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47B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Bílý Potok p.Smrkem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Raspenava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4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ílý Potok pod Smrk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6,2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6,005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2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5,311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5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1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5,207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6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5,160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6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4,959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0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Hejnice                  4,6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4,420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j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DC Liberec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4,264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1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3,763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1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3,420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8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3,180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1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0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3,002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5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Lužec pod Smrkem  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2,8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2,795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2,775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2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2,372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7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912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6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Luh pod Smrkem z. 1,7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590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9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390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spen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0,590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spen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 Raspenava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Raspenava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9"/>
      <w:gridCol w:w="9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 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0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9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80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968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3:53:00Z</dcterms:created>
  <dc:creator>SDC Liberec</dc:creator>
  <dc:description/>
  <dc:language>en-US</dc:language>
  <cp:lastModifiedBy>NEVÍDAL MIROSLAV</cp:lastModifiedBy>
  <cp:lastPrinted>2004-08-12T10:22:00Z</cp:lastPrinted>
  <dcterms:modified xsi:type="dcterms:W3CDTF">2004-08-16T04:26:00Z</dcterms:modified>
  <cp:revision>7</cp:revision>
  <dc:subject/>
  <dc:title>Trať: _</dc:title>
</cp:coreProperties>
</file>