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1135"/>
        <w:gridCol w:w="2272"/>
        <w:gridCol w:w="2"/>
        <w:gridCol w:w="1133"/>
        <w:gridCol w:w="2261"/>
        <w:gridCol w:w="10"/>
        <w:gridCol w:w="1"/>
        <w:gridCol w:w="5"/>
        <w:gridCol w:w="784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rať:    540C</w:t>
            </w:r>
          </w:p>
        </w:tc>
        <w:tc>
          <w:tcPr>
            <w:tcW w:w="227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    Srní u Č.Lípy </w:t>
            </w:r>
          </w:p>
        </w:tc>
        <w:tc>
          <w:tcPr>
            <w:tcW w:w="3410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      Výh.Žízníkov</w:t>
            </w:r>
          </w:p>
        </w:tc>
        <w:tc>
          <w:tcPr>
            <w:tcW w:w="7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3410" w:type="dxa"/>
            <w:gridSpan w:val="5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Umístění návěstí pro elektrický provoz</w:t>
            </w:r>
          </w:p>
        </w:tc>
        <w:tc>
          <w:tcPr>
            <w:tcW w:w="80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tbl>
      <w:tblPr>
        <w:tblW w:w="756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V celé trati povolen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      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      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572"/>
      <w:gridCol w:w="842"/>
      <w:gridCol w:w="1743"/>
      <w:gridCol w:w="249"/>
      <w:gridCol w:w="1118"/>
      <w:gridCol w:w="794"/>
      <w:gridCol w:w="834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/>
            <w:t>Dodatek</w:t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540</w:t>
          </w:r>
        </w:p>
      </w:tc>
      <w:tc>
        <w:tcPr>
          <w:tcW w:w="17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6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62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b/>
            </w:rPr>
            <w:t>Změna č.:10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b/>
            </w:rPr>
            <w:t>Platí od 1.11.2001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1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83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</Words>
  <CharactersWithSpaces>152</CharactersWithSpaces>
  <Company>È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08:09:00Z</dcterms:created>
  <dc:creator>Vašíèková Vìra</dc:creator>
  <dc:description/>
  <dc:language>en-US</dc:language>
  <cp:lastModifiedBy/>
  <cp:lastPrinted>2001-10-17T09:32:00Z</cp:lastPrinted>
  <dcterms:modified xsi:type="dcterms:W3CDTF">2001-10-18T09:55:00Z</dcterms:modified>
  <cp:revision>2</cp:revision>
  <dc:subject/>
  <dc:title>Tra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šíèková Vìra</vt:lpwstr>
  </property>
</Properties>
</file>