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6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7"/>
        <w:gridCol w:w="1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TP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0A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úty ŽSR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Konec trati: Brno hl.n. - km 143, 496  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ou kolej č. 1 (1TK v úseku Brno - H. Heršpice - Brno hl.n.)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 - Brno hl.n. km 142, 1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rno hl.n. km 142, 170 - Brno hl.n.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 xml:space="preserve">m 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od Kút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120/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 SR/ČR, změna   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Břeclav -</w:t>
              <w:br/>
              <w:t xml:space="preserve">st.hranice 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3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3, 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Břeclav -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,000</w:t>
            </w:r>
            <w:r>
              <w:rPr/>
              <w:t xml:space="preserve"> = 83,1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 Narrow" w:cs="Arial Narrow" w:ascii="Arial Narrow" w:hAnsi="Arial Narrow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>BB-Břeclav- Brno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řeclav útřed.stavědlo</w:t>
            </w:r>
            <w:r>
              <w:rPr/>
              <w:t xml:space="preserve">   - 83,8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0, 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0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ž.sv.,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ječí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,20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>Brna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125,8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90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6"/>
        <w:gridCol w:w="425"/>
        <w:gridCol w:w="425"/>
        <w:gridCol w:w="1985"/>
        <w:gridCol w:w="425"/>
        <w:gridCol w:w="425"/>
        <w:gridCol w:w="426"/>
        <w:gridCol w:w="1134"/>
        <w:gridCol w:w="8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 140,736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90,přev.       /R - pro vlaky náklad.dopravy/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2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30    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   R3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90,přev.        /R - pro vlaky náklad.dopravy/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200                 (z  koleje č. 1,2)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2"/>
        <w:gridCol w:w="425"/>
        <w:gridCol w:w="425"/>
        <w:gridCol w:w="185"/>
        <w:gridCol w:w="432"/>
        <w:gridCol w:w="1226"/>
        <w:gridCol w:w="426"/>
        <w:gridCol w:w="426"/>
        <w:gridCol w:w="425"/>
        <w:gridCol w:w="178"/>
        <w:gridCol w:w="488"/>
        <w:gridCol w:w="610"/>
        <w:gridCol w:w="786"/>
        <w:gridCol w:w="1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TP</w:t>
            </w:r>
          </w:p>
        </w:tc>
        <w:tc>
          <w:tcPr>
            <w:tcW w:w="18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0A</w:t>
            </w:r>
          </w:p>
        </w:tc>
        <w:tc>
          <w:tcPr>
            <w:tcW w:w="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 rozhodující o traťové rychlosti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úty ŽSR</w:t>
            </w:r>
          </w:p>
        </w:tc>
        <w:tc>
          <w:tcPr>
            <w:tcW w:w="37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Brno hl.n. - km 143, 496  </w:t>
            </w:r>
          </w:p>
        </w:tc>
        <w:tc>
          <w:tcPr>
            <w:tcW w:w="7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0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ou kolej č. 2  (2TK v úseku Brno -H. Heršpice - Brno hl.n.)</w:t>
            </w:r>
          </w:p>
        </w:tc>
        <w:tc>
          <w:tcPr>
            <w:tcW w:w="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160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77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3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 - Brno hl.n. km 142, 170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 xml:space="preserve">m 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Brno hl.n. km 142, 170 - Brno hl.n.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 xml:space="preserve">m  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4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 ZSR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3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113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Brno hl.n.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 od Kút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20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 SR/ČR změna kilometrování</w:t>
            </w:r>
          </w:p>
          <w:p>
            <w:pPr>
              <w:pStyle w:val="Normal"/>
              <w:rPr/>
            </w:pPr>
            <w:r>
              <w:rPr/>
              <w:t>74,386 =11,47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m tr.Břec</w:t>
            </w:r>
            <w:r>
              <w:rPr/>
              <w:t>lav -</w:t>
              <w:br/>
              <w:t xml:space="preserve">st.hranice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anžhot -</w:t>
            </w:r>
          </w:p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.sv.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3, ž.sv.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, pro kol. 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3, ž.sv.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23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, pro kol.č. 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Břeclav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, pro kol. 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0,000</w:t>
            </w:r>
            <w:r>
              <w:rPr/>
              <w:t xml:space="preserve"> = 83,13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st.hranice </w:t>
            </w:r>
            <w:r>
              <w:rPr>
                <w:rFonts w:eastAsia="Arial" w:cs="Arial" w:ascii="Arial" w:hAnsi="Arial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>BB-Břeclav- Brno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Břeclav </w:t>
              <w:br/>
              <w:t>ústřed.stavědlo</w:t>
            </w:r>
            <w:r>
              <w:rPr/>
              <w:br/>
              <w:t xml:space="preserve">- 83,835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00, ž.sv.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,05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ž.sv.,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40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Podivín-</w:t>
            </w:r>
          </w:p>
          <w:p>
            <w:pPr>
              <w:pStyle w:val="Normal"/>
              <w:jc w:val="center"/>
              <w:rPr/>
            </w:pPr>
            <w:r>
              <w:rPr/>
              <w:t>94,20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ječí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02,20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Šakv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8,2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Vranovice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7,90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Hrušovany </w:t>
            </w:r>
            <w:r>
              <w:rPr/>
              <w:t xml:space="preserve">u </w:t>
            </w:r>
            <w:r>
              <w:rPr>
                <w:u w:val="single"/>
              </w:rPr>
              <w:t xml:space="preserve">Brna </w:t>
            </w:r>
            <w:r>
              <w:rPr/>
              <w:t xml:space="preserve"> -125,83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-</w:t>
            </w:r>
          </w:p>
          <w:p>
            <w:pPr>
              <w:pStyle w:val="Normal"/>
              <w:jc w:val="center"/>
              <w:rPr/>
            </w:pPr>
            <w:r>
              <w:rPr/>
              <w:t>137,02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,80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0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5"/>
        <w:gridCol w:w="425"/>
        <w:gridCol w:w="425"/>
        <w:gridCol w:w="1843"/>
        <w:gridCol w:w="425"/>
        <w:gridCol w:w="426"/>
        <w:gridCol w:w="425"/>
        <w:gridCol w:w="1285"/>
        <w:gridCol w:w="78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-Horní Heršpice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,7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95,přev.       /R - pro vlaky náklad.dopravy/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 R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30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2,1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1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,0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30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  R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95,přev.       </w:t>
            </w:r>
          </w:p>
          <w:p>
            <w:pPr>
              <w:pStyle w:val="Normal"/>
              <w:rPr/>
            </w:pPr>
            <w:r>
              <w:rPr/>
              <w:t>/R - pro vlaky náklad. dopravy/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Brno hl.n. - </w:t>
            </w:r>
            <w:r>
              <w:rPr/>
              <w:t>143,496</w:t>
            </w:r>
          </w:p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2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180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(z koleje č. 1,2 )    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284"/>
      <w:gridCol w:w="142"/>
      <w:gridCol w:w="425"/>
      <w:gridCol w:w="425"/>
      <w:gridCol w:w="126"/>
      <w:gridCol w:w="1518"/>
      <w:gridCol w:w="341"/>
      <w:gridCol w:w="425"/>
      <w:gridCol w:w="425"/>
      <w:gridCol w:w="426"/>
      <w:gridCol w:w="1134"/>
      <w:gridCol w:w="283"/>
      <w:gridCol w:w="56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A</w:t>
          </w:r>
        </w:p>
      </w:tc>
      <w:tc>
        <w:tcPr>
          <w:tcW w:w="1118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268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 xml:space="preserve"> 7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8.2005</w:t>
          </w:r>
        </w:p>
      </w:tc>
      <w:tc>
        <w:tcPr>
          <w:tcW w:w="5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49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58:00Z</dcterms:created>
  <dc:creator>České dráhy, s. o.</dc:creator>
  <dc:description/>
  <dc:language>en-US</dc:language>
  <cp:lastModifiedBy>Kabrle Tomáš</cp:lastModifiedBy>
  <cp:lastPrinted>2005-05-18T10:48:00Z</cp:lastPrinted>
  <dcterms:modified xsi:type="dcterms:W3CDTF">2005-07-19T09:01:00Z</dcterms:modified>
  <cp:revision>1</cp:revision>
  <dc:subject/>
  <dc:title>Trať:_</dc:title>
</cp:coreProperties>
</file>