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5" w:type="dxa"/>
        <w:jc w:val="left"/>
        <w:tblInd w:w="-14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60"/>
        <w:gridCol w:w="542"/>
        <w:gridCol w:w="814"/>
        <w:gridCol w:w="73"/>
        <w:gridCol w:w="247"/>
        <w:gridCol w:w="138"/>
        <w:gridCol w:w="105"/>
        <w:gridCol w:w="114"/>
        <w:gridCol w:w="542"/>
        <w:gridCol w:w="135"/>
        <w:gridCol w:w="270"/>
        <w:gridCol w:w="98"/>
        <w:gridCol w:w="39"/>
        <w:gridCol w:w="1896"/>
        <w:gridCol w:w="25"/>
        <w:gridCol w:w="425"/>
        <w:gridCol w:w="142"/>
      </w:tblGrid>
      <w:tr>
        <w:trPr/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7A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ubeneč</w:t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n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,2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11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Praha Bubeneč - Ústí n/L. jih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= 1000 m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Ústí n/L. jih - Ústí n/L. sever =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67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Ústí n/L. sever - Děčín hl.n. =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000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4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02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19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354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3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/120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551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0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57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1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= 3 kV 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7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K</w:t>
            </w:r>
            <w:r>
              <w:rPr>
                <w:rFonts w:eastAsia="Times New Roman CE" w:cs="Times New Roman CE" w:ascii="Times New Roman" w:hAnsi="Times New Roman"/>
                <w:sz w:val="18"/>
                <w:szCs w:val="18"/>
              </w:rPr>
              <w:t>Ö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LLEDA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ubeneč (DO)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5,17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0/7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6,38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VJ-1S; 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6,38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171; 2-417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7,14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180;2-41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8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183;2-418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8,3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z Praha Sedlec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8,51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190;2-41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9,00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193;2-419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9,41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0,01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AB-1-4202; 2-42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0,2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VJ-1L; VJ-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0,63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 xml:space="preserve">Roztoky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u Prahy (DO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1,80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Z 1.2.3.4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VJ-1S;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2,76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914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2pt" to="104.4pt,7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T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3,07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33; 2-423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3,29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38; 2-423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3,82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47; 2-424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4,7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2-42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5,09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5,11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 Roztoky Žalov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5,56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T                  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5,65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62; 1-426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6,21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2-4262; 2-426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6,21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 Úholičk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6,60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74; 1-427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7,4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2-4274; 2-427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7,4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 Řež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7,76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290; 1-428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9,03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2-4290; 2-428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9,03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9,44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 Libčice na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tavou Letk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9,55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9,71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VJ-1L; VJ-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0,13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ibčice nad Vltavou (DO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0,98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Z 1.2.3.4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VJ-1S;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2,9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329; 2-432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2,9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341; 1-434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4,06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2-4341; 2-434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4,06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4,16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 Dolan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4,26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4,68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 VJ-1L; VJ-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5,07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AB-1-4350; 2-43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35,07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75/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5,29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0/7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6,21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alupy nad Vltavou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7,221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 xml:space="preserve">25,076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=0,141=0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.2.3.4.5.6.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;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8,2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385; 2-438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8,56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3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9,7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2-43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9,77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z Nelahozeve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zámek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,25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4405; 2-44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,48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10; 2-44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1,0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; VJ-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1,56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lahozeve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2,6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.2.3.4.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;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3,41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41; 2-444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4,06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4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4,59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4,59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Nové Ouhol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4,71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58; 1-435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5,7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2-4458; 2-435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5,7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6,0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6,4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470; 2-446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7,02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72; 1-447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7,1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Mlčechvost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7,7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8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8,2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482; 2-448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8,2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48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8,50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VJ-1L; VJ-2L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9,22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raňan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50,271 =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37,476= 0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.2.4.5.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;  VJ-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1,0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1,4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1,67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521, 1-25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2,20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27, 2-452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2,71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3,13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533, 1-453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3,34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39, 2-45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3,94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545, 1-45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4,64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5,05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Cítov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5,05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5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5,06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5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5,38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557, 1-455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5,82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63, 2-456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6,42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57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7,1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7,5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7,93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Beřkov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8,2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4, 5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9,58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59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0,04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0,50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607, 1-460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0,6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611, 2-46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1,1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1,49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619, 1-46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1,89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625, 2-46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2,4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2,89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631, 1-463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3,21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z Horní Počápl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3,48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3,51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639, 2-46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3,89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,18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645, 1-46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,69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AB-2-465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5,31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5,70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465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5,8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65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5,8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6,33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něv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7,42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4, 5, 6, 7, ,9, 11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něv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ústř. stavědlo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8,08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9,62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9,84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0,1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05, 1-47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0,6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Záluží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0,83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0,89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15, 2-47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1,5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AB-1-4721, 1-47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2,1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29, 2-47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3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33, 1-473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3,39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Dobříň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3,96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3,97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43, 2-474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4,2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4,62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4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4,7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5,3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628" w:leader="none"/>
              </w:tabs>
              <w:ind w:right="-2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ad Labem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6,6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6, 8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7,31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AB-1-477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7,9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8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8,06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84, 2-472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8,4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91, 2-479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9,09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7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9,5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7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9,66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0,10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ob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1,58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4, 5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2,08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825, 2-48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2,4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835, 2-483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3,49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837, 1-483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3,67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4,01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84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4,85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4,86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Oleško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4,87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85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5,30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853, 1-485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5,38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86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6,21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Hrdl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6,5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86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6,54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872, 2-487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7,18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7,5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šovice nad Ohří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8,34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4, 5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9,6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0,1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Nové Kopist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0,64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0,63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909, 1-49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0,87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0,87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1,44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1,7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1,88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9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2,18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Lukavec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2,5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2,73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2,75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s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5,1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00, 101, 102, 1, 2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6,05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B-2-496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6,45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Lovosice - město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7,06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7,10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97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7,32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75, 2-497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7,60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8,04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983, 1-498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8,40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4987, 2-498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8,68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9,19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Malé Žernosek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9,20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499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9,46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9,89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2-4999, 2-5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9,89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,51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09, 1-5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,90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B-2-5009, 5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,90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1,42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19, 1-50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1,91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019, 2-50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1,91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Litochovice n. Labem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2,22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2,25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2,62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2,94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ckovice nad Labem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3,8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4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4,9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5,13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5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5,56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05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5,58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5,96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,0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06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,35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67, 2-506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,68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7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,0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Dolní Zálezl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,45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,9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5079, 1-50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8,04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2-5079, 2-50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8,04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8,64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0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9,05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AB-1-509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9,40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AB-2-5093, 2-509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9,40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9,62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105, 1-51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0,47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105, 2-51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0,5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1,26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1,93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121, 1-51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2,20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121, 2,51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2,20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2,93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1-51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3,47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135, 2-513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3,47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3,741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1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3,98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, 1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4,56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5,00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 Ústí n.L. jih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5,99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6,27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, 1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6,27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 Labem hl. nádraží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6,92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7,6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7,93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sever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9,62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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0,5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75 / 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0,5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obě koleje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0,8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09, 2-520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0,99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,36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18, 2-52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,68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Neštěm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,8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1,85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21, 2-522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2,11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lečka Tonaso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2,24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28, 2-522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2,82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31, 2-523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,1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z Mojžíř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,47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40, 2-52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4,04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VJ-1L, 2L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4,90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Neštěd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4,93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4,9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5,15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vrl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6,105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1, 2, 3, 4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6,342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6,81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S, 2S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6,9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77, 2-527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7,67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80, 2-52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7,93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89, 2-528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9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Povrly Roztoky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9,156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9,17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296, 2-52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9,6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05, 2-53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0,5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08, 2-530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0,76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17, 1-53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1,7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317, 2-53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1,78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Dobkov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2,7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2,89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31, 1-533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3,07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331, 2-533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3,079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Chorat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3,6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3,72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45, 1-53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4,45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345, 2-53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4,454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58, 1-535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5,84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5358, 2-535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5,84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ilsnice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6,33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1-5370, 2-537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6,95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1L, 2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7,497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ádraží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 539,683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a, 101, 102, 104, 1a, 1b, 3, 1, 2, 4, 6, 8, 6a, 3a, 2a</w:t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 1,59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 0,548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 0,000</w:t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370"/>
      <w:gridCol w:w="346"/>
      <w:gridCol w:w="363"/>
      <w:gridCol w:w="657"/>
      <w:gridCol w:w="52"/>
      <w:gridCol w:w="567"/>
      <w:gridCol w:w="349"/>
      <w:gridCol w:w="21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1 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7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8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56:00Z</dcterms:created>
  <dc:creator>České dráhy s.o. - DDC o.z.</dc:creator>
  <dc:description/>
  <dc:language>en-US</dc:language>
  <cp:lastModifiedBy>NEVÍDAL MIROSLAV</cp:lastModifiedBy>
  <cp:lastPrinted>2003-03-27T09:16:00Z</cp:lastPrinted>
  <dcterms:modified xsi:type="dcterms:W3CDTF">2004-03-22T08:46:00Z</dcterms:modified>
  <cp:revision>11</cp:revision>
  <dc:subject/>
  <dc:title>TTP_</dc:title>
</cp:coreProperties>
</file>