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705A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u w:val="single"/>
              </w:rPr>
            </w:pPr>
            <w:r>
              <w:rPr/>
              <w:t>Začátek trati: Gmund NO st. hr. OBB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České Budějovice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í pro kolej:  1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:   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</w:t>
            </w:r>
            <w:r>
              <w:rPr>
                <w:sz w:val="16"/>
              </w:rPr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Stát.hranice -  Jílovice                                     100                                 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Jílovice - České Budějovice                             9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5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27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.hra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,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3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České Vele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eské Vele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4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,Z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5,0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5,3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b. zařízen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seku 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6,2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Č.Bu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6,6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ějovi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Nové Hrad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,</w:t>
            </w: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až do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,5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.Vele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,7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b. zařízení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8,1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seku 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,</w:t>
            </w: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jvětš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9,1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Čes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,</w:t>
            </w: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,</w:t>
            </w: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ych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3,0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leni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st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3,3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ž d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3,7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Č.Bu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přev.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m/h,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3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ějovi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ku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4,0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jvětš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ychlo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Jíl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ych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,</w:t>
            </w: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níky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8,9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st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  bez  z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urč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3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,</w:t>
            </w: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ych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Borova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m/h,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st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4,4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ku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 bez 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žší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5,2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ychlo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5,8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ník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řev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,0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urč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,7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ych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,8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st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Nová Ves u ČB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žší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5,6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7,1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8,4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,</w:t>
            </w: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1,2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2,0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i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,</w:t>
            </w: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stkm 212,1-2   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2,2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ýš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,</w:t>
            </w: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ístní poměr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2,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stkm212,1-2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Č.Budějov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ístní poměry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.4.200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8:38:00Z</dcterms:created>
  <dc:creator>Štufka František</dc:creator>
  <dc:description/>
  <dc:language>en-US</dc:language>
  <cp:lastModifiedBy>Král Pavel, ing</cp:lastModifiedBy>
  <dcterms:modified xsi:type="dcterms:W3CDTF">2003-03-28T08:38:00Z</dcterms:modified>
  <cp:revision>2</cp:revision>
  <dc:subject/>
  <dc:title>TTP</dc:title>
</cp:coreProperties>
</file>