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19 A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 </w:t>
            </w:r>
            <w:r>
              <w:rPr>
                <w:b/>
                <w:bCs/>
              </w:rPr>
              <w:t>Benešov u Prahy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  <w:bCs/>
              </w:rPr>
              <w:t>Praha Vršovice os.n.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</w:t>
            </w:r>
            <w:r>
              <w:rPr>
                <w:sz w:val="18"/>
                <w:szCs w:val="18"/>
              </w:rPr>
              <w:t>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/ 130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= 3kV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sz w:val="18"/>
                <w:szCs w:val="18"/>
              </w:rPr>
              <w:t>Tesla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enešov u Prah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554 =</w:t>
            </w:r>
            <w:r>
              <w:rPr>
                <w:i/>
                <w:iCs/>
              </w:rPr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3,6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14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14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S;2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14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89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89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89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0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5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 Tužin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6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8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2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,38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,57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1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 Bedr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27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,27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11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5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97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40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 Mrač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62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8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86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3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7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70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rč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  <w:p>
            <w:pPr>
              <w:pStyle w:val="Normal"/>
              <w:rPr/>
            </w:pPr>
            <w:r>
              <w:rPr/>
              <w:t>||</w:t>
            </w:r>
          </w:p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,807 = </w:t>
            </w:r>
            <w:r>
              <w:rPr>
                <w:i/>
                <w:iCs/>
              </w:rPr>
              <w:t>0,000 = 65,51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,64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,6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yšely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1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>Př</w:t>
            </w: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34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8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,9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tyřkoly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,6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V Hr. Čtyřko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,6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 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,67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 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,69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,99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,5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,4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,7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6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6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nohra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,25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 9,5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,07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(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,0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,95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irošovice u Prahy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,9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,35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,72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Miroš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,9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časně mimo provoz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,1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,43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,9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nichovice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,6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 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,77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V  Hr. Mnich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,7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  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,99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,1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,68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88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,06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,97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,9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ranč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8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 9,00 _ 8,1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,8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,89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,4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,4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75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  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1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V  Hr. Svojš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14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  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19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8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93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ice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20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9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V  Hr. Říčany 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09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časně mimo provoz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14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říž neplatnost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82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82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2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59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9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9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Říča</w:t>
            </w:r>
            <w:r>
              <w:rPr>
                <w:b/>
                <w:bCs/>
              </w:rPr>
              <w:t>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,6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 11,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,4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,4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,22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,24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aha Kolovraty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,00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,1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,1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1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Kolovraty Ryb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1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19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7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97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,0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,61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,1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,74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Uhříněv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,4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,4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,4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1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,4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2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,48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,32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,32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orní Měcholupy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,8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1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60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2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6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,3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2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,3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,3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1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,3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Hostiva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,271 = </w:t>
            </w:r>
            <w:r>
              <w:rPr>
                <w:i/>
                <w:iCs/>
              </w:rPr>
              <w:t>0,0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 3,7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,92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1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,9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,9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2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,96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1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62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2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64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83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V  Odb. Záběhl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,13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,4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,14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59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aha Strašnice  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,94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0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,07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 Železný Mo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,14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,3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,67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1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,67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0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37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1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37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37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37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aha Vršovice os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,370 = </w:t>
            </w:r>
            <w:r>
              <w:rPr>
                <w:i/>
                <w:iCs/>
              </w:rPr>
              <w:t>11,833 = 0,000 = 0,10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19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9:50:00Z</dcterms:created>
  <dc:creator>Kabrlet</dc:creator>
  <dc:description/>
  <dc:language>en-US</dc:language>
  <cp:lastModifiedBy>Kabrlet</cp:lastModifiedBy>
  <dcterms:modified xsi:type="dcterms:W3CDTF">2003-04-01T09:51:00Z</dcterms:modified>
  <cp:revision>1</cp:revision>
  <dc:subject/>
  <dc:title>TTP	</dc:title>
</cp:coreProperties>
</file>