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nov (Hanušovice) - Olomouc hlavní nádraží 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Krnov - km –0,77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Glucholazy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anušov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ěsto Albrecht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Město Albrecht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pová Lázně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Lipová Lázně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Jindřichov na Moravě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hdík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Bohdík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nič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 xml:space="preserve">(Troubelice – Uničov, přes most v km 16,587)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b/>
                <w:sz w:val="14"/>
              </w:rPr>
              <w:t xml:space="preserve">platí pro HV řady 709; 729; 759; 770; 771 </w:t>
              <w:br/>
              <w:t>a dopravovaná HV řady 121 až 182; 230 až 263; 340 až 371 a 451 až 47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Uničov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lomouc hl.n.           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7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Krnov - -</w:t>
            </w:r>
            <w:r>
              <w:rPr/>
              <w:t>0,77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změna rychlos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,1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změna rychl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M. Albrechtice </w:t>
            </w:r>
            <w:r>
              <w:rPr/>
              <w:t>- 11,6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Třemešná ve Sl.- </w:t>
            </w:r>
            <w:r>
              <w:rPr/>
              <w:t>15,2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85" w:hanging="0"/>
              <w:rPr>
                <w:sz w:val="14"/>
              </w:rPr>
            </w:pPr>
            <w:r>
              <w:rPr>
                <w:sz w:val="14"/>
              </w:rPr>
              <w:t>mostní provizor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,7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,7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right="-55" w:hanging="0"/>
              <w:rPr>
                <w:sz w:val="14"/>
              </w:rPr>
            </w:pPr>
            <w:r>
              <w:rPr>
                <w:sz w:val="14"/>
              </w:rPr>
              <w:t>mostní proviz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indřichov ve Slezsku 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1,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státní hranice -</w:t>
            </w:r>
            <w:r>
              <w:rPr/>
              <w:t xml:space="preserve"> 25,6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lucholazy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státní hranice</w:t>
            </w:r>
            <w:r>
              <w:rPr/>
              <w:t xml:space="preserve"> - 51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kulovice - </w:t>
            </w:r>
            <w:r>
              <w:rPr/>
              <w:t>48,9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Písečná </w:t>
            </w:r>
            <w:r>
              <w:rPr/>
              <w:t>- 43,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Jeseník </w:t>
            </w:r>
            <w:r>
              <w:rPr/>
              <w:t>- 35,7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31,4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ipová Lázně -</w:t>
            </w:r>
            <w:r>
              <w:rPr/>
              <w:t xml:space="preserve"> 31,0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>Horní Lipová</w:t>
            </w:r>
            <w:r>
              <w:rPr/>
              <w:t xml:space="preserve"> - 26,5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20,2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20,1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stružná  -</w:t>
            </w:r>
            <w:r>
              <w:rPr/>
              <w:t xml:space="preserve"> 18,0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Branná </w:t>
            </w:r>
            <w:r>
              <w:rPr/>
              <w:t>- 12,4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indřichov na M.-</w:t>
            </w:r>
            <w:r>
              <w:rPr/>
              <w:t xml:space="preserve"> 6,2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,75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, přev.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,06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0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Hanušovice</w:t>
            </w:r>
            <w:r>
              <w:rPr>
                <w:b/>
              </w:rPr>
              <w:t xml:space="preserve"> - </w:t>
            </w:r>
            <w:r>
              <w:rPr>
                <w:sz w:val="14"/>
              </w:rPr>
              <w:t>0,000=70,1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69,7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4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9,2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66,5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66,2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65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4,9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ohdíkov -</w:t>
            </w:r>
            <w:r>
              <w:rPr/>
              <w:t xml:space="preserve"> 64,3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a nad M. -</w:t>
            </w:r>
            <w:r>
              <w:rPr/>
              <w:t xml:space="preserve"> 59,3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9,0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8,4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7,0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6,1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49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Bludov </w:t>
            </w:r>
            <w:r>
              <w:rPr/>
              <w:t>- 48,9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48,5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8,4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44,3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44,0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14"/>
              </w:rPr>
            </w:pPr>
            <w:r>
              <w:rPr>
                <w:b/>
              </w:rPr>
              <w:t>Šumperk</w:t>
            </w:r>
            <w:r>
              <w:rPr>
                <w:b/>
                <w:sz w:val="14"/>
              </w:rPr>
              <w:t xml:space="preserve"> -</w:t>
            </w:r>
            <w:r>
              <w:rPr>
                <w:sz w:val="14"/>
              </w:rPr>
              <w:t xml:space="preserve"> 43,822=</w:t>
            </w:r>
            <w:r>
              <w:rPr>
                <w:i/>
                <w:sz w:val="14"/>
              </w:rPr>
              <w:t>12,6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43,3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ový Malín -</w:t>
            </w:r>
            <w:r>
              <w:rPr/>
              <w:t xml:space="preserve"> 38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30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9,5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Libina </w:t>
            </w:r>
            <w:r>
              <w:rPr/>
              <w:t>- 28,9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8,5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8,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7,3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6,8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2,0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1,3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oubelice -</w:t>
            </w:r>
            <w:r>
              <w:rPr/>
              <w:t xml:space="preserve"> 19,3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5,4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Uničov </w:t>
            </w:r>
            <w:r>
              <w:rPr/>
              <w:t>- 15,0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4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Újezd u Unič. -</w:t>
            </w:r>
            <w:r>
              <w:rPr/>
              <w:t xml:space="preserve"> 10,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,1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8,0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0,5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Šternberk - </w:t>
            </w:r>
            <w:r>
              <w:rPr/>
              <w:t>115,8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14,7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9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ohuňovice -</w:t>
            </w:r>
            <w:r>
              <w:rPr/>
              <w:t xml:space="preserve"> 109,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8,9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8,1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pod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6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3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po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2,7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1,9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  <w:r>
              <w:rPr/>
              <w:t xml:space="preserve"> 101,44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Změna číslo 11, účinnost od 15.6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4:28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5-25T04:42:00Z</dcterms:modified>
  <cp:revision>6</cp:revision>
  <dc:subject/>
  <dc:title>Tabulka traťových poměrů</dc:title>
</cp:coreProperties>
</file>