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520E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Začátek trati: </w:t>
            </w:r>
            <w:r>
              <w:rPr>
                <w:b/>
              </w:rPr>
              <w:t>Rakovník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Konec trati : </w:t>
            </w:r>
            <w:r>
              <w:rPr>
                <w:b/>
              </w:rPr>
              <w:t>Beroun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latí pro traťové koleje</w:t>
            </w:r>
            <w:r>
              <w:rPr>
                <w:b/>
              </w:rPr>
              <w:t>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70/94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akovní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2,321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9,18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1,4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7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,6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Chlum u Rakovní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,11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7,1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6,4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6,4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Laš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7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,4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,7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Pustově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3,4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2,1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1,1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,8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0,4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Městečko u Křivoklá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94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,3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45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2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Křivoklá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8,2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109220</wp:posOffset>
                      </wp:positionV>
                      <wp:extent cx="274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57.6pt;mso-wrap-distance-left:9.05pt;mso-wrap-distance-right:9.05pt;mso-wrap-distance-top:0pt;mso-wrap-distance-bottom:0pt;margin-top:8.6pt;mso-position-vertical-relative:text;margin-left:35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6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7,5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8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Vlevo od kolej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Roztoky u Křivoklá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6,2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7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,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7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Újezd nad Zbečn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1,2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9,5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8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Zbečno  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8,3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,6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6,9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Račice nad Berounk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,8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z Žloukov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3,05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,8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,1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Zv (650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Niž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,4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8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,1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,1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,4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Hýsk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7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,04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9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3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,0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2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8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49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3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T   (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7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Beroun Závod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,288 =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,6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↓ </w:t>
            </w:r>
            <w:r>
              <w:rPr/>
              <w:t>2,2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2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VJ-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2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Bero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000 =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0,000 =</w:t>
            </w:r>
          </w:p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38,8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0 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2</w:t>
          </w:r>
        </w:p>
        <w:p>
          <w:pPr>
            <w:pStyle w:val="Normal"/>
            <w:rPr/>
          </w:pPr>
          <w:r>
            <w:rPr/>
            <w:t>Účinnost od: 30.6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49:00Z</dcterms:created>
  <dc:creator>České dráhy s.o. - DDC o.z.</dc:creator>
  <dc:description/>
  <dc:language>en-US</dc:language>
  <cp:lastModifiedBy>Krejčová Šárka</cp:lastModifiedBy>
  <cp:lastPrinted>2003-06-09T14:15:00Z</cp:lastPrinted>
  <dcterms:modified xsi:type="dcterms:W3CDTF">2003-06-09T12:32:00Z</dcterms:modified>
  <cp:revision>12</cp:revision>
  <dc:subject/>
  <dc:title>TTP	</dc:title>
</cp:coreProperties>
</file>