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Nýřan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Heřmanova Hu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  <w:bCs/>
              </w:rPr>
              <w:t xml:space="preserve"> 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m / 30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 xml:space="preserve">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3 bez dirigování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1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8,5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 D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3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7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.Újezd u Nýřan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2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nice u Nýřan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94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hlov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52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hýšov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5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4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řmanova Hu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5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5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ČD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55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2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28:00Z</dcterms:created>
  <dc:creator>�D</dc:creator>
  <dc:description/>
  <dc:language>en-US</dc:language>
  <cp:lastModifiedBy>�D</cp:lastModifiedBy>
  <dcterms:modified xsi:type="dcterms:W3CDTF">2003-03-19T11:47:00Z</dcterms:modified>
  <cp:revision>3</cp:revision>
  <dc:subject/>
  <dc:title>TTP	</dc:title>
</cp:coreProperties>
</file>