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2 B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iedzylesie PKP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ichkov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traťová kolej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Miedzylesie  PKP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ichkov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Miedzylesie  PKP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ichkov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dzylesi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,9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áž. úz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,1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,2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áž. úz.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p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,2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p.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átní 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,064 =113,2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1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h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,8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  <w:bCs/>
            </w:rPr>
            <w:t xml:space="preserve">   Změna</w:t>
            <w:br/>
            <w:t xml:space="preserve">             za tisku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datek\-opravy dodatku\512B_6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2:18:00Z</dcterms:created>
  <dc:creator>Technolog</dc:creator>
  <dc:description/>
  <dc:language>en-US</dc:language>
  <cp:lastModifiedBy>aa</cp:lastModifiedBy>
  <cp:lastPrinted>1998-04-15T09:32:00Z</cp:lastPrinted>
  <dcterms:modified xsi:type="dcterms:W3CDTF">2000-02-23T07:46:00Z</dcterms:modified>
  <cp:revision>2</cp:revision>
  <dc:subject/>
  <dc:title>Tra�:	</dc:title>
</cp:coreProperties>
</file>