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 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538A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eská Lípa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  Liberec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latí pro kolej:    jednokolejná trať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ská Líp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Liberec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ská Lípa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Zákupy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kup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Brniště                            8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niště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Jablonné v Podj.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blonné v Podj.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Liberec                            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Česká Lípa hl.n.   84,960=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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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Žízníkov výh. 4,990=89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ýh. Žizní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9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, 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,5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2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Zákup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3,3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93,497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, 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, přev, z 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3,8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Mimoń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100,5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, (-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,698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, přej,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1,0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, (--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02,6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4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05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7,27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Brn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107,5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0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12,1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, 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112,447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2,813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3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,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4,2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Jablonné v Podj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114,557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st, 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9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ynol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20,1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0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, most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 (-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8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říž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29,1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9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----), přech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Karlov p. Ješť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36,5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6,7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6,9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Ostašov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39,0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Liberec - Horn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Růžodol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41,0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1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,1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Liber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45,107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„</w:t>
            </w:r>
            <w:r>
              <w:rPr/>
              <w:t>0“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40) 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165"/>
      <w:gridCol w:w="1364"/>
      <w:gridCol w:w="31"/>
      <w:gridCol w:w="97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 </w:t>
          </w:r>
        </w:p>
        <w:p>
          <w:pPr>
            <w:pStyle w:val="Normal"/>
            <w:jc w:val="right"/>
            <w:rPr/>
          </w:pPr>
          <w:r>
            <w:rPr/>
            <w:t>Změna č.:10</w:t>
          </w:r>
        </w:p>
        <w:p>
          <w:pPr>
            <w:pStyle w:val="Normal"/>
            <w:jc w:val="right"/>
            <w:rPr/>
          </w:pPr>
          <w:r>
            <w:rPr/>
            <w:t>Účinnost od 10.1.2005</w:t>
          </w:r>
        </w:p>
      </w:tc>
      <w:tc>
        <w:tcPr>
          <w:tcW w:w="9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16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3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1008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0:20:00Z</dcterms:created>
  <dc:creator>SDC Liberec</dc:creator>
  <dc:description/>
  <dc:language>en-US</dc:language>
  <cp:lastModifiedBy>Stary</cp:lastModifiedBy>
  <cp:lastPrinted>2004-12-15T05:42:00Z</cp:lastPrinted>
  <dcterms:modified xsi:type="dcterms:W3CDTF">2004-12-15T04:42:00Z</dcterms:modified>
  <cp:revision>3</cp:revision>
  <dc:subject/>
  <dc:title>Trať:_</dc:title>
</cp:coreProperties>
</file>