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20 B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Plzeň hl.n.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Cheb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lzeň hl. n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lzeň Jižní předměstí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lzeň - Křimic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Kozolupy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361,579 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N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zolupy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5,412 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N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ešn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lešnic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369,184      III.tř.č.19324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B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ňovany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71,374      III.tř.č.1932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N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ňovany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ňovany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ranov u Stříbra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378,037      III.tř.č.19329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B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ran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tříbro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383,758 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N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říbro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84,804 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vale uzavřen, otevírá prac. TO Stříbro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85,349 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vale uzavřen, otevírá prac. TO Stříbro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86,849 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vale uzavřen, otevírá prac.  žst Stříbro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ilíko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390,733      III.tř.č.1992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N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ojšín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vojšín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šelín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403,849      III.tř.č.2002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B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avlov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avlovic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rod nad Ticho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408,787      I.tř.č.2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B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od n.T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laná u Mar. Lázní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415,158      IV.tř.D2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ná u M.L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16,558      II.tř.č.20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B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.Planá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17,141      I.tř.č.2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B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.Planá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Chodová Planá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422,909      IV.tř.D2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.Lázně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4,310      3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NL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.Lázně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ariánské Lázně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427,004 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 M.Lázně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aly u Mar. Lázní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428,582 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L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 Valy u M.L.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30,430     3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B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 Kynžvart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Lázně Kynžvart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432,559      3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NL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 Kynžvart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Dolní Žando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441,545      D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L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 Salajna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alajna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Lipová u Cheb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446,122      3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NL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 Lipová u Chebu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50,963      U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B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 Lipová u Chebu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53,240      D2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N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 Cheb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Cheb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TTP 720 B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>7</w:t>
          </w:r>
        </w:p>
      </w:tc>
      <w:tc>
        <w:tcPr>
          <w:tcW w:w="1396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 1.8.2003</w:t>
          </w:r>
        </w:p>
      </w:tc>
      <w:tc>
        <w:tcPr>
          <w:tcW w:w="121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2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: 4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05:18:00Z</dcterms:created>
  <dc:creator>ČD</dc:creator>
  <dc:description/>
  <dc:language>en-US</dc:language>
  <cp:lastModifiedBy>Tomáš Kabrle</cp:lastModifiedBy>
  <dcterms:modified xsi:type="dcterms:W3CDTF">2003-07-24T11:40:00Z</dcterms:modified>
  <cp:revision>8</cp:revision>
  <dc:subject/>
  <dc:title>TTP_</dc:title>
</cp:coreProperties>
</file>