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47"/>
        <w:gridCol w:w="244"/>
        <w:gridCol w:w="114"/>
        <w:gridCol w:w="173"/>
        <w:gridCol w:w="177"/>
        <w:gridCol w:w="222"/>
        <w:gridCol w:w="1505"/>
        <w:gridCol w:w="346"/>
        <w:gridCol w:w="892"/>
        <w:gridCol w:w="382"/>
        <w:gridCol w:w="495"/>
        <w:gridCol w:w="425"/>
      </w:tblGrid>
      <w:tr>
        <w:trPr/>
        <w:tc>
          <w:tcPr>
            <w:tcW w:w="2963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0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2 C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Bakov nad Jizerou</w:t>
            </w:r>
          </w:p>
        </w:tc>
        <w:tc>
          <w:tcPr>
            <w:tcW w:w="362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opidlno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8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1435</w:t>
            </w:r>
          </w:p>
        </w:tc>
        <w:tc>
          <w:tcPr>
            <w:tcW w:w="93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62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akov nad Jizerou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db. Zálučí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. Zálučí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b. Kamensko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. Kamensko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pidlno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akov nad Jizerou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db. Zálučí                                               1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. Zálučí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db. Kamensko                                             60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. Kamensko</w:t>
            </w:r>
          </w:p>
        </w:tc>
        <w:tc>
          <w:tcPr>
            <w:tcW w:w="1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idlno                                                        70</w:t>
            </w:r>
          </w:p>
        </w:tc>
        <w:tc>
          <w:tcPr>
            <w:tcW w:w="3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14"/>
        <w:gridCol w:w="20"/>
        <w:gridCol w:w="42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Bakov nad Ji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82,0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2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3,4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Odb. Záluč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84,471=37,412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00)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„</w:t>
            </w:r>
            <w:r>
              <w:rPr/>
              <w:t>0“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7,1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8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34,5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4,36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ch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2,688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0  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2,5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0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Kněžmost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32,256</w:t>
            </w: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2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j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830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3,573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22,978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899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Dolní Bous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22,5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2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, v bez z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365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22,250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190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2,1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0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8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,9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0,509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,9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0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,7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6,7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6,510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6,413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5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658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5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5,1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,9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1,629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1,1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,4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7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952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7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Dětenice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7,710</w:t>
            </w:r>
            <w:r>
              <w:rPr/>
              <w:t xml:space="preserve">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,4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7,3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593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470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,1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Libáň nz.</w:t>
            </w:r>
            <w:r>
              <w:rPr/>
              <w:t xml:space="preserve">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3,987</w:t>
            </w:r>
            <w:r>
              <w:rPr/>
              <w:t xml:space="preserve">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,8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,1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,0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1,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0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0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,57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,27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0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Odb. Kamensk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0,021=24,050</w:t>
            </w:r>
            <w:r>
              <w:rPr/>
              <w:t xml:space="preserve">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Kopidln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25,50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„</w:t>
            </w:r>
            <w:r>
              <w:rPr/>
              <w:t>0“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40)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032"/>
      <w:gridCol w:w="167"/>
      <w:gridCol w:w="388"/>
      <w:gridCol w:w="555"/>
      <w:gridCol w:w="261"/>
      <w:gridCol w:w="294"/>
      <w:gridCol w:w="1112"/>
      <w:gridCol w:w="84"/>
      <w:gridCol w:w="471"/>
      <w:gridCol w:w="555"/>
      <w:gridCol w:w="337"/>
      <w:gridCol w:w="217"/>
      <w:gridCol w:w="979"/>
      <w:gridCol w:w="136"/>
      <w:gridCol w:w="812"/>
    </w:tblGrid>
    <w:tr>
      <w:trPr/>
      <w:tc>
        <w:tcPr>
          <w:tcW w:w="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0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6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1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>Účinnost od 30.9.2004</w:t>
          </w:r>
        </w:p>
      </w:tc>
      <w:tc>
        <w:tcPr>
          <w:tcW w:w="94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5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5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5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1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5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5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5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1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12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49:00Z</dcterms:created>
  <dc:creator>Vencl</dc:creator>
  <dc:description/>
  <dc:language>en-US</dc:language>
  <cp:lastModifiedBy>Stary</cp:lastModifiedBy>
  <cp:lastPrinted>2002-11-21T13:40:00Z</cp:lastPrinted>
  <dcterms:modified xsi:type="dcterms:W3CDTF">2004-08-30T08:03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5295541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Změna TTP 542 C, tabulka 6</vt:lpwstr>
  </property>
</Properties>
</file>