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A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Železný Brod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Tanvald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  jednokolejná trať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ezný Bro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ezn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Jesenný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senný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Velké Hamry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Tanvald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Železný Br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1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4,464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4,6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Jesenný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5,2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ne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,70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,900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unel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Velké Ham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3,453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4,39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4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,5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Tanval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7,21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270"/>
      <w:gridCol w:w="1386"/>
      <w:gridCol w:w="45"/>
      <w:gridCol w:w="9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jc w:val="right"/>
            <w:rPr/>
          </w:pPr>
          <w:r>
            <w:rPr/>
            <w:t>Změna č.:10</w:t>
          </w:r>
        </w:p>
        <w:p>
          <w:pPr>
            <w:pStyle w:val="Normal"/>
            <w:jc w:val="right"/>
            <w:rPr/>
          </w:pPr>
          <w:r>
            <w:rPr/>
            <w:t>Účinnost od 1.11.2004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7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8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22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53:00Z</dcterms:created>
  <dc:creator>SDC Liberec</dc:creator>
  <dc:description/>
  <dc:language>en-US</dc:language>
  <cp:lastModifiedBy>Stary</cp:lastModifiedBy>
  <cp:lastPrinted>2004-10-04T13:25:00Z</cp:lastPrinted>
  <dcterms:modified xsi:type="dcterms:W3CDTF">2004-10-08T09:38:00Z</dcterms:modified>
  <cp:revision>8</cp:revision>
  <dc:subject/>
  <dc:title>Trať:_</dc:title>
</cp:coreProperties>
</file>