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iberec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awidów PKP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BEREC - FRÝDLANT V ČECHÁCH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+70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 ČECHÁCH - LIBEREC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+70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 ČECHÁCH - ZAWIDÓW PKP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+7016+70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WIDÓW PKP - FRÝDLANT V ČECHÁCH 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+7017+70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Raspenav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spenava - Frýdlant v Čechá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v Čechách - Černous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nousy nz - Frýdlant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st.hr. - Zawidów PKP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awidów PKP - Frýdlant 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st.hr. - Černous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nousy nz - Frýdlant v Čechá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v Čechách - Raspenav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spenava - Libere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0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60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4,0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Nisou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Nisou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níšek u Liber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níšek u Liber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5,5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echách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echác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šňová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išň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usy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9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nousy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0,1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.st.hr.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4,9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.st.hr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704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awidów PKP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11 \# "0,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Zawidów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788"/>
        <w:gridCol w:w="1843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Bílý Potok pod Smrkem.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spen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0</w:t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BÍLÝ POTOK P.SMRKEM - FRÝDLANT V ČECHÁCH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2+7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1</w:t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 ČECHÁCH - BÍLÝ POTOK P.SMRKEM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+7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ílý Potok pod Smrkem nz - Raspen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Raspenava - Bílý Potok pod Smrkem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2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ílý Potok pod Smrkem n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6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ílý Potok pod Smrkem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j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ej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2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spen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0"/>
        <w:gridCol w:w="420"/>
        <w:gridCol w:w="294"/>
        <w:gridCol w:w="7"/>
        <w:gridCol w:w="301"/>
        <w:gridCol w:w="301"/>
        <w:gridCol w:w="301"/>
        <w:gridCol w:w="301"/>
        <w:gridCol w:w="301"/>
        <w:gridCol w:w="301"/>
        <w:gridCol w:w="158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Frýdlant v Čechách</w:t>
            </w:r>
          </w:p>
        </w:tc>
        <w:tc>
          <w:tcPr>
            <w:tcW w:w="340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ndřichovice pod Smrk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Frýdlant v Čechách - Jindřichovice pod Smrk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ndřichovice pod Smrkem - Frýdlant v Čechá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2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 Čechách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rýdlant v Čechác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 Č.předm. nz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rýdlant v Čechách předměstí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2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asn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as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Hajniště nz a vlečka 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Hajniště nz a vlečka v km 11,7 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p.Smrkem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Město pod Smrk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7,920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7,92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Řasn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Řas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23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ndřichovice p.Smrk.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ndřichovice p.Smrk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276"/>
        <w:gridCol w:w="28"/>
        <w:gridCol w:w="426"/>
        <w:gridCol w:w="28"/>
        <w:gridCol w:w="426"/>
        <w:gridCol w:w="28"/>
        <w:gridCol w:w="56"/>
        <w:gridCol w:w="209"/>
        <w:gridCol w:w="19"/>
        <w:gridCol w:w="318"/>
        <w:gridCol w:w="20"/>
        <w:gridCol w:w="283"/>
        <w:gridCol w:w="57"/>
        <w:gridCol w:w="228"/>
        <w:gridCol w:w="132"/>
        <w:gridCol w:w="360"/>
        <w:gridCol w:w="360"/>
        <w:gridCol w:w="1418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iberec</w:t>
            </w:r>
          </w:p>
        </w:tc>
        <w:tc>
          <w:tcPr>
            <w:tcW w:w="340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RÁDEK NAD NISOU - VARNSDORF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+7064+7072+70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ARNSDORF - HRÁDEK NAD NISOU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+7073+7065+7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HRÁDEK NAD NISOU - ZITTAU DB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+7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ZITTAU DB - HRÁDEK NAD NISOU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+7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erec - Hrádek nad Ni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 - Hrádek nad Nisou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 st.hr. - Zittau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ittau DB - Hrádek nad Nisou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 st.hr. - Hrádek nad Ni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Hrádek nad Nisou-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26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60" w:type="dxa"/>
            <w:gridSpan w:val="1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22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astava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rast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3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21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ílý Kostel nad Nisou nz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ílý Kostel nad Nis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5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3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yně nz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yně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25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21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 st.hr.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ádek nad Nisou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5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0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ZITTAU DB - VARNSDORF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2+70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1</w:t>
            </w:r>
          </w:p>
        </w:tc>
        <w:tc>
          <w:tcPr>
            <w:tcW w:w="3969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ARNSDORF - ZITTAU DB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+70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2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ittau DB - Varnsdorf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.hr. - Varnsdor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- Varnsdorf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</w:t>
            </w:r>
          </w:p>
        </w:tc>
        <w:tc>
          <w:tcPr>
            <w:tcW w:w="6239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arnsdorf st.hr. - Zittau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88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71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6,7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88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Zitt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7=</w:t>
            </w:r>
          </w:p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1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ttelhervigsdorf DB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/>
              <w:t>32,7 = 0,18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ttelhervigsdorf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5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rossch</w:t>
            </w:r>
            <w:r>
              <w:rPr>
                <w:lang w:val="de-DE"/>
              </w:rPr>
              <w:t>önau DB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rossch</w:t>
            </w:r>
            <w:r>
              <w:rPr>
                <w:lang w:val="de-DE"/>
              </w:rPr>
              <w:t>önau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6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95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.hr.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9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0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93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COUN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7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7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7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16:00Z</dcterms:created>
  <dc:creator>aa</dc:creator>
  <dc:description/>
  <dc:language>en-US</dc:language>
  <cp:lastModifiedBy>Kůžel Petr, Ing.</cp:lastModifiedBy>
  <dcterms:modified xsi:type="dcterms:W3CDTF">2003-12-17T07:16:00Z</dcterms:modified>
  <cp:revision>2</cp:revision>
  <dc:subject/>
  <dc:title>Trať: 302_</dc:title>
</cp:coreProperties>
</file>