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77"/>
        <w:gridCol w:w="578"/>
        <w:gridCol w:w="513"/>
        <w:gridCol w:w="354"/>
        <w:gridCol w:w="780"/>
        <w:gridCol w:w="87"/>
        <w:gridCol w:w="2181"/>
        <w:gridCol w:w="1"/>
        <w:gridCol w:w="22"/>
        <w:gridCol w:w="733"/>
        <w:gridCol w:w="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</w:t>
            </w:r>
            <w:r>
              <w:rPr>
                <w:b/>
                <w:bCs/>
              </w:rPr>
              <w:t>526B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Holešovice Stromovka</w:t>
            </w:r>
          </w:p>
        </w:tc>
        <w:tc>
          <w:tcPr>
            <w:tcW w:w="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Libeň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Konec trati: Praha Holešovice Stromovka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Místa na trati a ve stanicích, kde není dodržen volný postraní prostor  průjezdného průřezu, umístění výstražných kolíků s časově </w:t>
            </w:r>
            <w:r>
              <w:rPr/>
              <w:t>vymezenou platností (náv. 88b)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Rokytka - Praha Holeš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2,724 - 3,055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74</w:t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10</w:t>
            </w:r>
          </w:p>
        </w:tc>
        <w:tc>
          <w:tcPr>
            <w:tcW w:w="21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77"/>
        <w:gridCol w:w="578"/>
        <w:gridCol w:w="513"/>
        <w:gridCol w:w="354"/>
        <w:gridCol w:w="780"/>
        <w:gridCol w:w="87"/>
        <w:gridCol w:w="2181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</w:t>
            </w:r>
            <w:r>
              <w:rPr>
                <w:b/>
                <w:bCs/>
              </w:rPr>
              <w:t>526B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ka Rokytk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ítkovská spojovací kolej</w:t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 Odb.Rokytka,výh.č.</w:t>
            </w:r>
            <w:r>
              <w:rPr/>
              <w:t>1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</w:t>
            </w:r>
            <w:r>
              <w:rPr>
                <w:rFonts w:eastAsia="Times New Roman CE" w:cs="Times New Roman CE" w:ascii="Times New Roman CE" w:hAnsi="Times New Roman CE"/>
              </w:rPr>
              <w:t>rati: Odb.Rokytka, výh.č.4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Místa na trati a ve stanicích, kde není dodržen volný postraní prostor  průjezdného průřezu, umístění výstražných kolíků s časově </w:t>
            </w:r>
            <w:r>
              <w:rPr/>
              <w:t>vymezenou platností (náv. 88b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týká se této tr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</w:t>
            </w:r>
            <w:r>
              <w:rPr>
                <w:b/>
                <w:bCs/>
              </w:rPr>
              <w:t>526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ka Rokytka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ická spojovací kolej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 Odb.Rokytka,výh.č.</w:t>
            </w: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</w:t>
            </w:r>
            <w:r>
              <w:rPr>
                <w:rFonts w:eastAsia="Times New Roman CE" w:cs="Times New Roman CE" w:ascii="Times New Roman CE" w:hAnsi="Times New Roman CE"/>
              </w:rPr>
              <w:t>rati: Odb.Rokytka, výh.č.</w:t>
            </w:r>
            <w:r>
              <w:rPr/>
              <w:t>5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Místa na trati a ve stanicích, kde není dodržen volný postraní prostor  průjezdného průřezu, umístění výstražných kolíků s časově </w:t>
            </w:r>
            <w:r>
              <w:rPr/>
              <w:t>vymezenou platností (náv. 88b)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týká se této trati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141"/>
      <w:gridCol w:w="61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6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4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.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2.2001</w:t>
          </w:r>
        </w:p>
      </w:tc>
      <w:tc>
        <w:tcPr>
          <w:tcW w:w="61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 D9\Tabulka5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3:53:00Z</dcterms:created>
  <dc:creator>Bolonsk� Jan</dc:creator>
  <dc:description/>
  <dc:language>en-US</dc:language>
  <cp:lastModifiedBy>aa</cp:lastModifiedBy>
  <cp:lastPrinted>2000-12-20T10:05:00Z</cp:lastPrinted>
  <dcterms:modified xsi:type="dcterms:W3CDTF">2001-01-09T14:14:00Z</dcterms:modified>
  <cp:revision>11</cp:revision>
  <dc:subject>Tabulka 5 Dodatku</dc:subject>
  <dc:title>526B_5.doc</dc:title>
</cp:coreProperties>
</file>