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0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Kúty ŽSR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úty ŽSR - Břeclav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Přes mosty v km 73,210, 73460 a 74,386 = 11,475 </w:t>
              <w:br/>
              <w:t xml:space="preserve">omezena rychlost na </w:t>
              <w:br/>
              <w:t xml:space="preserve">V= 20 km/hod. </w:t>
              <w:br/>
              <w:t>pro traťovou třídu D3</w:t>
              <w:br/>
              <w:br/>
              <w:t>Hnací vozidla skupiny přechodnosti  3  jsou přechodná s omezením dle tabulky č</w:t>
            </w:r>
            <w:r>
              <w:rPr/>
              <w:t>. 6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řeclav - Brno hl.n.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Hnací vozidla skupiny přechodnosti  3  jsou přechodná s omezením dle tabulky č. 6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řeclav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 pravidelný posun bez pos. čety se uskutečňují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v celé ŽST Břeclav jízdy hnacích vozidel od vlaku</w:t>
              <w:br/>
              <w:tab/>
              <w:t>a na vlak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v obvodu Břeclav osobní nádraží odstupy a nástupy </w:t>
              <w:tab/>
              <w:t>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severem úvratí za návěstidly </w:t>
            </w:r>
            <w:r>
              <w:rPr>
                <w:i/>
                <w:iCs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  <w:iCs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jihem úvratí na Dyji za návěstidly </w:t>
            </w:r>
            <w:r>
              <w:rPr>
                <w:i/>
                <w:iCs/>
              </w:rPr>
              <w:t>Se6, Se8, Se9, Se7</w:t>
            </w:r>
            <w:r>
              <w:rPr/>
              <w:t xml:space="preserve"> a </w:t>
            </w:r>
            <w:r>
              <w:rPr>
                <w:i/>
                <w:iCs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-</w:t>
              <w:tab/>
              <w:t>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  <w:iCs/>
              </w:rPr>
              <w:t>207 – 215</w:t>
            </w:r>
            <w:r>
              <w:rPr/>
              <w:t xml:space="preserve"> jí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dou na osobní nádraží za návěstidla </w:t>
            </w:r>
            <w:r>
              <w:rPr>
                <w:i/>
                <w:iCs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WWBodyText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  <w:iCs/>
              </w:rPr>
              <w:t>204 – 21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úvratí na koleji č. </w:t>
            </w:r>
            <w:r>
              <w:rPr>
                <w:i/>
                <w:iCs/>
              </w:rPr>
              <w:t>204b</w:t>
              <w:br/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 návěstidlem </w:t>
            </w:r>
            <w:r>
              <w:rPr>
                <w:i/>
                <w:iCs/>
              </w:rPr>
              <w:t>Se242</w:t>
            </w:r>
            <w:r>
              <w:rPr/>
              <w:t>.</w:t>
            </w:r>
          </w:p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</w:t>
            </w:r>
            <w:r>
              <w:rPr/>
              <w:t>ST Brno hl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ozidla odstavená na kolejích č.</w:t>
            </w:r>
            <w:r>
              <w:rPr>
                <w:i/>
                <w:iCs/>
              </w:rPr>
              <w:t>701</w:t>
            </w:r>
            <w:r>
              <w:rPr/>
              <w:t xml:space="preserve"> a </w:t>
            </w:r>
            <w:r>
              <w:rPr>
                <w:i/>
                <w:iCs/>
              </w:rPr>
              <w:t>702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Vozidla odstavená na koleji č. </w:t>
            </w:r>
            <w:r>
              <w:rPr>
                <w:i/>
                <w:iCs/>
              </w:rPr>
              <w:t>7k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a manipulačních kolejích odstavného nádraží </w:t>
            </w:r>
            <w:r>
              <w:rPr>
                <w:i/>
                <w:iCs/>
              </w:rPr>
              <w:t>“S”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musí být zajištěna navíc ještě jednou zarážkou směrem k vlakové cestě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80808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808080"/>
              </w:rPr>
              <w:t>ŽST Brno hl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Lv vlaky jedoucí ze ŽST Brno-Horní Heršpice do ŽST Brno hl.n. po traťové koleji č. </w:t>
            </w:r>
            <w:r>
              <w:rPr>
                <w:i/>
                <w:iCs/>
              </w:rPr>
              <w:t>3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pokračují z koleje </w:t>
            </w:r>
            <w:r>
              <w:rPr>
                <w:i/>
                <w:iCs/>
              </w:rPr>
              <w:t>3c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od návěstidla </w:t>
            </w:r>
            <w:r>
              <w:rPr>
                <w:i/>
                <w:iCs/>
              </w:rPr>
              <w:t>Lc3c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na návěst </w:t>
            </w:r>
            <w:r>
              <w:rPr>
                <w:b/>
                <w:bCs/>
              </w:rPr>
              <w:t>Posun dovolen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jako posun bez posunové čety do úrovně stavědla </w:t>
            </w:r>
            <w:r>
              <w:rPr>
                <w:i/>
                <w:iCs/>
              </w:rPr>
              <w:t>St.3</w:t>
            </w:r>
            <w:r>
              <w:rPr/>
              <w:t>, kde bude strojvedoucí o dalším posunu zpraven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laky jedoucí do ŽST Brno-Maloměři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tí ustanovení tabulky 3 TTP, tratě 320 B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 320 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 xml:space="preserve">Změna č. </w:t>
          </w:r>
          <w:r>
            <w:rPr/>
            <w:t>3</w:t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 xml:space="preserve">Účinnost od </w:t>
          </w:r>
          <w:r>
            <w:rPr>
              <w:b/>
              <w:bCs/>
            </w:rPr>
            <w:t>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59" w:hanging="1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2:55:00Z</dcterms:created>
  <dc:creator>Cizmar Petr</dc:creator>
  <dc:description/>
  <dc:language>en-US</dc:language>
  <cp:lastModifiedBy>Volavka</cp:lastModifiedBy>
  <cp:lastPrinted>2003-02-19T11:00:00Z</cp:lastPrinted>
  <dcterms:modified xsi:type="dcterms:W3CDTF">2003-08-13T12:55:00Z</dcterms:modified>
  <cp:revision>2</cp:revision>
  <dc:subject/>
  <dc:title>Trať č.: 	</dc:title>
</cp:coreProperties>
</file>