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E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42"/>
        <w:gridCol w:w="24"/>
        <w:gridCol w:w="91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9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d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řeclav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rFonts w:eastAsia="Times New Roman CE" w:cs="Times New Roman CE" w:ascii="Times New Roman CE" w:hAnsi="Times New Roman CE"/>
              </w:rPr>
              <w:t>Bořího lesa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42"/>
        <w:gridCol w:w="24"/>
        <w:gridCol w:w="91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9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d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ořího le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Lednice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</w:t>
            </w:r>
            <w:r>
              <w:rPr/>
              <w:t>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III-I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>
              <w:b/>
              <w:bCs/>
            </w:rPr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07:00Z</dcterms:created>
  <dc:creator>Oppelt</dc:creator>
  <dc:description/>
  <dc:language>en-US</dc:language>
  <cp:lastModifiedBy>Oppelt</cp:lastModifiedBy>
  <dcterms:modified xsi:type="dcterms:W3CDTF">2003-03-07T09:56:00Z</dcterms:modified>
  <cp:revision>5</cp:revision>
  <dc:subject/>
  <dc:title>TTP 	</dc:title>
</cp:coreProperties>
</file>