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4"/>
        <w:gridCol w:w="78"/>
        <w:gridCol w:w="253"/>
        <w:gridCol w:w="149"/>
        <w:gridCol w:w="230"/>
        <w:gridCol w:w="568"/>
        <w:gridCol w:w="281"/>
        <w:gridCol w:w="142"/>
        <w:gridCol w:w="97"/>
        <w:gridCol w:w="48"/>
        <w:gridCol w:w="1987"/>
        <w:gridCol w:w="419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1467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4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Brno hl. n.</w:t>
            </w:r>
          </w:p>
        </w:tc>
        <w:tc>
          <w:tcPr>
            <w:tcW w:w="312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Kutná Hora hl. n.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é koleje: 1, 2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Brno hl. n – Brno-K. P. 70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Brno-Královo Pole – Kutná Hora hl. n. 1000 m</w:t>
            </w:r>
          </w:p>
        </w:tc>
        <w:tc>
          <w:tcPr>
            <w:tcW w:w="312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T1A,T2A v úseku Brno-Židenice </w:t>
            </w:r>
            <w:r>
              <w:rPr>
                <w:rFonts w:eastAsia="Courier New" w:cs="Courier New" w:ascii="Courier New" w:hAnsi="Courier New"/>
              </w:rPr>
              <w:t>–</w:t>
            </w:r>
            <w:r>
              <w:rPr/>
              <w:t xml:space="preserve"> Brno-Maloměřice)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84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27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</w:t>
            </w:r>
            <w:r>
              <w:rPr>
                <w:rFonts w:eastAsia="Courier New" w:cs="Courier New" w:ascii="Courier New" w:hAnsi="Courier New"/>
              </w:rPr>
              <w:t>–</w:t>
            </w:r>
            <w:r>
              <w:rPr/>
              <w:t>Havl. Brod 96</w:t>
            </w:r>
          </w:p>
          <w:p>
            <w:pPr>
              <w:pStyle w:val="Normal"/>
              <w:rPr/>
            </w:pPr>
            <w:r>
              <w:rPr/>
              <w:t>Havl.Brod</w:t>
            </w:r>
            <w:r>
              <w:rPr>
                <w:rFonts w:eastAsia="Courier New" w:cs="Courier New" w:ascii="Courier New" w:hAnsi="Courier New"/>
              </w:rPr>
              <w:t>–</w:t>
            </w:r>
            <w:r>
              <w:rPr/>
              <w:t>Kutná Hora hl. n. 80</w:t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55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27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/120</w:t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</w:t>
            </w:r>
          </w:p>
        </w:tc>
        <w:tc>
          <w:tcPr>
            <w:tcW w:w="162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 mm</w:t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5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~ 25 kV 50 Hz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4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4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TRS T-CZ, Tesla</w:t>
            </w:r>
          </w:p>
        </w:tc>
        <w:tc>
          <w:tcPr>
            <w:tcW w:w="4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Brno hl. 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496</w:t>
            </w:r>
          </w:p>
        </w:tc>
        <w:tc>
          <w:tcPr>
            <w:tcW w:w="71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,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.hm.143,765=156,029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Z 0/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6,267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Brno hl.n. – Brno Kr.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6,267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e jen po správné kol.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6,297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ízda proti správnému směru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56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6,727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úseku Brno hl.n. – Brno 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 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727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. Pole se uskutečňuje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78/65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6,827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mezistaničních oddílech</w:t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57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7,140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7,140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-1L,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7,727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 Brno Žide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8,180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7,09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změna kilometrován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8,200=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1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2a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402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15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A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106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-K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5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2a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9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14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1A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294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2A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435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Brno - Maloměř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24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2,11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173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198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3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751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339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4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700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4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955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6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865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6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586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10"/>
        <w:gridCol w:w="568"/>
        <w:gridCol w:w="568"/>
        <w:gridCol w:w="1984"/>
        <w:gridCol w:w="425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RS (64/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18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289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7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3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-1L,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989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Brno - Královo Pol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53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4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koleje 1,2,5,6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-S,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5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-10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,1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-107/10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,67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Brno Řečk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,91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-113/11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,3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-123/1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,41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-127/12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,74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-141/14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,18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-143/14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,33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-153/15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,31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  Česk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,49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-159,2-1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,99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-16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,60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,2-17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,05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-1L,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,62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Kuři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65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9,23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koleje 1,2,3,4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-S,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,41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-20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,3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-20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,539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-207/20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,76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-217/21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,68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-225/22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,56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-231/23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,2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-241/24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,11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-249/2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,86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  Čebí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,17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-257/25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,789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-265/26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,66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-271/27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,159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  Hradčan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,80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,2-281/28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,22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-1L,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,23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Tišn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4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8,00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koleje 1,2,3,4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-S,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,97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-31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1,66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-31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,03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1-3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,43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-2-327/32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,81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339/34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,89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341/34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,21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(začátek tunelu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,52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351/35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,24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10"/>
        <w:gridCol w:w="568"/>
        <w:gridCol w:w="568"/>
        <w:gridCol w:w="1984"/>
        <w:gridCol w:w="425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353/3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,38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Dolní Loučk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,86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361/36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,24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371/37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,17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373/37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,39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,33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,35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color w:val="FF0000"/>
              </w:rPr>
            </w:pPr>
            <w:r>
              <w:rPr/>
              <w:t>Říkoní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38,91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5,92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koleje 1,2,3,4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S, 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,9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409/41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,9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41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,10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41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,51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41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,82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42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2,10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431/43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,21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433/43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,25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T z Níh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,97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AB-1-447/44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,80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AB-2-447/44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,80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AB-1-45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,89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AB-2-459/4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,89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AB-1-46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,09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,46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AB-1-47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,10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AB-2-471/47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,10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AB-1-47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,4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,22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,22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color w:val="FF0000"/>
              </w:rPr>
            </w:pPr>
            <w:r>
              <w:rPr/>
              <w:t>Vlkov u Tišnov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48,83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9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9,74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9,74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50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,33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511/51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,2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513/51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,34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 Osová Bitýš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</w:t>
            </w:r>
            <w:r>
              <w:rPr/>
              <w:t>52,30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52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,34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53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,9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529/53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3,0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539/54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3,91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547/54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4,71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553/55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,27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 Ořech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5,60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563/56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6,4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567/56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6,8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581/58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8,10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581/58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8,10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591/59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9,21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10"/>
        <w:gridCol w:w="568"/>
        <w:gridCol w:w="568"/>
        <w:gridCol w:w="1984"/>
        <w:gridCol w:w="425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595/5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9,5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60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,24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OPř-1-60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,64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,87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,87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Křižan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61,623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33,85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2,58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2,58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639/64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3,92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639/64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3,92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1-655/65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5,46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655/65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5,46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669/67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6,93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669/67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6,93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7,94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7,94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Sklené nad Oslav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62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6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9,53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9,53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708/70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,8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708/70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,8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725/72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2,48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725/72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2,48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 Laštovičk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3,37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4,13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741/74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4,2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741/74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4,2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757/75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5,75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757/75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5,75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6,83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6,83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keepNext w:val="false"/>
              <w:rPr>
                <w:color w:val="FF0000"/>
              </w:rPr>
            </w:pPr>
            <w:r>
              <w:rPr/>
              <w:t>Ostrov nad Oslav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53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3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,5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,5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AB-1-797/79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9,79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 AB-2-797/79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9,79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 AB-1-808/80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,8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AB-2-808/80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,8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 AB-1-823/8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2,4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 AB-2-823/8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2,4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 AB-1-835/83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3,62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 AB-2-835/83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3,62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 AB-1-84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4,8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 AB-2-84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4,8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5,3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 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5,3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ďár  nad Sázavo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314=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33,53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5,6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7,57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7,57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88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,27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88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,27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88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,72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88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,72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89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9,6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89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9,6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90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0,18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90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0,18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z Hamry  nad Sázav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0,34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AB-1-913/91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1,33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AB-2-913/91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1,33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AB-1-923/9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2,35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AB-2-923/9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2,35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3,48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3,48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color w:val="FF0000"/>
              </w:rPr>
            </w:pPr>
            <w:r>
              <w:rPr/>
              <w:t>Sázava u Žďár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15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0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5,10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5,10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95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5,96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95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5,96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96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,33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96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,33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1-973/97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7,37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973/97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7,37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985/98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8,51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985/98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8,51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z Nížk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8,88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997/99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9,8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997/99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9,8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 Ronov  nad Sázavou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1,02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1013/101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1,36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1013/101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1,36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2,42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2,42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color w:val="FF0000"/>
              </w:rPr>
            </w:pPr>
            <w:r>
              <w:rPr/>
              <w:t>Přibysla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44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7,4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4,11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4,11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1053/105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5,3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1053/105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5,3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z  Přibyslav zastáv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5,69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1065/106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6,51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567"/>
        <w:gridCol w:w="851"/>
        <w:gridCol w:w="710"/>
        <w:gridCol w:w="568"/>
        <w:gridCol w:w="568"/>
        <w:gridCol w:w="1984"/>
        <w:gridCol w:w="425"/>
      </w:tblGrid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1065/10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6,5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107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7,55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1075/107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7,55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107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7,84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108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8,84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109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9,0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109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9,0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z  Stříbrné Hor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9,1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0,10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0,10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color w:val="FF0000"/>
              </w:rPr>
            </w:pPr>
            <w:r>
              <w:rPr/>
              <w:t>Pohle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07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5,7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1,67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1,67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1127/112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2,78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2-1127/112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2,78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-1-1137/113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3,83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1137/113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3,83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PSt N1-N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,46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Vlečka (N1)  z  kol.č.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,48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z  Pohledští Dvořác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,67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S 60/6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,9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S 64/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,9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T  AB-1-1149/1150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5,03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AB-2-1149/11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5,03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VJ-1P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6,04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 VJ-2P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6,03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Havlíčkův Brod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8,413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4,108=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95=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0,09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3,030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3,1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7,5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O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4,93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1O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4,939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-2-225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5,34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2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6,00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259/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6,00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26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6,67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271/7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7,2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279/8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7,94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8,25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Havl. Brod – Perkn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8,32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285/8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8,6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295/9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9,46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301/0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0,08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312/1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1,2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567"/>
        <w:gridCol w:w="851"/>
        <w:gridCol w:w="710"/>
        <w:gridCol w:w="568"/>
        <w:gridCol w:w="568"/>
        <w:gridCol w:w="1984"/>
        <w:gridCol w:w="425"/>
      </w:tblGrid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3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1,2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31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1,61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2,25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2,25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Okrouhl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,94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6,3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3,89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3,89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34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4,47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4,929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349/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5,0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35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5,1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35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5,86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 Horní Pohle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6,26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6,27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36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6,35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36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6,61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36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6,69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37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7,40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37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7,40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7,81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38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8,09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38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8,09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8,194=</w:t>
            </w:r>
          </w:p>
          <w:p>
            <w:pPr>
              <w:pStyle w:val="Normal"/>
              <w:jc w:val="center"/>
              <w:rPr/>
            </w:pPr>
            <w:r>
              <w:rPr/>
              <w:t>238,2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8,67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8,67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Světlá nad Sázav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,902= 47,97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0,76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0,76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41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1,1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41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1,1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1,53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41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1,77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423/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2,3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 Světlá  nad Sázavou - Josefodo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2,77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431/3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3,139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43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3,72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44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4,1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4,33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447/4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4,71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4,81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453/5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5,40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5,47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461/6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6,10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7,1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kol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471/7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7,19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567"/>
        <w:gridCol w:w="851"/>
        <w:gridCol w:w="710"/>
        <w:gridCol w:w="568"/>
        <w:gridCol w:w="568"/>
        <w:gridCol w:w="1984"/>
        <w:gridCol w:w="425"/>
      </w:tblGrid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471/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7,1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7,868=</w:t>
            </w:r>
          </w:p>
          <w:p>
            <w:pPr>
              <w:pStyle w:val="Normal"/>
              <w:jc w:val="center"/>
              <w:rPr/>
            </w:pPr>
            <w:r>
              <w:rPr/>
              <w:t>247,9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Sázavka 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7,82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483/8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838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483/8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8,38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49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9,41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49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9,41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5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9,9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5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9,9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0,378=</w:t>
            </w:r>
          </w:p>
          <w:p>
            <w:pPr>
              <w:pStyle w:val="Normal"/>
              <w:jc w:val="center"/>
              <w:rPr/>
            </w:pPr>
            <w:r>
              <w:rPr/>
              <w:t>250,4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,54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,54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Leština u Světlé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,8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2,68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2,68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537/3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3,72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537/3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3,72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 Nová Ves u Leštin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4,53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0,6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547/4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4,7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547/4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4,7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55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5,79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55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5,79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5,84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6,19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6,19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Vlkaneč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,10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8,10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8,10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58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8,59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8,73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59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9,26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593/9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9,26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59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9,61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605/0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0,5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609/1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0,8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1,43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619/2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2,00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625/2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2,50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2,71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631/3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3,18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637/3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3,81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z Golčův Jeníkov  měst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4,13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0,5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4,2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645/4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4,64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653/5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5,4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567"/>
        <w:gridCol w:w="851"/>
        <w:gridCol w:w="710"/>
        <w:gridCol w:w="568"/>
        <w:gridCol w:w="568"/>
        <w:gridCol w:w="1984"/>
        <w:gridCol w:w="425"/>
      </w:tblGrid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6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5,7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6,24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6,44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6,44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Golčův Jeník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,08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8,3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7,97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kol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8,01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8,014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8,32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68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8,5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8,79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691/9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9,08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697/9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9,80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9,884=</w:t>
            </w:r>
          </w:p>
          <w:p>
            <w:pPr>
              <w:pStyle w:val="Normal"/>
              <w:jc w:val="center"/>
              <w:rPr/>
            </w:pPr>
            <w:r>
              <w:rPr/>
              <w:t>269,9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0,1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70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0,28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70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0,7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713/1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1,27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71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1,31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z  Horky u Čáslavi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1,75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1,88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725/2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2,51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725/2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2,51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3,26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737/3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3,80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737/3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3,80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7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4,90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749/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4,90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5,25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75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5,41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76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6,14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6,204=</w:t>
            </w:r>
          </w:p>
          <w:p>
            <w:pPr>
              <w:pStyle w:val="Normal"/>
              <w:jc w:val="center"/>
              <w:rPr/>
            </w:pPr>
            <w:r>
              <w:rPr/>
              <w:t>276,2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6,58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6,58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B 1-276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6,589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Čásla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,23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0,5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8,96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8,96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9,22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79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9,52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8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9,98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799/8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0,0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80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0,6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811/1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1,09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1,18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1,62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567"/>
        <w:gridCol w:w="851"/>
        <w:gridCol w:w="710"/>
        <w:gridCol w:w="568"/>
        <w:gridCol w:w="568"/>
        <w:gridCol w:w="1984"/>
        <w:gridCol w:w="425"/>
      </w:tblGrid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819/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1,9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82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2,66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2,93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82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2,973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 Třebeš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3,052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837/3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3,67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83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3,67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3,747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 Círk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4,458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4,569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849/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4,85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2-2853/5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5,25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B 1-28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5,915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6,309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6,329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tná Hora hl. n.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,690=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,700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1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708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4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69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7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1.12.2005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9:04:00Z</dcterms:created>
  <dc:creator>Václav Maršík</dc:creator>
  <dc:description/>
  <dc:language>en-US</dc:language>
  <cp:lastModifiedBy>KabrleT</cp:lastModifiedBy>
  <cp:lastPrinted>2005-11-14T13:39:00Z</cp:lastPrinted>
  <dcterms:modified xsi:type="dcterms:W3CDTF">2005-11-22T11:39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3090388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379323630</vt:r8>
  </property>
</Properties>
</file>