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Otrokovice - km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Times New Roman CE" w:cs="Times New Roman CE" w:ascii="Times New Roman CE" w:hAnsi="Times New Roman CE"/>
              </w:rPr>
              <w:t>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ípa  nad Dřevnicí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 xml:space="preserve"> – Zlín-stře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Př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5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lín-střed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00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76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96  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9,723  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0,092 kolej 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9,723   kolej 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9,774   kolej 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00 kolej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76 kolej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96   kolej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lín střed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lín Male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1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68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62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95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lín Male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28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08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60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08 kolej 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28 kolej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60 kolej 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lín Malenovice - Otrok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9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36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5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54:00Z</dcterms:created>
  <dc:creator>= ČD =</dc:creator>
  <dc:description/>
  <dc:language>en-US</dc:language>
  <cp:lastModifiedBy>= ČD =</cp:lastModifiedBy>
  <cp:lastPrinted>2003-02-10T15:32:00Z</cp:lastPrinted>
  <dcterms:modified xsi:type="dcterms:W3CDTF">2005-01-24T08:54:00Z</dcterms:modified>
  <cp:revision>2</cp:revision>
  <dc:subject/>
  <dc:title>Tabulka traťových poměrů</dc:title>
</cp:coreProperties>
</file>