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574"/>
        <w:gridCol w:w="749"/>
        <w:gridCol w:w="960"/>
        <w:gridCol w:w="134"/>
        <w:gridCol w:w="583"/>
        <w:gridCol w:w="530"/>
        <w:gridCol w:w="124"/>
        <w:gridCol w:w="62"/>
        <w:gridCol w:w="1677"/>
        <w:gridCol w:w="426"/>
      </w:tblGrid>
      <w:tr>
        <w:trPr/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417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17 E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Choceň</w:t>
            </w:r>
          </w:p>
        </w:tc>
        <w:tc>
          <w:tcPr>
            <w:tcW w:w="12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</w:p>
        </w:tc>
        <w:tc>
          <w:tcPr>
            <w:tcW w:w="17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tomyšl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Drhlíků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ceň    271,153               272,001= 0,970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21" w:hRule="atLeast"/>
        </w:trPr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Dvořisko z      2,515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592 silnice tř. III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SI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Choceň DK</w:t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*)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592           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840</w:t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268</w:t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783 účel.komunikace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,776  silnice III/3574          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Choceň DK</w:t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 xml:space="preserve">Slatina   z         4,849      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223míst.komunikace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081míst.komunikace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,897   silnice I /35  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 3ZI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žst. Choceň DK </w:t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,897           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950</w:t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470</w:t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,454 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745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Vysoké Mýto   7,809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863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787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892 silnice III/30523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 3ZLI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Choceň DK</w:t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042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804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243míst.komunikace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303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830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400míst.komunikace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od pro pěší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570míst.komunikace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 xml:space="preserve">Vysoké Mýto město  z 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8,689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702míst.komunikace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863míst.komunikace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199   silnice II/357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 3ZI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Choceň DK</w:t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,199           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502</w:t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036</w:t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225míst.komunikace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 3SI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Choceň DK</w:t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,225           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502</w:t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036</w:t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0,645úč.komunikace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Džbánov  z    11,985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967silnice III/35719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792 úč.komunikace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858 úč.komunikace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257míst.komunikace</w:t>
            </w:r>
          </w:p>
          <w:p>
            <w:pPr>
              <w:pStyle w:val="Heading1"/>
              <w:rPr/>
            </w:pPr>
            <w:r>
              <w:rPr/>
              <w:t>Hrušová z       14,310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4,722míst.komunikace 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975 silnice III/03528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155míst.komunikace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rekvice nad  Loučnou         15,241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301míst.komunikace </w:t>
            </w:r>
            <w:r>
              <w:rPr>
                <w:b/>
                <w:bCs/>
              </w:rPr>
              <w:t>Cerekvice nad Loučnou  z                      16,380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414  silniceIII/03528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 3SI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Choceň DK</w:t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414           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710</w:t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089</w:t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294míst.komunikace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768míst.komunikace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8,790úče. komunikace 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Řítký  z          18,764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901účel.komunikace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320účel.komunikace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466míst.komunikace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Tržek   z        19,745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769  silniceIII/35841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954účel.komunikace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Litomyšl Nedošín   z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21,299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326 silnice tř. III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364účel.komunikace</w:t>
            </w:r>
          </w:p>
          <w:p>
            <w:pPr>
              <w:pStyle w:val="Heading1"/>
              <w:rPr/>
            </w:pPr>
            <w:r>
              <w:rPr/>
              <w:t>Litomyšl z      22,564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658míst.komunikace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816míst.komunikace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204 silnice tř. III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Litomyšl          23,766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737" w:right="425" w:gutter="0" w:header="708" w:top="1242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21" w:type="dxa"/>
      <w:jc w:val="left"/>
      <w:tblInd w:w="13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"/>
      <w:gridCol w:w="681"/>
      <w:gridCol w:w="551"/>
      <w:gridCol w:w="158"/>
      <w:gridCol w:w="992"/>
      <w:gridCol w:w="19"/>
      <w:gridCol w:w="690"/>
      <w:gridCol w:w="76"/>
      <w:gridCol w:w="633"/>
      <w:gridCol w:w="1701"/>
    </w:tblGrid>
    <w:tr>
      <w:trPr/>
      <w:tc>
        <w:tcPr>
          <w:tcW w:w="102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ind w:right="360" w:hanging="0"/>
            <w:rPr/>
          </w:pPr>
          <w:r>
            <w:rPr/>
            <w:t>TTP 517E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69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2334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        </w:t>
          </w:r>
        </w:p>
        <w:p>
          <w:pPr>
            <w:pStyle w:val="Normal"/>
            <w:rPr/>
          </w:pPr>
          <w:r>
            <w:rPr/>
            <w:t>Změna č. 15</w:t>
          </w:r>
        </w:p>
        <w:p>
          <w:pPr>
            <w:pStyle w:val="Normal"/>
            <w:rPr/>
          </w:pPr>
          <w:r>
            <w:rPr/>
            <w:t>Účinnost od 11.12.2005</w:t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992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701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0:45:00Z</dcterms:created>
  <dc:creator>Teplá Šárka, Ing.</dc:creator>
  <dc:description/>
  <dc:language>en-US</dc:language>
  <cp:lastModifiedBy>Netusil</cp:lastModifiedBy>
  <cp:lastPrinted>2005-11-14T12:24:00Z</cp:lastPrinted>
  <dcterms:modified xsi:type="dcterms:W3CDTF">2005-11-14T11:27:00Z</dcterms:modified>
  <cp:revision>11</cp:revision>
  <dc:subject/>
  <dc:title>Trať: _</dc:title>
</cp:coreProperties>
</file>