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 B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Martinice v Krkonoších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Rokytnice nad Jizerou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60"/>
        <w:gridCol w:w="20"/>
        <w:gridCol w:w="660"/>
        <w:gridCol w:w="1959"/>
        <w:gridCol w:w="41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v Krk.  0,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84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 st 2</w:t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36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433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90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79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18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54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20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lemnice DK</w:t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Jilemnice               3,623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791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218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352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739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952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lemnice DK</w:t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,952                    I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85</w:t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157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,298                    IV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804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bačov  nz         6,03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244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lemnice DK</w:t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244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43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12</w:t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590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časný pracovní přejezd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960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367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606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847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947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167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,510                    IV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922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123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ní Sytová nz    9,17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766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026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niklá nz            11,179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441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731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996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258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,821                 IV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317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710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871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Jablonec n.J. Hradsko   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5,78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655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836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560      PK-X-17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7,973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973      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ec n.J. nz.</w:t>
            </w:r>
          </w:p>
          <w:p>
            <w:pPr>
              <w:pStyle w:val="Normal"/>
              <w:rPr/>
            </w:pPr>
            <w:r>
              <w:rPr/>
              <w:t>DK</w:t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987     OPK-OX-18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7,973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425     PK-1X-18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7,973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435     PK-3X-18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7,973</w:t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ec n.J. nz   18,50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622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812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974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080      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ec n.J. nz DK</w:t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080      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2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70</w:t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83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600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kytnice nad Jizero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20,19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407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ec tratě          20,42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212"/>
      <w:gridCol w:w="384"/>
      <w:gridCol w:w="661"/>
      <w:gridCol w:w="150"/>
      <w:gridCol w:w="960"/>
      <w:gridCol w:w="528"/>
      <w:gridCol w:w="137"/>
      <w:gridCol w:w="661"/>
      <w:gridCol w:w="557"/>
      <w:gridCol w:w="1196"/>
      <w:gridCol w:w="146"/>
      <w:gridCol w:w="808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1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0B</w:t>
          </w:r>
        </w:p>
      </w:tc>
      <w:tc>
        <w:tcPr>
          <w:tcW w:w="119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8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5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19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5.6.2005</w:t>
          </w:r>
        </w:p>
      </w:tc>
      <w:tc>
        <w:tcPr>
          <w:tcW w:w="954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6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6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61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9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0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24:00Z</dcterms:created>
  <dc:creator>Vencl</dc:creator>
  <dc:description/>
  <dc:language>en-US</dc:language>
  <cp:lastModifiedBy>KabrleT</cp:lastModifiedBy>
  <cp:lastPrinted>2005-05-18T07:36:00Z</cp:lastPrinted>
  <dcterms:modified xsi:type="dcterms:W3CDTF">2005-05-23T10:36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1493041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</Properties>
</file>