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 B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  <w:bCs/>
              </w:rPr>
              <w:t>Svojšín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  <w:bCs/>
              </w:rPr>
              <w:t>B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m / 42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b/>
                <w:bCs/>
                <w:sz w:val="18"/>
                <w:szCs w:val="18"/>
              </w:rPr>
              <w:t xml:space="preserve">   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 žst.Svojšín  ~ 25 kV 50 H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 -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0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7,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8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m u Stříbr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0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  Holostřevy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9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4,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6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kviřín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3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  B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721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1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: 15.06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23:33:00Z</dcterms:created>
  <dc:creator>Týrová Miroslava</dc:creator>
  <dc:description/>
  <dc:language>en-US</dc:language>
  <cp:lastModifiedBy>Momil</cp:lastModifiedBy>
  <cp:lastPrinted>2004-05-10T09:56:00Z</cp:lastPrinted>
  <dcterms:modified xsi:type="dcterms:W3CDTF">2004-05-11T11:06:00Z</dcterms:modified>
  <cp:revision>4</cp:revision>
  <dc:subject/>
  <dc:title>TTP_721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8219943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Opravy TTP k 10.5.2004</vt:lpwstr>
  </property>
  <property fmtid="{D5CDD505-2E9C-101B-9397-08002B2CF9AE}" pid="6" name="_PreviousAdHocReviewCycleID">
    <vt:r8>-1769572707</vt:r8>
  </property>
</Properties>
</file>