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otice nad Opavou - Vrbno pod Pradědem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Milotice nad Opavou - km 0,000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rbno pod Pradědem - km 20,64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ilotice nad Opavou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rbno pod Pradědem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ilotice nad Opavou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bno pod Pradědem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Milotice nad Opavou - </w:t>
            </w:r>
            <w:r>
              <w:rPr/>
              <w:t xml:space="preserve">0,000 = </w:t>
            </w:r>
            <w:r>
              <w:rPr>
                <w:i/>
                <w:iCs/>
              </w:rPr>
              <w:t>73,2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ýšení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7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ditelnost předvěsti,  přej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, z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4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Kunov nz - </w:t>
            </w:r>
            <w:r>
              <w:rPr/>
              <w:t>5,16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, z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v,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1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Široká Niva - </w:t>
            </w:r>
            <w:r>
              <w:rPr/>
              <w:t>9,95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7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v,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v, 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Karlovice  nz. - </w:t>
            </w:r>
            <w:r>
              <w:rPr/>
              <w:t>16,33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, 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6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6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3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bno pod Pradědem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/>
              <w:t>20,46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1, účinnost od 30.8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8:18:00Z</dcterms:created>
  <dc:creator>= ČD =</dc:creator>
  <dc:description/>
  <dc:language>en-US</dc:language>
  <cp:lastModifiedBy>= ČD =</cp:lastModifiedBy>
  <cp:lastPrinted>2003-02-10T15:32:00Z</cp:lastPrinted>
  <dcterms:modified xsi:type="dcterms:W3CDTF">2003-08-06T05:43:00Z</dcterms:modified>
  <cp:revision>3</cp:revision>
  <dc:subject/>
  <dc:title>Tabulka traťových poměrů</dc:title>
</cp:coreProperties>
</file>