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1550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567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05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Gmünd NÖ ÖBB</w:t>
            </w:r>
          </w:p>
        </w:tc>
        <w:tc>
          <w:tcPr>
            <w:tcW w:w="34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České Buděj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MÜND NÖ ÖBB - ČESKÉ VELENICE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2+81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ESKÉ VELENICE - GMÜND NÖ ÖBB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5+81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2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ünd NÖ ÖBB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České Velenice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4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Velenice st.hr. - České Vel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5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Velenice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České Velenice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3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Velenice st.hr. - Gmünd NÖ ÖB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61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51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ünd NÖ ÖBB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1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61,9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4" w:type="dxa"/>
            <w:gridSpan w:val="6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ünd NÖ ÖB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63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32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Velenice st.h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3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Velenice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64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32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Velen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4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Vele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2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Velenice - České Buděj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3</w:t>
            </w:r>
          </w:p>
        </w:tc>
        <w:tc>
          <w:tcPr>
            <w:tcW w:w="623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Budějovice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České Vel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64,1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32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Velen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4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64,1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4" w:type="dxa"/>
            <w:gridSpan w:val="6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Vele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77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22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é Hra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1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é Hrad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8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42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í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íl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9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62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ov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3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ov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05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82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á Ves u Č.Budějovi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á Ves u Č.Budějovi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13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826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Buděj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3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České Budějovice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360"/>
        <w:gridCol w:w="118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05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České Velenice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Veselí nad Lužn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8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ESKÉ VELENICE - VESELÍ NAD LUŽNICÍ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2+81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8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SELÍ NAD LUŽNICÍ - ČESKÉ VELENICE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5+81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2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Velenice - Chlum u Třebo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4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lum u Třeboně - Veselí nad Lužn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5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í nad Lužnicí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Chlum u Třebo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3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lum u Třeboně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České Vel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36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32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Velen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4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Vele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42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á Ves nad Lužnic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á Ves nad Luž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82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chdol nad Lužnic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chdol nad Luž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2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92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lum u Třebo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lum u Třebo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34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12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řeboň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řebo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4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32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nice nad Lužnic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nice nad Luž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55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52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í nad Lužnic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í n.Luž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1985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05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</w:t>
    </w:r>
  </w:p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1985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05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2:23:00Z</dcterms:created>
  <dc:creator>ing. Svatopluk Šutera</dc:creator>
  <dc:description/>
  <dc:language>en-US</dc:language>
  <cp:lastModifiedBy>Kůžel Petr, Ing.</cp:lastModifiedBy>
  <cp:lastPrinted>1998-10-16T12:07:00Z</cp:lastPrinted>
  <dcterms:modified xsi:type="dcterms:W3CDTF">2003-12-17T12:23:00Z</dcterms:modified>
  <cp:revision>2</cp:revision>
  <dc:subject/>
  <dc:title>Trať: 302_</dc:title>
</cp:coreProperties>
</file>