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680"/>
        <w:gridCol w:w="226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7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Heřmanův Městec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udim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RUDIM MĚSTO - BOROHRÁDEK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4+5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 - CHRUDIM MĚSTO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7+5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eřmanův Městec - Chrudim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rudim město - Heřmanův Měs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3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eřmanův Měst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Heřmanův Měs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3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udim měst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udim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rudim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orohrá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RUDIM - BOROHRÁDEK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2+5134+5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 - CHRUDIM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7+5135+5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rudim - Chrudim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rudim město - Mora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ravany - Borohrád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orohrádek - Mora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ravany - Chrudim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rudim město - Chrud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3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udi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rud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682=</w:t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3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udim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udim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3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hřet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hřet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3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chův Tý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chův Tý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3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rav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rav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0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rohráde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rohrád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7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Prachovice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řelou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CHOVICE - PŘELOUČ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2+5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ŘELOUČ - PRACHOV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5+5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chovice - Heřmanův Měs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eřmanův Městec - Přelou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řelouč - Heřmanův Měs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eřmanův Městec - Pra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3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ch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1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ra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85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chovice Ú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chovice Ú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3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stelec u H. Měst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stelec u Heřmanova Měst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3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eřmanův Měs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eřmanův Měs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3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l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l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3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řelouč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řelou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7"/>
        <w:gridCol w:w="2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7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ceň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tomyš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CEŇ - LITOMYŠL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2+5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TOMYŠL - CHOCEŇ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5+5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ceň - Vysoké Mýto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ysoké Mýto město - Litomyš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tomyšl - Vysoké Mýto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ysoké Mýto město - Choc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3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ce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oceň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0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015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7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6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6,760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ysoké Mý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ysoké Mýto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6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Vysoké Mýto město z </w:t>
            </w:r>
          </w:p>
          <w:p>
            <w:pPr>
              <w:pStyle w:val="Normal"/>
              <w:ind w:left="57" w:hanging="0"/>
              <w:rPr/>
            </w:pPr>
            <w:r>
              <w:rPr/>
              <w:t>a vl. v km 8,5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6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8,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6-d5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0,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ysoké Mýto město z</w:t>
            </w:r>
          </w:p>
          <w:p>
            <w:pPr>
              <w:pStyle w:val="Normal"/>
              <w:ind w:left="57" w:hanging="0"/>
              <w:rPr/>
            </w:pPr>
            <w:r>
              <w:rPr/>
              <w:t>a vl.v km 8,502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3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erekvice nad Louč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erekvice n. Loučnou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3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tomyšl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Litomyšl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720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17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19:00Z</dcterms:created>
  <dc:creator>Lubomír Hnulík</dc:creator>
  <dc:description/>
  <dc:language>en-US</dc:language>
  <cp:lastModifiedBy>Kůžel Petr, Ing.</cp:lastModifiedBy>
  <dcterms:modified xsi:type="dcterms:W3CDTF">2003-12-10T14:19:00Z</dcterms:modified>
  <cp:revision>2</cp:revision>
  <dc:subject/>
  <dc:title>Trať: _</dc:title>
</cp:coreProperties>
</file>