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1"/>
        <w:gridCol w:w="567"/>
        <w:gridCol w:w="213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13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tohrad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ýniště nad Orlicí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 jednokolejná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amberk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amberk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rvený Potok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iště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amberk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ice nad Orlicí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tštejn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74,449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ice nad Orlicí</w:t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567"/>
      <w:gridCol w:w="141"/>
      <w:gridCol w:w="426"/>
      <w:gridCol w:w="1701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3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1.4.2003</w:t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4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701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6:05:00Z</dcterms:created>
  <dc:creator>NEVÍDAL MIROSLAV</dc:creator>
  <dc:description/>
  <dc:language>en-US</dc:language>
  <cp:lastModifiedBy>NEVÍDAL MIROSLAV</cp:lastModifiedBy>
  <dcterms:modified xsi:type="dcterms:W3CDTF">2004-05-05T06:05:00Z</dcterms:modified>
  <cp:revision>1</cp:revision>
  <dc:subject/>
  <dc:title>TTP	</dc:title>
</cp:coreProperties>
</file>