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Smržovka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Josefův Důl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mržovka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osefův Důl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mržovka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osefův Důl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Smržovk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7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43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6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8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iřetín p. Buk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nz. 3,10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,6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,8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9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,529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osefův Důl nz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6,69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0“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284"/>
      <w:gridCol w:w="226"/>
      <w:gridCol w:w="1050"/>
      <w:gridCol w:w="117"/>
      <w:gridCol w:w="8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1</w:t>
          </w:r>
        </w:p>
        <w:p>
          <w:pPr>
            <w:pStyle w:val="Normal"/>
            <w:jc w:val="right"/>
            <w:rPr/>
          </w:pPr>
          <w:r>
            <w:rPr/>
            <w:t>platí od 1.9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60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22:00Z</dcterms:created>
  <dc:creator>SDC Liberec</dc:creator>
  <dc:description/>
  <dc:language>en-US</dc:language>
  <cp:lastModifiedBy>Pokorná Jiřina</cp:lastModifiedBy>
  <cp:lastPrinted>2000-08-10T10:09:00Z</cp:lastPrinted>
  <dcterms:modified xsi:type="dcterms:W3CDTF">2000-08-10T08:10:00Z</dcterms:modified>
  <cp:revision>5</cp:revision>
  <dc:subject/>
  <dc:title>Trať: 	</dc:title>
</cp:coreProperties>
</file>