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180"/>
        <w:gridCol w:w="1844"/>
        <w:gridCol w:w="184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3A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Cheb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Hranice v Čechách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b – Aš  700m</w:t>
            </w:r>
          </w:p>
          <w:p>
            <w:pPr>
              <w:pStyle w:val="Normal"/>
              <w:rPr/>
            </w:pPr>
            <w:r>
              <w:rPr/>
              <w:t>Aš – Hranice v Čechách   400m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/11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mm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ek Cheb – Frant.Lázně ~ 25 kV 50 Hz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ek Frant.Lázně – Hranice v Č. nezávislá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 a ČD D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ESLA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e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420*=</w:t>
            </w:r>
          </w:p>
          <w:p>
            <w:pPr>
              <w:pStyle w:val="Normal"/>
              <w:rPr/>
            </w:pPr>
            <w:r>
              <w:rPr/>
              <w:t>237,252=</w:t>
            </w:r>
          </w:p>
          <w:p>
            <w:pPr>
              <w:pStyle w:val="Normal"/>
              <w:rPr/>
            </w:pPr>
            <w:r>
              <w:rPr/>
              <w:t>455,030=</w:t>
            </w:r>
          </w:p>
          <w:p>
            <w:pPr>
              <w:pStyle w:val="Normal"/>
              <w:rPr/>
            </w:pPr>
            <w:r>
              <w:rPr/>
              <w:t>151,46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3,5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Podle trati Cheb-Vojtanov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F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3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F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61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3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58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rantiškovy Lázn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840=</w:t>
            </w:r>
          </w:p>
          <w:p>
            <w:pPr>
              <w:pStyle w:val="Normal"/>
              <w:rPr/>
            </w:pPr>
            <w:r>
              <w:rPr/>
              <w:t>4,089**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,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,1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Podle trati Tršnice-Aš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H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1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1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H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1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4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Vojtanov ob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71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6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3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3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azl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2,2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6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6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SD(D) </w:t>
            </w:r>
            <w:r>
              <w:rPr/>
              <w:t>A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550=</w:t>
            </w:r>
          </w:p>
          <w:p>
            <w:pPr>
              <w:pStyle w:val="Normal"/>
              <w:rPr/>
            </w:pPr>
            <w:r>
              <w:rPr/>
              <w:t>0,056***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3,1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*Podle trati Aš-Hranice v Čechách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.H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H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PřLk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6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3 </w:t>
            </w:r>
            <w:r>
              <w:rPr/>
              <w:t>nz Aš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2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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6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PřSk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Aš předměst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Štíta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Podhrad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z Studán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9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2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 </w:t>
            </w:r>
            <w:r>
              <w:rPr>
                <w:b/>
              </w:rPr>
              <w:t>nz Hranice v Čechách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6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8,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567"/>
      <w:gridCol w:w="1984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984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30.6.2005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7:34:00Z</dcterms:created>
  <dc:creator>SSZT Cheb</dc:creator>
  <dc:description/>
  <dc:language>en-US</dc:language>
  <cp:lastModifiedBy>OPŘ Ústí nad Labem</cp:lastModifiedBy>
  <cp:lastPrinted>2005-05-16T12:29:00Z</cp:lastPrinted>
  <dcterms:modified xsi:type="dcterms:W3CDTF">2005-05-30T07:34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2103460095</vt:r8>
  </property>
</Properties>
</file>