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7"/>
        <w:gridCol w:w="227"/>
        <w:gridCol w:w="227"/>
        <w:gridCol w:w="454"/>
        <w:gridCol w:w="454"/>
        <w:gridCol w:w="282"/>
        <w:gridCol w:w="170"/>
        <w:gridCol w:w="397"/>
        <w:gridCol w:w="1"/>
        <w:gridCol w:w="851"/>
        <w:gridCol w:w="282"/>
        <w:gridCol w:w="172"/>
        <w:gridCol w:w="454"/>
        <w:gridCol w:w="454"/>
        <w:gridCol w:w="224"/>
        <w:gridCol w:w="454"/>
        <w:gridCol w:w="510"/>
        <w:gridCol w:w="1"/>
        <w:gridCol w:w="2"/>
        <w:gridCol w:w="564"/>
        <w:gridCol w:w="1"/>
        <w:gridCol w:w="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01D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hybna Polanka nad Odrou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ý Těšín - km 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Výh. Polanka nad Odrou - </w:t>
            </w:r>
            <w:r>
              <w:rPr>
                <w:b/>
                <w:bCs/>
              </w:rPr>
              <w:t xml:space="preserve"> </w:t>
            </w:r>
            <w:r>
              <w:rPr/>
              <w:t>km  39,764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1435</w:t>
            </w:r>
          </w:p>
        </w:tc>
        <w:tc>
          <w:tcPr>
            <w:tcW w:w="1985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Český Těšín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ybna  Polanka nad Odrou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 v nesprávném směru: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strava Kunčice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Ostrava Vítkovice 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Český Těšín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ybna  Polanka nad Odrou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gridSpan w:val="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Č.Těšín - </w:t>
            </w:r>
            <w:r>
              <w:rPr/>
              <w:t>0,000=</w:t>
            </w:r>
            <w:r>
              <w:rPr>
                <w:i/>
                <w:iCs/>
              </w:rPr>
              <w:t>319,262</w:t>
            </w:r>
            <w:r>
              <w:rPr/>
              <w:t xml:space="preserve"> 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75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poj. na KBD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db. Chotěbuz - </w:t>
            </w:r>
            <w:r>
              <w:rPr/>
              <w:t>4,625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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10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53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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lbrechtice u Č.T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10,688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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50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50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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Havířov - </w:t>
            </w:r>
            <w:r>
              <w:rPr/>
              <w:t>19,127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750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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00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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. Bartovice -  </w:t>
            </w:r>
            <w:r>
              <w:rPr/>
              <w:t>24,950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355 = 8,714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hanging="169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. Kunčice - </w:t>
            </w:r>
            <w:r>
              <w:rPr/>
              <w:t>7,842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ch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50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216 = 31,074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00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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Vítkovice -  </w:t>
            </w:r>
            <w:r>
              <w:rPr/>
              <w:t>34,016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,563 = </w:t>
            </w:r>
            <w:r>
              <w:rPr>
                <w:i/>
                <w:iCs/>
              </w:rPr>
              <w:t>0,000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řechod na jednokolejnou trať)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bočka  Odra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37,744 = </w:t>
            </w:r>
            <w:r>
              <w:rPr>
                <w:i/>
                <w:iCs/>
              </w:rPr>
              <w:t>0,185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řechod na kol.č.1 dvoukolejné trati)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,984 = </w:t>
            </w:r>
            <w:r>
              <w:rPr>
                <w:i/>
                <w:iCs/>
              </w:rPr>
              <w:t>258,693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Výh. Polanka n.O.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-  </w:t>
            </w:r>
            <w:r>
              <w:rPr>
                <w:i/>
                <w:iCs/>
              </w:rPr>
              <w:t>257,915</w:t>
            </w:r>
            <w:r>
              <w:rPr/>
              <w:t xml:space="preserve"> = 39,764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z kol.č.1, č.2)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566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01D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hybna Polanka nad Odrou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ý Těšín - km 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Výh. Polanka nad Odrou - </w:t>
            </w:r>
            <w:r>
              <w:rPr>
                <w:b/>
                <w:bCs/>
              </w:rPr>
              <w:t xml:space="preserve"> </w:t>
            </w:r>
            <w:r>
              <w:rPr/>
              <w:t>km  39,76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Český Těšín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ybna  Polanka nad Odrou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 v nesprávném směru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dbočka Odra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strava Kunč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Český Těšín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ybna  Polanka nad Odrou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907" w:right="680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3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1701"/>
        <w:gridCol w:w="454"/>
        <w:gridCol w:w="454"/>
        <w:gridCol w:w="454"/>
        <w:gridCol w:w="1191"/>
        <w:gridCol w:w="567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Č.Těšín - </w:t>
            </w:r>
            <w:r>
              <w:rPr/>
              <w:t>0,000=</w:t>
            </w:r>
            <w:r>
              <w:rPr>
                <w:i/>
                <w:iCs/>
              </w:rPr>
              <w:t>319,262</w:t>
            </w:r>
            <w:r>
              <w:rPr/>
              <w:t xml:space="preserve"> 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db.Chotěbuz -</w:t>
            </w:r>
            <w:r>
              <w:rPr/>
              <w:t xml:space="preserve"> 4,62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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1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5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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lbrechtice u Č.T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- 10, 6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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5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Havířov </w:t>
            </w:r>
            <w:r>
              <w:rPr/>
              <w:t>- 19,12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54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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6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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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. Bartovice -</w:t>
            </w:r>
            <w:r>
              <w:rPr/>
              <w:t xml:space="preserve"> 24,95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355 = 8,71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. Kunčice - </w:t>
            </w:r>
            <w:r>
              <w:rPr/>
              <w:t>7,84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</w:t>
            </w:r>
            <w:r>
              <w:rPr/>
              <w:t>přech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5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216 = 31,07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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 Vítkovice - </w:t>
            </w:r>
            <w:r>
              <w:rPr/>
              <w:t>34,01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7,563 = </w:t>
            </w:r>
            <w:r>
              <w:rPr>
                <w:i/>
                <w:iCs/>
              </w:rPr>
              <w:t>0,0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řechod na jednokolejnou trať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dbočka Odra </w:t>
            </w:r>
            <w:r>
              <w:rPr/>
              <w:t xml:space="preserve">-  </w:t>
            </w:r>
          </w:p>
          <w:p>
            <w:pPr>
              <w:pStyle w:val="Normal"/>
              <w:jc w:val="center"/>
              <w:rPr/>
            </w:pPr>
            <w:r>
              <w:rPr/>
              <w:t>-  37,744 =</w:t>
            </w:r>
            <w:r>
              <w:rPr>
                <w:i/>
                <w:iCs/>
              </w:rPr>
              <w:t xml:space="preserve"> 0,18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řechod na kol.č.2 dvoukolejné trati)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,984 = </w:t>
            </w:r>
            <w:r>
              <w:rPr>
                <w:i/>
                <w:iCs/>
              </w:rPr>
              <w:t>258,69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h. Polanka n.O.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-  </w:t>
            </w:r>
            <w:r>
              <w:rPr>
                <w:i/>
                <w:iCs/>
              </w:rPr>
              <w:t>257,915</w:t>
            </w:r>
            <w:r>
              <w:rPr/>
              <w:t xml:space="preserve"> = 39,76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z kol.č.1, č.2)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907" w:right="680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7" w:type="dxa"/>
      <w:jc w:val="left"/>
      <w:tblInd w:w="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"/>
      <w:gridCol w:w="737"/>
      <w:gridCol w:w="386"/>
      <w:gridCol w:w="68"/>
      <w:gridCol w:w="386"/>
      <w:gridCol w:w="454"/>
      <w:gridCol w:w="454"/>
      <w:gridCol w:w="818"/>
      <w:gridCol w:w="156"/>
      <w:gridCol w:w="284"/>
      <w:gridCol w:w="443"/>
      <w:gridCol w:w="454"/>
      <w:gridCol w:w="454"/>
      <w:gridCol w:w="454"/>
      <w:gridCol w:w="1143"/>
      <w:gridCol w:w="14"/>
      <w:gridCol w:w="34"/>
    </w:tblGrid>
    <w:tr>
      <w:trPr/>
      <w:tc>
        <w:tcPr>
          <w:tcW w:w="3371" w:type="dxa"/>
          <w:gridSpan w:val="8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3402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 3, účinnost od 12.12.2001</w:t>
          </w:r>
        </w:p>
      </w:tc>
      <w:tc>
        <w:tcPr>
          <w:tcW w:w="3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68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737" w:type="dxa"/>
          <w:tcBorders/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Dodatek</w:t>
          </w:r>
        </w:p>
      </w:tc>
      <w:tc>
        <w:tcPr>
          <w:tcW w:w="454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01</w:t>
          </w:r>
        </w:p>
      </w:tc>
      <w:tc>
        <w:tcPr>
          <w:tcW w:w="2268" w:type="dxa"/>
          <w:gridSpan w:val="5"/>
          <w:tcBorders/>
          <w:tcMar>
            <w:left w:w="71" w:type="dxa"/>
            <w:right w:w="71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284" w:type="dxa"/>
          <w:tcBorders/>
          <w:tcMar>
            <w:left w:w="71" w:type="dxa"/>
            <w:right w:w="71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2948" w:type="dxa"/>
          <w:gridSpan w:val="5"/>
          <w:tcBorders/>
          <w:tcMar>
            <w:left w:w="71" w:type="dxa"/>
            <w:right w:w="71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4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9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4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9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D9\Tabulka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1:52:00Z</dcterms:created>
  <dc:creator>Derka Tom�, Ing.</dc:creator>
  <dc:description/>
  <dc:language>en-US</dc:language>
  <cp:lastModifiedBy>aa</cp:lastModifiedBy>
  <cp:lastPrinted>2001-08-23T13:22:00Z</cp:lastPrinted>
  <dcterms:modified xsi:type="dcterms:W3CDTF">2001-11-23T07:29:00Z</dcterms:modified>
  <cp:revision>5</cp:revision>
  <dc:subject/>
  <dc:title>Tra�:	</dc:title>
</cp:coreProperties>
</file>