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 B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Pečk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Kouři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čky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88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368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500=1,6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57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46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41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45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25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72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97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196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721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Pla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040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240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3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769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087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4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57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871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L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3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543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922=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opravna Bošice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42=13,005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90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26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57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uřim   2,88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8 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5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>: 1.9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6:43:00Z</dcterms:created>
  <dc:creator>ČD s.o. - DDC o.z.</dc:creator>
  <dc:description/>
  <dc:language>en-US</dc:language>
  <cp:lastModifiedBy>Krejčová Šárka</cp:lastModifiedBy>
  <cp:lastPrinted>2003-08-13T08:50:00Z</cp:lastPrinted>
  <dcterms:modified xsi:type="dcterms:W3CDTF">2003-08-13T07:02:00Z</dcterms:modified>
  <cp:revision>3</cp:revision>
  <dc:subject/>
  <dc:title>Trať: _</dc:title>
</cp:coreProperties>
</file>