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B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hl.n.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ymburk město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říčany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27"/>
        <w:gridCol w:w="806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 1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4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město  0,015=13,6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78,přej.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78,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6,     ZV 3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6,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adská        5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9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9,         ZV 521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1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5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říčany  0,000=371,35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2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05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4-14T11:05:00Z</dcterms:modified>
  <cp:revision>1</cp:revision>
  <dc:subject/>
  <dc:title>Trať:	</dc:title>
</cp:coreProperties>
</file>