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lomouc hl.n. - km 101,56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 - km 62,1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lomouce hlavního nádraží do Blatc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lomouc hl.n. - km 101,56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Nezamyslice - km 62,1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latce do Vrbátek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lomouc hl.n. - km 101,56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 - km 62,1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rbátek do Prostějova hlavního nádraž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lomouc hl.n. - km 101,56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Nezamyslice - km 62,1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rostějova hlavního nádraží do Bedihoště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lomouc hl.n. - km 101,56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 - km 62,1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edihoště do Pivín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lomouc hl.n. - km 101,564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Nezamyslice - km 62,1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ivína do Nezamysl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7:24:00Z</dcterms:created>
  <dc:creator>= ČD =</dc:creator>
  <dc:description/>
  <dc:language>en-US</dc:language>
  <cp:lastModifiedBy>= ČD =</cp:lastModifiedBy>
  <cp:lastPrinted>2003-02-10T15:32:00Z</cp:lastPrinted>
  <dcterms:modified xsi:type="dcterms:W3CDTF">2003-02-28T07:24:00Z</dcterms:modified>
  <cp:revision>1</cp:revision>
  <dc:subject/>
  <dc:title>TTP	</dc:title>
</cp:coreProperties>
</file>