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352"/>
        <w:gridCol w:w="142"/>
        <w:gridCol w:w="425"/>
        <w:gridCol w:w="388"/>
        <w:gridCol w:w="323"/>
        <w:gridCol w:w="423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513B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raťové poměry, rozhodující o traťové rychlosti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Začátek trati: Doudleby nad Orlicí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Konec trati: Rokytnice v Orlických horách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latí pro kolej: jednokolejná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mm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Zábrzdná vzdálenost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udleby nad Orlic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kytnice v Orlických horách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m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jvětší traťová rychlost na jednotlivých úsecích: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udleby nad Orlic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</w:t>
            </w:r>
          </w:p>
        </w:tc>
        <w:tc>
          <w:tcPr>
            <w:tcW w:w="2667" w:type="dxa"/>
            <w:gridSpan w:val="8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kytnice v Orlických horách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h</w:t>
            </w:r>
            <w:r>
              <w:rPr>
                <w:rFonts w:eastAsia="Times New Roman CE;Tahoma" w:cs="Times New Roman CE;Tahoma" w:ascii="Times New Roman CE;Tahoma" w:hAnsi="Times New Roman CE;Tahoma"/>
                <w:vertAlign w:val="superscript"/>
              </w:rPr>
              <w:t>-1</w:t>
            </w:r>
          </w:p>
        </w:tc>
        <w:tc>
          <w:tcPr>
            <w:tcW w:w="4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( 0 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udleby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0,000 = 64,3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0,4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v bez z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Vamber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2,5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,3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,3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 km 5,31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54, 1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6,0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přej km 6,3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6,2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6,4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přej km 6,358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6,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54, 16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50, 2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7,1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padání skály,vlevo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50, 20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adání skály,vlevo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9,4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5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0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y km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0,737, 10,97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10,5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10,7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color w:val="FF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color w:val="FF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FF0000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v bez z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10,9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  <w:t>11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color w:val="000000"/>
              </w:rPr>
            </w:pPr>
            <w:r>
              <w:rPr>
                <w:rFonts w:eastAsia="Times New Roman CE;Tahoma" w:cs="Times New Roman CE;Tahoma" w:ascii="Times New Roman CE;Tahoma" w:hAnsi="Times New Roman CE;Tahoma"/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y km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0,979, 10,737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80, 1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1,6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2,2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90, 18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2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3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3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247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80, 2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4,1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 km 15,0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5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5,0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80, 21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50, 1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5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5,2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 km 15,099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5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80, 150</w:t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Symbol" w:hAnsi="Symbol"/>
                <w:sz w:val="16"/>
              </w:rPr>
              <w:t>Ç</w:t>
            </w:r>
            <w:r>
              <w:rPr>
                <w:rFonts w:eastAsia="Times New Roman CE;Tahoma" w:cs="Times New Roman CE;Tahoma" w:ascii="Times New Roman CE;Tahoma" w:hAnsi="Times New Roman CE;Tahoma"/>
              </w:rPr>
              <w:t xml:space="preserve"> R 150 /--/ 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9,1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kytnice v O.h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9,54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( 0 )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(25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</w:tbl>
    <w:p>
      <w:pPr>
        <w:pStyle w:val="Normal"/>
        <w:rPr>
          <w:rFonts w:ascii="Times New Roman CE;Tahoma" w:hAnsi="Times New Roman CE;Tahoma" w:eastAsia="Times New Roman CE;Tahoma" w:cs="Times New Roman CE;Tahoma"/>
        </w:rPr>
      </w:pPr>
      <w:r>
        <w:rPr>
          <w:rFonts w:eastAsia="Times New Roman CE;Tahoma" w:cs="Times New Roman CE;Tahoma" w:ascii="Times New Roman CE;Tahoma" w:hAnsi="Times New Roman CE;Tahoma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ahoma"/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TTP 51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Strana</w:t>
          </w:r>
          <w:r>
            <w:rPr>
              <w:rFonts w:eastAsia="Times New Roman CE;Tahoma" w:cs="Times New Roman CE;Tahoma" w:ascii="Times New Roman CE;Tahoma" w:hAnsi="Times New Roman CE;Tahoma"/>
            </w:rPr>
            <w:fldChar w:fldCharType="begin"/>
          </w:r>
          <w:r>
            <w:rPr>
              <w:rFonts w:eastAsia="Times New Roman CE;Tahoma" w:cs="Times New Roman CE;Tahoma" w:ascii="Times New Roman CE;Tahoma" w:hAnsi="Times New Roman CE;Tahoma"/>
            </w:rPr>
            <w:instrText xml:space="preserve"> PAGE </w:instrText>
          </w:r>
          <w:r>
            <w:rPr>
              <w:rFonts w:eastAsia="Times New Roman CE;Tahoma" w:cs="Times New Roman CE;Tahoma" w:ascii="Times New Roman CE;Tahoma" w:hAnsi="Times New Roman CE;Tahoma"/>
            </w:rPr>
            <w:fldChar w:fldCharType="separate"/>
          </w:r>
          <w:r>
            <w:rPr>
              <w:rFonts w:eastAsia="Times New Roman CE;Tahoma" w:cs="Times New Roman CE;Tahoma" w:ascii="Times New Roman CE;Tahoma" w:hAnsi="Times New Roman CE;Tahoma"/>
            </w:rPr>
            <w:t>2</w:t>
          </w:r>
          <w:r>
            <w:rPr>
              <w:rFonts w:eastAsia="Times New Roman CE;Tahoma" w:cs="Times New Roman CE;Tahoma" w:ascii="Times New Roman CE;Tahoma" w:hAnsi="Times New Roman CE;Tahoma"/>
            </w:rPr>
            <w:fldChar w:fldCharType="end"/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Změna č. 7</w:t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Účinnost od 1.9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  <w:vanish/>
            </w:rPr>
          </w:pPr>
          <w:r>
            <w:rPr>
              <w:rFonts w:eastAsia="Times New Roman CE;Tahoma" w:cs="Times New Roman CE;Tahoma" w:ascii="Times New Roman CE;Tahoma" w:hAnsi="Times New Roman CE;Tahoma"/>
              <w:vanish/>
            </w:rPr>
          </w:r>
        </w:p>
      </w:tc>
    </w:tr>
  </w:tbl>
  <w:p>
    <w:pPr>
      <w:pStyle w:val="Header"/>
      <w:rPr>
        <w:rFonts w:ascii="Times New Roman CE;Tahoma" w:hAnsi="Times New Roman CE;Tahoma" w:eastAsia="Times New Roman CE;Tahoma" w:cs="Times New Roman CE;Tahoma"/>
      </w:rPr>
    </w:pPr>
    <w:r>
      <w:rPr>
        <w:rFonts w:eastAsia="Times New Roman CE;Tahoma" w:cs="Times New Roman CE;Tahoma" w:ascii="Times New Roman CE;Tahoma" w:hAnsi="Times New Roman CE;Tahom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 CE;Tahoma" w:cs="Times New Roman CE;Tahoma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2:10:00Z</dcterms:created>
  <dc:creator>Lubomír Hnulík</dc:creator>
  <dc:description/>
  <dc:language>en-US</dc:language>
  <cp:lastModifiedBy>NEVÍDAL MIROSLAV</cp:lastModifiedBy>
  <cp:lastPrinted>2004-07-21T06:34:00Z</cp:lastPrinted>
  <dcterms:modified xsi:type="dcterms:W3CDTF">2004-07-23T06:03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95225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