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323"/>
        <w:gridCol w:w="426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 B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Teplice nad Metují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Trutnov střed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plice nad Metují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Trutnov střed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plice nad Metuj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Trutnov střed    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/>
            </w:pPr>
            <w:r>
              <w:rPr/>
              <w:t>Teplice nad Metují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00=</w:t>
            </w:r>
            <w:r>
              <w:rPr/>
              <w:t>82,4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1,6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4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  <w:r>
              <w:rPr>
                <w:color w:val="C0C0C0"/>
              </w:rPr>
              <w:t>,</w:t>
            </w:r>
            <w:r>
              <w:rPr/>
              <w:t>návěstidlo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,3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/,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eplice n. Met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zastávk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2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</w:t>
            </w: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,1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>, v bez z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,0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</w:t>
            </w:r>
            <w:r>
              <w:rPr/>
              <w:t>, 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9,8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,7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</w:t>
            </w:r>
            <w:r>
              <w:rPr/>
              <w:t>přej, přech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</w:t>
            </w:r>
            <w:r>
              <w:rPr/>
              <w:t>přech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2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8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 xml:space="preserve">Adršpach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7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6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,6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,5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3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1,3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0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1,0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9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0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9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,0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7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>ZV 190</w:t>
            </w:r>
            <w:r>
              <w:rPr>
                <w:rFonts w:eastAsia="Symbol" w:cs="Symbol" w:ascii="Symbol" w:hAnsi="Symbol"/>
                <w:lang w:val="en-US"/>
              </w:rPr>
              <w:t>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5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3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, 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9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Janovice u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Trutno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7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5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řej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6,4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3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6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2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6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4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 , 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Radvanice v Čechác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3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9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5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5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,6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4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,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 xml:space="preserve">Chvaleč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7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2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, v bez z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1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8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4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9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5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4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4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0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,9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,5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,5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9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3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Trutnov stře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0=</w:t>
            </w:r>
            <w:r>
              <w:rPr/>
              <w:t>127,944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"/>
      <w:gridCol w:w="1066"/>
      <w:gridCol w:w="133"/>
      <w:gridCol w:w="434"/>
      <w:gridCol w:w="567"/>
      <w:gridCol w:w="203"/>
      <w:gridCol w:w="364"/>
      <w:gridCol w:w="1126"/>
      <w:gridCol w:w="8"/>
      <w:gridCol w:w="567"/>
      <w:gridCol w:w="567"/>
      <w:gridCol w:w="221"/>
      <w:gridCol w:w="346"/>
      <w:gridCol w:w="850"/>
      <w:gridCol w:w="284"/>
      <w:gridCol w:w="664"/>
    </w:tblGrid>
    <w:tr>
      <w:trPr/>
      <w:tc>
        <w:tcPr>
          <w:tcW w:w="69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0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63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1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8</w:t>
          </w:r>
        </w:p>
        <w:p>
          <w:pPr>
            <w:pStyle w:val="Normal"/>
            <w:rPr/>
          </w:pPr>
          <w:r>
            <w:rPr/>
            <w:t xml:space="preserve">Účinnost od 15.4.2004 </w:t>
          </w:r>
        </w:p>
      </w:tc>
      <w:tc>
        <w:tcPr>
          <w:tcW w:w="94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664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9:38:00Z</dcterms:created>
  <dc:creator>Vencl</dc:creator>
  <dc:description/>
  <dc:language>en-US</dc:language>
  <cp:lastModifiedBy>Vasickova</cp:lastModifiedBy>
  <cp:lastPrinted>2004-03-18T09:39:00Z</cp:lastPrinted>
  <dcterms:modified xsi:type="dcterms:W3CDTF">2004-03-19T12:09:00Z</dcterms:modified>
  <cp:revision>6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6516512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PreviousAdHocReviewCycleID">
    <vt:r8>1896516512</vt:r8>
  </property>
</Properties>
</file>