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4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C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 : Chornice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Skalice nad Svitavou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jednokolejná trať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4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Největší délka vlaku osobní </w:t>
            </w:r>
            <w:r>
              <w:rPr>
                <w:sz w:val="18"/>
                <w:szCs w:val="18"/>
              </w:rPr>
              <w:t>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-Vel.Opatovice =48n, 44n(MV)</w:t>
            </w:r>
          </w:p>
          <w:p>
            <w:pPr>
              <w:pStyle w:val="Normal"/>
              <w:rPr/>
            </w:pPr>
            <w:r>
              <w:rPr/>
              <w:t>Vel.Opatovice-Skalice n/S. =28n, 24n (MV)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-Vel.Opatovice =315m/63n</w:t>
            </w:r>
          </w:p>
          <w:p>
            <w:pPr>
              <w:pStyle w:val="Normal"/>
              <w:rPr/>
            </w:pPr>
            <w:r>
              <w:rPr/>
              <w:t>Vel.Opatovice-Skalice n/S. =180m/36n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 trakce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-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rni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 = 40,5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9,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J-J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Př-J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Biskup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2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6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-L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5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R-L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6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8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5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z. Jevíčk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5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R-S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8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-S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8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3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b/>
                <w:bCs/>
              </w:rPr>
              <w:t>Velké Opat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89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4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7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8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Cetk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0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softHyphen/>
            </w:r>
          </w:p>
          <w:p>
            <w:pPr>
              <w:pStyle w:val="Normal"/>
              <w:rPr/>
            </w:pPr>
            <w:r>
              <w:rPr/>
              <w:t>12,6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Světlá u Bosk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8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77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7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18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Šebet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,56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  <w:p>
            <w:pPr>
              <w:pStyle w:val="Normal"/>
              <w:rPr/>
            </w:pPr>
            <w:r>
              <w:rPr/>
              <w:t>19,2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354"/>
        <w:gridCol w:w="355"/>
        <w:gridCol w:w="567"/>
        <w:gridCol w:w="567"/>
        <w:gridCol w:w="1985"/>
        <w:gridCol w:w="42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9,043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47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719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131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Knínice u Boskovi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,195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1,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713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402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02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Bosk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,378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75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15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209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756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B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051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424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B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451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alice nad Svitavo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,1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3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V 9 km 31,883=193,640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Brno-Česká Třebová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4C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Změna č. </w:t>
          </w:r>
          <w:r>
            <w:rPr>
              <w:b/>
              <w:bCs/>
            </w:rPr>
            <w:t>7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20</w:t>
          </w:r>
          <w:r>
            <w:rPr>
              <w:b/>
              <w:bCs/>
            </w:rPr>
            <w:t>.1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7</w:t>
          </w: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7:30:00Z</dcterms:created>
  <dc:creator>SDC Brno</dc:creator>
  <dc:description/>
  <dc:language>en-US</dc:language>
  <cp:lastModifiedBy>Cizmar Petr</cp:lastModifiedBy>
  <cp:lastPrinted>2003-11-05T07:21:00Z</cp:lastPrinted>
  <dcterms:modified xsi:type="dcterms:W3CDTF">2003-12-29T07:30:00Z</dcterms:modified>
  <cp:revision>2</cp:revision>
  <dc:subject/>
  <dc:title>TTP_</dc:title>
</cp:coreProperties>
</file>