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8 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anvald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 L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</w:t>
            </w:r>
            <w:r>
              <w:rPr>
                <w:color w:val="000000"/>
              </w:rPr>
              <w:t xml:space="preserve">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  <w:r>
              <w:rPr>
                <w:color w:val="000000"/>
              </w:rPr>
              <w:t>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</w:t>
            </w:r>
            <w:r>
              <w:rPr>
                <w:color w:val="000000"/>
              </w:rPr>
              <w:t>dlo Sc 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OpřL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</w:t>
            </w:r>
            <w:r>
              <w:rPr>
                <w:color w:val="000000"/>
              </w:rPr>
              <w:t>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onstrukce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vykládacího zaříz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esec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atislavice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atislavice nad Nisou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 Jablonec nad Nisou d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6,3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el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,542 - 8,5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lní výčněl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.141 - 10.2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,213 - 10,2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lní výčněl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ablonec nad Nisou dol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mocné stavě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f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pěrná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pěrná zeď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lej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kládací zařízení SNV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ablonec n.N. d.n. - Jablonec n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1,147-11,1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lní výčněl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1,680-11,6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blonec  nad 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</w:t>
            </w:r>
            <w:r>
              <w:rPr>
                <w:color w:val="000000"/>
              </w:rPr>
              <w:t>tidlo L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</w:t>
            </w:r>
            <w:r>
              <w:rPr>
                <w:color w:val="000000"/>
              </w:rPr>
              <w:t>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ova vodárn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ablonec n.N. - Nová Ves n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,198-13,2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ní výčněl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4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chanické 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vá Ves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Nová Ves n.N. - Lučany n.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,836 - 17,9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Lučany n.N. - Smržov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,839 - 20,2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, skál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mržov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mržovka - Smržovka dolní nádr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3,6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mržovka dol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Smržovka d.n. - Tanval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5,654 - 25,7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5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5,967 - 26,0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nval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 12,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7</w:t>
          </w:r>
        </w:p>
        <w:p>
          <w:pPr>
            <w:pStyle w:val="Normal"/>
            <w:jc w:val="right"/>
            <w:rPr/>
          </w:pPr>
          <w:r>
            <w:rPr/>
            <w:t>platí od 1.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1:31:00Z</dcterms:created>
  <dc:creator>sdc</dc:creator>
  <dc:description/>
  <dc:language>en-US</dc:language>
  <cp:lastModifiedBy>OPŘ Praha</cp:lastModifiedBy>
  <cp:lastPrinted>2002-10-08T12:19:00Z</cp:lastPrinted>
  <dcterms:modified xsi:type="dcterms:W3CDTF">2002-10-08T10:20:00Z</dcterms:modified>
  <cp:revision>12</cp:revision>
  <dc:subject/>
  <dc:title>Trať: 	</dc:title>
</cp:coreProperties>
</file>