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 :    719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 Plzeň hl. n.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Žatec západ 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Elektrické vytápění vlaků 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 4. 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27:00Z</dcterms:created>
  <dc:creator>Cimrman</dc:creator>
  <dc:description/>
  <dc:language>en-US</dc:language>
  <cp:lastModifiedBy/>
  <dcterms:modified xsi:type="dcterms:W3CDTF">2003-03-17T06:50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mrman</vt:lpwstr>
  </property>
</Properties>
</file>