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284"/>
        <w:gridCol w:w="141"/>
        <w:gridCol w:w="1"/>
        <w:gridCol w:w="141"/>
        <w:gridCol w:w="1"/>
        <w:gridCol w:w="453"/>
        <w:gridCol w:w="226"/>
        <w:gridCol w:w="1"/>
        <w:gridCol w:w="170"/>
        <w:gridCol w:w="226"/>
        <w:gridCol w:w="1"/>
        <w:gridCol w:w="113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20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Český Těšín - km 0,000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ýh Polanka nad Odrou - km 39,76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  <w:bCs/>
              </w:rPr>
              <w:t>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 v nesprávném směru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strava Kunčice - Ostrava Vítkovice 1 TK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očka Odra - Ostrava Kunčice 2 TK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05" w:type="dxa"/>
            <w:gridSpan w:val="12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/ 140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avostranný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kV ss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D D2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S SR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eský Těší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319,262</w:t>
            </w:r>
            <w:r>
              <w:rPr>
                <w:sz w:val="14"/>
                <w:szCs w:val="14"/>
              </w:rPr>
              <w:t>= =0,00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5/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4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TK = trať 301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-3205, 4-1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7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TK = trať 301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-321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4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TK = trať 301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4-27, 4-2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8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-3223, 1-322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1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K = trať 301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4-41, 4-4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4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K = trať 301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3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Chotěbuz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55, 4-5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6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7. 3-5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2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65. 4-6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8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7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8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69, 3-7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9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77, 4-7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41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9, 3-8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87, 4-8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42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89, 3-9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4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1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brechtice u Č.Těšín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88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2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5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9, 1-13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6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Such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38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35, 2-13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12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1, 1-14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4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1, 1-15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34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ířov-Such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3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53, 2-15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3, 1-16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2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67, 2-16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3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1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0</w:t>
            </w:r>
          </w:p>
        </w:tc>
        <w:tc>
          <w:tcPr>
            <w:tcW w:w="794" w:type="dxa"/>
            <w:gridSpan w:val="6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0/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avíř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7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1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1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1, 1-21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21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1, 2-21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21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5, 1-22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6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5, 2-22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56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n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18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strava - Bartov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63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-4, 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6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8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B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6,74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79, Př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0 / 0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0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50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9,21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  trať Ostrava -Valašské Meziříč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BS, 2 B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3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/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3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55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8,71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 trať Ostrava -Valašské Meziříč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strava Kunč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80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/>
              <w:t>VZ 1-5, 7 a       výtažná kol. 1 a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74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7,21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  trať Ostrava -Valašské Meziříč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P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7  kolej č.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7  kolej č.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P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8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P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2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2. kolej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8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1. kolej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- / 60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1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1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, 1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8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strava Vítkov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-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8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1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, Př 1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6,28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/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6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6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6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63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</w:t>
            </w:r>
            <w:r>
              <w:rPr>
                <w:i/>
                <w:iCs/>
                <w:sz w:val="14"/>
                <w:szCs w:val="14"/>
              </w:rPr>
              <w:t>0,0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Odr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48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</w:t>
            </w:r>
            <w:r>
              <w:rPr>
                <w:i/>
                <w:iCs/>
                <w:sz w:val="14"/>
                <w:szCs w:val="14"/>
              </w:rPr>
              <w:t>0,18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8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0)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90</w:t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51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 z O. Svinov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6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84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</w:t>
            </w:r>
            <w:r>
              <w:rPr>
                <w:i/>
                <w:iCs/>
                <w:sz w:val="14"/>
                <w:szCs w:val="14"/>
              </w:rPr>
              <w:t>258,69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hybna Polanka n.O.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64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</w:t>
            </w:r>
            <w:r>
              <w:rPr>
                <w:i/>
                <w:iCs/>
                <w:sz w:val="14"/>
                <w:szCs w:val="14"/>
              </w:rPr>
              <w:t>257,91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</w:t>
          </w:r>
          <w:r>
            <w:rPr>
              <w:b/>
              <w:bCs/>
            </w:rPr>
            <w:t>Změna číslo 6, účinnost od 30.6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21:00Z</dcterms:created>
  <dc:creator>Bartoň Václav, Ing.</dc:creator>
  <dc:description/>
  <dc:language>en-US</dc:language>
  <cp:lastModifiedBy>NEVÍDAL MIROSLAV</cp:lastModifiedBy>
  <cp:lastPrinted>2003-10-14T08:50:00Z</cp:lastPrinted>
  <dcterms:modified xsi:type="dcterms:W3CDTF">2004-06-11T09:37:00Z</dcterms:modified>
  <cp:revision>4</cp:revision>
  <dc:subject/>
  <dc:title>TTP	</dc:title>
</cp:coreProperties>
</file>