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142"/>
        <w:gridCol w:w="142"/>
        <w:gridCol w:w="142"/>
        <w:gridCol w:w="142"/>
        <w:gridCol w:w="509"/>
        <w:gridCol w:w="171"/>
        <w:gridCol w:w="226"/>
        <w:gridCol w:w="171"/>
        <w:gridCol w:w="169"/>
        <w:gridCol w:w="228"/>
        <w:gridCol w:w="510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ohumín - Přer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5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Bohumín  -  km 275,908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Přerov levé př.odj.n. - km 180,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 traťové koleje :</w:t>
            </w:r>
            <w:r>
              <w:rPr>
                <w:b/>
              </w:rPr>
              <w:t xml:space="preserve"> č. 1, 2 a 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/ 140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ostran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kV ss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D D2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S (X65/X6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os.n.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90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Z 1,2,3,4,5,6,6a,9,9a,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levé předn.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3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pravé předn.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3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Z </w:t>
            </w:r>
            <w:r>
              <w:rPr>
                <w:sz w:val="14"/>
              </w:rPr>
              <w:t>101,102,103,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 Vrbice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601,6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0S, 2S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3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,2-2705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6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jc w:val="both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,2-2698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8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jc w:val="both"/>
              <w:rPr/>
            </w:pPr>
            <w:r>
              <w:rPr/>
              <w:t>V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7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41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0L, 2L</w:t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41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Ostrava Hrušov (OH St1) 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37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trava hl.n. os.n. 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24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pravé nádraží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29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 </w:t>
            </w:r>
            <w:r>
              <w:rPr/>
              <w:t>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levé nádraží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22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 </w:t>
            </w:r>
            <w:r>
              <w:rPr/>
              <w:t>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 Mariánské Hory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72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.n.,ONV,OMH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4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 </w:t>
            </w:r>
            <w:r>
              <w:rPr/>
              <w:t>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01a,102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/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4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94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86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t>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Z 1,2,3,4,4a,6,8a,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4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601, 2-260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4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AB      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594, 1-259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9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 , 2 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ýh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anka nad Odrou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9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3,4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anka nad Odrou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97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58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63, 2-256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28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52, 2-255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18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42, 2-254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17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71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istebník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56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3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7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05, 1-250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55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505, 2-250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55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495, 1-249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0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495, 2-249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0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480, 1-2481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052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480, 2-2481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052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467, 1-246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78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467, 2-246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78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61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udénka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7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Z  1,2,3,3a,4,6,101, 102,103,104,104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47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421, 1-242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9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414, 1-241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39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403, 2-240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402, 1-240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93, 2-239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3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392, 1-239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3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83, 2-238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2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382, 1-238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2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Hladké Životice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86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71, 2-237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8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370, 1-237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8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59, 2-235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78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358, 1-235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78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47, 2-234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7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342, 1-234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2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55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uchdol nad Odrou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71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Z 1,2,3,4,5,5a,7,7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62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304, 1-230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38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09, 2-230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80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93, 2-229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37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294, 1-229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37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seník nad Odrou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64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83, 2-228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3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282, 1-2282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3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H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2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traťová kolej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268, 1-226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9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69, 2-226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93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55, 2-225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43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 xml:space="preserve">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254, 1-225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43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41, 2-224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240, 1-224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4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T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1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lom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76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3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T 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2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05, 2-220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2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95, 2-219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4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194, 1-219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4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81, 2-218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9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180, 1-218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98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-84" w:right="-29" w:hanging="0"/>
              <w:rPr/>
            </w:pPr>
            <w:r>
              <w:rPr/>
              <w:t xml:space="preserve"> </w:t>
            </w:r>
            <w:r>
              <w:rPr/>
              <w:t>Bělotín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7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65, 2-216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55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166, 1-2166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55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53, 2-2153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48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152, 1-2152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48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41, 2-214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3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  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134, 1-213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3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T 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99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ranice na Moravě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82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 </w:t>
            </w:r>
            <w:r>
              <w:rPr/>
              <w:t>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-13, 2-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6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03, 2-210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32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00, 2-210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95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091, 2-209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20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084, 2-208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4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rahotuše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12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 </w:t>
            </w:r>
            <w:r>
              <w:rPr/>
              <w:t>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 1,2,3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4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050, 1-204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92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050, 2-204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92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032, 1-203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22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032, 2-203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22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020, 1-202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1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020, 2-2021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1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010, 1-200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010, 2-200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93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ipník nad Bečvou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64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 </w:t>
            </w:r>
            <w:r>
              <w:rPr/>
              <w:t>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3,4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94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975, 2-197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4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964, 2-1964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,5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954, 1-195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50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954, 2-195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50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ek nad Bečvou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67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944, 1-194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4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944, 2-1945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45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934, 1-193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45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934, 2-193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45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44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senice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1,376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8,79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3,4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 VJ 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93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890, 1-188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2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890, 2-188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2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878, 1-187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6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878, 2-1879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6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867, 1-186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72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867, 2-1868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72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85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61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854, 1-1853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361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850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9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PL, 2PL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3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7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3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řerov osobní nádraží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45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 / 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pravé předn.</w:t>
            </w:r>
          </w:p>
        </w:tc>
        <w:tc>
          <w:tcPr>
            <w:tcW w:w="2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levé předn., vj.n.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700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levé předn.,odj.n.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400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type w:val="nextPage"/>
      <w:pgSz w:w="8391" w:h="11906"/>
      <w:pgMar w:left="907" w:right="737" w:gutter="0" w:header="680" w:top="7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4, účinnost od 10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5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3:35:00Z</dcterms:created>
  <dc:creator>SDC Ostrava</dc:creator>
  <dc:description/>
  <dc:language>en-US</dc:language>
  <cp:lastModifiedBy>KabrleT</cp:lastModifiedBy>
  <cp:lastPrinted>2004-05-25T08:16:00Z</cp:lastPrinted>
  <dcterms:modified xsi:type="dcterms:W3CDTF">2005-11-22T13:35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97264719</vt:r8>
  </property>
  <property fmtid="{D5CDD505-2E9C-101B-9397-08002B2CF9AE}" pid="3" name="_AdHocReviewCycleID">
    <vt:r8>353674340</vt:r8>
  </property>
  <property fmtid="{D5CDD505-2E9C-101B-9397-08002B2CF9AE}" pid="4" name="_AuthorEmail">
    <vt:lpwstr>Janeczko@sdc.ova.cd.cz</vt:lpwstr>
  </property>
  <property fmtid="{D5CDD505-2E9C-101B-9397-08002B2CF9AE}" pid="5" name="_AuthorEmailDisplayName">
    <vt:lpwstr>Janeczko  Jaroslav</vt:lpwstr>
  </property>
  <property fmtid="{D5CDD505-2E9C-101B-9397-08002B2CF9AE}" pid="6" name="_EmailSubject">
    <vt:lpwstr>Změny TTP Bohumín k 10.12.2005</vt:lpwstr>
  </property>
  <property fmtid="{D5CDD505-2E9C-101B-9397-08002B2CF9AE}" pid="7" name="_PreviousAdHocReviewCycleID">
    <vt:r8>899453877</vt:r8>
  </property>
</Properties>
</file>