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7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627"/>
        <w:gridCol w:w="34"/>
        <w:gridCol w:w="1094"/>
        <w:gridCol w:w="6"/>
        <w:gridCol w:w="651"/>
        <w:gridCol w:w="483"/>
        <w:gridCol w:w="175"/>
        <w:gridCol w:w="1953"/>
        <w:gridCol w:w="35"/>
        <w:gridCol w:w="24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05 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</w:t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lký Osek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  271,03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1,535 = 0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77     silnice     II/31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ceň 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1,986 = 0,95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62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jezd u Ch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jezd u Chocně   6,099</w:t>
            </w:r>
            <w:r>
              <w:rPr/>
              <w:t xml:space="preserve">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65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36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chůvky z.s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91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chůvky z.s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43           IV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63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8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24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827         I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mná n.O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mná nad Orlicí  11,04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19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0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mná n.O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0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21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5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77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   16,31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3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763         IV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3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45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45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0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0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</w:t>
            </w:r>
            <w:r>
              <w:rPr>
                <w:rFonts w:eastAsia="Times New Roman CE" w:cs="Times New Roman CE" w:ascii="Times New Roman CE" w:hAnsi="Times New Roman CE"/>
              </w:rPr>
              <w:t>ště n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60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.O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60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97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7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17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ýniště n.O. St.1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ýniště nad Orlicí 23,62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7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.O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38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n.O.hl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38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838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00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26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trovice n.O.hl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6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požádání hl. Petrovice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88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a požádán</w:t>
            </w:r>
            <w:r>
              <w:rPr/>
              <w:t xml:space="preserve">í hl. Petrovice 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46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46 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450             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450 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042 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042 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92 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92 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16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05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echovice pod Orebem   41,44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55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Třebechovice p.O S</w:t>
            </w:r>
            <w:r>
              <w:rPr/>
              <w:t>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20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20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77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77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9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9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22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chovice p.O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022            IV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43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98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735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ešno hl.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67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pož., žst. Třebechovice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04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710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dec Králové Slezské Předměstí   32,2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90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K Sl.Př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0,918            I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K Sl.Př.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18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40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40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133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133            IV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80</w:t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20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dec Králové hlavní nádraží   27,95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736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195            IV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19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62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07 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918            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skačka   20,57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32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07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837         I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45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skačka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206         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břenice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řenice   14,93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72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břenice 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60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14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4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93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ranice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30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5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ranice 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ranice   8,09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78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202           IV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15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ové Město nad Cidlinou  3,83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24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  0,0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20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20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.C.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07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ýšov St.1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výšov   18,3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1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ýšov St.2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21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ťovice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ťovice   12,00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11           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7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768           IV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šice nad Cidlinou   6,78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45           III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11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92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.C. d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 Velký Osek-obvod Kanín (nová spojka)   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9             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97             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53             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TO Velký Osek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65             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10                         III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 Velký Osek-obvod Kanín (stará spojka)                  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9             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80             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50                         IV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35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Velký Osek</w:t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ý Osek            0,0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1242" w:gutter="0" w:header="708" w:top="851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204"/>
      <w:gridCol w:w="1701"/>
      <w:gridCol w:w="283"/>
      <w:gridCol w:w="523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5A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>24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 1</w:t>
          </w:r>
          <w:r>
            <w:rPr/>
            <w:t xml:space="preserve">0.8.2005 </w:t>
          </w:r>
        </w:p>
      </w:tc>
      <w:tc>
        <w:tcPr>
          <w:tcW w:w="52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06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04:00Z</dcterms:created>
  <dc:creator>Vencl</dc:creator>
  <dc:description/>
  <dc:language>en-US</dc:language>
  <cp:lastModifiedBy>Kabrle Tomáš</cp:lastModifiedBy>
  <cp:lastPrinted>2005-05-18T12:15:00Z</cp:lastPrinted>
  <dcterms:modified xsi:type="dcterms:W3CDTF">2005-07-19T09:26:00Z</dcterms:modified>
  <cp:revision>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71856784</vt:r8>
  </property>
  <property fmtid="{D5CDD505-2E9C-101B-9397-08002B2CF9AE}" pid="3" name="_AdHocReviewCycleID">
    <vt:r8>1171856784</vt:r8>
  </property>
</Properties>
</file>