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588"/>
        <w:gridCol w:w="160"/>
        <w:gridCol w:w="3"/>
        <w:gridCol w:w="70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1 A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284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Mladá Boleslav hl.n.</w:t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ymburk hl.n.-Veleli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leliby - Mladá Boleslav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tliže strojvedoucí není předem zpraven o zamýšleném posunu bez posunové čety, smí uvést hnací vozidlo do pohybu v obvodu Stav.č.2 na návěst ”Posun dovolen” od příslušného návěstidla až do úrovně Stano-</w:t>
            </w:r>
          </w:p>
          <w:p>
            <w:pPr>
              <w:pStyle w:val="Normal"/>
              <w:rPr/>
            </w:pPr>
            <w:r>
              <w:rPr/>
              <w:t>viště IX, kde bude zpraven nádražním o dalším posunu. (předpis ČD D2 čl.763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2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>osobním a</w:t>
            </w:r>
          </w:p>
          <w:p>
            <w:pPr>
              <w:pStyle w:val="Normal"/>
              <w:rPr/>
            </w:pPr>
            <w:r>
              <w:rPr/>
              <w:t>předjízdným</w:t>
            </w:r>
          </w:p>
          <w:p>
            <w:pPr>
              <w:pStyle w:val="Normal"/>
              <w:rPr/>
            </w:pPr>
            <w:r>
              <w:rPr/>
              <w:t>nádraží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tliže strojvedoucí není předem zpraven o zamýšleném posunu bez posunové čety, smí uvést hnací vozidlo do pohybu v obvodu Stav.č.6 na návěst ”Posun dovolen” od příslušného návěstidla až do úrovně Stavědla č.6, kde bude zpraven signalistou o dalším posunu. (předpis ČD D2 čl.763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vod Stav.6</w:t>
            </w:r>
          </w:p>
          <w:p>
            <w:pPr>
              <w:pStyle w:val="Normal"/>
              <w:rPr/>
            </w:pPr>
            <w:r>
              <w:rPr/>
              <w:t>= zhlaví mezi</w:t>
            </w:r>
          </w:p>
          <w:p>
            <w:pPr>
              <w:pStyle w:val="Normal"/>
              <w:rPr/>
            </w:pPr>
            <w:r>
              <w:rPr/>
              <w:t>vjezdovým</w:t>
            </w:r>
          </w:p>
          <w:p>
            <w:pPr>
              <w:pStyle w:val="Normal"/>
              <w:rPr/>
            </w:pPr>
            <w:r>
              <w:rPr/>
              <w:t>nádražím a</w:t>
            </w:r>
          </w:p>
          <w:p>
            <w:pPr>
              <w:pStyle w:val="Normal"/>
              <w:rPr/>
            </w:pPr>
            <w:r>
              <w:rPr/>
              <w:t>spádovištěm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mburk seř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chozí vlaky z kolejí č.30-34 se přestavují na odjezdovou kolej č. 110 jako posun bez posunové čety. Pokyn k zahájení posu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á nádražní strojvedoucímu návěstí ”Souhlas k posunu”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sunová cesta na odjezdové koleji č. 110 končí u návěstidla  L 110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ice se společnými, popř.  skupinovými odjezdovými návěstidl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čení návěstid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tí pro kolej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kav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 1 - 3</w:t>
              <w:br/>
              <w:t>S 1 -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3</w:t>
              <w:br/>
              <w:t>1, 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ov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 1 - 7</w:t>
              <w:br/>
              <w:t>S 1 - 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3, 5, 7</w:t>
              <w:br/>
              <w:t>1, 3, 5, 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á Boleslav hl.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 4 - 2</w:t>
              <w:br/>
              <w:t>L 1 - 3</w:t>
              <w:br/>
              <w:t>L 5 - 9</w:t>
              <w:br/>
              <w:t>S 6 - 4</w:t>
              <w:br/>
              <w:t>S 3 -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,4</w:t>
              <w:br/>
              <w:t>1, 3</w:t>
              <w:br/>
              <w:t>5, 7, 9</w:t>
              <w:br/>
              <w:t>4, 6</w:t>
              <w:br/>
              <w:t>3, 5, 7, 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: 17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: 1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42:00Z</dcterms:created>
  <dc:creator>Krejčová Šárka</dc:creator>
  <dc:description/>
  <dc:language>en-US</dc:language>
  <cp:lastModifiedBy>Lehovcová A.</cp:lastModifiedBy>
  <cp:lastPrinted>2003-05-05T09:51:00Z</cp:lastPrinted>
  <dcterms:modified xsi:type="dcterms:W3CDTF">2005-06-03T10:37:00Z</dcterms:modified>
  <cp:revision>3</cp:revision>
  <dc:subject/>
  <dc:title>Trať č.: _</dc:title>
</cp:coreProperties>
</file>