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/>
              <w:t>státní hranice SR - km 286,53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st. hr. km 286,534 do Mostů u Jablunkova a opač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01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IX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IX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/>
              <w:t>státní hranice SR - km 286,53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Mostů u Jablunkova do Jablunkova-Návsí a opač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01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I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X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/>
              <w:t xml:space="preserve"> státní hranice SR - km 286,53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Jablunkova-Návsí do Bystřice nad Olší a opač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/>
              <w:t xml:space="preserve"> státní hranice SR - km 286,53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Bystřice nad Olší do Třince a opač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701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-VII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/>
              <w:t>státní hranice SR - km 286,53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</w:t>
            </w:r>
            <w:r>
              <w:rPr>
                <w:b/>
                <w:bCs/>
              </w:rPr>
              <w:t>lonu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Třince do Českého Těšína a opač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/>
              <w:t xml:space="preserve"> státní hranice SR - km 286,53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Českého Těšína do Louk nad Olší a opač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/>
              <w:t xml:space="preserve"> státní hranice SR - km 286,53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Louk nad Olší do Karviné hl.n.a opač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/>
              <w:t>státní hranice SR - km 286,53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Karviné hl.n.do Dětmarovic a opač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-III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/>
              <w:t>státní hranice SR - km 286,53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Dětmarovic do Bohumína a opač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měna číslo 8 účinnost od </w:t>
          </w:r>
          <w:r>
            <w:rPr>
              <w:b/>
              <w:bCs/>
            </w:rPr>
            <w:t>20.12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6:34:00Z</dcterms:created>
  <dc:creator>= ČD =</dc:creator>
  <dc:description/>
  <dc:language>en-US</dc:language>
  <cp:lastModifiedBy>Kabrle Tomáš</cp:lastModifiedBy>
  <cp:lastPrinted>2003-02-10T15:32:00Z</cp:lastPrinted>
  <dcterms:modified xsi:type="dcterms:W3CDTF">2004-12-09T10:49:00Z</dcterms:modified>
  <cp:revision>1</cp:revision>
  <dc:subject/>
  <dc:title>TTP	</dc:title>
</cp:coreProperties>
</file>