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05D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sen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luhonice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osenice - km 8,798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Dluhonice - km 0,000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4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43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senice</w:t>
            </w:r>
            <w:r>
              <w:rPr>
                <w:rFonts w:eastAsia="Times New Roman CE" w:cs="Times New Roman CE" w:ascii="Times New Roman CE" w:hAnsi="Times New Roman CE"/>
              </w:rPr>
              <w:t xml:space="preserve"> -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- 8,798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191,3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62    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Dluho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vj. a odj. návěstidlo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647     míst.kom.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K Dluhoni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vj. a odj. návěstidlo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luhonice 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</w:rPr>
              <w:t xml:space="preserve">0,000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186,7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  <w:b/>
        <w:b/>
        <w:bCs/>
      </w:rPr>
    </w:pPr>
    <w:r>
      <w:rPr>
        <w:rFonts w:eastAsia="Times New Roman CE" w:cs="Times New Roman CE" w:ascii="Times New Roman CE" w:hAnsi="Times New Roman CE"/>
        <w:b/>
        <w:bCs/>
      </w:rPr>
      <w:tab/>
      <w:tab/>
      <w:tab/>
      <w:tab/>
      <w:tab/>
      <w:tab/>
      <w:t xml:space="preserve">  </w:t>
    </w:r>
  </w:p>
  <w:tbl>
    <w:tblPr>
      <w:tblW w:w="763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94"/>
      <w:gridCol w:w="41"/>
      <w:gridCol w:w="1093"/>
      <w:gridCol w:w="425"/>
      <w:gridCol w:w="255"/>
      <w:gridCol w:w="680"/>
      <w:gridCol w:w="461"/>
      <w:gridCol w:w="1355"/>
      <w:gridCol w:w="425"/>
      <w:gridCol w:w="40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305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78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7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5.10.2002</w:t>
          </w:r>
        </w:p>
      </w:tc>
      <w:tc>
        <w:tcPr>
          <w:tcW w:w="40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81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1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8:56:00Z</dcterms:created>
  <dc:creator>OPŘ Ostrava</dc:creator>
  <dc:description/>
  <dc:language>en-US</dc:language>
  <cp:lastModifiedBy>Lubomír Hnulík</cp:lastModifiedBy>
  <dcterms:modified xsi:type="dcterms:W3CDTF">2002-10-01T06:38:00Z</dcterms:modified>
  <cp:revision>7</cp:revision>
  <dc:subject/>
  <dc:title>Trať: 	</dc:title>
</cp:coreProperties>
</file>