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ová Lázně - Javorník ve Slezsk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Lipová Lázně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Javorník ve Slezsku - km 5,38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Lipové Lázní do Vápenné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/ X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/ XV-X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ová Lázně - Javorník ve Slezsk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   Lipová Lázně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Javorník ve Slezsku - km 5,38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ápenné do Žulové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X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ová Lázně - Javorník ve Slezsk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Lipová Lázně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Javorník ve Slezsku - km 5,38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Žulové do Velké Kraše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X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ová Lázně - Javorník ve Slezsk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   Lipová Lázně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Javorník ve Slezsku - km 5,38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elké Kraše do Javorníku Ve Slezsk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/ X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/ 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4, účinnost od 30.10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26:00Z</dcterms:created>
  <dc:creator>= ČD =</dc:creator>
  <dc:description/>
  <dc:language>en-US</dc:language>
  <cp:lastModifiedBy>= ČD =</cp:lastModifiedBy>
  <cp:lastPrinted>2003-02-10T15:32:00Z</cp:lastPrinted>
  <dcterms:modified xsi:type="dcterms:W3CDTF">2004-10-07T08:26:00Z</dcterms:modified>
  <cp:revision>2</cp:revision>
  <dc:subject/>
  <dc:title>Tabulka traťových poměrů</dc:title>
</cp:coreProperties>
</file>