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9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Železný most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 odj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85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Železný most - Vršovice odj.n.,spojk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1,140 - 9,83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Železný most - Vršovice odj.n.,spojk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30 - 181,14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24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10 kol., 9,72 - 10,8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24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10 kol., 10,87 - 9,7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4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12 kol. 9,72 - 10,8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4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12 kol., 10,87 - 9,7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0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14 kol., 9,72 - 10,8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0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14 kol., 10,87 - 9,7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21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16 kol., 9,72 - 10,8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21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16 kol., 10,87 - 9,7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21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18 kol., 9,72 - 10,8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21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18 kol., 10,87 - 9,7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21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20 kol., 9,72 - 10,8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21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20 kol., 10,87 - 9,7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21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22 kol., 9,72 - 10,8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21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22 kol., 10,87 - 9,7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85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9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6:10:00Z</dcterms:created>
  <dc:creator>Kos</dc:creator>
  <dc:description/>
  <dc:language>en-US</dc:language>
  <cp:lastModifiedBy>České dráhy s.o. - DDC o.z.</cp:lastModifiedBy>
  <cp:lastPrinted>1998-11-30T10:42:00Z</cp:lastPrinted>
  <dcterms:modified xsi:type="dcterms:W3CDTF">1999-02-26T07:07:00Z</dcterms:modified>
  <cp:revision>7</cp:revision>
  <dc:subject/>
  <dc:title>Trať: 	</dc:title>
</cp:coreProperties>
</file>