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788"/>
        <w:gridCol w:w="11"/>
        <w:gridCol w:w="40"/>
        <w:gridCol w:w="336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tovice zastávka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jednokolejná trať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395" w:leader="none"/>
              </w:tabs>
              <w:rPr/>
            </w:pPr>
            <w:r>
              <w:rPr/>
              <w:t>Rozchod:          1435 mm</w:t>
              <w:tab/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ziměstí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tovice zastáv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</w:t>
            </w:r>
            <w:r>
              <w:rPr/>
              <w:t>h: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ziměstí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Broumov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roum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tovice zastáv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 = 90,836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??přej, 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oumov – Olivětín n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5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přej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umov</w:t>
            </w:r>
          </w:p>
          <w:p>
            <w:pPr>
              <w:pStyle w:val="Normal"/>
              <w:jc w:val="center"/>
              <w:rPr/>
            </w:pPr>
            <w:r>
              <w:rPr/>
              <w:t>10,0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oum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ž. 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0,5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,54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bez z</w:t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.Ot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47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,8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ž. sv.</w:t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ž. 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91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4,0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. Otovice zastávka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4,73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ž. sv.              </w:t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1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19:00Z</dcterms:created>
  <dc:creator>Informatika</dc:creator>
  <dc:description/>
  <dc:language>en-US</dc:language>
  <cp:lastModifiedBy>OPŘ Praha</cp:lastModifiedBy>
  <cp:lastPrinted>2003-09-29T10:51:00Z</cp:lastPrinted>
  <dcterms:modified xsi:type="dcterms:W3CDTF">2003-09-29T09:43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433260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