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9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dek u Přerov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3, km 191,81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5, km 192,81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6, km 192,440 - 192,54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ygov - Olomouc hl.n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2, km 204,92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2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n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2, km 205,66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4, km 205,66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8, km 205,66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14, km 205,53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14, km 205,77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8, km 86,74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52, km 85,89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40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5, km 86,322 - 86,01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57, km 86,017 - 85,88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venk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1, km 65,54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3, km 65,58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ičany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56,06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56,156 - 56,10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7b, km 56,37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7b, km 56,36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ičany - Moheln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54,84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heln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53,71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 km 52,958 - 52,90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a, km 53,76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ka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4, km 47,63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břeh na Moravě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42,01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9, km 41,92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9, km 41,81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štejn - Krasík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 km 31,08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30,19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Př 1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27,35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1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 km 30,64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3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29,28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29,25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2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26,62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1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25,538 - 25,39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2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62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un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 km 26,58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1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25,18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2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25,146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2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25,10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2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25,07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2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24,70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sík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l.č.3 km 24,409          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</w:t>
            </w:r>
            <w:r>
              <w:rPr/>
              <w:t>km 24,32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rasíkov - Rudoltice v Čechách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1 km 15,19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2 km 15,11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</w:t>
            </w:r>
            <w:r>
              <w:rPr/>
              <w:t>km 15,08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udoltice v Čechách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l.č.1 km 14,325     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onov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2 km 15,10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větlovací stožá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</w:t>
            </w:r>
            <w:r>
              <w:rPr/>
              <w:t>km 15,06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větlovací stožá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</w:t>
            </w:r>
            <w:r>
              <w:rPr/>
              <w:t>km 14,32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onov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doltice v Č. - Třebovice v Č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 km 12,30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dálenostní upozorňova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12,10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dálenostní upozorňovadlo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11,99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 u  odd.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8,02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1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7,97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1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 km 12,75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1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km 9,662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8,41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8,00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</w:t>
            </w:r>
            <w:r>
              <w:rPr/>
              <w:t>km 7,890 - 7,38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0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 (kol.č.2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7,12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km 6,635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vební objek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řebovice v Čechách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 km 6,43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ikátor Si 2-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6,37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6,36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69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57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53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ikátor Li 1-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 km 6,33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57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62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58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57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56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53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dikátor Li 1-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 km  6,31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69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66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 km 5,67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63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62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 km 5,68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5,66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 - 4  km  5,58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 - 6  km  5,63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řebovice v Č. - Česká Třebová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 km 3,89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auto"/>
              </w:rPr>
            </w:pPr>
            <w:r>
              <w:rPr>
                <w:rFonts w:eastAsia="Times New Roman CE" w:cs="Times New Roman CE"/>
                <w:b/>
                <w:bCs/>
                <w:i/>
                <w:iCs/>
                <w:color w:val="auto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/>
              <w:t>stožárové návěstidlo 4-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3,33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3,07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2,60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2,38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1,60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žárové návěstidlo 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1,33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m 1,12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0, účinnost od 1.4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0:16:00Z</dcterms:created>
  <dc:creator>= ČD =</dc:creator>
  <dc:description/>
  <dc:language>en-US</dc:language>
  <cp:lastModifiedBy>NEVÍDAL MIROSLAV</cp:lastModifiedBy>
  <cp:lastPrinted>2003-02-10T15:32:00Z</cp:lastPrinted>
  <dcterms:modified xsi:type="dcterms:W3CDTF">2004-03-10T11:23:00Z</dcterms:modified>
  <cp:revision>3</cp:revision>
  <dc:subject/>
  <dc:title>Tabulka traťových poměrů</dc:title>
</cp:coreProperties>
</file>