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ovos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Louny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63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ovosice                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82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94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52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íž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05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8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31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05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ížkovice               4,0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35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195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hlavy                6,1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74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74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30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25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77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04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otěšov   pod Hazmburkem  nz   9,902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40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54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02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920                         IV.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ibochovice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3,731 = 20,3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54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09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460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43              D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75               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83              D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85                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32                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Dubany</w:t>
            </w:r>
            <w:r>
              <w:rPr/>
              <w:t xml:space="preserve">                16,7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56              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49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78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esín</w:t>
            </w:r>
            <w:r>
              <w:rPr/>
              <w:t xml:space="preserve">                  14,3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73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46               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štice nad Ohří    nz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12,321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71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74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20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68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72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78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átek  nz</w:t>
            </w:r>
            <w:r>
              <w:rPr/>
              <w:t xml:space="preserve">              9,2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39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onice nad Ohří    nz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7,400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18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49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větín nad Ohří  nz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5,946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15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55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51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437                 Ú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57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eltěže  nz</w:t>
            </w:r>
            <w:r>
              <w:rPr/>
              <w:t xml:space="preserve">            3,0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6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39                 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L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2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39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0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Lou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ouny</w:t>
            </w:r>
            <w:r>
              <w:rPr/>
              <w:t xml:space="preserve">                     0,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 4. 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6:00Z</dcterms:created>
  <dc:creator>Lubomír Hnulík</dc:creator>
  <dc:description/>
  <dc:language>en-US</dc:language>
  <cp:lastModifiedBy>OPŘ Ústí nad Labem</cp:lastModifiedBy>
  <cp:lastPrinted>2004-03-15T10:30:00Z</cp:lastPrinted>
  <dcterms:modified xsi:type="dcterms:W3CDTF">2004-03-15T09:44:00Z</dcterms:modified>
  <cp:revision>3</cp:revision>
  <dc:subject/>
  <dc:title>Trať: 	</dc:title>
</cp:coreProperties>
</file>