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2269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 702C</w:t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Tábo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Bechyně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 xml:space="preserve">Tábor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alšice – 10,3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Bechyně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702C</w:t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07:00Z</dcterms:created>
  <dc:creator>Cimbura</dc:creator>
  <dc:description/>
  <dc:language>en-US</dc:language>
  <cp:lastModifiedBy/>
  <dcterms:modified xsi:type="dcterms:W3CDTF">2003-03-25T13:1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