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Svinov - Krn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strava Svinov - km 261,869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nov - km 87,056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rava Svinov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od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od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rava Svinov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ava východ 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nov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od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13,7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Opavy vých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západ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od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km 113,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západ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13,4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Opavy záp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5,účinnost od 20.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9:32:00Z</dcterms:created>
  <dc:creator>OPŘ Ostrava</dc:creator>
  <dc:description/>
  <dc:language>en-US</dc:language>
  <cp:lastModifiedBy>OPŘ Ostrava</cp:lastModifiedBy>
  <cp:lastPrinted>2003-02-10T15:32:00Z</cp:lastPrinted>
  <dcterms:modified xsi:type="dcterms:W3CDTF">2005-01-23T19:32:00Z</dcterms:modified>
  <cp:revision>2</cp:revision>
  <dc:subject/>
  <dc:title>TTP	</dc:title>
</cp:coreProperties>
</file>