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mešná ve Slezsku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mešná ve Slezsku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4,6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Třemešné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ndřichov ve Slezsku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mešná ve Slezsku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ndřichov ve Slezsku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23,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Jindřichov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ucholazy PKP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ndřichov ve Slezsku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24,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ucholazy PKP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ulo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54,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ulovice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Ramzové z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ulo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Ramzové z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udov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udov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umperk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Šumperk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34,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Šumperk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hl.n.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umperk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33,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4:34:00Z</dcterms:created>
  <dc:creator>= ČD =</dc:creator>
  <dc:description/>
  <dc:language>en-US</dc:language>
  <cp:lastModifiedBy>= ČD =</cp:lastModifiedBy>
  <cp:lastPrinted>2003-02-10T15:32:00Z</cp:lastPrinted>
  <dcterms:modified xsi:type="dcterms:W3CDTF">2003-02-26T14:34:00Z</dcterms:modified>
  <cp:revision>1</cp:revision>
  <dc:subject/>
  <dc:title>TTP	</dc:title>
</cp:coreProperties>
</file>