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F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Žatec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omutov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novany - Žatec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101,756 - 101,87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,506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126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ní konstruk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no u Ch. - Výh. Spoř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120,8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,376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,316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pořice - Chomut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122,86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lenba nadjezd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Chomut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řecha 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F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8:12:00Z</dcterms:created>
  <dc:creator>Lubomír Hnulík</dc:creator>
  <dc:description/>
  <dc:language>en-US</dc:language>
  <cp:lastModifiedBy>Lubomír Hnulík</cp:lastModifiedBy>
  <dcterms:modified xsi:type="dcterms:W3CDTF">2003-03-23T08:12:00Z</dcterms:modified>
  <cp:revision>1</cp:revision>
  <dc:subject/>
  <dc:title>Trať: 	</dc:title>
</cp:coreProperties>
</file>