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6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Rumburk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olní Poustevna - Sebnitz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>
          <w:trHeight w:val="214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mbur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e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, km 90,8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, km 90,98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l.č.5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3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2x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3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luknov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y osvětlení č.8,10,1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jekt St.II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ý Šenov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ý Šenov - Mikulášovice dol.n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,69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6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8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730-19,78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alní zářez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kulášovice dolní nádraží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mín st.2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y osvětlení č.6,1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ášovice dol.n. - Dolní Poustevn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0,488 - 20,49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amenná opěr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4,62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12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74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Poustevn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4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rata do objek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rata do objek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 sklad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120"/>
      <w:gridCol w:w="63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  <w:p>
          <w:pPr>
            <w:pStyle w:val="Normal"/>
            <w:ind w:right="360" w:hanging="0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4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tí od 1.2.2001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30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3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2:11:00Z</dcterms:created>
  <dc:creator>sdc</dc:creator>
  <dc:description/>
  <dc:language>en-US</dc:language>
  <cp:lastModifiedBy>Pokorná Jiřina</cp:lastModifiedBy>
  <cp:lastPrinted>2000-12-22T08:34:00Z</cp:lastPrinted>
  <dcterms:modified xsi:type="dcterms:W3CDTF">2000-12-22T07:34:00Z</dcterms:modified>
  <cp:revision>10</cp:revision>
  <dc:subject/>
  <dc:title>Trať: 	</dc:title>
</cp:coreProperties>
</file>