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13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Senice na Hané - km 12,549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Červenka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00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210 / 42</w:t>
            </w:r>
          </w:p>
        </w:tc>
        <w:tc>
          <w:tcPr>
            <w:tcW w:w="266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D D2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D D3 Litovel předměstí - Červenk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enice na Hané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2,549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17,99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|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T  VJ 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C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2,03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C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1,62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enice na Hané zastávk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,5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rl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,91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Cholin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,13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n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yslecho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85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1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líč v Litovli př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01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6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Litovel předměstí SD (D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132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=0,0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80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itovel město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31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32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3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26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1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k ( Op 1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15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itovel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=2,53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1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k ( Op 1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36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28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lečka  (v. č. 9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06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ouprava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0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X64 / -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87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29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90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Červenka 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=65,78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íslo 8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47:00Z</dcterms:created>
  <dc:creator>sdc  olc</dc:creator>
  <dc:description/>
  <dc:language>en-US</dc:language>
  <cp:lastModifiedBy>= ČD =</cp:lastModifiedBy>
  <dcterms:modified xsi:type="dcterms:W3CDTF">2004-10-07T08:47:00Z</dcterms:modified>
  <cp:revision>2</cp:revision>
  <dc:subject/>
  <dc:title>Trať:</dc:title>
</cp:coreProperties>
</file>