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41"/>
        <w:gridCol w:w="1985"/>
        <w:gridCol w:w="567"/>
        <w:gridCol w:w="369"/>
        <w:gridCol w:w="340"/>
        <w:gridCol w:w="29"/>
        <w:gridCol w:w="284"/>
        <w:gridCol w:w="318"/>
        <w:gridCol w:w="362"/>
        <w:gridCol w:w="360"/>
        <w:gridCol w:w="360"/>
        <w:gridCol w:w="360"/>
        <w:gridCol w:w="360"/>
        <w:gridCol w:w="292"/>
        <w:gridCol w:w="283"/>
        <w:gridCol w:w="284"/>
        <w:gridCol w:w="283"/>
        <w:gridCol w:w="252"/>
        <w:gridCol w:w="1419"/>
        <w:gridCol w:w="569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246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20B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lzeň hl.n.</w:t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Cheb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5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0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- PLANÁ U MARIÁNSKÝCH LÁZNÍ</w:t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2+884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1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IÁNSKÝCH LÁZNÍ - PLZEŇ HL.N.</w:t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5+884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50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 - CHEB</w:t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2+8844+885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51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PLZEŇ HL.N.</w:t>
            </w:r>
          </w:p>
        </w:tc>
        <w:tc>
          <w:tcPr>
            <w:tcW w:w="425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5+8845+884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2</w:t>
            </w:r>
          </w:p>
        </w:tc>
        <w:tc>
          <w:tcPr>
            <w:tcW w:w="86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lzeň hl.n. – Plzeň-Jižní předměstí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</w:t>
            </w:r>
          </w:p>
        </w:tc>
        <w:tc>
          <w:tcPr>
            <w:tcW w:w="86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lzeň-Jižní předměstí - Planá u Mariánských Lázní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5</w:t>
            </w:r>
          </w:p>
        </w:tc>
        <w:tc>
          <w:tcPr>
            <w:tcW w:w="86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Planá u Mariánských Lázní</w:t>
            </w:r>
            <w:r>
              <w:rPr/>
              <w:t xml:space="preserve"> - </w:t>
            </w:r>
            <w:r>
              <w:rPr>
                <w:color w:val="000000"/>
              </w:rPr>
              <w:t>Plzeň-Jižní předměstí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3</w:t>
            </w:r>
          </w:p>
        </w:tc>
        <w:tc>
          <w:tcPr>
            <w:tcW w:w="8648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lzeň-Jižní předměstí – Plzeň hl.n.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586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49,0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7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zeň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9,1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586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zeň hl.n.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50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552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zeň-Jižní 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17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Plzeň-Jižní předměstí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5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152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zeň-Křim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3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zeň-Křim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0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350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zolup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zolupy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66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355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e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ešn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2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259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ňo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ňovany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7,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756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anov u Stříb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anov u Stříbra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82,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857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říbr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říbro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87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954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l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líkov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90,9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51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ojš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ojšín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96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150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še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3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šelín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3,8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259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av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avl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8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358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od nad Tich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3-d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rod nad Tichou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2,6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57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aná u Mariánských Láz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4-d1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4)-NOT(e2:e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aná u Mar.Lázní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1906" w:h="8391"/>
          <w:pgMar w:left="851" w:right="851" w:gutter="0" w:header="720" w:top="1134" w:footer="0" w:bottom="709"/>
          <w:pgNumType w:fmt="decimal"/>
          <w:formProt w:val="false"/>
          <w:titlePg/>
          <w:textDirection w:val="lrTb"/>
        </w:sectPr>
      </w:pP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702"/>
        <w:gridCol w:w="421"/>
        <w:gridCol w:w="421"/>
        <w:gridCol w:w="301"/>
        <w:gridCol w:w="301"/>
        <w:gridCol w:w="301"/>
        <w:gridCol w:w="301"/>
        <w:gridCol w:w="301"/>
        <w:gridCol w:w="301"/>
        <w:gridCol w:w="301"/>
        <w:gridCol w:w="301"/>
        <w:gridCol w:w="1144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4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laná u Mariánských Lázní - 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5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Cheb</w:t>
            </w:r>
            <w:r>
              <w:rPr/>
              <w:t xml:space="preserve"> - </w:t>
            </w:r>
            <w:r>
              <w:rPr>
                <w:color w:val="000000"/>
              </w:rPr>
              <w:t>Planá u Mariánských 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5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2,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57</w:t>
            </w:r>
          </w:p>
        </w:tc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aná u Mar.Lázní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12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52" w:type="dxa"/>
            <w:gridSpan w:val="9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laná u Mariánských Lázn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7,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556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odová Planá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5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odová Pla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24,5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052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27,8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655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ly u Mar.Lázn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5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27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5-d4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5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6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ly u Mariánských Lázn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2,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754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ázně Kynžvart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6-d5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5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4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5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3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ázně Kynžvar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38,3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853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lní Žand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7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438,4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7-d6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6,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olní Žan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1,6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952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alajna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8-d7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3,2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4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alaj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5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59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u Chebu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u Cheb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55,0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356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985"/>
        <w:gridCol w:w="567"/>
        <w:gridCol w:w="283"/>
        <w:gridCol w:w="142"/>
        <w:gridCol w:w="29"/>
        <w:gridCol w:w="284"/>
        <w:gridCol w:w="318"/>
        <w:gridCol w:w="362"/>
        <w:gridCol w:w="2126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20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Cheb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chirnding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SCHIRNDING DB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62+88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CHIRNDING DB - CHEB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65+88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Cheb - Cheb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4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Cheb státní hranice</w:t>
            </w:r>
            <w:r>
              <w:rPr/>
              <w:t xml:space="preserve"> - </w:t>
            </w:r>
            <w:r>
              <w:rPr>
                <w:color w:val="000000"/>
              </w:rPr>
              <w:t>Schirnding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chirnding DB - Cheb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3</w:t>
            </w:r>
          </w:p>
        </w:tc>
        <w:tc>
          <w:tcPr>
            <w:tcW w:w="60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Cheb státní hranice</w:t>
            </w:r>
            <w:r>
              <w:rPr/>
              <w:t xml:space="preserve"> - </w:t>
            </w: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1,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35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51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090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8,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0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1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eb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8,3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chirnding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chirnding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8"/>
        <w:gridCol w:w="708"/>
        <w:gridCol w:w="1984"/>
        <w:gridCol w:w="567"/>
        <w:gridCol w:w="284"/>
        <w:gridCol w:w="142"/>
        <w:gridCol w:w="28"/>
        <w:gridCol w:w="318"/>
        <w:gridCol w:w="318"/>
        <w:gridCol w:w="318"/>
        <w:gridCol w:w="318"/>
        <w:gridCol w:w="1819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20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ňovany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ezdružice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Pňovany - Bezdru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3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Bezdružice</w:t>
            </w:r>
            <w:r>
              <w:rPr/>
              <w:t xml:space="preserve"> - </w:t>
            </w:r>
            <w:r>
              <w:rPr>
                <w:color w:val="000000"/>
              </w:rPr>
              <w:t>Pň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259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ňov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091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ňo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45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píst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píst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65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ebi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ebi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0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95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kaš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kaš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157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združ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združ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8391" w:h="11906"/>
      <w:pgMar w:left="340" w:right="284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716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687"/>
      <w:gridCol w:w="1439"/>
      <w:gridCol w:w="142"/>
      <w:gridCol w:w="425"/>
      <w:gridCol w:w="360"/>
      <w:gridCol w:w="118"/>
      <w:gridCol w:w="3284"/>
      <w:gridCol w:w="2191"/>
      <w:gridCol w:w="567"/>
    </w:tblGrid>
    <w:tr>
      <w:trPr/>
      <w:tc>
        <w:tcPr>
          <w:tcW w:w="1254" w:type="dxa"/>
          <w:gridSpan w:val="2"/>
          <w:tcBorders/>
        </w:tcPr>
        <w:p>
          <w:pPr>
            <w:pStyle w:val="Normal"/>
            <w:rPr/>
          </w:pPr>
          <w:r>
            <w:rPr/>
            <w:t>TTP 720</w:t>
          </w:r>
        </w:p>
      </w:tc>
      <w:tc>
        <w:tcPr>
          <w:tcW w:w="1581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3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32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219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59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226"/>
      <w:gridCol w:w="199"/>
      <w:gridCol w:w="1843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720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426"/>
      <w:gridCol w:w="425"/>
      <w:gridCol w:w="478"/>
      <w:gridCol w:w="2073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720</w:t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3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073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3:48:00Z</dcterms:created>
  <dc:creator>Lubomír Hnulík</dc:creator>
  <dc:description/>
  <dc:language>en-US</dc:language>
  <cp:lastModifiedBy>Kůžel Petr, Ing.</cp:lastModifiedBy>
  <dcterms:modified xsi:type="dcterms:W3CDTF">2003-12-19T13:48:00Z</dcterms:modified>
  <cp:revision>2</cp:revision>
  <dc:subject/>
  <dc:title>Trať: _</dc:title>
</cp:coreProperties>
</file>