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7"/>
        <w:gridCol w:w="571"/>
        <w:gridCol w:w="306"/>
        <w:gridCol w:w="379"/>
        <w:gridCol w:w="406"/>
        <w:gridCol w:w="752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extAlignment w:val="baseline"/>
              <w:rPr/>
            </w:pPr>
            <w:r>
              <w:rPr/>
              <w:t>513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textAlignment w:val="baseline"/>
              <w:rPr/>
            </w:pPr>
            <w:r>
              <w:rPr/>
              <w:t>Letohrad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ýniště n.O</w:t>
            </w:r>
            <w:r>
              <w:rPr/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70" w:hanging="0"/>
              <w:rPr/>
            </w:pPr>
            <w:r>
              <w:rPr/>
              <w:t xml:space="preserve">     </w:t>
            </w:r>
            <w:r>
              <w:rPr/>
              <w:t>Letohrad - Týniště nad Orlic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ízda hnacích vozidel řady: </w:t>
            </w:r>
          </w:p>
          <w:p>
            <w:pPr>
              <w:pStyle w:val="Normal"/>
              <w:rPr/>
            </w:pPr>
            <w:r>
              <w:rPr/>
              <w:t>180,181,182,183770,775,</w:t>
            </w:r>
          </w:p>
          <w:p>
            <w:pPr>
              <w:pStyle w:val="Normal"/>
              <w:rPr/>
            </w:pPr>
            <w:r>
              <w:rPr/>
              <w:t xml:space="preserve">776,781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x. V=60 km/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7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ŽST Letohrad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14" w:hanging="218"/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14" w:hanging="218"/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14" w:hanging="218"/>
              <w:rPr/>
            </w:pPr>
            <w:r>
              <w:rPr>
                <w:szCs w:val="16"/>
              </w:rPr>
              <w:t>pravidelné obraty hnacích vozidel od vlaku na vlak uvedené v pomůckách k platnému GVD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-4" w:hanging="0"/>
              <w:rPr/>
            </w:pPr>
            <w:r>
              <w:rPr/>
              <w:t>Směr posunu se mění na jabloneckém, žambereckém nebo lanšperském zhlav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Doudleby na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li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km 64,250 vlevo od koleje č. 3 ve směru jízdy od ŽST Potštejn je umístěna návěst  " Místo zastavení "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Kostelec n.O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provod vlaků hlásí výpravčímu u všech vlaků ze směru od Doudleb n.O., že vjel celý.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Častol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Normal"/>
              <w:rPr/>
            </w:pPr>
            <w:r>
              <w:rPr/>
              <w:t>Doprovod vlaků hlásí výpravčímu u všech vlaků ze směru od Týniště n.O. a Rychnova n.K.., že vjel cel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Týniště nad Orlicí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6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3A_3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5:20:00Z</dcterms:created>
  <dc:creator>Stary</dc:creator>
  <dc:description/>
  <dc:language>en-US</dc:language>
  <cp:lastModifiedBy>Netusil</cp:lastModifiedBy>
  <cp:lastPrinted>2003-05-19T12:17:00Z</cp:lastPrinted>
  <dcterms:modified xsi:type="dcterms:W3CDTF">2005-11-14T10:44:00Z</dcterms:modified>
  <cp:revision>18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84351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