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avní nádraží - Nezamys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lomouc hl.n. - km 101,564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ezamyslice - km 62,1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. n. - Nezamysl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nací vozidla skupiny přechodnosti 3 jsou přechodná s omezením rychlosti podle tabulky 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tějov hl.n.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stavená vozidla na koleji 8 se navíc zajistí kovovou podložkou z obou směrů tak, aby se zamezilo náhodnému pohybu těchto vozidel směrem k přechodům pro cestující veřejnost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D D2 čl.7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3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5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7:26:00Z</dcterms:created>
  <dc:creator>= ČD =</dc:creator>
  <dc:description/>
  <dc:language>en-US</dc:language>
  <cp:lastModifiedBy>Vůjtek Rostislav</cp:lastModifiedBy>
  <cp:lastPrinted>2003-02-10T15:32:00Z</cp:lastPrinted>
  <dcterms:modified xsi:type="dcterms:W3CDTF">2005-06-01T07:26:00Z</dcterms:modified>
  <cp:revision>2</cp:revision>
  <dc:subject/>
  <dc:title>TTP	</dc:title>
</cp:coreProperties>
</file>