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Domaž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oběž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XI-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běž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ělá nad Radbuz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-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ělá nad Radbuz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řemešné pod Přimd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řemešné pod Přimd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ráž u Tachov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X-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ráž u Ta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aré Sedlišt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ré Sedl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ach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/IX-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aná u M.Lázn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ach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aná u M.Lázn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2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7:00Z</dcterms:modified>
  <cp:revision>4</cp:revision>
  <dc:subject/>
  <dc:title>ŤTP 	</dc:title>
</cp:coreProperties>
</file>