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70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2"/>
        <w:gridCol w:w="2"/>
        <w:gridCol w:w="1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18 C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 :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Bošice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Bečváry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latí pro traťové koleje: jednokolejná trať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Zábrzdná vzdálenost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00m</w:t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metry / nápravy</w:t>
            </w:r>
          </w:p>
        </w:tc>
        <w:tc>
          <w:tcPr>
            <w:tcW w:w="241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rovoz: obou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435mm</w:t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Trakční soustava</w:t>
            </w:r>
          </w:p>
        </w:tc>
        <w:tc>
          <w:tcPr>
            <w:tcW w:w="334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nezávislá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Organizování a provozování drážní dopravy podle: ČD D3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Traťový rádiový systém: 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3 Boš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,92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LT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,07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ošice 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,72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oušicee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,3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9,38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3 Zásmuk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9,825=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0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½</w:t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3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19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lečka (C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414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j-Z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606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Bečvár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93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Heading3"/>
            <w:ind w:right="360" w:hanging="0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TP 518 C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: 1.4.2003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7</w:t>
          </w:r>
        </w:p>
      </w:tc>
    </w:tr>
  </w:tbl>
  <w:p>
    <w:pPr>
      <w:pStyle w:val="Header"/>
      <w:widowControl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right="36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09:40:00Z</dcterms:created>
  <dc:creator>České Dráhy s.o. - DDC o.z. S</dc:creator>
  <dc:description/>
  <dc:language>en-US</dc:language>
  <cp:lastModifiedBy>Lubomír Hnulík</cp:lastModifiedBy>
  <cp:lastPrinted>2003-04-03T10:41:00Z</cp:lastPrinted>
  <dcterms:modified xsi:type="dcterms:W3CDTF">2003-04-07T07:10:00Z</dcterms:modified>
  <cp:revision>4</cp:revision>
  <dc:subject/>
  <dc:title>TTP	</dc:title>
</cp:coreProperties>
</file>