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4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362"/>
        <w:gridCol w:w="360"/>
        <w:gridCol w:w="360"/>
        <w:gridCol w:w="1549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1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: 541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Nymburk hl.n.</w:t>
            </w:r>
          </w:p>
        </w:tc>
        <w:tc>
          <w:tcPr>
            <w:tcW w:w="3403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Mladá Boleslav hl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NYMBURK HL.N.- BAKOV NAD JIZEROU</w:t>
            </w:r>
          </w:p>
        </w:tc>
        <w:tc>
          <w:tcPr>
            <w:tcW w:w="22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12+6614+64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BAKOV NAD JIZEROU - NYMBURK HL.N</w:t>
            </w:r>
          </w:p>
        </w:tc>
        <w:tc>
          <w:tcPr>
            <w:tcW w:w="22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55+6615+66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1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NYMBURK HL.N. - ML.BOLESLAV HL.N.</w:t>
            </w:r>
          </w:p>
        </w:tc>
        <w:tc>
          <w:tcPr>
            <w:tcW w:w="22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12+66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1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ML.BOLESLAV HL.N. - NYMBURK HL.N.</w:t>
            </w:r>
          </w:p>
        </w:tc>
        <w:tc>
          <w:tcPr>
            <w:tcW w:w="22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15+66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2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NYMBURK VJEZD. N. - BAKOV NAD JIZEROU</w:t>
            </w:r>
          </w:p>
        </w:tc>
        <w:tc>
          <w:tcPr>
            <w:tcW w:w="22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22+6614+64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2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BAKOV NAD JIZEROU - NYMBURK VJEZD. N.</w:t>
            </w:r>
          </w:p>
        </w:tc>
        <w:tc>
          <w:tcPr>
            <w:tcW w:w="22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55+6615+66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2</w:t>
            </w:r>
          </w:p>
        </w:tc>
        <w:tc>
          <w:tcPr>
            <w:tcW w:w="623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Nymburk hl.n. - Velelib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4</w:t>
            </w:r>
          </w:p>
        </w:tc>
        <w:tc>
          <w:tcPr>
            <w:tcW w:w="623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eleliby - Mladá Boleslav hl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5</w:t>
            </w:r>
          </w:p>
        </w:tc>
        <w:tc>
          <w:tcPr>
            <w:tcW w:w="623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Mladá Boleslav hl.n. - Velelib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3</w:t>
            </w:r>
          </w:p>
        </w:tc>
        <w:tc>
          <w:tcPr>
            <w:tcW w:w="623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eleliby - Nymburk hl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143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ymburk hl.n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3" w:type="dxa"/>
            <w:gridSpan w:val="6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Nymburk hl.n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247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elelib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elelib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1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314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kav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kav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7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215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uště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uště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1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910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obr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obr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510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ladá Boleslav hl.n.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ladá Boleslav hl.n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5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2</w:t>
            </w:r>
          </w:p>
        </w:tc>
        <w:tc>
          <w:tcPr>
            <w:tcW w:w="623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Nymburk vjezd.n. - Velelib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3</w:t>
            </w:r>
          </w:p>
        </w:tc>
        <w:tc>
          <w:tcPr>
            <w:tcW w:w="623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eleliby - Nymburk vjezd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,9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143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ymburk vjezd.n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2,9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3" w:type="dxa"/>
            <w:gridSpan w:val="6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Nymburk vjezd.n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247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eleliby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4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elelib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5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4</w:t>
            </w:r>
          </w:p>
        </w:tc>
        <w:tc>
          <w:tcPr>
            <w:tcW w:w="623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Mladá Boleslav hl.n. - Bakov nad Jizer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5</w:t>
            </w:r>
          </w:p>
        </w:tc>
        <w:tc>
          <w:tcPr>
            <w:tcW w:w="623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akov nad Jizerou - Mladá Boleslav hl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72,4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510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ladá Boleslav hl.n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72,4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3" w:type="dxa"/>
            <w:gridSpan w:val="6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Mladá Boleslav hl.n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77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411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ladá Boleslav-Debř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ladá Boleslav-Debř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82,06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611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akov nad Jizerou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akov nad Jizerou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397" w:right="397" w:gutter="0" w:header="708" w:top="851" w:footer="0" w:bottom="851"/>
          <w:pgNumType w:fmt="decimal"/>
          <w:formProt w:val="false"/>
          <w:textDirection w:val="lrTb"/>
        </w:sectPr>
        <w:pStyle w:val="Normal"/>
        <w:rPr/>
      </w:pPr>
      <w:r>
        <w:rPr/>
      </w:r>
    </w:p>
    <w:tbl>
      <w:tblPr>
        <w:tblW w:w="794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276"/>
        <w:gridCol w:w="584"/>
        <w:gridCol w:w="408"/>
        <w:gridCol w:w="59"/>
        <w:gridCol w:w="292"/>
        <w:gridCol w:w="327"/>
        <w:gridCol w:w="371"/>
        <w:gridCol w:w="85"/>
        <w:gridCol w:w="286"/>
        <w:gridCol w:w="371"/>
        <w:gridCol w:w="371"/>
        <w:gridCol w:w="371"/>
        <w:gridCol w:w="854"/>
        <w:gridCol w:w="15"/>
        <w:gridCol w:w="569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0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: 541C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Jičín</w:t>
            </w:r>
          </w:p>
        </w:tc>
        <w:tc>
          <w:tcPr>
            <w:tcW w:w="3402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Nymburk město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90</w:t>
            </w:r>
          </w:p>
        </w:tc>
        <w:tc>
          <w:tcPr>
            <w:tcW w:w="3969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JIČÍN - NYMBURK MĚSTO</w:t>
            </w:r>
          </w:p>
        </w:tc>
        <w:tc>
          <w:tcPr>
            <w:tcW w:w="22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92+6694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91</w:t>
            </w:r>
          </w:p>
        </w:tc>
        <w:tc>
          <w:tcPr>
            <w:tcW w:w="3969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NYMBURK MĚSTO - JIČÍN</w:t>
            </w:r>
          </w:p>
        </w:tc>
        <w:tc>
          <w:tcPr>
            <w:tcW w:w="22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95+6693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00</w:t>
            </w:r>
          </w:p>
        </w:tc>
        <w:tc>
          <w:tcPr>
            <w:tcW w:w="3969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JIČÍN - NYMBURK HL.N.</w:t>
            </w:r>
          </w:p>
        </w:tc>
        <w:tc>
          <w:tcPr>
            <w:tcW w:w="22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92+6613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01</w:t>
            </w:r>
          </w:p>
        </w:tc>
        <w:tc>
          <w:tcPr>
            <w:tcW w:w="3969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NYMBURK HL.N. - JIČÍN</w:t>
            </w:r>
          </w:p>
        </w:tc>
        <w:tc>
          <w:tcPr>
            <w:tcW w:w="22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12+6693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2</w:t>
            </w:r>
          </w:p>
        </w:tc>
        <w:tc>
          <w:tcPr>
            <w:tcW w:w="623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Jičín - Veleliby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4</w:t>
            </w:r>
          </w:p>
        </w:tc>
        <w:tc>
          <w:tcPr>
            <w:tcW w:w="623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eleliby - Nymburk město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5</w:t>
            </w:r>
          </w:p>
        </w:tc>
        <w:tc>
          <w:tcPr>
            <w:tcW w:w="623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Nymburk město - Veleliby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3</w:t>
            </w:r>
          </w:p>
        </w:tc>
        <w:tc>
          <w:tcPr>
            <w:tcW w:w="623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eleliby - Jičín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32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8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2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204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Jičín</w:t>
            </w:r>
          </w:p>
        </w:tc>
        <w:tc>
          <w:tcPr>
            <w:tcW w:w="5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42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328" w:type="dxa"/>
            <w:gridSpan w:val="9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Jičín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9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502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taré Místo u Jičína nz</w:t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2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36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taré Místo u Jičína nz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1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205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artoušov nz</w:t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09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artoušov nz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5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007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opidlno</w:t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7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338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opidlno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7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710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Rožďalovice</w:t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7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6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Rožďalovice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1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611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řinec</w:t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7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7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9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řinec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247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eleliby</w:t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0,0 </w:t>
            </w:r>
          </w:p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/>
            </w:pPr>
            <w:r>
              <w:rPr>
                <w:color w:val="000000"/>
              </w:rPr>
              <w:t xml:space="preserve">= </w:t>
            </w:r>
            <w:r>
              <w:fldChar w:fldCharType="begin"/>
            </w:r>
            <w:r>
              <w:rPr>
                <w:color w:val="000000"/>
              </w:rPr>
              <w:instrText xml:space="preserve"> =a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6</w: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7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7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7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eleliby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541</w:t>
            </w:r>
          </w:p>
        </w:tc>
        <w:tc>
          <w:tcPr>
            <w:tcW w:w="17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ymburk město</w:t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9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8-d9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ymburk m.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4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362"/>
        <w:gridCol w:w="360"/>
        <w:gridCol w:w="1909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1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: 541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Chlumec nad Cidlinou</w:t>
            </w:r>
          </w:p>
        </w:tc>
        <w:tc>
          <w:tcPr>
            <w:tcW w:w="340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Křine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9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CHLUMEC NAD CIDLINOU - KŘINEC</w:t>
            </w:r>
          </w:p>
        </w:tc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92+47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9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KŘINEC - CHLUMEC NAD CIDLINOU</w:t>
            </w:r>
          </w:p>
        </w:tc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95+47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2</w:t>
            </w:r>
          </w:p>
        </w:tc>
        <w:tc>
          <w:tcPr>
            <w:tcW w:w="623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Chlumec nad Cidlinou - Městec Králové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4</w:t>
            </w:r>
          </w:p>
        </w:tc>
        <w:tc>
          <w:tcPr>
            <w:tcW w:w="623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Městec Králové - Křine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5</w:t>
            </w:r>
          </w:p>
        </w:tc>
        <w:tc>
          <w:tcPr>
            <w:tcW w:w="623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řinec - Městec Králové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3</w:t>
            </w:r>
          </w:p>
        </w:tc>
        <w:tc>
          <w:tcPr>
            <w:tcW w:w="623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Městec Králové - Chlumec nad Cidlin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50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hlumec nad Cidlinou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3" w:type="dxa"/>
            <w:gridSpan w:val="5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Chlumec nad Cidlinou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1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619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ěstec Králové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3,7</w:t>
            </w:r>
          </w:p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ěstec Králové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817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ymokury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ymokury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4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308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Obor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 =</w:t>
            </w:r>
          </w:p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Obor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1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611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řinec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řinec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sectPr>
          <w:headerReference w:type="default" r:id="rId3"/>
          <w:type w:val="nextPage"/>
          <w:pgSz w:w="8391" w:h="11906"/>
          <w:pgMar w:left="397" w:right="397" w:gutter="0" w:header="708" w:top="851" w:footer="0" w:bottom="851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2948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: 541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Lysá nad Labem</w:t>
            </w:r>
          </w:p>
        </w:tc>
        <w:tc>
          <w:tcPr>
            <w:tcW w:w="34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Mil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2</w:t>
            </w:r>
          </w:p>
        </w:tc>
        <w:tc>
          <w:tcPr>
            <w:tcW w:w="623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ysá nad Labem - Mil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3</w:t>
            </w:r>
          </w:p>
        </w:tc>
        <w:tc>
          <w:tcPr>
            <w:tcW w:w="623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Milovice - Lysá nad Labe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145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ysá nad Labem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2" w:type="dxa"/>
            <w:gridSpan w:val="2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Lysá nad Labem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5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48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ilovic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il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8391" w:h="11906"/>
      <w:pgMar w:left="397" w:right="397" w:gutter="0" w:header="708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815"/>
      <w:gridCol w:w="567"/>
      <w:gridCol w:w="368"/>
      <w:gridCol w:w="57"/>
      <w:gridCol w:w="2268"/>
      <w:gridCol w:w="993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/>
          </w:pPr>
          <w:r>
            <w:rPr/>
            <w:t>TTP 541</w:t>
          </w:r>
        </w:p>
      </w:tc>
      <w:tc>
        <w:tcPr>
          <w:tcW w:w="1815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35" w:type="dxa"/>
          <w:gridSpan w:val="2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2325" w:type="dxa"/>
          <w:gridSpan w:val="2"/>
          <w:tcBorders/>
        </w:tcPr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93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673"/>
      <w:gridCol w:w="567"/>
      <w:gridCol w:w="426"/>
      <w:gridCol w:w="84"/>
      <w:gridCol w:w="2325"/>
      <w:gridCol w:w="993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/>
          </w:pPr>
          <w:r>
            <w:rPr/>
            <w:t>TTP 541</w:t>
          </w:r>
        </w:p>
      </w:tc>
      <w:tc>
        <w:tcPr>
          <w:tcW w:w="1673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77" w:type="dxa"/>
          <w:gridSpan w:val="3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2325" w:type="dxa"/>
          <w:tcBorders/>
        </w:tcPr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93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40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815"/>
      <w:gridCol w:w="567"/>
      <w:gridCol w:w="368"/>
      <w:gridCol w:w="57"/>
      <w:gridCol w:w="2268"/>
      <w:gridCol w:w="993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/>
          </w:pPr>
          <w:r>
            <w:rPr/>
            <w:t>TTP 541</w:t>
          </w:r>
        </w:p>
      </w:tc>
      <w:tc>
        <w:tcPr>
          <w:tcW w:w="1815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35" w:type="dxa"/>
          <w:gridSpan w:val="2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2325" w:type="dxa"/>
          <w:gridSpan w:val="2"/>
          <w:tcBorders/>
        </w:tcPr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93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hanging="0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8:11:00Z</dcterms:created>
  <dc:creator>aa</dc:creator>
  <dc:description/>
  <dc:language>en-US</dc:language>
  <cp:lastModifiedBy>Kůžel Petr, Ing.</cp:lastModifiedBy>
  <dcterms:modified xsi:type="dcterms:W3CDTF">2003-12-16T08:11:00Z</dcterms:modified>
  <cp:revision>2</cp:revision>
  <dc:subject/>
  <dc:title>Trať: 302_</dc:title>
</cp:coreProperties>
</file>