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6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44 A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Děčín hl.n.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st. Hranice DB (Bad Schandau)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znam přejezdů, způsob jejich zabezpečení, umístění přejezdníků a výstražných kolíků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3"/>
        <w:gridCol w:w="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Děčín hl.n.</w:t>
            </w:r>
            <w:r>
              <w:rPr/>
              <w:t xml:space="preserve">              0,548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505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ZNI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ěčín st.15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960                        III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ZNI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ěčín st.15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ěčín-Prostřední Žleb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3,71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Dolní Žleb</w:t>
            </w:r>
            <w:r>
              <w:rPr/>
              <w:t xml:space="preserve">          10,300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átní hranice      11,86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355"/>
      <w:gridCol w:w="283"/>
      <w:gridCol w:w="56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63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Změna čís.1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účinnost od 1.9.2000</w:t>
          </w:r>
        </w:p>
      </w:tc>
      <w:tc>
        <w:tcPr>
          <w:tcW w:w="56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45" w:type="dxa"/>
          <w:gridSpan w:val="2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1T16:18:00Z</dcterms:created>
  <dc:creator>Kr�ssl Karel</dc:creator>
  <dc:description/>
  <dc:language>en-US</dc:language>
  <cp:lastModifiedBy>aa</cp:lastModifiedBy>
  <dcterms:modified xsi:type="dcterms:W3CDTF">2000-08-28T11:11:00Z</dcterms:modified>
  <cp:revision>6</cp:revision>
  <dc:subject/>
  <dc:title>Tra�: 	</dc:title>
</cp:coreProperties>
</file>