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510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Trutnov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Svoboda n.Ú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Trutnov hl.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alná Vod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II-IX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 / 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alná Vod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voboda n.Ú.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3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X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 / I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7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4T10:48:00Z</cp:lastPrinted>
  <dcterms:modified xsi:type="dcterms:W3CDTF">2004-02-25T08:54:00Z</dcterms:modified>
  <cp:revision>10</cp:revision>
  <dc:subject/>
  <dc:title>ŤTP 	</dc:title>
</cp:coreProperties>
</file>