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tec záp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Platí pro traťové koleje: </w:t>
            </w: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</w:t>
            </w:r>
            <w:r>
              <w:rPr>
                <w:sz w:val="18"/>
                <w:szCs w:val="18"/>
              </w:rPr>
              <w:t>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0 / 10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nezávislá                                                          v žst.Žatec západ - 3 kV 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ind w:left="214" w:hanging="214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00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seř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Bílá Hora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3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21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 6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AHr-S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0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zeň Bolevec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1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2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4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PřSo    TRS     /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13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mošná u Plzně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3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mošná u Plz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/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9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2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23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7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7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7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9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Bříza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0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8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2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9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9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ní Bříz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56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/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softHyphen/>
            </w:r>
            <w:r>
              <w:rPr>
                <w:sz w:val="14"/>
                <w:szCs w:val="14"/>
              </w:rPr>
              <w:t>1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softHyphen/>
            </w:r>
            <w:r>
              <w:rPr>
                <w:sz w:val="14"/>
                <w:szCs w:val="14"/>
              </w:rPr>
              <w:t>12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42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4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1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bora u Kaznějova z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5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6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79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41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5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zněj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2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t>¯</w:t>
            </w:r>
            <w:r>
              <w:rPr>
                <w:sz w:val="14"/>
                <w:szCs w:val="14"/>
              </w:rPr>
              <w:t>11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t>¯</w:t>
            </w:r>
            <w:r>
              <w:rPr>
                <w:sz w:val="14"/>
                <w:szCs w:val="14"/>
              </w:rPr>
              <w:t>9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88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8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58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59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3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      /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55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26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   64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9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9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9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s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4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t>¯</w:t>
            </w:r>
            <w:r>
              <w:rPr>
                <w:sz w:val="14"/>
                <w:szCs w:val="14"/>
              </w:rPr>
              <w:t>12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t>¯</w:t>
            </w:r>
            <w:r>
              <w:rPr>
                <w:sz w:val="14"/>
                <w:szCs w:val="14"/>
              </w:rPr>
              <w:t>10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chönovy saně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08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13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76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85 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Hradiště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93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94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9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64/  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7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pro trať Mladotice-Rakovník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0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ladot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0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7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3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4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zn. T(PB) = přípojný bod (INOMA COMP) místo </w:t>
            </w:r>
            <w:r>
              <w:rPr>
                <w:sz w:val="15"/>
                <w:szCs w:val="15"/>
              </w:rPr>
              <w:t>V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78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St.1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lado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177 = 137,4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/3ITZZ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4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8,1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8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2,7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otvorov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,1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,7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5,92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,0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,1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(PB)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,79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ih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7,46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  <w:r>
              <w:rPr>
                <w:b/>
                <w:bCs/>
              </w:rPr>
              <w:t xml:space="preserve">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8,34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,15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astuchov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2,3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2,5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3,04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(PB)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3,3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5,1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5,9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5,9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latno u Jes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6,743=</w:t>
            </w:r>
          </w:p>
          <w:p>
            <w:pPr>
              <w:pStyle w:val="Normal"/>
              <w:widowControl/>
              <w:rPr/>
            </w:pPr>
            <w:r>
              <w:rPr/>
              <w:t>27,7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  <w:szCs w:val="14"/>
              </w:rPr>
              <w:t>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7,3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7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01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8,6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04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ebno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0,44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1,3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13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13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etrohrad</w:t>
            </w:r>
            <w:r>
              <w:rPr>
                <w:b w:val="false"/>
                <w:bCs w:val="false"/>
              </w:rPr>
              <w:t xml:space="preserve">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2,9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</w:t>
            </w: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3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3,5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4,2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5,6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6,6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6,66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ryry</w:t>
            </w:r>
            <w:r>
              <w:rPr>
                <w:b w:val="false"/>
                <w:bCs w:val="false"/>
              </w:rPr>
              <w:t xml:space="preserve">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7,3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(P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7,9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7,90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8,66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9,36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1,10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1,8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Vrout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2,44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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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8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3,28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0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34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5,1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7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9,5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bo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0,60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1,18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1,88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3,83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5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5,8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6,03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6,0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a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6,630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7,5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6,5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8,17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8,4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9,49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něž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0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0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0,4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1,2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1,32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1,75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Čej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92,76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3,6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4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2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5,9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bokli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6,6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7,2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7,85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8,52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9,57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,6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z. Libo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0,6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0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,71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tec záp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,335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  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719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3:54:00Z</dcterms:created>
  <dc:creator>NEVÍDAL MIROSLAV</dc:creator>
  <dc:description/>
  <dc:language>en-US</dc:language>
  <cp:lastModifiedBy>KabrleT</cp:lastModifiedBy>
  <cp:lastPrinted>2005-10-31T14:53:00Z</cp:lastPrinted>
  <dcterms:modified xsi:type="dcterms:W3CDTF">2005-11-15T11:3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379699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změny TTP 719</vt:lpwstr>
  </property>
  <property fmtid="{D5CDD505-2E9C-101B-9397-08002B2CF9AE}" pid="6" name="_PreviousAdHocReviewCycleID">
    <vt:r8>314830659</vt:r8>
  </property>
</Properties>
</file>