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283"/>
        <w:gridCol w:w="138"/>
        <w:gridCol w:w="421"/>
        <w:gridCol w:w="8"/>
        <w:gridCol w:w="284"/>
        <w:gridCol w:w="9"/>
        <w:gridCol w:w="161"/>
        <w:gridCol w:w="140"/>
        <w:gridCol w:w="144"/>
        <w:gridCol w:w="157"/>
        <w:gridCol w:w="161"/>
        <w:gridCol w:w="140"/>
        <w:gridCol w:w="222"/>
        <w:gridCol w:w="79"/>
        <w:gridCol w:w="301"/>
        <w:gridCol w:w="301"/>
        <w:gridCol w:w="301"/>
        <w:gridCol w:w="1288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09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Jaroměř</w:t>
            </w:r>
          </w:p>
        </w:tc>
        <w:tc>
          <w:tcPr>
            <w:tcW w:w="340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Trutnov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ROMĚŘ - TRUTNOV HL.N.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2+4674+4676+467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UTNOV HL.N. - JAROMĚŘ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9+4677+4675+467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KOČ - TRUTNOV HL.N.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4+4676+467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UTNOV HL.N. - STARKOČ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9+4677+467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UTNOV POŘÍČÍ - TRUTNOV HL.N.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6+4678+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UTNOV HL.N. - TRUTNOV POŘÍČÍ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9+467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2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oměř - Starkoč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4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koč - Trutnov-Poříč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5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-Poříčí - Starkoč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3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koč - Jaroměř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96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5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70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oměř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5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96" w:type="dxa"/>
            <w:gridSpan w:val="15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oměř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,38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70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4,4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5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4,4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,36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10,361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10,361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00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Skalice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Skal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806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koč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koč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8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50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ý Kostelec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ý Kostelec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00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práce postrku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práce postrk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5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10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é Svatoňovice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alé Svatoň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309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-Poříčí</w:t>
            </w:r>
          </w:p>
        </w:tc>
        <w:tc>
          <w:tcPr>
            <w:tcW w:w="4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Trutnov-Poříč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6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6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-Poříčí - Trutnov střed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 střed - Trutnov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9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 hl.n. - Trutnov střed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7</w:t>
            </w:r>
          </w:p>
        </w:tc>
        <w:tc>
          <w:tcPr>
            <w:tcW w:w="6239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 střed - Trutnov-Poříč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4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9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309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-Poříčí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9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29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4" w:type="dxa"/>
            <w:gridSpan w:val="11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-Poříč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7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408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 střed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7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2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 střed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4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200</w:t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 hl.n.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4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 h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360"/>
        <w:gridCol w:w="118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09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Teplice nad Metují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Trutnov stře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PLICE NAD METUJÍ - TRUTNOV HL.N.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6+46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UTNOV HL.N. - TEPLICE NAD METUJÍ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9+47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6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e nad Metují - Trutnov stře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7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 střed - Teplice nad Metuj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1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704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e nad Metuj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31,9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e nad Metuj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0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90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e n.M. zast.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2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e nad Metují zast.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4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50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špa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špac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40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ovice u Trutno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ovice u Trutno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20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v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Radv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30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valeč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7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hvaleč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40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Trutnov stře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8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Trutnov stře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09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Trutnov-Poříčí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Králov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-Poříčí - Králov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ovec - Trutnov-Poříč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7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30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-Poříč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47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-Poříč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0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0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ovec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0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ov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397" w:right="397" w:gutter="0" w:header="0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226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09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Královec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Lubawka PK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ÁLOVEC - LUBAWKA PKP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2+47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UBAWKA PKP - KRÁLOVEC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5+47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ovec - Královec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4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ovec st.hr. - Lubawka PK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5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awka PKP - Královec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ovec st.hr. - Králov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0,3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0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ovec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0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60,3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4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ov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2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90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ovec st.h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2,1</w: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= 12,8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ovec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,14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awka PKP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awka PKP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09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Královec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Žaclé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ovec - Žaclé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cléř - Králov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-0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0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ovec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-0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-0,4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ov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70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per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per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60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cléř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clé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397" w:right="39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283"/>
      <w:gridCol w:w="567"/>
      <w:gridCol w:w="368"/>
      <w:gridCol w:w="57"/>
      <w:gridCol w:w="1701"/>
      <w:gridCol w:w="1560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09</w:t>
          </w:r>
        </w:p>
      </w:tc>
      <w:tc>
        <w:tcPr>
          <w:tcW w:w="1532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218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1758" w:type="dxa"/>
          <w:gridSpan w:val="2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56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1:48:00Z</dcterms:created>
  <dc:creator>aa</dc:creator>
  <dc:description/>
  <dc:language>en-US</dc:language>
  <cp:lastModifiedBy>Kůžel Petr, Ing.</cp:lastModifiedBy>
  <dcterms:modified xsi:type="dcterms:W3CDTF">2003-12-09T11:48:00Z</dcterms:modified>
  <cp:revision>2</cp:revision>
  <dc:subject/>
  <dc:title>Trať: 302_</dc:title>
</cp:coreProperties>
</file>