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42"/>
        <w:gridCol w:w="675"/>
        <w:gridCol w:w="317"/>
        <w:gridCol w:w="358"/>
        <w:gridCol w:w="1910"/>
        <w:gridCol w:w="1"/>
        <w:gridCol w:w="42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C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Dobronín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olná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obronín -           207,093 = 0,0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60 účel.komunikace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1,275 </w:t>
            </w:r>
            <w:r>
              <w:rPr>
                <w:rFonts w:eastAsia="Times New Roman CE" w:cs="Times New Roman CE" w:ascii="Times New Roman CE" w:hAnsi="Times New Roman CE"/>
              </w:rPr>
              <w:t>účel.komunikace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943 účel.komunikace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358</w:t>
              <w:tab/>
              <w:t>II.</w:t>
              <w:tab/>
              <w:t>tř./348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Dobronín</w:t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892 účel. komunikace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714</w:t>
              <w:tab/>
              <w:t>II.</w:t>
              <w:tab/>
              <w:t>tř./35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Dobronín</w:t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5,580 účel.komunikace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ná – 5,81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při odjezdu z Polné návěst ”POZOR”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01.0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35:00Z</dcterms:created>
  <dc:creator>Lubomír Hnulík</dc:creator>
  <dc:description/>
  <dc:language>en-US</dc:language>
  <cp:lastModifiedBy>Cizmar Petr</cp:lastModifiedBy>
  <dcterms:modified xsi:type="dcterms:W3CDTF">2003-12-03T13:35:00Z</dcterms:modified>
  <cp:revision>2</cp:revision>
  <dc:subject/>
  <dc:title>Trat: 	</dc:title>
</cp:coreProperties>
</file>