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3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283"/>
        <w:gridCol w:w="139"/>
        <w:gridCol w:w="422"/>
        <w:gridCol w:w="6"/>
        <w:gridCol w:w="284"/>
        <w:gridCol w:w="12"/>
        <w:gridCol w:w="158"/>
        <w:gridCol w:w="144"/>
        <w:gridCol w:w="140"/>
        <w:gridCol w:w="162"/>
        <w:gridCol w:w="156"/>
        <w:gridCol w:w="146"/>
        <w:gridCol w:w="216"/>
        <w:gridCol w:w="86"/>
        <w:gridCol w:w="274"/>
        <w:gridCol w:w="28"/>
        <w:gridCol w:w="302"/>
        <w:gridCol w:w="30"/>
        <w:gridCol w:w="272"/>
        <w:gridCol w:w="88"/>
        <w:gridCol w:w="214"/>
        <w:gridCol w:w="146"/>
        <w:gridCol w:w="829"/>
        <w:gridCol w:w="10"/>
        <w:gridCol w:w="557"/>
        <w:gridCol w:w="11"/>
        <w:gridCol w:w="1440"/>
        <w:gridCol w:w="1440"/>
        <w:gridCol w:w="1440"/>
        <w:gridCol w:w="1440"/>
        <w:gridCol w:w="1440"/>
        <w:gridCol w:w="1440"/>
        <w:gridCol w:w="1441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81" w:type="dxa"/>
            <w:gridSpan w:val="2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10A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5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Trutnov hl.n.</w:t>
            </w:r>
          </w:p>
        </w:tc>
        <w:tc>
          <w:tcPr>
            <w:tcW w:w="3413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Chlumec nad Cidlinou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5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79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70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UTNOV HL.N. - STARÁ PAKA</w:t>
            </w:r>
          </w:p>
        </w:tc>
        <w:tc>
          <w:tcPr>
            <w:tcW w:w="2279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2+4774+4776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71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RÁ PAKA - TRUTNOV HL.N.</w:t>
            </w:r>
          </w:p>
        </w:tc>
        <w:tc>
          <w:tcPr>
            <w:tcW w:w="2279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7+4775+4773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5" w:type="dxa"/>
            <w:gridSpan w:val="2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2</w:t>
            </w:r>
          </w:p>
        </w:tc>
        <w:tc>
          <w:tcPr>
            <w:tcW w:w="6248" w:type="dxa"/>
            <w:gridSpan w:val="2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tnov hl.n. - Hostinné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4</w:t>
            </w:r>
          </w:p>
        </w:tc>
        <w:tc>
          <w:tcPr>
            <w:tcW w:w="6248" w:type="dxa"/>
            <w:gridSpan w:val="2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stinné - Kunčice nad Labem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6</w:t>
            </w:r>
          </w:p>
        </w:tc>
        <w:tc>
          <w:tcPr>
            <w:tcW w:w="6248" w:type="dxa"/>
            <w:gridSpan w:val="2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nčice nad Labem - Stará Paka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7</w:t>
            </w:r>
          </w:p>
        </w:tc>
        <w:tc>
          <w:tcPr>
            <w:tcW w:w="6248" w:type="dxa"/>
            <w:gridSpan w:val="2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á Paka - Kunčice nad Labem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5</w:t>
            </w:r>
          </w:p>
        </w:tc>
        <w:tc>
          <w:tcPr>
            <w:tcW w:w="6248" w:type="dxa"/>
            <w:gridSpan w:val="2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unčice nad Labem - Hostinné 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3</w:t>
            </w:r>
          </w:p>
        </w:tc>
        <w:tc>
          <w:tcPr>
            <w:tcW w:w="6248" w:type="dxa"/>
            <w:gridSpan w:val="2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stinné - Trutnov hl.n.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43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24,74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2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tnov hl.n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4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124,7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43" w:type="dxa"/>
            <w:gridSpan w:val="17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tnov hl.n.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15,57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02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níkov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5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2-d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59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níkov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07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707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stinné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7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1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stinné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06,18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707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106,184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6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5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106,184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97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400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nčice nad Labem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7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6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Kunčice nad Labem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89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301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tinice v Krkonoších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9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7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artinice v Krkonoš.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82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103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toky u Jilemnice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2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8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Roztoky u Jil.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74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406</w:t>
            </w:r>
          </w:p>
        </w:tc>
        <w:tc>
          <w:tcPr>
            <w:tcW w:w="18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á Paka</w:t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4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9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Stará Paka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536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79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80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RÁ PAKA - CHLUMEC NAD CIDLINOU</w:t>
            </w:r>
          </w:p>
        </w:tc>
        <w:tc>
          <w:tcPr>
            <w:tcW w:w="2279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2+4784+4786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81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LUMEC NAD CIDLINOU - STARÁ PAKA</w:t>
            </w:r>
          </w:p>
        </w:tc>
        <w:tc>
          <w:tcPr>
            <w:tcW w:w="2279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7+4785+4783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5" w:type="dxa"/>
            <w:gridSpan w:val="2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2</w:t>
            </w:r>
          </w:p>
        </w:tc>
        <w:tc>
          <w:tcPr>
            <w:tcW w:w="6248" w:type="dxa"/>
            <w:gridSpan w:val="2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á Paka - Ostroměř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4</w:t>
            </w:r>
          </w:p>
        </w:tc>
        <w:tc>
          <w:tcPr>
            <w:tcW w:w="6248" w:type="dxa"/>
            <w:gridSpan w:val="2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roměř - Nový Bydžov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6</w:t>
            </w:r>
          </w:p>
        </w:tc>
        <w:tc>
          <w:tcPr>
            <w:tcW w:w="6248" w:type="dxa"/>
            <w:gridSpan w:val="2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ý Bydžov - Chlumec nad Cidlinou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7</w:t>
            </w:r>
          </w:p>
        </w:tc>
        <w:tc>
          <w:tcPr>
            <w:tcW w:w="6248" w:type="dxa"/>
            <w:gridSpan w:val="2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umec nad Cidlinou - Nový Bydžov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5</w:t>
            </w:r>
          </w:p>
        </w:tc>
        <w:tc>
          <w:tcPr>
            <w:tcW w:w="6248" w:type="dxa"/>
            <w:gridSpan w:val="2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ý Bydžov - Ostroměř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3</w:t>
            </w:r>
          </w:p>
        </w:tc>
        <w:tc>
          <w:tcPr>
            <w:tcW w:w="6248" w:type="dxa"/>
            <w:gridSpan w:val="2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roměř - Stará Paka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03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74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406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á Paka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4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74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703" w:type="dxa"/>
            <w:gridSpan w:val="21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á Paka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69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70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á Paka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9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2-d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1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á Paka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8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807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ázně Bělohrad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8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9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ázně Bělohrad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5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906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árovcova Lhota nz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5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5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7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árovcova Lhota nz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9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40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roměř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9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6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5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Ostroměř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1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9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60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idary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9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7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93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Smidary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gridSpan w:val="5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6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50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řivany nz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6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8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1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Skřivany nz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8641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3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30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ý Bydžov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9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Nový Bydžov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2,58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30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32,585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0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2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10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32,585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2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01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umec nad Cidlinou</w:t>
            </w:r>
          </w:p>
        </w:tc>
        <w:tc>
          <w:tcPr>
            <w:tcW w:w="4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1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0-d11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10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Chlumec n.C.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2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10B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2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2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Martinice v Krkonoších</w:t>
            </w:r>
          </w:p>
        </w:tc>
        <w:tc>
          <w:tcPr>
            <w:tcW w:w="3403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Rokytnice nad Jizerou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2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2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6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2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40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TINICE V KRK. - ROKYTNICE NAD JIZ.</w:t>
            </w:r>
          </w:p>
        </w:tc>
        <w:tc>
          <w:tcPr>
            <w:tcW w:w="226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2+494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2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41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KYTNICE NAD JIZ. - MARTINICE V KRK.</w:t>
            </w:r>
          </w:p>
        </w:tc>
        <w:tc>
          <w:tcPr>
            <w:tcW w:w="226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5+494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2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2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2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2</w:t>
            </w:r>
          </w:p>
        </w:tc>
        <w:tc>
          <w:tcPr>
            <w:tcW w:w="6238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tinice v Krkonoších - Jilemn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2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4</w:t>
            </w:r>
          </w:p>
        </w:tc>
        <w:tc>
          <w:tcPr>
            <w:tcW w:w="6238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lemnice - Rokytnice nad Jizerou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2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5</w:t>
            </w:r>
          </w:p>
        </w:tc>
        <w:tc>
          <w:tcPr>
            <w:tcW w:w="6238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ytnice nad Jizerou - Jilemn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2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3</w:t>
            </w:r>
          </w:p>
        </w:tc>
        <w:tc>
          <w:tcPr>
            <w:tcW w:w="6238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lemnice - Martinice v Krkonoších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2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3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009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301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tinice v Krkonoších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16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tinice v Krkonoší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009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604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lemnice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9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lemnice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009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6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901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bačov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1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bačo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009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1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505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iklá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iklá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009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8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208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blonec nad Jizerou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Jablonec nad Jizerou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009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0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109</w:t>
            </w:r>
          </w:p>
        </w:tc>
        <w:tc>
          <w:tcPr>
            <w:tcW w:w="18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ytnice nad Jizerou</w:t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Rokytnice nad Jizerou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009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2948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10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Kunčice nad Labem</w:t>
            </w:r>
          </w:p>
        </w:tc>
        <w:tc>
          <w:tcPr>
            <w:tcW w:w="34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Vrchlab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2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nčice nad Labem - Vrchlab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3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chlabí - Kunčice nad Lab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40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nčice nad Labem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Kunčice nad Labe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008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chlab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rchlab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263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10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Trutnov hl.n.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ec trati: Svoboda nad Úpou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2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rutnov hl.n. - Svoboda nad Úpou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3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oboda nad Úpou - Trutnov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20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tnov hl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tnov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,25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40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ná Voda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ná Voda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06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oboda nad Úpou nz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oboda nad Úpou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397" w:right="397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532"/>
      <w:gridCol w:w="283"/>
      <w:gridCol w:w="567"/>
      <w:gridCol w:w="368"/>
      <w:gridCol w:w="57"/>
      <w:gridCol w:w="1701"/>
      <w:gridCol w:w="1560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09</w:t>
          </w:r>
        </w:p>
      </w:tc>
      <w:tc>
        <w:tcPr>
          <w:tcW w:w="1532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218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1758" w:type="dxa"/>
          <w:gridSpan w:val="2"/>
          <w:tcBorders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56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2:09:00Z</dcterms:created>
  <dc:creator>aa</dc:creator>
  <dc:description/>
  <dc:language>en-US</dc:language>
  <cp:lastModifiedBy>Kůžel Petr, Ing.</cp:lastModifiedBy>
  <cp:lastPrinted>1999-02-12T11:51:00Z</cp:lastPrinted>
  <dcterms:modified xsi:type="dcterms:W3CDTF">2003-12-09T12:09:00Z</dcterms:modified>
  <cp:revision>2</cp:revision>
  <dc:subject/>
  <dc:title>Trať: 302_</dc:title>
</cp:coreProperties>
</file>