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8" w:type="dxa"/>
        <w:jc w:val="left"/>
        <w:tblInd w:w="-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09"/>
        <w:gridCol w:w="53"/>
        <w:gridCol w:w="6"/>
        <w:gridCol w:w="233"/>
        <w:gridCol w:w="114"/>
        <w:gridCol w:w="171"/>
        <w:gridCol w:w="48"/>
        <w:gridCol w:w="129"/>
        <w:gridCol w:w="227"/>
        <w:gridCol w:w="779"/>
        <w:gridCol w:w="567"/>
        <w:gridCol w:w="154"/>
        <w:gridCol w:w="347"/>
        <w:gridCol w:w="66"/>
        <w:gridCol w:w="141"/>
        <w:gridCol w:w="426"/>
        <w:gridCol w:w="267"/>
        <w:gridCol w:w="425"/>
        <w:gridCol w:w="448"/>
        <w:gridCol w:w="122"/>
        <w:gridCol w:w="445"/>
      </w:tblGrid>
      <w:tr>
        <w:trPr/>
        <w:tc>
          <w:tcPr>
            <w:tcW w:w="2964" w:type="dxa"/>
            <w:gridSpan w:val="10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074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773" w:type="dxa"/>
            <w:gridSpan w:val="6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0A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11" w:type="dxa"/>
            <w:gridSpan w:val="2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91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>Trutnov, hl.n.</w:t>
            </w:r>
          </w:p>
        </w:tc>
        <w:tc>
          <w:tcPr>
            <w:tcW w:w="3620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Chlumec nad Cidlinou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91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0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jednokolejná trať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11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435</w:t>
            </w:r>
          </w:p>
        </w:tc>
        <w:tc>
          <w:tcPr>
            <w:tcW w:w="928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620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11" w:type="dxa"/>
            <w:gridSpan w:val="2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1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rutnov, hl.n.</w:t>
            </w:r>
          </w:p>
        </w:tc>
        <w:tc>
          <w:tcPr>
            <w:tcW w:w="29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89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hlumec nad Cidlinou</w:t>
            </w:r>
          </w:p>
        </w:tc>
        <w:tc>
          <w:tcPr>
            <w:tcW w:w="124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8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11" w:type="dxa"/>
            <w:gridSpan w:val="2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16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rutnov, hl.n.</w:t>
            </w:r>
          </w:p>
        </w:tc>
        <w:tc>
          <w:tcPr>
            <w:tcW w:w="1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58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stroměř</w:t>
            </w:r>
          </w:p>
        </w:tc>
        <w:tc>
          <w:tcPr>
            <w:tcW w:w="6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.</w:t>
            </w:r>
          </w:p>
        </w:tc>
        <w:tc>
          <w:tcPr>
            <w:tcW w:w="4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1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Ostroměř</w:t>
            </w:r>
          </w:p>
        </w:tc>
        <w:tc>
          <w:tcPr>
            <w:tcW w:w="17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58" w:type="dxa"/>
            <w:gridSpan w:val="9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hlumec nad Cidlinou</w:t>
            </w:r>
          </w:p>
        </w:tc>
        <w:tc>
          <w:tcPr>
            <w:tcW w:w="693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.</w:t>
            </w:r>
          </w:p>
        </w:tc>
        <w:tc>
          <w:tcPr>
            <w:tcW w:w="44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Trutnov hl. n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,76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4,2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 bez z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3,55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Pilníko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,57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5,34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15,27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113,49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113,19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j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Hostinné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,4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ch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07,10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”</w:t>
            </w:r>
            <w:r>
              <w:rPr/>
              <w:t>ZV 521”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/>
              <w:t>mos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6,781</w:t>
            </w:r>
          </w:p>
          <w:p>
            <w:pPr>
              <w:pStyle w:val="Normal"/>
              <w:jc w:val="center"/>
              <w:rPr/>
            </w:pPr>
            <w:r>
              <w:rPr/>
              <w:t>106,260</w:t>
            </w:r>
          </w:p>
          <w:p>
            <w:pPr>
              <w:pStyle w:val="Normal"/>
              <w:jc w:val="center"/>
              <w:rPr/>
            </w:pPr>
            <w:r>
              <w:rPr/>
              <w:t>106,1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ost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ch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5,93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” </w:t>
            </w:r>
            <w:r>
              <w:rPr/>
              <w:t>ZV 221”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5,34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ch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j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1,68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j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1,31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1,01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ch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,40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,63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ch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unčice n. L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,08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ch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,94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,6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ch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ch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,40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,27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ch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Martinic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 Krk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,97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/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ch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6,3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X,/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toky u Jil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,67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ch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82,44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ch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v bez z 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74,71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ch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tará Pak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,00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73,62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v bez z ,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72,33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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Nová Pak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69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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68,7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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66,66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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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64,42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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63,7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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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62,08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60,91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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Lázně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ělohra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58,85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Šárovcov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Lhot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,68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Symbol" w:cs="Symbol" w:ascii="Symbol" w:hAnsi="Symbol"/>
              </w:rPr>
              <w:t>Ç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53,28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53,03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52,9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52,9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52,7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ej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51,71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stroměř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,05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34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,58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,31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34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42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,28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Smidary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jc w:val="center"/>
              <w:rPr/>
            </w:pPr>
            <w:r>
              <w:rPr/>
              <w:t>39,42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8,93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 R 425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  z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,07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  přech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,48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  zv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,19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  přech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Nový Bydžo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,45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,36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91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410, 25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66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hlumec n.C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,82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0)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65)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2" w:type="dxa"/>
      <w:jc w:val="left"/>
      <w:tblInd w:w="-14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5"/>
      <w:gridCol w:w="133"/>
      <w:gridCol w:w="434"/>
      <w:gridCol w:w="567"/>
      <w:gridCol w:w="203"/>
      <w:gridCol w:w="364"/>
      <w:gridCol w:w="1126"/>
      <w:gridCol w:w="8"/>
      <w:gridCol w:w="567"/>
      <w:gridCol w:w="141"/>
      <w:gridCol w:w="426"/>
      <w:gridCol w:w="567"/>
      <w:gridCol w:w="1134"/>
      <w:gridCol w:w="567"/>
    </w:tblGrid>
    <w:tr>
      <w:trPr/>
      <w:tc>
        <w:tcPr>
          <w:tcW w:w="126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ind w:right="360" w:hanging="0"/>
            <w:rPr/>
          </w:pPr>
          <w:r>
            <w:rPr/>
            <w:t>510A</w:t>
          </w:r>
        </w:p>
      </w:tc>
      <w:tc>
        <w:tcPr>
          <w:tcW w:w="1204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9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16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2127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8</w:t>
          </w:r>
        </w:p>
        <w:p>
          <w:pPr>
            <w:pStyle w:val="Normal"/>
            <w:rPr/>
          </w:pPr>
          <w:r>
            <w:rPr/>
            <w:t>Účinnost od 5.11.200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567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10:59:00Z</dcterms:created>
  <dc:creator>Vencl</dc:creator>
  <dc:description/>
  <dc:language>en-US</dc:language>
  <cp:lastModifiedBy>Netusil</cp:lastModifiedBy>
  <cp:lastPrinted>2005-09-20T13:01:00Z</cp:lastPrinted>
  <dcterms:modified xsi:type="dcterms:W3CDTF">2005-10-11T12:29:00Z</dcterms:modified>
  <cp:revision>15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08612437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TP 510A_6</vt:lpwstr>
  </property>
  <property fmtid="{D5CDD505-2E9C-101B-9397-08002B2CF9AE}" pid="6" name="_PreviousAdHocReviewCycleID">
    <vt:r8>1808612437</vt:r8>
  </property>
</Properties>
</file>