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Přerov  - km 180,4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Česká Třebová 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řerov levé př., odj. n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levé př., vj. n.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pravé předn.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řerov os.n.</w:t>
            </w:r>
            <w:r>
              <w:rPr/>
              <w:t xml:space="preserve"> - 183,45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85,610 st. silnice III.tř.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uhonice DK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86,124 místní komun.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uhonice DK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luhonice </w:t>
            </w:r>
            <w:r>
              <w:rPr/>
              <w:t>- 186,77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/>
            </w:pPr>
            <w:r>
              <w:rPr>
                <w:b/>
              </w:rPr>
              <w:t xml:space="preserve">Rokytnice u Přerova zast. - </w:t>
            </w:r>
            <w:r>
              <w:rPr/>
              <w:t>189,17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89,194 st. silnice III.tř.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uhonice DK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91,701 místní komun.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rodek u Př.  DK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rodek u Př. - </w:t>
            </w:r>
            <w:r>
              <w:rPr/>
              <w:t>192,71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rygov</w:t>
            </w:r>
            <w:r>
              <w:rPr/>
              <w:t xml:space="preserve"> - 199,03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99,417 st. silnice III.tř.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ygov St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00,382 polní cesta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ygov DK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,365 polní cesta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ygov DK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,392 st. silnice III.tř.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omouc KD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lomouc hl.n</w:t>
            </w:r>
            <w:r>
              <w:rPr/>
              <w:t>.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205,844 = 86,84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Štěpánov</w:t>
            </w:r>
            <w:r>
              <w:rPr/>
              <w:t xml:space="preserve"> - 76,87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71,429 st. silnice III.tř.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Štěpánov, Červenka DK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řeň z.</w:t>
            </w:r>
            <w:r>
              <w:rPr/>
              <w:t xml:space="preserve"> - 71,31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Červenka</w:t>
            </w:r>
            <w:r>
              <w:rPr/>
              <w:t xml:space="preserve"> - 65,78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61,592 st. silnice III.tř.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rvenka DK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oravičany</w:t>
            </w:r>
            <w:r>
              <w:rPr/>
              <w:t xml:space="preserve"> - 55,97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ohelnice</w:t>
            </w:r>
            <w:r>
              <w:rPr/>
              <w:t xml:space="preserve"> - 53,06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Lukavice na M.</w:t>
            </w:r>
            <w:r>
              <w:rPr/>
              <w:t xml:space="preserve"> - 47,33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ábřeh na M.</w:t>
            </w:r>
            <w:r>
              <w:rPr/>
              <w:t xml:space="preserve"> -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41,344 = 39,768 nový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Lupěné z. - </w:t>
            </w:r>
            <w:r>
              <w:rPr/>
              <w:t>37,76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Hoštějn - </w:t>
            </w:r>
            <w:r>
              <w:rPr/>
              <w:t>31,51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atenice z. - </w:t>
            </w:r>
            <w:r>
              <w:rPr/>
              <w:t>25,88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rasíkov</w:t>
            </w:r>
            <w:r>
              <w:rPr/>
              <w:t xml:space="preserve"> - 23,78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Žichlínek  z.</w:t>
            </w:r>
            <w:r>
              <w:rPr/>
              <w:t xml:space="preserve"> - 21,22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8,809 st. silnice III.tř.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3ZI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doltice v Č. DK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Luková z. </w:t>
            </w:r>
            <w:r>
              <w:rPr/>
              <w:t>- 16,87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udoltice v Č. - </w:t>
            </w:r>
            <w:r>
              <w:rPr/>
              <w:t>14,14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řebovice v Č. - </w:t>
            </w:r>
            <w:r>
              <w:rPr/>
              <w:t xml:space="preserve"> 6,23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Česká Třebová -</w:t>
            </w:r>
            <w:r>
              <w:rPr/>
              <w:t xml:space="preserve"> 0,20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23 , účinnost od 1.11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9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5:54:00Z</dcterms:created>
  <dc:creator>= ČD =</dc:creator>
  <dc:description/>
  <dc:language>en-US</dc:language>
  <cp:lastModifiedBy>Vůjtek Rostislav</cp:lastModifiedBy>
  <cp:lastPrinted>2003-02-13T13:58:00Z</cp:lastPrinted>
  <dcterms:modified xsi:type="dcterms:W3CDTF">2005-10-12T06:08:00Z</dcterms:modified>
  <cp:revision>3</cp:revision>
  <dc:subject/>
  <dc:title>Tabulka traťových poměrů</dc:title>
</cp:coreProperties>
</file>