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Horažďovice   předměstí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Domažlice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993"/>
        <w:gridCol w:w="1210"/>
        <w:gridCol w:w="584"/>
        <w:gridCol w:w="584"/>
        <w:gridCol w:w="1875"/>
        <w:gridCol w:w="56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ražďovice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882     I.tř. č.2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Horažď</w:t>
            </w:r>
            <w:r>
              <w:rPr/>
              <w:t>ovice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461  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olní cesta 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478  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211     IV.tř. D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ké Hydčice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lké Hydčice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166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ichovice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49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ichovice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9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35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62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135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195   III.tř. č.169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BL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0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48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371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ušice St.1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749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vale uzavřen, otevírá TO Sušice, 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785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2    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vale uzavřen, otevírá pro vlastní  potřebu oprávněná osoba, 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133   III.tř. D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ušice St.1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557   III.tř. D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1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ušice St.1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šice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278   II.tř. č.1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2S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ušice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48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287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777   II.tř. č.18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ádek u Sušice - Ř.St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084   IV.tř. D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ádek u Sušice - Ř.St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ádek u Sušice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4,379   IV.tř. D2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ádek u Sušice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4,873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2         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vale uzavřen, otevírá TO Sušice, 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461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ádek u Sušice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6,505   U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ádek u Sušice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,095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2    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s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277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1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inec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linec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203   IV.tř. D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inec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284   III.tř. č.171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inec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2,713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inec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855   III.tř. D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inec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4,326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796   III.tř. D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lonice nz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,130   III.tř. č.1717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lonice nz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lonice nz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,069   IV.tř. D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od, polní pěšina šíře 60cm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838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ilkov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s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,504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ilkov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s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8,928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ilkov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Les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milkov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,853   III.tř. č.1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1S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ilkov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,738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ilkov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1,193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ilkov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s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939</w:t>
            </w:r>
            <w:r>
              <w:rPr>
                <w:rFonts w:eastAsia="Times New Roman CE" w:cs="Times New Roman CE" w:ascii="Times New Roman CE" w:hAnsi="Times New Roman CE"/>
              </w:rPr>
              <w:t xml:space="preserve">   III.tř. D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356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,369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ěšin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,529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ěšin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057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ěšin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,742   II.tř. č.1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ěšin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ěšiny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,696   II.tř. č.1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ěšiny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386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1 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ěšiny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,084   III.tř. D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ěšin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,181   IV.tř. D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ěšin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54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495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místěn vlevo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0,354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BL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97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510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1,1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510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647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by u Klatov Ú.St.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2,328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by u Klatov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. Luby u Klatov nz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,146   IV.tř. D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by u Klatov Ú.St.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,128   III.tř. D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by u Klatov Ú.St.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4,959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,150   III.tř. D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 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,559   IV.tř. D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,204   III.tř. D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 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tovy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,005   IV.tř. D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,201   I.tř. č.2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,331   III.tř. č.185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039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,499   III.tř. č.185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996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ovice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0,412   III.tř. č.19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St.2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520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938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455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vale uzavřen, otevírá TO Domažlice, 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740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643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 / VČZ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780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780</w:t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250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4,596   III.tř. č.192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cinovice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 / ZČZ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20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20</w:t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945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7,693   III.tř. č.192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cinovice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cinovice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787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176   IV.tř. D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od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obříkov na Šum. nz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702   U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dská Lhota z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115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dská Lhota z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552   III.t</w:t>
            </w:r>
            <w:r>
              <w:rPr>
                <w:rFonts w:eastAsia="Times New Roman CE" w:cs="Times New Roman CE" w:ascii="Times New Roman CE" w:hAnsi="Times New Roman CE"/>
              </w:rPr>
              <w:t>ř. č.192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dská Lhota z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436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437   III.tř. č.1901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dyně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dyně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167   II.tř. č.18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dyně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 ze žst.Kdyně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577   III.tř. č.18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dyně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out na Šumavě nz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 / VČZ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610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610</w:t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292   IV.tř. D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dyně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 / ZČZ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70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70</w:t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693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.stan.26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olní cesta 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048   IV.tř. D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.stan.26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594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v.stan.26 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662   U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rvale uzavřen, otevírá TO Domažlice, polní cesta 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 / VČZ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250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250</w:t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339   III.tř. D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mažlice DK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 / ZČZ</w:t>
            </w:r>
          </w:p>
        </w:tc>
        <w:tc>
          <w:tcPr>
            <w:tcW w:w="12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840</w:t>
            </w:r>
          </w:p>
        </w:tc>
        <w:tc>
          <w:tcPr>
            <w:tcW w:w="5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840</w:t>
            </w:r>
          </w:p>
        </w:tc>
        <w:tc>
          <w:tcPr>
            <w:tcW w:w="187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omažlice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51"/>
      <w:gridCol w:w="149"/>
      <w:gridCol w:w="985"/>
      <w:gridCol w:w="503"/>
      <w:gridCol w:w="149"/>
      <w:gridCol w:w="624"/>
      <w:gridCol w:w="1625"/>
      <w:gridCol w:w="785"/>
      <w:gridCol w:w="27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ing1"/>
            <w:rPr/>
          </w:pPr>
          <w:r>
            <w:rPr/>
            <w:t>TTP 710</w:t>
          </w:r>
        </w:p>
      </w:tc>
      <w:tc>
        <w:tcPr>
          <w:tcW w:w="1397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8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  <w:bCs/>
            </w:rPr>
            <w:t>7</w:t>
          </w:r>
        </w:p>
      </w:tc>
      <w:tc>
        <w:tcPr>
          <w:tcW w:w="77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41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Změna č.</w:t>
          </w:r>
          <w:r>
            <w:rPr/>
            <w:t>3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/>
            <w:t>25.11.2005</w:t>
          </w:r>
        </w:p>
      </w:tc>
      <w:tc>
        <w:tcPr>
          <w:tcW w:w="2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6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064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1:21:00Z</dcterms:created>
  <dc:creator>Týrová Miroslava</dc:creator>
  <dc:description/>
  <dc:language>en-US</dc:language>
  <cp:lastModifiedBy>KabrleT</cp:lastModifiedBy>
  <cp:lastPrinted>2004-05-10T08:53:00Z</cp:lastPrinted>
  <dcterms:modified xsi:type="dcterms:W3CDTF">2005-11-15T11:31:00Z</dcterms:modified>
  <cp:revision>6</cp:revision>
  <dc:subject/>
  <dc:title>TTP_710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9618404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 Návrh změn TTP</vt:lpwstr>
  </property>
  <property fmtid="{D5CDD505-2E9C-101B-9397-08002B2CF9AE}" pid="6" name="_PreviousAdHocReviewCycleID">
    <vt:r8>970456409</vt:r8>
  </property>
</Properties>
</file>