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6"/>
        <w:gridCol w:w="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4B</w:t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ěčín východ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ěčín -Prostřední Žleb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ěčín východ  - Děčín Prostřední Žl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Děčín výcho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obvodu ŽST Děčín východ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 železniční stan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ávěstí „Posun dovolen“ cestového návěstidla Sc24a je tento posun dovolen do úrovně St.3. Pokyny k další jízdě obdrží strojvedoucí od signalisty St.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4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 1.4.2004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17:00Z</dcterms:created>
  <dc:creator>OPŘ Ústí nad Labem</dc:creator>
  <dc:description/>
  <dc:language>en-US</dc:language>
  <cp:lastModifiedBy>OPŘ Ústí nad Labem</cp:lastModifiedBy>
  <cp:lastPrinted>2004-03-22T09:54:00Z</cp:lastPrinted>
  <dcterms:modified xsi:type="dcterms:W3CDTF">2004-03-22T08:54:00Z</dcterms:modified>
  <cp:revision>4</cp:revision>
  <dc:subject/>
  <dc:title>Trať č.: _</dc:title>
</cp:coreProperties>
</file>