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62"/>
        <w:gridCol w:w="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Rakovník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Bečov nad Teplou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čov nad Teplou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tno u Jesenice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latno u Jese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čov nad Teplou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nací vozidla řady 720 (T 435,0), 735 (T 466,0), 742 (T 466,2) ze skupiny přechodnosti VI smějí jezdit v úseku Žlutice - Bečov nad Teplou rychlostí nejvýše </w:t>
            </w:r>
            <w:r>
              <w:rPr>
                <w:b/>
                <w:bCs/>
              </w:rPr>
              <w:t>40 km/h.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Rako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, ZV 25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Rakona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, ZV 257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, ZV 2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ezd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omaty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šovlky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áčov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, ZV 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t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un os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ese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un osy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bene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ýše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, 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ve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, přech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lut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á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ědrá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2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ilov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užim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očín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čov nad Teplo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3"/>
      <w:gridCol w:w="424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2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55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2.2004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02:00Z</dcterms:created>
  <dc:creator>Lubomír Hnulík</dc:creator>
  <dc:description/>
  <dc:language>en-US</dc:language>
  <cp:lastModifiedBy>SDC Karlovy Vary</cp:lastModifiedBy>
  <cp:lastPrinted>2003-12-17T08:01:00Z</cp:lastPrinted>
  <dcterms:modified xsi:type="dcterms:W3CDTF">2003-12-17T07:02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184535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Změny TTP 522</vt:lpwstr>
  </property>
</Properties>
</file>