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36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Karlovy Vary dolní nádraž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Johanngeorgenstadt DB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rlovy Vary d. 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2,272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54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6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rá Rol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6,923 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Stará 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7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60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7,628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7,660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212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292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797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0,960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11,485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9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87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1,823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1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2,220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2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06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0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,212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850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02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,113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759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099      3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695      D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081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13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723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114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080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212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jde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197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48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306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479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03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828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467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989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ysoká Pec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315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331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876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ové Hamry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428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24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98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38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68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83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79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391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606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661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476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03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ernink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78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14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30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rní Blatn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893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16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950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61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1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31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478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885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,281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755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tůčky 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0</w:t>
          </w:r>
        </w:p>
        <w:p>
          <w:pPr>
            <w:pStyle w:val="Normal"/>
            <w:widowControl/>
            <w:rPr/>
          </w:pPr>
          <w:r>
            <w:rPr/>
            <w:t>Účinnost od 15.1.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5:42:00Z</dcterms:created>
  <dc:creator>NEVÍDAL MIROSLAV</dc:creator>
  <dc:description/>
  <dc:language>en-US</dc:language>
  <cp:lastModifiedBy>OPŘ Ústí nad Labem</cp:lastModifiedBy>
  <cp:lastPrinted>2004-12-15T06:31:00Z</cp:lastPrinted>
  <dcterms:modified xsi:type="dcterms:W3CDTF">2004-12-17T05:42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9281723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6, 543, 546</vt:lpwstr>
  </property>
  <property fmtid="{D5CDD505-2E9C-101B-9397-08002B2CF9AE}" pid="6" name="_PreviousAdHocReviewCycleID">
    <vt:r8>-627152854</vt:r8>
  </property>
</Properties>
</file>