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40 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>
                <w:b/>
                <w:bCs/>
              </w:rPr>
              <w:t xml:space="preserve"> Bakov nad Jizerou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Česká Lípa hl.n.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kov nad Jizer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akov n.Jizerou - Bělá p. B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,525-2,1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kál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ělá pod Bezděze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l.č.1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 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y osvětlení č.29, 3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 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ezděz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</w:t>
            </w:r>
            <w:r>
              <w:rPr>
                <w:rFonts w:eastAsia="Times New Roman CE" w:cs="Times New Roman CE" w:ascii="Times New Roman CE" w:hAnsi="Times New Roman CE"/>
              </w:rPr>
              <w:t>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n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ks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 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 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l. č. 3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estřeb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oupek rozhlas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omek kolejové váh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stožáry osv. č. 10</w:t>
            </w:r>
            <w:r>
              <w:rPr/>
              <w:t>,11,21,22,2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rní u České Líp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 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á Lípa hl. 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hydran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c 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l.č.4a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brysni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4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6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adchod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rozhlas 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2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418"/>
      <w:gridCol w:w="68"/>
      <w:gridCol w:w="83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0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</w:rPr>
            <w:t>Změna č.:</w:t>
          </w:r>
          <w:r>
            <w:rPr/>
            <w:t xml:space="preserve">13 </w:t>
          </w:r>
        </w:p>
        <w:p>
          <w:pPr>
            <w:pStyle w:val="Normal"/>
            <w:jc w:val="right"/>
            <w:rPr/>
          </w:pPr>
          <w:r>
            <w:rPr/>
            <w:t>Platí od 1.11.2002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0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831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50:00Z</dcterms:created>
  <dc:creator>SDC Liberec</dc:creator>
  <dc:description/>
  <dc:language>en-US</dc:language>
  <cp:lastModifiedBy>OPŘ Praha</cp:lastModifiedBy>
  <cp:lastPrinted>2002-10-08T11:53:00Z</cp:lastPrinted>
  <dcterms:modified xsi:type="dcterms:W3CDTF">2002-10-08T09:53:00Z</dcterms:modified>
  <cp:revision>6</cp:revision>
  <dc:subject/>
  <dc:title>Trať: 	</dc:title>
</cp:coreProperties>
</file>