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2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19"/>
        <w:gridCol w:w="502"/>
        <w:gridCol w:w="76"/>
        <w:gridCol w:w="26"/>
        <w:gridCol w:w="904"/>
        <w:gridCol w:w="65"/>
        <w:gridCol w:w="34"/>
        <w:gridCol w:w="5"/>
        <w:gridCol w:w="562"/>
        <w:gridCol w:w="46"/>
        <w:gridCol w:w="300"/>
        <w:gridCol w:w="365"/>
        <w:gridCol w:w="1698"/>
        <w:gridCol w:w="567"/>
      </w:tblGrid>
      <w:tr>
        <w:trPr/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01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12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02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anušovice</w:t>
            </w:r>
          </w:p>
        </w:tc>
        <w:tc>
          <w:tcPr>
            <w:tcW w:w="3075" w:type="dxa"/>
            <w:gridSpan w:val="8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Ústí nad Orlic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09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nušovice  70,102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70,623 míst.komunikace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nušovice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71,018 polní cesta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nušovice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851 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551 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lesí 77,627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904        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L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přejezdník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307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L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přejezdník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9,672        IV 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977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vený Potok 84,196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245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192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Lipka 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192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465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35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669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561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Lipka 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561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465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35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86,866        IV 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350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05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897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978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Lipka St.2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Lipka   90,268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78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Lipka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577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chkov 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350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chkov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chkov   95,123=110,821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087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chkov St.2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788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chkov St.2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132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ladkov z.st.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220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ladkov z.st.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239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ěchonín 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239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012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28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991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ěchonín 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06,991      IV 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012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28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413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ěchonín 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413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012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28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089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ěchonín 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089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012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28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,706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ěchonín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ěchonín   104,667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506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 požádání, žst Těchonín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986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986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226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53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052      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052      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226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53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180      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180      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226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53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777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777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226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53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9,548        I 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548        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226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53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ad Orlicí   99,272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47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47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525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16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7,347        III 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347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525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16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99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onné n.O.dk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99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525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16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453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453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99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077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077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99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086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086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99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983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983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99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644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644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99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270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270        III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998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87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872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55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1</w:t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55        IV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4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  89,953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  0,000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33  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2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33  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18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1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88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2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88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18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1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32          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2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32          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18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1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67  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hrad St.2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67  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18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1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98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20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02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45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DK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45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00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34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619          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2Z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DK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  6,645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08  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266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5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8,447          III 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DK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447  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0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,091          II 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DK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91          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0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24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DK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24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0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747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DK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747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0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73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šperk DK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73        III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0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12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70</w:t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454</w:t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93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/O. St.1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350        IV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2</w:t>
            </w:r>
          </w:p>
        </w:tc>
        <w:tc>
          <w:tcPr>
            <w:tcW w:w="100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Orlicí 13,659</w:t>
            </w:r>
          </w:p>
        </w:tc>
        <w:tc>
          <w:tcPr>
            <w:tcW w:w="6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0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9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284" w:right="851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98" w:type="dxa"/>
      <w:jc w:val="left"/>
      <w:tblInd w:w="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"/>
      <w:gridCol w:w="1075"/>
      <w:gridCol w:w="374"/>
      <w:gridCol w:w="604"/>
      <w:gridCol w:w="97"/>
      <w:gridCol w:w="911"/>
      <w:gridCol w:w="413"/>
      <w:gridCol w:w="191"/>
      <w:gridCol w:w="604"/>
      <w:gridCol w:w="423"/>
      <w:gridCol w:w="1058"/>
      <w:gridCol w:w="242"/>
      <w:gridCol w:w="743"/>
    </w:tblGrid>
    <w:tr>
      <w:trPr/>
      <w:tc>
        <w:tcPr>
          <w:tcW w:w="6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07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2A</w:t>
          </w:r>
        </w:p>
      </w:tc>
      <w:tc>
        <w:tcPr>
          <w:tcW w:w="107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32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05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4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1.2003</w:t>
          </w:r>
        </w:p>
      </w:tc>
      <w:tc>
        <w:tcPr>
          <w:tcW w:w="98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51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0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0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72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4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41:00Z</dcterms:created>
  <dc:creator>Lubomír Hnulík</dc:creator>
  <dc:description/>
  <dc:language>en-US</dc:language>
  <cp:lastModifiedBy>NEVÍDAL MIROSLAV</cp:lastModifiedBy>
  <cp:lastPrinted>2003-10-01T10:37:00Z</cp:lastPrinted>
  <dcterms:modified xsi:type="dcterms:W3CDTF">2004-05-07T05:28:00Z</dcterms:modified>
  <cp:revision>5</cp:revision>
  <dc:subject/>
  <dc:title>Trať: 	</dc:title>
</cp:coreProperties>
</file>