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6"/>
        <w:gridCol w:w="206"/>
        <w:gridCol w:w="426"/>
        <w:gridCol w:w="1843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Retz OBB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kříšk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b/>
                <w:bCs/>
                <w:color w:val="000000"/>
                <w:u w:val="none"/>
              </w:rPr>
              <w:t xml:space="preserve">            81,40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color w:val="000000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u w:val="none"/>
              </w:rPr>
              <w:t>81,75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981 st.silni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color w:val="000000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u w:val="none"/>
              </w:rPr>
              <w:t>82,44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color w:val="000000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u w:val="none"/>
              </w:rPr>
              <w:t>83,707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color w:val="000000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u w:val="none"/>
              </w:rPr>
              <w:t>85,15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591 st.silni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</w:t>
            </w:r>
            <w:r>
              <w:rPr>
                <w:b/>
                <w:bCs/>
                <w:u w:val="none"/>
              </w:rPr>
              <w:t xml:space="preserve">     87,66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  <w:r>
              <w:rPr>
                <w:b/>
                <w:bCs/>
                <w:u w:val="none"/>
              </w:rPr>
              <w:t xml:space="preserve">                   89,14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38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3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 výchozích a projíždějíc. vlaků zapněte na  staniční koleji pro přejezd  89,38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89,387, sil. III.tř./4132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Šatov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9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9,38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94,286, účel.komu</w:t>
            </w:r>
            <w:r>
              <w:rPr>
                <w:u w:val="none"/>
              </w:rPr>
              <w:t>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08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4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95,139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52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0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96,645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67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97,756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78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3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Znojmo</w:t>
            </w:r>
            <w:r>
              <w:rPr>
                <w:b/>
                <w:bCs/>
                <w:u w:val="none"/>
              </w:rPr>
              <w:t xml:space="preserve">             100,149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68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6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y km 101,118; 101,391 a  102,25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01,118, míst.kom.I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*) jen vjezd. návěstidlo S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St.2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01,391, sil. III.tř./4121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02,250, míst.kom. II.tř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6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y km 101,118; 101,</w:t>
            </w:r>
            <w:r>
              <w:rPr>
                <w:color w:val="000000"/>
              </w:rPr>
              <w:t>391 a  102,25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 xml:space="preserve">Citonice z. </w:t>
            </w:r>
            <w:r>
              <w:rPr>
                <w:b/>
                <w:bCs/>
                <w:u w:val="none"/>
              </w:rPr>
              <w:t xml:space="preserve">        108,28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 xml:space="preserve">Olbramkostel </w:t>
            </w:r>
            <w:r>
              <w:rPr>
                <w:b/>
                <w:bCs/>
                <w:u w:val="none"/>
              </w:rPr>
              <w:t xml:space="preserve">   112,58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13,10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13,102, sil. III.tř./4082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lbramkost.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13,10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18,217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umná před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19,22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19,22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19,220, sil. II. tř./39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Šumná</w:t>
            </w:r>
            <w:r>
              <w:rPr>
                <w:b/>
                <w:bCs/>
                <w:u w:val="none"/>
              </w:rPr>
              <w:t xml:space="preserve"> </w:t>
            </w:r>
            <w:r>
              <w:rPr>
                <w:u w:val="none"/>
              </w:rPr>
              <w:t xml:space="preserve">              </w:t>
            </w:r>
            <w:r>
              <w:rPr>
                <w:b/>
                <w:bCs/>
                <w:u w:val="none"/>
              </w:rPr>
              <w:t>119,464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pro p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ře</w:t>
            </w:r>
            <w:r>
              <w:rPr>
                <w:color w:val="000000"/>
              </w:rPr>
              <w:t>jezd km 121,75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 xml:space="preserve">121,757, sil. III.tř./3988 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21,75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23,807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7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3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25,115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684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43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1134"/>
        <w:gridCol w:w="638"/>
        <w:gridCol w:w="638"/>
        <w:gridCol w:w="1843"/>
        <w:gridCol w:w="42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26,8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26,481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*)  v zákl.  poloze uzavřen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26,8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26,897, sil. III.tř./411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 G. Mýto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G. Mýto</w:t>
            </w:r>
            <w:r>
              <w:rPr>
                <w:b/>
                <w:bCs/>
                <w:u w:val="none"/>
              </w:rPr>
              <w:t xml:space="preserve">             127,17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27,808, účel.</w:t>
            </w:r>
            <w:r>
              <w:rPr>
                <w:u w:val="none"/>
              </w:rPr>
              <w:t xml:space="preserve"> 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*)  v zákl. poloze uzavřen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Blížkovice z.</w:t>
            </w:r>
            <w:r>
              <w:rPr>
                <w:b/>
                <w:bCs/>
                <w:u w:val="none"/>
              </w:rPr>
              <w:t xml:space="preserve">      130,0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30,0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30,097, sil. III.tř./411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DK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 přejezd km 130,0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32,453, sil. III.tř./4111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M.Budějov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Vesce z.</w:t>
            </w:r>
            <w:r>
              <w:rPr>
                <w:b/>
                <w:bCs/>
                <w:u w:val="none"/>
              </w:rPr>
              <w:t xml:space="preserve">             132,4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. Budějovice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38,466</w:t>
            </w:r>
            <w:r>
              <w:rPr>
                <w:u w:val="none"/>
              </w:rPr>
              <w:t xml:space="preserve">     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39,463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uděj. St. 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*)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40,285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79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pro přej</w:t>
            </w:r>
            <w:r>
              <w:rPr/>
              <w:t>ezd km 144,184; 145,783; 147,783; 148,648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72" w:hRule="atLeast"/>
        </w:trPr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44,184, sil. III.tř./1522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45,783, sil. III.tř./1522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roměřice n.R.</w:t>
            </w:r>
            <w:r>
              <w:rPr>
                <w:b/>
                <w:bCs/>
                <w:u w:val="none"/>
              </w:rPr>
              <w:t xml:space="preserve"> </w:t>
              <w:br/>
              <w:t xml:space="preserve">                           146,58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47,355, sil. III.tř./3607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48,648, sil. III.tř./3608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pro přejezd km 144,184; 145,783; 147,783; 148,648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Šebkovice</w:t>
            </w:r>
            <w:r>
              <w:rPr>
                <w:b/>
                <w:bCs/>
                <w:u w:val="none"/>
              </w:rPr>
              <w:t xml:space="preserve"> z.       150,76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1,394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0,959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1,82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/>
            </w:pPr>
            <w:r>
              <w:rPr>
                <w:u w:val="none"/>
              </w:rPr>
              <w:t>pro p</w:t>
            </w:r>
            <w:r>
              <w:rPr>
                <w:rFonts w:eastAsia="Times New Roman CE" w:cs="Times New Roman CE" w:ascii="Times New Roman CE" w:hAnsi="Times New Roman CE"/>
                <w:u w:val="none"/>
              </w:rPr>
              <w:t>řejezd km153,299; 156,419; 158,800;161,71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 CE" w:hAnsi="Times New Roman CE" w:eastAsia="Times New Roman CE" w:cs="Times New Roman CE"/>
                <w:vanish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2,962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529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3,28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3,299, sil. III.tř./3607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Kojetice na M.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54,63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5,403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6,419, sil. III.tř./3606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7,594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157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02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8,266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83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7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58,800, sil. III.tř./410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Staře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řeč</w:t>
            </w:r>
            <w:r>
              <w:rPr>
                <w:u w:val="none"/>
              </w:rPr>
              <w:t xml:space="preserve">                 </w:t>
            </w:r>
            <w:r>
              <w:rPr>
                <w:b/>
                <w:bCs/>
                <w:u w:val="none"/>
              </w:rPr>
              <w:t>161,1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1,719, sil. II.tř./4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Staře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2,496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24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74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4,340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09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5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638"/>
        <w:gridCol w:w="638"/>
        <w:gridCol w:w="1843"/>
        <w:gridCol w:w="42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ZČZ/VČZ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5,796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Okříšky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6,301, sil. III.tř./4051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Okříšky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vězdoňovice z.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66,33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6,779, účel. komunik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347</w:t>
            </w:r>
          </w:p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45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7,2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opak. Návěst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168,863, sil. II.tř./40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PZS 3SLI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Okříšky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rFonts w:ascii="Times New Roman CE" w:hAnsi="Times New Roman CE" w:eastAsia="Times New Roman CE" w:cs="Times New Roman C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kříšky</w:t>
            </w:r>
            <w:r>
              <w:rPr>
                <w:b/>
                <w:bCs/>
                <w:u w:val="none"/>
              </w:rPr>
              <w:t xml:space="preserve">              169,85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50"/>
      <w:gridCol w:w="284"/>
      <w:gridCol w:w="850"/>
      <w:gridCol w:w="368"/>
      <w:gridCol w:w="270"/>
      <w:gridCol w:w="496"/>
      <w:gridCol w:w="142"/>
      <w:gridCol w:w="1701"/>
      <w:gridCol w:w="142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A</w:t>
          </w:r>
        </w:p>
      </w:tc>
      <w:tc>
        <w:tcPr>
          <w:tcW w:w="15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10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5.04.2005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13:00Z</dcterms:created>
  <dc:creator>SDC Brno</dc:creator>
  <dc:description/>
  <dc:language>en-US</dc:language>
  <cp:lastModifiedBy>Václav Maršík</cp:lastModifiedBy>
  <cp:lastPrinted>2004-12-03T14:27:00Z</cp:lastPrinted>
  <dcterms:modified xsi:type="dcterms:W3CDTF">2005-03-21T08:13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71126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, 325</vt:lpwstr>
  </property>
  <property fmtid="{D5CDD505-2E9C-101B-9397-08002B2CF9AE}" pid="6" name="_PreviousAdHocReviewCycleID">
    <vt:r8>-1050682114</vt:r8>
  </property>
</Properties>
</file>