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ubny - Lužná u Rakovník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řady:121,122,123,124,130,131,141,162,163,230, 240,242,263,350,362,363,372,759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užná u Rakovníka - Rakov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uze jednoduše jsou přechodná hnací vozidla řady:140,150,169,180,181,182,183,460,470,753, 770,771,775,776,781, Nejsou přechodná hnací vozidla řady:121,122,123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4,130,131,141,162,163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0,240,242,263,350,362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3,372,759,</w:t>
            </w:r>
          </w:p>
        </w:tc>
      </w:tr>
      <w:tr>
        <w:trPr/>
        <w:tc>
          <w:tcPr>
            <w:tcW w:w="673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Směrnice pro nákladní vlaky jedoucí z Prahy Veleslavína do Prahy Dejvic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</w:rPr>
              <w:t>Nákladní vlak nesmí mít více než 80 náprav. Počet náprav smí být zvýšen pouze ve výjimečných případech jen se souhlasem vedoucího dispečera. Před odjezdem z Prahy-Veleslavína musí nákladní vlak, pokud u něho bylo rozpojeno brzdové potrubí (byť i na přechodnou dobu), provést úplnou zkoušku brzd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Kladn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</w:rPr>
              <w:t>Posun samostatných nebo spojených hnacích vozidel z/do DKV SLČ Kladno je prováděn jako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: 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20.12-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5:22:00Z</dcterms:created>
  <dc:creator>Krejčová Šárka</dc:creator>
  <dc:description/>
  <dc:language>en-US</dc:language>
  <cp:lastModifiedBy>NEVÍDAL MIROSLAV</cp:lastModifiedBy>
  <dcterms:modified xsi:type="dcterms:W3CDTF">2003-11-28T07:37:00Z</dcterms:modified>
  <cp:revision>3</cp:revision>
  <dc:subject/>
  <dc:title>Trať č.: _</dc:title>
</cp:coreProperties>
</file>