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2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Čelákov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Nerat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elák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Čelák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z Lázně Touše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Brandýs n. Lab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n Brandýs n. Lab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4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ndýs nad Lab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Polera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Kostelec nad Lab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Jiř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C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Lobk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32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18:00Z</dcterms:created>
  <dc:creator>Kejkula</dc:creator>
  <dc:description/>
  <dc:language>en-US</dc:language>
  <cp:lastModifiedBy>České dráhy s.o. - DDC o.z.</cp:lastModifiedBy>
  <cp:lastPrinted>2003-03-27T07:13:00Z</cp:lastPrinted>
  <dcterms:modified xsi:type="dcterms:W3CDTF">2003-03-27T06:14:00Z</dcterms:modified>
  <cp:revision>10</cp:revision>
  <dc:subject/>
  <dc:title>TTP	</dc:title>
</cp:coreProperties>
</file>