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Veselí nad Moravou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kol. 101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un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selí nad Moravou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Kunovice kol. 101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un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novice kol. 1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562 - 0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1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novice - </w:t>
            </w:r>
            <w:r>
              <w:rPr/>
              <w:t>101,3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32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strožská Nová Ves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 95,7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4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erský Ostroh</w:t>
            </w:r>
            <w:r>
              <w:rPr/>
              <w:t>-91,6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7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88,000-88,100 abnormální hekt. 330m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selí nad Moravou -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87,8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z kol.č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8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43:00Z</dcterms:created>
  <dc:creator>= ČD =</dc:creator>
  <dc:description/>
  <dc:language>en-US</dc:language>
  <cp:lastModifiedBy>Vůjtek Rostislav</cp:lastModifiedBy>
  <cp:lastPrinted>2004-01-05T09:33:00Z</cp:lastPrinted>
  <dcterms:modified xsi:type="dcterms:W3CDTF">2005-07-12T12:12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240800309</vt:r8>
  </property>
</Properties>
</file>