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62"/>
        <w:gridCol w:w="570"/>
        <w:gridCol w:w="529"/>
        <w:gridCol w:w="41"/>
        <w:gridCol w:w="568"/>
        <w:gridCol w:w="557"/>
        <w:gridCol w:w="310"/>
        <w:gridCol w:w="379"/>
        <w:gridCol w:w="406"/>
        <w:gridCol w:w="748"/>
        <w:gridCol w:w="10"/>
        <w:gridCol w:w="41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B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Martinice v Krkonoších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tnice n.J.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ice v K. -   Hrabačov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bačov -  Rokytnice nad Jizerou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ízda hnacích vozidel řady: 714 max. V=50km/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ilem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Martinice v K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doprovodu vlak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nákladních vlaků oznámí vedoucí obsluhy vlaku, že vlak dojel celý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hnacích vozidel  při nástupech a odstupech do/z obvodu DKV je prováděn jako posun bez posunové čety. Směr posunu se mění na hrabačovském záhlaví za vyhybkou č. 5 , příp. na martinickém záhlaví. Návěst "Souhlas k posunu" bude dávána na příslušném zhlaví. Strojvedoucí při najíždění na vozy osobní dopravy předpokládá najíždění na vozidla obsazená osobam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jištění odstavených vozidel:</w:t>
            </w:r>
          </w:p>
          <w:p>
            <w:pPr>
              <w:pStyle w:val="Normal"/>
              <w:rPr/>
            </w:pPr>
            <w:r>
              <w:rPr/>
              <w:t>Na všech kolejích ŽST musí být odstavená vozidla zajištěna proti ujetí navíc podložením z obou stran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6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B_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3-10-01T09:11:00Z</cp:lastPrinted>
  <dcterms:modified xsi:type="dcterms:W3CDTF">2005-06-14T05:57:00Z</dcterms:modified>
  <cp:revision>15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660030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