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A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b/>
                <w:bCs/>
              </w:rPr>
              <w:t>Chomuto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Karlovy Vary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jkovice k.č. 1, 2 – 163,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 1, 2 – 164,0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 1, 2 – 164,075 – S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 1, 2 – 164,1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 1, 2 – 183,7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 1, 2 – 183,8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 1, 2 – 183,955 – NS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 1, 2 – 184,020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681"/>
      <w:gridCol w:w="551"/>
      <w:gridCol w:w="1518"/>
      <w:gridCol w:w="766"/>
      <w:gridCol w:w="284"/>
      <w:gridCol w:w="1701"/>
      <w:gridCol w:w="760"/>
    </w:tblGrid>
    <w:tr>
      <w:trPr/>
      <w:tc>
        <w:tcPr>
          <w:tcW w:w="13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1.12.2005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5:46:00Z</dcterms:created>
  <dc:creator>SDC Karlovy Vary</dc:creator>
  <dc:description/>
  <dc:language>en-US</dc:language>
  <cp:lastModifiedBy>KabrleT</cp:lastModifiedBy>
  <cp:lastPrinted>2005-10-11T06:46:00Z</cp:lastPrinted>
  <dcterms:modified xsi:type="dcterms:W3CDTF">2005-11-24T11:03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0966999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Návrh 13. změny TTP 533</vt:lpwstr>
  </property>
</Properties>
</file>