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3"/>
        <w:gridCol w:w="1135"/>
        <w:gridCol w:w="2268"/>
        <w:gridCol w:w="42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09 C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Trutnov Poříčí</w:t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Královec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tbl>
      <w:tblPr>
        <w:tblW w:w="723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1135"/>
        <w:gridCol w:w="629"/>
        <w:gridCol w:w="21"/>
        <w:gridCol w:w="626"/>
        <w:gridCol w:w="1984"/>
        <w:gridCol w:w="10"/>
        <w:gridCol w:w="41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41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Trutnov Poříčí  47,0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8,000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8,349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50,353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57,042               IV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58,734               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 S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rálovec DK</w:t>
            </w:r>
          </w:p>
        </w:tc>
        <w:tc>
          <w:tcPr>
            <w:tcW w:w="6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58,734               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ČP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58,100</w:t>
            </w:r>
          </w:p>
        </w:tc>
        <w:tc>
          <w:tcPr>
            <w:tcW w:w="6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59,5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60,028               II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M 2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rálovec st I</w:t>
            </w:r>
          </w:p>
        </w:tc>
        <w:tc>
          <w:tcPr>
            <w:tcW w:w="6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rálovec            60,33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9"/>
      <w:gridCol w:w="272"/>
      <w:gridCol w:w="679"/>
      <w:gridCol w:w="479"/>
      <w:gridCol w:w="656"/>
      <w:gridCol w:w="680"/>
      <w:gridCol w:w="427"/>
      <w:gridCol w:w="253"/>
      <w:gridCol w:w="1367"/>
      <w:gridCol w:w="571"/>
      <w:gridCol w:w="836"/>
    </w:tblGrid>
    <w:tr>
      <w:trPr/>
      <w:tc>
        <w:tcPr>
          <w:tcW w:w="142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</w:r>
        </w:p>
      </w:tc>
      <w:tc>
        <w:tcPr>
          <w:tcW w:w="143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</w:r>
        </w:p>
      </w:tc>
      <w:tc>
        <w:tcPr>
          <w:tcW w:w="176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2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7</w:t>
          </w:r>
        </w:p>
      </w:tc>
      <w:tc>
        <w:tcPr>
          <w:tcW w:w="14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9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5.7.2004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6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19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WithSpaces>438</CharactersWithSpaces>
  <Company>ÈD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9:58:00Z</dcterms:created>
  <dc:creator>NEVÍDAL MIROSLAV</dc:creator>
  <dc:description/>
  <dc:language>en-US</dc:language>
  <cp:lastModifiedBy/>
  <cp:lastPrinted>2004-06-04T10:21:00Z</cp:lastPrinted>
  <dcterms:modified xsi:type="dcterms:W3CDTF">2004-06-11T08:21:00Z</dcterms:modified>
  <cp:revision>2</cp:revision>
  <dc:subject/>
  <dc:title>Tra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VÍDAL MIROSLAV</vt:lpwstr>
  </property>
</Properties>
</file>