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23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 Aš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 Selb - Plőssberg DB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traťové koleje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 700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550/110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435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2 (nulový grafikon)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raťový rádiový systém:    neobsazen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A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7,5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------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8,6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,3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Státní hranice ČR/SR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,6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Selb - Plőssberg D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31</Characters>
  <CharactersWithSpaces>514</CharactersWithSpaces>
  <Company>ČD DDC SDC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20:00Z</dcterms:created>
  <dc:creator>SSZT Cheb</dc:creator>
  <dc:description/>
  <dc:language>en-US</dc:language>
  <cp:lastModifiedBy/>
  <dcterms:modified xsi:type="dcterms:W3CDTF">2003-03-11T11:4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">
    <vt:r8>-1579907651</vt:r8>
  </property>
  <property fmtid="{D5CDD505-2E9C-101B-9397-08002B2CF9AE}" pid="4" name="_AdHocReviewCycleID">
    <vt:r8>407181771</vt:r8>
  </property>
  <property fmtid="{D5CDD505-2E9C-101B-9397-08002B2CF9AE}" pid="5" name="_AuthorEmail">
    <vt:lpwstr>Hnilicka@sdc.kvr.cd.cz</vt:lpwstr>
  </property>
  <property fmtid="{D5CDD505-2E9C-101B-9397-08002B2CF9AE}" pid="6" name="_AuthorEmailDisplayName">
    <vt:lpwstr>Hnilička Miroslav, Ing.</vt:lpwstr>
  </property>
  <property fmtid="{D5CDD505-2E9C-101B-9397-08002B2CF9AE}" pid="7" name="_EmailSubject">
    <vt:lpwstr>TTP - zbytek tab. 1</vt:lpwstr>
  </property>
</Properties>
</file>