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9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1"/>
        <w:gridCol w:w="1023"/>
        <w:gridCol w:w="111"/>
        <w:gridCol w:w="680"/>
        <w:gridCol w:w="343"/>
        <w:gridCol w:w="337"/>
        <w:gridCol w:w="1931"/>
        <w:gridCol w:w="8"/>
        <w:gridCol w:w="11"/>
        <w:gridCol w:w="54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 A</w:t>
            </w:r>
          </w:p>
        </w:tc>
        <w:tc>
          <w:tcPr>
            <w:tcW w:w="5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ýniště nad Orlicí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eziměstí</w:t>
            </w:r>
          </w:p>
        </w:tc>
        <w:tc>
          <w:tcPr>
            <w:tcW w:w="5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ýniště nad Orlicí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,643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72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.O St.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06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13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99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04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ho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04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62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hošť              31,605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42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82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5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71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ho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71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71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48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423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89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49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55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55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9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87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87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68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6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986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998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od Orlickým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ami                 39,118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76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očno p.O.h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76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593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1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046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M. zas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297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74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 nad Metují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45,254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66 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čice z.s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989 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čice z.s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ad Metují</w:t>
            </w:r>
          </w:p>
          <w:p>
            <w:pPr>
              <w:pStyle w:val="Normal"/>
              <w:jc w:val="right"/>
              <w:rPr/>
            </w:pPr>
            <w:r>
              <w:rPr/>
              <w:t>49,765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744 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choviny z.s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532 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04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01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12 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žst. Nové Město nad Metují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clavice             54,788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013 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cla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013 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90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029 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St.I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                60,139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535 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535 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007         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007         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691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691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5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553        IV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 žst. Hronov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6,217        II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217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811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811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               67,375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540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7,540        II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892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892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264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264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708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708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057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057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508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508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871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871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436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0,436        IV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200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200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0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019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a požádání  TO Náchod 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445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ice nad Metují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,893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455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 n. Me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 zast. Žďár n.M.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741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 n. Met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597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y, na požádání  TO Meziměstí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384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13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636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ad Metují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,422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393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95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827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201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201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547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547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6,773        III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773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534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534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595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0,358        IV              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10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50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0,506        IV              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36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618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Meziměstí            90,836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90,986        I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92,118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zi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92,118        II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12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950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92,659        IV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40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911</w:t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átní hranice = 92,774 </w:t>
            </w:r>
          </w:p>
        </w:tc>
        <w:tc>
          <w:tcPr>
            <w:tcW w:w="67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6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49:00Z</dcterms:created>
  <dc:creator>Vencl</dc:creator>
  <dc:description/>
  <dc:language>en-US</dc:language>
  <cp:lastModifiedBy>KabrleT</cp:lastModifiedBy>
  <cp:lastPrinted>2004-01-06T05:57:00Z</cp:lastPrinted>
  <dcterms:modified xsi:type="dcterms:W3CDTF">2005-05-04T07:44:00Z</dcterms:modified>
  <cp:revision>8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106000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261060005</vt:r8>
  </property>
</Properties>
</file>