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372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čátek trati      </w:t>
            </w:r>
            <w:r>
              <w:rPr>
                <w:b/>
                <w:color w:val="000000"/>
              </w:rPr>
              <w:t>České Budějovice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ec trati     </w:t>
            </w:r>
            <w:r>
              <w:rPr>
                <w:b/>
                <w:color w:val="000000"/>
              </w:rPr>
              <w:t>Plzeň hl.n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atí pro traťové koleje    </w:t>
            </w:r>
            <w:r>
              <w:rPr>
                <w:b/>
                <w:color w:val="000000"/>
              </w:rPr>
              <w:t>1 ,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 m / 155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voz: </w:t>
            </w:r>
            <w:r>
              <w:rPr>
                <w:b/>
                <w:color w:val="000000"/>
              </w:rPr>
              <w:t>obousměrn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Horažďovice-Nepomuk -    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~ 25 kV 50 H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rganizování a provozování drážní dopravy podle:   </w:t>
            </w:r>
            <w:r>
              <w:rPr>
                <w:b/>
                <w:color w:val="000000"/>
              </w:rPr>
              <w:t>ČD D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raťový rádiový systém:     </w:t>
            </w:r>
            <w:r>
              <w:rPr>
                <w:b/>
                <w:color w:val="000000"/>
              </w:rPr>
              <w:t>Tesla Pardubice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České Budě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213, 3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A3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běh s tratí ČB-Benešov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3 , TRS (6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- 21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,5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– 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- 21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,0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- 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manice II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,2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střed doprav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H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08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0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 (60/6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H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9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9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6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9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3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color w:val="000000"/>
              </w:rPr>
              <w:t>Hluboká nad Vltavo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4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,7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,9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,4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,91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,8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3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– Lo (Op3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73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AHr  Bezdre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7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Hr – So 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7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7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,44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,7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,7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,4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Zli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,1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3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3 A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1S / 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1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1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,2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S / Př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0,8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Lo – Př2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,0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,0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AHr – 1So / 2So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,8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Zbud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,8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AHr – 1Lo / 2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,0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  Zbud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,1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So / Př2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,5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L / Př2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2,8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,2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,7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 – 1L / 2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,8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Dív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,5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4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1S / 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,8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,2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S / Př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,5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AHr -  Záblatíčk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,1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Záblatíčk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,1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,1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Lo / Př2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,5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– 1So / 2So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,2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– 1Lo / 2Lo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,2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So / Př2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,9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2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,0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ř1L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,1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,1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1L / 2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0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Číč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,90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,8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,6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0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Milen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0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3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78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– Lo(Op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04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-  Podskal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1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AHr – So(Op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2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,9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– Protivín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,7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,8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,4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,6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1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Protivín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,8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-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61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9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,7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,96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0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 - AHr  Skály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Hr – Lo (Op4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6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- AHr – So (Op3)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,8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,5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,4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0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63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– Heřmaň ob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0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08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,3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Raž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,3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3,57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4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,9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,6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0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– Sudoměř u Písk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,1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,1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,4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,7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,7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0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4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5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Čeje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,1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,9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,7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,8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,4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Modleš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,0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,3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,4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,7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Strako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,5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2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,4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4,3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,5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Prace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,61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,3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0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Kat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,9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,78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– Dolní Poříč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,8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,4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,7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Střelské Hoš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,4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,8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8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,3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    67/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,7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,7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- 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,4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ažďovice předměst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,6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7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,6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,6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,6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,3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,3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1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ý Bor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1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1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,6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,3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tenovice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,9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2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,7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38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4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čej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,3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1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6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1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29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29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3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3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1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9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9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čín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,0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,0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,7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2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9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asovy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9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,9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eč 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,7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,3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,0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pomu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,85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5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,4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,5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,6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,7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by 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,2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,7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lo Srb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,7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,7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,7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,0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,7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,7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dírec u Plz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,5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7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,2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,9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I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,4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,8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2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,5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3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9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0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VJ-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6,3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4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5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,86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2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emyslice  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5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5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lo Zdemys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5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9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,4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01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1,1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46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8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zvěs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,6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 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7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1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PB,AH 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,4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,2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,3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ťáhlavy n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,8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2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1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5,8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0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5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5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,5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rý Plzen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AH, 3A3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5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H 8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 Felb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  VJ-S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,9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,0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-34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,3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-34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1,3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-34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9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-342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9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,7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,7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,8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S  64/67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9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3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3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,3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zeň- Koter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,4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3,2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 Felb, R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1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29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2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2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1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,09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2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,09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Z 0/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kolej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VZ 0/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kolej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zeň hl.n.os.n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|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,0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S, (TRS 6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9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992"/>
      <w:gridCol w:w="240"/>
      <w:gridCol w:w="1334"/>
      <w:gridCol w:w="141"/>
      <w:gridCol w:w="15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09 B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15" w:type="dxa"/>
          <w:gridSpan w:val="3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0</w:t>
          </w:r>
        </w:p>
        <w:p>
          <w:pPr>
            <w:pStyle w:val="List"/>
            <w:spacing w:before="0" w:after="0"/>
            <w:rPr/>
          </w:pPr>
          <w:r>
            <w:rPr/>
            <w:t>Účinnost od 15.2.2005</w:t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3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5:05:00Z</dcterms:created>
  <dc:creator>Týrová Miroslava</dc:creator>
  <dc:description/>
  <dc:language>en-US</dc:language>
  <cp:lastModifiedBy>Kabrle Tomáš</cp:lastModifiedBy>
  <cp:lastPrinted>2004-12-08T11:34:00Z</cp:lastPrinted>
  <dcterms:modified xsi:type="dcterms:W3CDTF">2005-02-07T12:46:00Z</dcterms:modified>
  <cp:revision>7</cp:revision>
  <dc:subject/>
  <dc:title>TTP_721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4139848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tabulky</vt:lpwstr>
  </property>
</Properties>
</file>