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9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enešov u Prahy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ršo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3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u Prah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134,5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čany             143,8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46,697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Čtyřkol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nohraby         150,2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54,778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Stran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57,441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1 žst. Stran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nčice           157,8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60,138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v. uzavřen, otevírá hr. Svojšov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61,154   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161,724        IV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63,593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Říč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čany               164,6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65,558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vřen,  st. 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Říč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68,155  přech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SN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Říč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69,971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ZN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1 žst. Uhříněve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70,619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ZN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1 žst. Uhříněve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70,865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ZN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1 žst. Uhříněves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Uhříněves 171,4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stivař   176,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78,069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vřen, otevírá Odb. Záběh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ršovice  183,37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2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.1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6:24:00Z</dcterms:created>
  <dc:creator>NEVÍDAL MIROSLAV</dc:creator>
  <dc:description/>
  <dc:language>en-US</dc:language>
  <cp:lastModifiedBy>NEVÍDAL MIROSLAV</cp:lastModifiedBy>
  <dcterms:modified xsi:type="dcterms:W3CDTF">2003-12-04T07:19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5800498</vt:r8>
  </property>
  <property fmtid="{D5CDD505-2E9C-101B-9397-08002B2CF9AE}" pid="3" name="_AuthorEmail">
    <vt:lpwstr>Kocovsky@sdcz.pha.cd.cz</vt:lpwstr>
  </property>
  <property fmtid="{D5CDD505-2E9C-101B-9397-08002B2CF9AE}" pid="4" name="_AuthorEmailDisplayName">
    <vt:lpwstr>Kočovský Miroslav</vt:lpwstr>
  </property>
  <property fmtid="{D5CDD505-2E9C-101B-9397-08002B2CF9AE}" pid="5" name="_EmailSubject">
    <vt:lpwstr>Tabulky přejezdů</vt:lpwstr>
  </property>
</Properties>
</file>