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1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268"/>
        <w:gridCol w:w="1134"/>
        <w:gridCol w:w="3402"/>
        <w:gridCol w:w="6804"/>
        <w:gridCol w:w="680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324  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rno hl. 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utná Hora hl. n.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70"/>
        <w:gridCol w:w="1950"/>
        <w:gridCol w:w="195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1/700–142,95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1/700–143,11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496=155,77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Odb.Brno Židenice - Čes. Třebová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2b/4b-155,8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2b/4b-155,9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Brno - Čes. Třebová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,200=0,221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tratě Brno – Havl. Bro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Maloměřice </w:t>
            </w:r>
            <w:r>
              <w:rPr>
                <w:b w:val="false"/>
              </w:rPr>
              <w:t>7–159,578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9–159,59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9–160,15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7–160,221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9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3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4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2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1–5,36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1–5,65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56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1–5,82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1–5,84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2–6,3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.č.2–6,56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8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3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Brno–Královo Pole</w:t>
            </w:r>
            <w:r>
              <w:rPr>
                <w:b w:val="false"/>
              </w:rPr>
              <w:t xml:space="preserve"> – 8,53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99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5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Kuřim </w:t>
            </w:r>
            <w:r>
              <w:rPr>
                <w:b w:val="false"/>
              </w:rPr>
              <w:t>– 18,65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48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6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7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3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Tišnov </w:t>
            </w:r>
            <w:r>
              <w:rPr>
                <w:b w:val="false"/>
              </w:rPr>
              <w:t>13 – 29,8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Tišnov </w:t>
            </w:r>
            <w:r>
              <w:rPr>
                <w:b w:val="false"/>
              </w:rPr>
              <w:t>13 – 30,30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VTD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0,82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0,98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VTD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– 34,343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5,45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7,740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38,08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Říkonín 38,91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0,275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70"/>
        <w:gridCol w:w="1950"/>
        <w:gridCol w:w="1950"/>
      </w:tblGrid>
      <w:tr>
        <w:trPr>
          <w:trHeight w:val="13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0,537</w:t>
            </w:r>
          </w:p>
        </w:tc>
        <w:tc>
          <w:tcPr>
            <w:tcW w:w="1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1,72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3,2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3,8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44,196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lkov - 48,8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1,3 - 49,06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1,3 - 49,20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>Vlkov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k.č.1,3 - 49,13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spín.st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68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82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spín.st.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75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52,05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52,468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56,1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56,4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řižanov 61,62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klené nad Oslavou 68,621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3,12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3,41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2,4 - 77,82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strov n.O - </w:t>
            </w:r>
            <w:r>
              <w:rPr/>
              <w:t>k.č.1,3,5 - 77,8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strov n.O - </w:t>
            </w:r>
            <w:r>
              <w:rPr/>
              <w:t>k.č.2,4 - 77,9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1,3,5 - 77,96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2,4 - 77,8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.st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.st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1,3,5 - 77,9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Ostrov n.O - 78,2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82,06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82,47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Žďár n.S. - </w:t>
            </w:r>
            <w:r>
              <w:rPr/>
              <w:t>k.č.1, 2 - 85,8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Žďár n.S. - </w:t>
            </w:r>
            <w:r>
              <w:rPr/>
              <w:t>k.č.1, 2 - 86,133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88,22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88,50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zava 94,15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99,12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99,41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01,40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01,76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hled -</w:t>
            </w:r>
            <w:r>
              <w:rPr/>
              <w:t xml:space="preserve"> k.č.1, 2 - 111,18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hled</w:t>
            </w:r>
            <w:r>
              <w:rPr/>
              <w:t xml:space="preserve"> - k.č.1, 2 - 111,46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13,15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113,54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6,396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06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06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1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224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, 2 - 224,578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, 2 - 224,68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25,723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25,82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krouhlice 232,941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větlá nad Sázavou 239,90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47,71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47,819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2 - 247,826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247,942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ština u Světlé 251,8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kaneč 257,107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23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        k.č.4  - 267,24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30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37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tná Hora 25 kV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prava k 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 - 286,7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5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J2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mezi trakč.soustavami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6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00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35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J2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 - mezi trakč.soustavam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4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6:06:00Z</dcterms:created>
  <dc:creator>SDC BRNO</dc:creator>
  <dc:description/>
  <dc:language>en-US</dc:language>
  <cp:lastModifiedBy>Marsik</cp:lastModifiedBy>
  <cp:lastPrinted>2005-07-20T11:02:00Z</cp:lastPrinted>
  <dcterms:modified xsi:type="dcterms:W3CDTF">2005-11-09T08:46:00Z</dcterms:modified>
  <cp:revision>9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760470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7 TTP 324-</vt:lpwstr>
  </property>
  <property fmtid="{D5CDD505-2E9C-101B-9397-08002B2CF9AE}" pid="6" name="_PreviousAdHocReviewCycleID">
    <vt:r8>-1266722670</vt:r8>
  </property>
</Properties>
</file>