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283"/>
        <w:gridCol w:w="138"/>
        <w:gridCol w:w="421"/>
        <w:gridCol w:w="8"/>
        <w:gridCol w:w="284"/>
        <w:gridCol w:w="9"/>
        <w:gridCol w:w="161"/>
        <w:gridCol w:w="140"/>
        <w:gridCol w:w="161"/>
        <w:gridCol w:w="140"/>
        <w:gridCol w:w="161"/>
        <w:gridCol w:w="140"/>
        <w:gridCol w:w="161"/>
        <w:gridCol w:w="61"/>
        <w:gridCol w:w="79"/>
        <w:gridCol w:w="161"/>
        <w:gridCol w:w="140"/>
        <w:gridCol w:w="301"/>
        <w:gridCol w:w="301"/>
        <w:gridCol w:w="1288"/>
        <w:gridCol w:w="564"/>
        <w:gridCol w:w="4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2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lzeň</w:t>
            </w:r>
          </w:p>
        </w:tc>
        <w:tc>
          <w:tcPr>
            <w:tcW w:w="3404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Furth im Wald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0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DOMAŽLICE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+8502+85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1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PLZEŇ HL.N.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5+8503+88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0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ČESKÁ KUBICE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+8502+8504+85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1</w:t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KUBICE - PLZEŇ HL.N.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+8505+8503+88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Plzeň Jižní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2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Jižní předměstí - Nýř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 - Plzeň Jižní předměst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Jižní předměstí - Plzeň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 - Plzeň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22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50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7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33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hl.n.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1,2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52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Jižní předměstí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eň Jižní předměstí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750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jprnice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jprnice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950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4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 - Domažl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5</w:t>
            </w:r>
          </w:p>
        </w:tc>
        <w:tc>
          <w:tcPr>
            <w:tcW w:w="6239" w:type="dxa"/>
            <w:gridSpan w:val="2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 - Nýř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3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95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3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7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9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27,154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27,15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Chotěš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Chotěš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5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5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ýš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ýš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8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85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ňk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ňk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65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ížejov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ížej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6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 Radon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ýh Rado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8,0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5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FURTH IM WALD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4+8522+85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RTH IM WALD DB - DOMAŽL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5+8523+8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0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ESKÁ KUBICE - FURTH IM WALD DB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+85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1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RTH IM WALD DB - ČESKÁ KUB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5+8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4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 - Česká Kub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- Česká Kub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st.hr. - Furth im Wald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5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th im Wald DB - Česká Kub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st.hr. - Česká Kub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5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- Domaž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8,06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5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68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Paseč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Paseč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05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á Kubice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7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th im Wald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th im Wald D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Nýřany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He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 - He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řmanova Huť - Nýř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9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ř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,5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5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řmanova Huť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řmanova Hu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2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2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46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8T07:46:00Z</dcterms:modified>
  <cp:revision>2</cp:revision>
  <dc:subject/>
  <dc:title>Trať: 302_</dc:title>
</cp:coreProperties>
</file>