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6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6"/>
        <w:gridCol w:w="851"/>
        <w:gridCol w:w="77"/>
        <w:gridCol w:w="259"/>
        <w:gridCol w:w="143"/>
        <w:gridCol w:w="88"/>
        <w:gridCol w:w="143"/>
        <w:gridCol w:w="567"/>
        <w:gridCol w:w="139"/>
        <w:gridCol w:w="284"/>
        <w:gridCol w:w="102"/>
        <w:gridCol w:w="42"/>
        <w:gridCol w:w="1981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3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              </w:t>
            </w:r>
            <w:r>
              <w:rPr>
                <w:b/>
              </w:rPr>
              <w:t>Beroun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                  </w:t>
            </w:r>
            <w:r>
              <w:rPr>
                <w:b/>
              </w:rPr>
              <w:t>Plzeň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        </w:t>
            </w:r>
            <w:r>
              <w:rPr>
                <w:b/>
              </w:rPr>
              <w:t>1,2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1000m (v obvodu žst.Beroun 700m)</w:t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80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675 m / 135 náprav</w:t>
            </w:r>
          </w:p>
        </w:tc>
      </w:tr>
      <w:tr>
        <w:trPr/>
        <w:tc>
          <w:tcPr>
            <w:tcW w:w="333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           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Beroun - km 41,025 3kV ss                                                    km 41,135 - Plzeň ~ 25 kV 50 Hz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eroun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7,8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RS 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roun seř.nádr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0,3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ávěst 52    Začátek stejnosměrné trakční proudové soustav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0,9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utrální pole ( Střd styku trakč. proudových soustav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1,0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ávěst 53    Začátek jednofázové trakční proudové soustav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1,1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. 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                          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álův Dvůr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1,86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. náv. 1S/Odd. náv. 1-42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. náv. 2S/Odd. náv. 2-42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povice u Berouna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4,12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Zd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7,86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S Zd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8,8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Stašov    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1,24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askolesy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4,1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oř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8,32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očná výhyb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60,68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lečka Komárov z druhé trať. koleje Uzavření vlaku na vlečce dovolen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rhovice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64,09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          66/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,9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utrální pole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67,4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1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1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Zbiro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8,13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Praha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8,96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8,96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0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0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7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69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7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69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9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,9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,9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,98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,98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Kařízek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1,94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6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2,56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2,56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2,5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2,5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3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7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3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8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74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7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Mýto        z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81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lečka    (E1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94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 první trať. kolej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03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S-Mýto 2.kolej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24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4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7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4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S-Mýto 1.kolej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5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75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8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7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,8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4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93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93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9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9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Holoubkov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7,91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7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,62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,62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,6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,6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79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7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7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7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79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7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79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7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,8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8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,8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8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,8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8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,8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vojkovice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,76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1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,9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8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2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2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2,3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82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2,3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3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3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8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3,38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83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3,8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83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3,8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4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4,6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84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4,6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85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5,2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85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5,2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5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5,76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6,2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L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6,2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6,2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6,2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Rokycan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7,05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5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1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1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0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06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0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S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07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89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8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89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8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1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9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3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9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3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6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9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6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bava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30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1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7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91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7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18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7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1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7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9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2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9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9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929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9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jpovice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3,29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-942/2-943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23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4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2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9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2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4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3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9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3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4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9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5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2-9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52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ýšiná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7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9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,1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,93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,93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Chrást</w:t>
            </w:r>
            <w:r>
              <w:rPr/>
              <w:t xml:space="preserve"> u Plzně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,88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3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1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,79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2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,8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99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,54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99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,54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1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0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0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-1000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0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2-1000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05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              64/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10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1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13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3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2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47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1025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47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(1-1032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3,07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103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3,09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103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3,09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4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2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AB-1-10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2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42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2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2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lečka (1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53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 ve druhé trať. koleji. Uzavření vlaku na vlečce dovolen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,49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,49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,7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,7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6,7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2-10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6,7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 Doubravka    z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6,95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AB-1-10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7,4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2-10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7,40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PS Plzeň Doubrav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7,8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Hranice úseků napájecích stanic    z NS Mýto NS Nezvěstice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CH1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8,0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    VJ-CH2L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8,00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lzeň</w:t>
            </w:r>
            <w:r>
              <w:rPr/>
              <w:t xml:space="preserve"> hl. n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09,66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4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13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580</Characters>
  <CharactersWithSpaces>454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40:00Z</dcterms:created>
  <dc:creator>ČD</dc:creator>
  <dc:description/>
  <dc:language>en-US</dc:language>
  <cp:lastModifiedBy/>
  <cp:lastPrinted>2003-03-07T09:01:00Z</cp:lastPrinted>
  <dcterms:modified xsi:type="dcterms:W3CDTF">2003-03-07T10:01:00Z</dcterms:modified>
  <cp:revision>6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