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1130"/>
        <w:gridCol w:w="1130"/>
        <w:gridCol w:w="2259"/>
        <w:gridCol w:w="35"/>
        <w:gridCol w:w="15"/>
      </w:tblGrid>
      <w:tr>
        <w:trPr/>
        <w:tc>
          <w:tcPr>
            <w:tcW w:w="2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A</w:t>
            </w:r>
          </w:p>
        </w:tc>
        <w:tc>
          <w:tcPr>
            <w:tcW w:w="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eřmanův Městec</w:t>
            </w:r>
          </w:p>
        </w:tc>
        <w:tc>
          <w:tcPr>
            <w:tcW w:w="33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Chrudim město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397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1134"/>
        <w:gridCol w:w="634"/>
        <w:gridCol w:w="634"/>
        <w:gridCol w:w="2003"/>
        <w:gridCol w:w="58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řmanův Městec 0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89 účel. komunikace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271 účel. komunikace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844 účel. komunikace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28  silnice III/34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,889 místní komunikace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šice  z  3,1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70  silnice  III/34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47 silnice III/34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5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513  silnice III/322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vice  z  5,6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,747  účel. 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85 místní komunikace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478 účel. komunikace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715 účel. komunikace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398 silnice III/322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,501  účel.komunikace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,656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-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0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X-8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074 silnice I/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2S 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08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X-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lany  z  8,1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48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-8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46 účel. komunikace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338 silnice I/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Chrudim město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,338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719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957</w:t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,987 účel. komunikace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16 silnice III/322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253 účel. komunikace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01  silnice I/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Chrudim město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90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97</w:t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326</w:t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365místní komunikace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udim město 13,5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56 silnice   III/3402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708"/>
      <w:gridCol w:w="126"/>
      <w:gridCol w:w="1008"/>
      <w:gridCol w:w="510"/>
      <w:gridCol w:w="141"/>
      <w:gridCol w:w="625"/>
      <w:gridCol w:w="593"/>
      <w:gridCol w:w="1250"/>
      <w:gridCol w:w="134"/>
      <w:gridCol w:w="85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7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5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5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9</w:t>
          </w:r>
        </w:p>
        <w:p>
          <w:pPr>
            <w:pStyle w:val="Normal"/>
            <w:rPr/>
          </w:pPr>
          <w:r>
            <w:rPr/>
            <w:t>Účinnost od 12.12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5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7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2:37:00Z</dcterms:created>
  <dc:creator>Lubomír Hnulík</dc:creator>
  <dc:description/>
  <dc:language>en-US</dc:language>
  <cp:lastModifiedBy>Stary</cp:lastModifiedBy>
  <cp:lastPrinted>2004-11-01T09:59:00Z</cp:lastPrinted>
  <dcterms:modified xsi:type="dcterms:W3CDTF">2004-11-01T08:59:00Z</dcterms:modified>
  <cp:revision>5</cp:revision>
  <dc:subject/>
  <dc:title>Trať: _</dc:title>
</cp:coreProperties>
</file>