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9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8"/>
        <w:gridCol w:w="102"/>
        <w:gridCol w:w="851"/>
        <w:gridCol w:w="75"/>
        <w:gridCol w:w="259"/>
        <w:gridCol w:w="20"/>
        <w:gridCol w:w="123"/>
        <w:gridCol w:w="88"/>
        <w:gridCol w:w="144"/>
        <w:gridCol w:w="567"/>
        <w:gridCol w:w="422"/>
        <w:gridCol w:w="103"/>
        <w:gridCol w:w="42"/>
        <w:gridCol w:w="1705"/>
        <w:gridCol w:w="279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 A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Trutnov hl.n.</w:t>
            </w:r>
          </w:p>
        </w:tc>
        <w:tc>
          <w:tcPr>
            <w:tcW w:w="298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Chlumec nad Cidlinou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 700 m </w:t>
            </w:r>
          </w:p>
        </w:tc>
        <w:tc>
          <w:tcPr>
            <w:tcW w:w="298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509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m</w:t>
            </w:r>
          </w:p>
        </w:tc>
        <w:tc>
          <w:tcPr>
            <w:tcW w:w="17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843" w:type="dxa"/>
            <w:gridSpan w:val="10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m</w:t>
            </w:r>
          </w:p>
        </w:tc>
        <w:tc>
          <w:tcPr>
            <w:tcW w:w="17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7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Trutnov hlavní nádraží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,765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2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,89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,33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,19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S  ( - / X72 )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,5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,49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,3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,05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čice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,01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7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0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lníkov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,5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,0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,4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,69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vice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,28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,72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72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05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stinné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,4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71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28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9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79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7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sečné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,0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9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22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ášterská Lhota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,0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7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31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69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čice n. Labem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086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7,3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45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34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21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8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75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,7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ní Branná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,1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,1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13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,23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15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17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07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4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tinice v Krkonoších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978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4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28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7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97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67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1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7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0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toky u Jilemnice </w:t>
            </w:r>
            <w:r>
              <w:rPr>
                <w:rFonts w:eastAsia="Symbol" w:cs="Symbol" w:ascii="Symbol" w:hAnsi="Symbol"/>
                <w:b/>
                <w:bCs/>
              </w:rPr>
              <w:t>Ü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67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2,1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2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6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ample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5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47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lá u Staré Paky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4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X62  / - )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1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17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R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6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R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9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Stará Paka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008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,891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,79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5,0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 P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30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P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57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56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21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- / X62 )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4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04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82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á Paka město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80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3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 Paka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6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6,6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04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72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3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16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41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04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78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09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8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8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9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ní Nová Ves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74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54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07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76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2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48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Lázně Bělohra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8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30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60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K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5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K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8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árovcova Lhota n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6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K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1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4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61 / - )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8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1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6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59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8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oměř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058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,873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27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70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6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1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hnišťany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1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61 )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3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5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8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idary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4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8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1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k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9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-LK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2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řivany n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60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27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57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7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08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Nový Bydžov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45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8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očná výhybka (1)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58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l. Krkonoš. pila.</w:t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28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20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58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84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líč od telefonu</w:t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23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e v žst.N. Bydžov</w:t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4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chrašťany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8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28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ková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27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65 / - )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0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7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B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40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lumec n. Cidlinou</w:t>
            </w:r>
          </w:p>
        </w:tc>
        <w:tc>
          <w:tcPr>
            <w:tcW w:w="4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821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1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10 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1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 1.8.2005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8:35:00Z</dcterms:created>
  <dc:creator>Vencl</dc:creator>
  <dc:description/>
  <dc:language>en-US</dc:language>
  <cp:lastModifiedBy>Netusil</cp:lastModifiedBy>
  <cp:lastPrinted>2005-01-26T06:05:00Z</cp:lastPrinted>
  <dcterms:modified xsi:type="dcterms:W3CDTF">2005-07-07T10:11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1523378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8-_1.510A_1</vt:lpwstr>
  </property>
  <property fmtid="{D5CDD505-2E9C-101B-9397-08002B2CF9AE}" pid="6" name="_PreviousAdHocReviewCycleID">
    <vt:r8>-2101523378</vt:r8>
  </property>
</Properties>
</file>