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,911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. Třebovice</w:t>
            </w:r>
            <w:r>
              <w:rPr/>
              <w:t xml:space="preserve"> - 264,5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,0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01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,5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vj. a odj. návěstidl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hylov</w:t>
            </w:r>
            <w:r>
              <w:rPr/>
              <w:t xml:space="preserve"> - 269,4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1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89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ešovice z.</w:t>
            </w:r>
            <w:r>
              <w:rPr/>
              <w:t xml:space="preserve"> - 272,3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3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,9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a vj.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,2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37" w:leader="none"/>
              </w:tabs>
              <w:rPr/>
            </w:pPr>
            <w:r>
              <w:rPr/>
              <w:t>*) odj.a vj. návěstidlo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áj ve Sl.</w:t>
            </w:r>
            <w:r>
              <w:rPr/>
              <w:t xml:space="preserve"> - 275,9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3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74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22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ítin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a u Opavy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79,4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,47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ítin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díl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,4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kré Lazce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0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49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ítin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82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ítina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,269 státní silnice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ítin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ítina</w:t>
            </w:r>
            <w:r>
              <w:rPr/>
              <w:t xml:space="preserve"> - 282,2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97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Komár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,68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Komár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Komárov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85,8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90,139 = 116,1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11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61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2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25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západ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13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vrovice z.</w:t>
            </w:r>
            <w:r>
              <w:rPr/>
              <w:t xml:space="preserve"> - 107,5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7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6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9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57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318 přechod pro pěší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186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Holasovice 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Holas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02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1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och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ochovice</w:t>
            </w:r>
            <w:r>
              <w:rPr/>
              <w:t xml:space="preserve"> - 99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6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6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8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9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1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2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4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1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82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40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nov</w:t>
            </w:r>
            <w:r>
              <w:rPr/>
              <w:t xml:space="preserve"> - 87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11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55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5-10-07T07:0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39203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480188418</vt:r8>
  </property>
</Properties>
</file>