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</w:t>
            </w:r>
            <w:r>
              <w:rPr/>
              <w:t>541 A</w:t>
            </w:r>
          </w:p>
        </w:tc>
      </w:tr>
      <w:tr>
        <w:trPr/>
        <w:tc>
          <w:tcPr>
            <w:tcW w:w="681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Nymburk hl.n.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Mladá Boleslav hl.n.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Nymburk hl.n.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elib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lelib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lkava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Vlkava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uštěnice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Luštěn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brovice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6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Dobrov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ladá Boleslav hl.n.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altName w:val=" arial CE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1</w:t>
          </w:r>
        </w:p>
        <w:p>
          <w:pPr>
            <w:pStyle w:val="Normal"/>
            <w:rPr/>
          </w:pPr>
          <w:r>
            <w:rPr/>
            <w:t>Účinnost od 12.12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cs="Arial; arial C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cs="Arial; arial CE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ěna 542B_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9:30:00Z</dcterms:created>
  <dc:creator>Kukla</dc:creator>
  <dc:description/>
  <dc:language>en-US</dc:language>
  <cp:lastModifiedBy>Lehovcová A.</cp:lastModifiedBy>
  <cp:lastPrinted>2004-02-25T12:26:00Z</cp:lastPrinted>
  <dcterms:modified xsi:type="dcterms:W3CDTF">2004-11-24T12:21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4384799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tab.4</vt:lpwstr>
  </property>
  <property fmtid="{D5CDD505-2E9C-101B-9397-08002B2CF9AE}" pid="6" name="_PreviousAdHocReviewCycleID">
    <vt:r8>1219013011</vt:r8>
  </property>
</Properties>
</file>