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16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567"/>
        <w:gridCol w:w="993"/>
        <w:gridCol w:w="283"/>
        <w:gridCol w:w="41"/>
        <w:gridCol w:w="138"/>
        <w:gridCol w:w="221"/>
        <w:gridCol w:w="546"/>
        <w:gridCol w:w="135"/>
        <w:gridCol w:w="274"/>
        <w:gridCol w:w="99"/>
        <w:gridCol w:w="38"/>
        <w:gridCol w:w="1911"/>
        <w:gridCol w:w="240"/>
        <w:gridCol w:w="1709"/>
        <w:gridCol w:w="1454"/>
        <w:gridCol w:w="283"/>
        <w:gridCol w:w="41"/>
      </w:tblGrid>
      <w:tr>
        <w:trPr/>
        <w:tc>
          <w:tcPr>
            <w:tcW w:w="3727" w:type="dxa"/>
            <w:gridSpan w:val="5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TTP</w:t>
            </w:r>
          </w:p>
        </w:tc>
        <w:tc>
          <w:tcPr>
            <w:tcW w:w="1413" w:type="dxa"/>
            <w:gridSpan w:val="6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 CE;Tahoma" w:hAnsi="Times New Roman CE;Tahoma" w:eastAsia="Times New Roman CE;Tahoma" w:cs="Times New Roman CE;Tahoma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 CE;Tahoma" w:cs="Times New Roman CE;Tahoma" w:ascii="Times New Roman CE;Tahoma" w:hAnsi="Times New Roman CE;Tahoma"/>
                <w:b/>
                <w:bCs/>
                <w:sz w:val="18"/>
                <w:szCs w:val="18"/>
              </w:rPr>
              <w:t>Trať</w:t>
            </w:r>
          </w:p>
        </w:tc>
        <w:tc>
          <w:tcPr>
            <w:tcW w:w="1949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531 D</w:t>
            </w:r>
          </w:p>
        </w:tc>
        <w:tc>
          <w:tcPr>
            <w:tcW w:w="372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89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Times New Roman CE;Tahoma" w:cs="Times New Roman CE;Tahoma" w:ascii="Times New Roman CE;Tahoma" w:hAnsi="Times New Roman CE;Tahoma"/>
                <w:b/>
                <w:bCs/>
                <w:sz w:val="18"/>
                <w:szCs w:val="18"/>
              </w:rPr>
              <w:t>Umístění určených zařízení a stavebně technické parametry dráhy</w:t>
            </w:r>
          </w:p>
        </w:tc>
        <w:tc>
          <w:tcPr>
            <w:tcW w:w="372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686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E;Tahoma" w:hAnsi="Times New Roman CE;Tahoma" w:eastAsia="Times New Roman CE;Tahoma" w:cs="Times New Roman CE;Tahoma"/>
                <w:sz w:val="18"/>
                <w:szCs w:val="18"/>
              </w:rPr>
            </w:pPr>
            <w:r>
              <w:rPr>
                <w:rFonts w:eastAsia="Times New Roman CE;Tahoma" w:cs="Times New Roman CE;Tahoma" w:ascii="Times New Roman CE;Tahoma" w:hAnsi="Times New Roman CE;Tahoma"/>
                <w:sz w:val="18"/>
                <w:szCs w:val="18"/>
              </w:rPr>
              <w:t>Začátek trati          Žatec západ</w:t>
            </w:r>
          </w:p>
        </w:tc>
        <w:tc>
          <w:tcPr>
            <w:tcW w:w="3403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nec trati      Obrnice</w:t>
            </w:r>
          </w:p>
        </w:tc>
        <w:tc>
          <w:tcPr>
            <w:tcW w:w="372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686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3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E;Tahoma" w:hAnsi="Times New Roman CE;Tahoma" w:eastAsia="Times New Roman CE;Tahoma" w:cs="Times New Roman CE;Tahoma"/>
                <w:sz w:val="18"/>
                <w:szCs w:val="18"/>
              </w:rPr>
            </w:pPr>
            <w:r>
              <w:rPr>
                <w:rFonts w:eastAsia="Times New Roman CE;Tahoma" w:cs="Times New Roman CE;Tahoma" w:ascii="Times New Roman CE;Tahoma" w:hAnsi="Times New Roman CE;Tahoma"/>
                <w:sz w:val="18"/>
                <w:szCs w:val="18"/>
              </w:rPr>
              <w:t xml:space="preserve">Platí pro traťové koleje: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</w:t>
            </w:r>
            <w:r>
              <w:rPr>
                <w:sz w:val="18"/>
                <w:szCs w:val="18"/>
              </w:rPr>
              <w:t>1.kolej v úseku  Obrnice  - Odb Vrbka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</w:t>
            </w:r>
            <w:r>
              <w:rPr>
                <w:sz w:val="18"/>
                <w:szCs w:val="18"/>
              </w:rPr>
              <w:t>1. a 2. kolej  Odb Vrbka - Obrnice</w:t>
            </w:r>
          </w:p>
        </w:tc>
        <w:tc>
          <w:tcPr>
            <w:tcW w:w="372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686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ábrzdná vzdálenost</w:t>
            </w:r>
          </w:p>
        </w:tc>
        <w:tc>
          <w:tcPr>
            <w:tcW w:w="3403" w:type="dxa"/>
            <w:gridSpan w:val="9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 m</w:t>
            </w:r>
          </w:p>
        </w:tc>
        <w:tc>
          <w:tcPr>
            <w:tcW w:w="3403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727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E;Tahoma" w:hAnsi="Times New Roman CE;Tahoma" w:eastAsia="Times New Roman CE;Tahoma" w:cs="Times New Roman CE;Tahoma"/>
                <w:sz w:val="18"/>
                <w:szCs w:val="18"/>
              </w:rPr>
            </w:pPr>
            <w:r>
              <w:rPr>
                <w:rFonts w:eastAsia="Times New Roman CE;Tahoma" w:cs="Times New Roman CE;Tahoma" w:ascii="Times New Roman CE;Tahoma" w:hAnsi="Times New Roman CE;Tahoma"/>
                <w:sz w:val="18"/>
                <w:szCs w:val="18"/>
              </w:rPr>
              <w:t>Největší délka vlaku osobní dopravy</w:t>
            </w:r>
          </w:p>
        </w:tc>
        <w:tc>
          <w:tcPr>
            <w:tcW w:w="1413" w:type="dxa"/>
            <w:gridSpan w:val="6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ápravy</w:t>
            </w:r>
          </w:p>
        </w:tc>
        <w:tc>
          <w:tcPr>
            <w:tcW w:w="1949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9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403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E;Tahoma" w:hAnsi="Times New Roman CE;Tahoma" w:eastAsia="Times New Roman CE;Tahoma" w:cs="Times New Roman CE;Tahoma"/>
                <w:sz w:val="18"/>
                <w:szCs w:val="18"/>
              </w:rPr>
            </w:pPr>
            <w:r>
              <w:rPr>
                <w:rFonts w:eastAsia="Times New Roman CE;Tahoma" w:cs="Times New Roman CE;Tahoma" w:ascii="Times New Roman CE;Tahoma" w:hAnsi="Times New Roman CE;Tahoma"/>
                <w:sz w:val="18"/>
                <w:szCs w:val="18"/>
              </w:rPr>
              <w:t>Největší délka vlaku nákladní dopravy</w:t>
            </w:r>
          </w:p>
        </w:tc>
        <w:tc>
          <w:tcPr>
            <w:tcW w:w="1364" w:type="dxa"/>
            <w:gridSpan w:val="6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try / nápravy</w:t>
            </w:r>
          </w:p>
        </w:tc>
        <w:tc>
          <w:tcPr>
            <w:tcW w:w="2322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/120</w:t>
            </w:r>
          </w:p>
        </w:tc>
        <w:tc>
          <w:tcPr>
            <w:tcW w:w="372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686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E;Tahoma" w:hAnsi="Times New Roman CE;Tahoma" w:eastAsia="Times New Roman CE;Tahoma" w:cs="Times New Roman CE;Tahoma"/>
                <w:sz w:val="18"/>
                <w:szCs w:val="18"/>
              </w:rPr>
            </w:pPr>
            <w:r>
              <w:rPr>
                <w:rFonts w:eastAsia="Times New Roman CE;Tahoma" w:cs="Times New Roman CE;Tahoma" w:ascii="Times New Roman CE;Tahoma" w:hAnsi="Times New Roman CE;Tahoma"/>
                <w:sz w:val="18"/>
                <w:szCs w:val="18"/>
              </w:rPr>
              <w:t xml:space="preserve">Provoz: obousměrný  Žatec západ – Odb Vrbka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</w:t>
            </w:r>
            <w:r>
              <w:rPr>
                <w:sz w:val="18"/>
                <w:szCs w:val="18"/>
              </w:rPr>
              <w:t>pravostranný Odb Vrbka - Obrnice</w:t>
            </w:r>
          </w:p>
        </w:tc>
        <w:tc>
          <w:tcPr>
            <w:tcW w:w="1355" w:type="dxa"/>
            <w:gridSpan w:val="6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zchod kolejí</w:t>
            </w:r>
          </w:p>
        </w:tc>
        <w:tc>
          <w:tcPr>
            <w:tcW w:w="2048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435 mm</w:t>
            </w:r>
          </w:p>
        </w:tc>
        <w:tc>
          <w:tcPr>
            <w:tcW w:w="372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865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E;Tahoma" w:hAnsi="Times New Roman CE;Tahoma" w:eastAsia="Times New Roman CE;Tahoma" w:cs="Times New Roman CE;Tahoma"/>
                <w:sz w:val="18"/>
                <w:szCs w:val="18"/>
              </w:rPr>
            </w:pPr>
            <w:r>
              <w:rPr>
                <w:rFonts w:eastAsia="Times New Roman CE;Tahoma" w:cs="Times New Roman CE;Tahoma" w:ascii="Times New Roman CE;Tahoma" w:hAnsi="Times New Roman CE;Tahoma"/>
                <w:sz w:val="18"/>
                <w:szCs w:val="18"/>
              </w:rPr>
              <w:t>Trakční soustava</w:t>
            </w:r>
          </w:p>
        </w:tc>
        <w:tc>
          <w:tcPr>
            <w:tcW w:w="3224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kV ss</w:t>
            </w:r>
          </w:p>
        </w:tc>
        <w:tc>
          <w:tcPr>
            <w:tcW w:w="372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89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;Tahoma" w:hAnsi="Times New Roman CE;Tahoma" w:eastAsia="Times New Roman CE;Tahoma" w:cs="Times New Roman CE;Tahoma"/>
                <w:sz w:val="18"/>
                <w:szCs w:val="18"/>
              </w:rPr>
            </w:pPr>
            <w:r>
              <w:rPr>
                <w:rFonts w:eastAsia="Times New Roman CE;Tahoma" w:cs="Times New Roman CE;Tahoma" w:ascii="Times New Roman CE;Tahoma" w:hAnsi="Times New Roman CE;Tahoma"/>
                <w:sz w:val="18"/>
                <w:szCs w:val="18"/>
              </w:rPr>
              <w:t xml:space="preserve">Organizování a provozování drážní dopravy podle: ČD D2 </w:t>
            </w:r>
          </w:p>
        </w:tc>
        <w:tc>
          <w:tcPr>
            <w:tcW w:w="3686" w:type="dxa"/>
            <w:gridSpan w:val="4"/>
            <w:tcBorders/>
          </w:tcPr>
          <w:p>
            <w:pPr>
              <w:pStyle w:val="Normal"/>
              <w:snapToGrid w:val="false"/>
              <w:rPr>
                <w:rFonts w:ascii="Times New Roman CE;Tahoma" w:hAnsi="Times New Roman CE;Tahoma" w:eastAsia="Times New Roman CE;Tahoma" w:cs="Times New Roman CE;Tahoma"/>
                <w:sz w:val="18"/>
                <w:szCs w:val="18"/>
              </w:rPr>
            </w:pPr>
            <w:r>
              <w:rPr>
                <w:rFonts w:eastAsia="Times New Roman CE;Tahoma" w:cs="Times New Roman CE;Tahoma" w:ascii="Times New Roman CE;Tahoma" w:hAnsi="Times New Roman CE;Tahoma"/>
                <w:sz w:val="18"/>
                <w:szCs w:val="18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89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;Tahoma" w:hAnsi="Times New Roman CE;Tahoma" w:eastAsia="Times New Roman CE;Tahoma" w:cs="Times New Roman CE;Tahoma"/>
                <w:sz w:val="18"/>
                <w:szCs w:val="18"/>
              </w:rPr>
            </w:pPr>
            <w:r>
              <w:rPr>
                <w:rFonts w:eastAsia="Times New Roman CE;Tahoma" w:cs="Times New Roman CE;Tahoma" w:ascii="Times New Roman CE;Tahoma" w:hAnsi="Times New Roman CE;Tahoma"/>
                <w:sz w:val="18"/>
                <w:szCs w:val="18"/>
              </w:rPr>
              <w:t>Traťový rádiový systém:  TESLA</w:t>
            </w:r>
          </w:p>
        </w:tc>
        <w:tc>
          <w:tcPr>
            <w:tcW w:w="3727" w:type="dxa"/>
            <w:gridSpan w:val="5"/>
            <w:tcBorders/>
          </w:tcPr>
          <w:p>
            <w:pPr>
              <w:pStyle w:val="Normal"/>
              <w:snapToGrid w:val="false"/>
              <w:rPr>
                <w:rFonts w:ascii="Times New Roman CE;Tahoma" w:hAnsi="Times New Roman CE;Tahoma" w:eastAsia="Times New Roman CE;Tahoma" w:cs="Times New Roman CE;Tahoma"/>
                <w:sz w:val="18"/>
                <w:szCs w:val="18"/>
              </w:rPr>
            </w:pPr>
            <w:r>
              <w:rPr>
                <w:rFonts w:eastAsia="Times New Roman CE;Tahoma" w:cs="Times New Roman CE;Tahoma" w:ascii="Times New Roman CE;Tahoma" w:hAnsi="Times New Roman CE;Tahoma"/>
                <w:sz w:val="18"/>
                <w:szCs w:val="18"/>
              </w:rPr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993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683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546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546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191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372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Times New Roman CE;Tahoma" w:hAnsi="Times New Roman CE;Tahoma" w:eastAsia="Times New Roman CE;Tahoma" w:cs="Times New Roman CE;Tahoma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 CE;Tahoma" w:cs="Times New Roman CE;Tahoma" w:ascii="Times New Roman CE;Tahoma" w:hAnsi="Times New Roman CE;Tahoma"/>
                <w:b/>
                <w:bCs/>
                <w:sz w:val="16"/>
                <w:szCs w:val="16"/>
              </w:rPr>
              <w:t>Žatec západ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Symbol" w:cs="Symbol" w:ascii="Symbol" w:hAnsi="Symbol"/>
                <w:sz w:val="16"/>
                <w:szCs w:val="16"/>
              </w:rPr>
              <w:t>ê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|</w:t>
            </w:r>
          </w:p>
        </w:tc>
        <w:tc>
          <w:tcPr>
            <w:tcW w:w="993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,335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,000</w:t>
            </w:r>
          </w:p>
        </w:tc>
        <w:tc>
          <w:tcPr>
            <w:tcW w:w="683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>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  <w:r>
              <w:rPr/>
              <w:t>|</w:t>
            </w:r>
          </w:p>
        </w:tc>
        <w:tc>
          <w:tcPr>
            <w:tcW w:w="546" w:type="dxa"/>
            <w:tcBorders>
              <w:top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¯</w:t>
            </w:r>
            <w:r>
              <w:rPr>
                <w:sz w:val="16"/>
                <w:szCs w:val="16"/>
              </w:rPr>
              <w:t xml:space="preserve"> 2,5</w:t>
            </w:r>
          </w:p>
        </w:tc>
        <w:tc>
          <w:tcPr>
            <w:tcW w:w="546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1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2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 VJ-HSc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|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,100</w:t>
            </w:r>
          </w:p>
        </w:tc>
        <w:tc>
          <w:tcPr>
            <w:tcW w:w="683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  <w:r>
              <w:rPr/>
              <w:t xml:space="preserve">| </w:t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6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1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2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 VJ-ZS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|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,237</w:t>
            </w:r>
          </w:p>
        </w:tc>
        <w:tc>
          <w:tcPr>
            <w:tcW w:w="683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     </w:t>
            </w:r>
            <w:r>
              <w:rPr/>
              <w:t>|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6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1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2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Times New Roman CE;Tahoma" w:cs="Times New Roman CE;Tahoma" w:ascii="Times New Roman CE;Tahoma" w:hAnsi="Times New Roman CE;Tahoma"/>
                <w:b/>
                <w:bCs/>
                <w:sz w:val="16"/>
                <w:szCs w:val="16"/>
              </w:rPr>
              <w:t>Žatec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|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|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,853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120,386</w:t>
            </w:r>
          </w:p>
        </w:tc>
        <w:tc>
          <w:tcPr>
            <w:tcW w:w="683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     </w:t>
            </w:r>
            <w:r>
              <w:rPr/>
              <w:t>|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/>
              <w:t xml:space="preserve">     </w:t>
            </w:r>
            <w:r>
              <w:rPr/>
              <w:t>|</w:t>
            </w:r>
          </w:p>
        </w:tc>
        <w:tc>
          <w:tcPr>
            <w:tcW w:w="546" w:type="dxa"/>
            <w:tcBorders/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¯</w:t>
            </w:r>
            <w:r>
              <w:rPr>
                <w:sz w:val="16"/>
                <w:szCs w:val="16"/>
              </w:rPr>
              <w:t xml:space="preserve">  2,5</w:t>
            </w:r>
          </w:p>
        </w:tc>
        <w:tc>
          <w:tcPr>
            <w:tcW w:w="546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1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2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J-TL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|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4,492</w:t>
            </w:r>
          </w:p>
        </w:tc>
        <w:tc>
          <w:tcPr>
            <w:tcW w:w="683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  <w:r>
              <w:rPr/>
              <w:t>|</w:t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6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1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2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E;Tahoma" w:hAnsi="Times New Roman CE;Tahoma" w:eastAsia="Times New Roman CE;Tahoma" w:cs="Times New Roman CE;Tahoma"/>
                <w:sz w:val="16"/>
                <w:szCs w:val="16"/>
              </w:rPr>
            </w:pPr>
            <w:r>
              <w:rPr>
                <w:rFonts w:eastAsia="Times New Roman CE;Tahoma" w:cs="Times New Roman CE;Tahoma" w:ascii="Times New Roman CE;Tahoma" w:hAnsi="Times New Roman CE;Tahoma"/>
                <w:sz w:val="16"/>
                <w:szCs w:val="16"/>
              </w:rPr>
              <w:t>Př TL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|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,200</w:t>
            </w:r>
          </w:p>
        </w:tc>
        <w:tc>
          <w:tcPr>
            <w:tcW w:w="683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  <w:r>
              <w:rPr/>
              <w:t>|</w:t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6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1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2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E;Tahoma" w:hAnsi="Times New Roman CE;Tahoma" w:eastAsia="Times New Roman CE;Tahoma" w:cs="Times New Roman CE;Tahoma"/>
                <w:sz w:val="16"/>
                <w:szCs w:val="16"/>
              </w:rPr>
            </w:pPr>
            <w:r>
              <w:rPr>
                <w:rFonts w:eastAsia="Times New Roman CE;Tahoma" w:cs="Times New Roman CE;Tahoma" w:ascii="Times New Roman CE;Tahoma" w:hAnsi="Times New Roman CE;Tahoma"/>
                <w:sz w:val="16"/>
                <w:szCs w:val="16"/>
              </w:rPr>
              <w:t>Př L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|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,114</w:t>
            </w:r>
          </w:p>
        </w:tc>
        <w:tc>
          <w:tcPr>
            <w:tcW w:w="683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  <w:r>
              <w:rPr/>
              <w:t>|</w:t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6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1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2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|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,160</w:t>
            </w:r>
          </w:p>
        </w:tc>
        <w:tc>
          <w:tcPr>
            <w:tcW w:w="683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  <w:r>
              <w:rPr/>
              <w:t>|</w:t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6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11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E;Tahoma" w:hAnsi="Times New Roman CE;Tahoma" w:eastAsia="Times New Roman CE;Tahoma" w:cs="Times New Roman CE;Tahoma"/>
                <w:sz w:val="16"/>
                <w:szCs w:val="16"/>
              </w:rPr>
            </w:pPr>
            <w:r>
              <w:rPr>
                <w:rFonts w:eastAsia="Times New Roman CE;Tahoma" w:cs="Times New Roman CE;Tahoma" w:ascii="Times New Roman CE;Tahoma" w:hAnsi="Times New Roman CE;Tahoma"/>
                <w:sz w:val="16"/>
                <w:szCs w:val="16"/>
              </w:rPr>
              <w:t>přejezd</w:t>
            </w:r>
          </w:p>
        </w:tc>
        <w:tc>
          <w:tcPr>
            <w:tcW w:w="372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E;Tahoma" w:hAnsi="Times New Roman CE;Tahoma" w:eastAsia="Times New Roman CE;Tahoma" w:cs="Times New Roman CE;Tahoma"/>
                <w:sz w:val="16"/>
                <w:szCs w:val="16"/>
              </w:rPr>
            </w:pPr>
            <w:r>
              <w:rPr>
                <w:rFonts w:eastAsia="Times New Roman CE;Tahoma" w:cs="Times New Roman CE;Tahoma" w:ascii="Times New Roman CE;Tahoma" w:hAnsi="Times New Roman CE;Tahoma"/>
                <w:sz w:val="16"/>
                <w:szCs w:val="16"/>
              </w:rPr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|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,840</w:t>
            </w:r>
          </w:p>
        </w:tc>
        <w:tc>
          <w:tcPr>
            <w:tcW w:w="683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/>
              <w:t>|</w:t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6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1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2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VJ-L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|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,900</w:t>
            </w:r>
          </w:p>
        </w:tc>
        <w:tc>
          <w:tcPr>
            <w:tcW w:w="683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/>
              <w:t>|</w:t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6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11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E;Tahoma" w:hAnsi="Times New Roman CE;Tahoma" w:eastAsia="Times New Roman CE;Tahoma" w:cs="Times New Roman CE;Tahoma"/>
                <w:sz w:val="16"/>
                <w:szCs w:val="16"/>
              </w:rPr>
            </w:pPr>
            <w:r>
              <w:rPr>
                <w:rFonts w:eastAsia="Times New Roman CE;Tahoma" w:cs="Times New Roman CE;Tahoma" w:ascii="Times New Roman CE;Tahoma" w:hAnsi="Times New Roman CE;Tahoma"/>
                <w:sz w:val="16"/>
                <w:szCs w:val="16"/>
              </w:rPr>
              <w:t>zneplatněno</w:t>
            </w:r>
          </w:p>
        </w:tc>
        <w:tc>
          <w:tcPr>
            <w:tcW w:w="24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348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vršice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|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,230</w:t>
            </w:r>
          </w:p>
        </w:tc>
        <w:tc>
          <w:tcPr>
            <w:tcW w:w="683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/>
              <w:t>|</w:t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6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11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rvale  VSDZ</w:t>
            </w:r>
          </w:p>
        </w:tc>
        <w:tc>
          <w:tcPr>
            <w:tcW w:w="24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348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 VJ-S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|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8,206</w:t>
            </w:r>
          </w:p>
        </w:tc>
        <w:tc>
          <w:tcPr>
            <w:tcW w:w="683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/>
              <w:t>|</w:t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6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11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E;Tahoma" w:hAnsi="Times New Roman CE;Tahoma" w:eastAsia="Times New Roman CE;Tahoma" w:cs="Times New Roman CE;Tahoma"/>
                <w:sz w:val="16"/>
                <w:szCs w:val="16"/>
              </w:rPr>
            </w:pPr>
            <w:r>
              <w:rPr>
                <w:rFonts w:eastAsia="Times New Roman CE;Tahoma" w:cs="Times New Roman CE;Tahoma" w:ascii="Times New Roman CE;Tahoma" w:hAnsi="Times New Roman CE;Tahoma"/>
                <w:sz w:val="16"/>
                <w:szCs w:val="16"/>
              </w:rPr>
              <w:t>zneplatněno</w:t>
            </w:r>
          </w:p>
        </w:tc>
        <w:tc>
          <w:tcPr>
            <w:tcW w:w="24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348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E;Tahoma" w:hAnsi="Times New Roman CE;Tahoma" w:eastAsia="Times New Roman CE;Tahoma" w:cs="Times New Roman CE;Tahoma"/>
                <w:sz w:val="16"/>
                <w:szCs w:val="16"/>
              </w:rPr>
            </w:pPr>
            <w:r>
              <w:rPr>
                <w:rFonts w:eastAsia="Times New Roman CE;Tahoma" w:cs="Times New Roman CE;Tahoma" w:ascii="Times New Roman CE;Tahoma" w:hAnsi="Times New Roman CE;Tahoma"/>
                <w:sz w:val="16"/>
                <w:szCs w:val="16"/>
              </w:rPr>
              <w:t>OPř S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|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8,439</w:t>
            </w:r>
          </w:p>
        </w:tc>
        <w:tc>
          <w:tcPr>
            <w:tcW w:w="683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/>
              <w:t>|</w:t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6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11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E;Tahoma" w:hAnsi="Times New Roman CE;Tahoma" w:eastAsia="Times New Roman CE;Tahoma" w:cs="Times New Roman CE;Tahoma"/>
                <w:sz w:val="16"/>
                <w:szCs w:val="16"/>
              </w:rPr>
            </w:pPr>
            <w:r>
              <w:rPr>
                <w:rFonts w:eastAsia="Times New Roman CE;Tahoma" w:cs="Times New Roman CE;Tahoma" w:ascii="Times New Roman CE;Tahoma" w:hAnsi="Times New Roman CE;Tahoma"/>
                <w:sz w:val="16"/>
                <w:szCs w:val="16"/>
              </w:rPr>
              <w:t>zneplatněno</w:t>
            </w:r>
          </w:p>
        </w:tc>
        <w:tc>
          <w:tcPr>
            <w:tcW w:w="24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348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E;Tahoma" w:hAnsi="Times New Roman CE;Tahoma" w:eastAsia="Times New Roman CE;Tahoma" w:cs="Times New Roman CE;Tahoma"/>
                <w:sz w:val="16"/>
                <w:szCs w:val="16"/>
              </w:rPr>
            </w:pPr>
            <w:r>
              <w:rPr>
                <w:rFonts w:eastAsia="Times New Roman CE;Tahoma" w:cs="Times New Roman CE;Tahoma" w:ascii="Times New Roman CE;Tahoma" w:hAnsi="Times New Roman CE;Tahoma"/>
                <w:sz w:val="16"/>
                <w:szCs w:val="16"/>
              </w:rPr>
              <w:t xml:space="preserve"> </w:t>
            </w:r>
            <w:r>
              <w:rPr>
                <w:rFonts w:eastAsia="Times New Roman CE;Tahoma" w:cs="Times New Roman CE;Tahoma" w:ascii="Times New Roman CE;Tahoma" w:hAnsi="Times New Roman CE;Tahoma"/>
                <w:sz w:val="16"/>
                <w:szCs w:val="16"/>
              </w:rPr>
              <w:t>Př S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/>
              <w:t>|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8,914</w:t>
            </w:r>
          </w:p>
        </w:tc>
        <w:tc>
          <w:tcPr>
            <w:tcW w:w="683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/>
              <w:t>|</w:t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6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11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E;Tahoma" w:hAnsi="Times New Roman CE;Tahoma" w:eastAsia="Times New Roman CE;Tahoma" w:cs="Times New Roman CE;Tahoma"/>
                <w:sz w:val="16"/>
                <w:szCs w:val="16"/>
              </w:rPr>
            </w:pPr>
            <w:r>
              <w:rPr>
                <w:rFonts w:eastAsia="Times New Roman CE;Tahoma" w:cs="Times New Roman CE;Tahoma" w:ascii="Times New Roman CE;Tahoma" w:hAnsi="Times New Roman CE;Tahoma"/>
                <w:sz w:val="16"/>
                <w:szCs w:val="16"/>
              </w:rPr>
              <w:t>zneplatněno</w:t>
            </w:r>
          </w:p>
        </w:tc>
        <w:tc>
          <w:tcPr>
            <w:tcW w:w="24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348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E;Tahoma" w:hAnsi="Times New Roman CE;Tahoma" w:eastAsia="Times New Roman CE;Tahoma" w:cs="Times New Roman CE;Tahoma"/>
                <w:sz w:val="16"/>
                <w:szCs w:val="16"/>
              </w:rPr>
            </w:pPr>
            <w:r>
              <w:rPr>
                <w:rFonts w:eastAsia="Times New Roman CE;Tahoma" w:cs="Times New Roman CE;Tahoma" w:ascii="Times New Roman CE;Tahoma" w:hAnsi="Times New Roman CE;Tahoma"/>
                <w:sz w:val="16"/>
                <w:szCs w:val="16"/>
              </w:rPr>
              <w:t>z. Dolejší Hůrky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/>
              <w:t>|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9,664</w:t>
            </w:r>
          </w:p>
        </w:tc>
        <w:tc>
          <w:tcPr>
            <w:tcW w:w="683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/>
              <w:t>|</w:t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6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1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2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E;Tahoma" w:hAnsi="Times New Roman CE;Tahoma" w:eastAsia="Times New Roman CE;Tahoma" w:cs="Times New Roman CE;Tahoma"/>
                <w:sz w:val="16"/>
                <w:szCs w:val="16"/>
              </w:rPr>
            </w:pPr>
            <w:r>
              <w:rPr>
                <w:rFonts w:eastAsia="Times New Roman CE;Tahoma" w:cs="Times New Roman CE;Tahoma" w:ascii="Times New Roman CE;Tahoma" w:hAnsi="Times New Roman CE;Tahoma"/>
                <w:sz w:val="16"/>
                <w:szCs w:val="16"/>
              </w:rPr>
              <w:t>Př L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/>
              <w:t>|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9,755</w:t>
            </w:r>
          </w:p>
        </w:tc>
        <w:tc>
          <w:tcPr>
            <w:tcW w:w="683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/>
              <w:t>|</w:t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6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1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2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RS 62/6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/>
              <w:t>|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9,760</w:t>
            </w:r>
          </w:p>
        </w:tc>
        <w:tc>
          <w:tcPr>
            <w:tcW w:w="683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/>
              <w:t>|</w:t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6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1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2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/>
              <w:t>|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,007</w:t>
            </w:r>
          </w:p>
        </w:tc>
        <w:tc>
          <w:tcPr>
            <w:tcW w:w="683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/>
              <w:t>|</w:t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6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1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2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/>
              <w:t>|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,704</w:t>
            </w:r>
          </w:p>
        </w:tc>
        <w:tc>
          <w:tcPr>
            <w:tcW w:w="683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/>
              <w:t>|</w:t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6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1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2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J-L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/>
              <w:t>|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,719</w:t>
            </w:r>
          </w:p>
        </w:tc>
        <w:tc>
          <w:tcPr>
            <w:tcW w:w="683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/>
              <w:t>|</w:t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6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1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2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/>
              <w:t>|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,765</w:t>
            </w:r>
          </w:p>
        </w:tc>
        <w:tc>
          <w:tcPr>
            <w:tcW w:w="683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/>
              <w:t>|</w:t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6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11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E;Tahoma" w:hAnsi="Times New Roman CE;Tahoma" w:eastAsia="Times New Roman CE;Tahoma" w:cs="Times New Roman CE;Tahoma"/>
                <w:sz w:val="16"/>
                <w:szCs w:val="16"/>
              </w:rPr>
            </w:pPr>
            <w:r>
              <w:rPr>
                <w:rFonts w:eastAsia="Times New Roman CE;Tahoma" w:cs="Times New Roman CE;Tahoma" w:ascii="Times New Roman CE;Tahoma" w:hAnsi="Times New Roman CE;Tahoma"/>
                <w:sz w:val="16"/>
                <w:szCs w:val="16"/>
              </w:rPr>
              <w:t>přejezd</w:t>
            </w:r>
          </w:p>
        </w:tc>
        <w:tc>
          <w:tcPr>
            <w:tcW w:w="372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E;Tahoma" w:hAnsi="Times New Roman CE;Tahoma" w:eastAsia="Times New Roman CE;Tahoma" w:cs="Times New Roman CE;Tahoma"/>
                <w:sz w:val="16"/>
                <w:szCs w:val="16"/>
              </w:rPr>
            </w:pPr>
            <w:r>
              <w:rPr>
                <w:rFonts w:eastAsia="Times New Roman CE;Tahoma" w:cs="Times New Roman CE;Tahoma" w:ascii="Times New Roman CE;Tahoma" w:hAnsi="Times New Roman CE;Tahoma"/>
                <w:sz w:val="16"/>
                <w:szCs w:val="16"/>
              </w:rPr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Times New Roman CE;Tahoma" w:cs="Times New Roman CE;Tahoma" w:ascii="Times New Roman CE;Tahoma" w:hAnsi="Times New Roman CE;Tahoma"/>
                <w:b/>
                <w:bCs/>
                <w:sz w:val="16"/>
                <w:szCs w:val="16"/>
              </w:rPr>
              <w:t>Lišany u Žatce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/>
              <w:t>|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1,399</w:t>
            </w:r>
          </w:p>
        </w:tc>
        <w:tc>
          <w:tcPr>
            <w:tcW w:w="683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/>
              <w:t>|</w:t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6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1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2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J-S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/>
              <w:t>|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,150</w:t>
            </w:r>
          </w:p>
        </w:tc>
        <w:tc>
          <w:tcPr>
            <w:tcW w:w="683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  <w:r>
              <w:rPr/>
              <w:t>|</w:t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6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1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2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/>
              <w:t>|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2,160</w:t>
            </w:r>
          </w:p>
        </w:tc>
        <w:tc>
          <w:tcPr>
            <w:tcW w:w="683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/>
              <w:t xml:space="preserve">     </w:t>
            </w:r>
            <w:r>
              <w:rPr/>
              <w:t>|</w:t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6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1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2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/>
              <w:t>|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2,412</w:t>
            </w:r>
          </w:p>
        </w:tc>
        <w:tc>
          <w:tcPr>
            <w:tcW w:w="683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</w:t>
            </w:r>
            <w:r>
              <w:rPr/>
              <w:t xml:space="preserve"> </w:t>
            </w:r>
            <w:r>
              <w:rPr/>
              <w:t>|</w:t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6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11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E;Tahoma" w:hAnsi="Times New Roman CE;Tahoma" w:eastAsia="Times New Roman CE;Tahoma" w:cs="Times New Roman CE;Tahoma"/>
                <w:sz w:val="16"/>
                <w:szCs w:val="16"/>
              </w:rPr>
            </w:pPr>
            <w:r>
              <w:rPr>
                <w:rFonts w:eastAsia="Times New Roman CE;Tahoma" w:cs="Times New Roman CE;Tahoma" w:ascii="Times New Roman CE;Tahoma" w:hAnsi="Times New Roman CE;Tahoma"/>
                <w:sz w:val="16"/>
                <w:szCs w:val="16"/>
              </w:rPr>
              <w:t>přejezd</w:t>
            </w:r>
          </w:p>
        </w:tc>
        <w:tc>
          <w:tcPr>
            <w:tcW w:w="372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E;Tahoma" w:hAnsi="Times New Roman CE;Tahoma" w:eastAsia="Times New Roman CE;Tahoma" w:cs="Times New Roman CE;Tahoma"/>
                <w:sz w:val="16"/>
                <w:szCs w:val="16"/>
              </w:rPr>
            </w:pPr>
            <w:r>
              <w:rPr>
                <w:rFonts w:eastAsia="Times New Roman CE;Tahoma" w:cs="Times New Roman CE;Tahoma" w:ascii="Times New Roman CE;Tahoma" w:hAnsi="Times New Roman CE;Tahoma"/>
                <w:sz w:val="16"/>
                <w:szCs w:val="16"/>
              </w:rPr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E;Tahoma" w:hAnsi="Times New Roman CE;Tahoma" w:eastAsia="Times New Roman CE;Tahoma" w:cs="Times New Roman CE;Tahoma"/>
                <w:sz w:val="16"/>
                <w:szCs w:val="16"/>
              </w:rPr>
            </w:pPr>
            <w:r>
              <w:rPr>
                <w:rFonts w:eastAsia="Times New Roman CE;Tahoma" w:cs="Times New Roman CE;Tahoma" w:ascii="Times New Roman CE;Tahoma" w:hAnsi="Times New Roman CE;Tahoma"/>
                <w:sz w:val="16"/>
                <w:szCs w:val="16"/>
              </w:rPr>
              <w:t>Př S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/>
              <w:t>|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2,862</w:t>
            </w:r>
          </w:p>
        </w:tc>
        <w:tc>
          <w:tcPr>
            <w:tcW w:w="683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/>
              <w:t>|</w:t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6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1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2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E;Tahoma" w:hAnsi="Times New Roman CE;Tahoma" w:eastAsia="Times New Roman CE;Tahoma" w:cs="Times New Roman CE;Tahoma"/>
                <w:sz w:val="16"/>
                <w:szCs w:val="16"/>
              </w:rPr>
            </w:pPr>
            <w:r>
              <w:rPr>
                <w:rFonts w:eastAsia="Times New Roman CE;Tahoma" w:cs="Times New Roman CE;Tahoma" w:ascii="Times New Roman CE;Tahoma" w:hAnsi="Times New Roman CE;Tahoma"/>
                <w:sz w:val="16"/>
                <w:szCs w:val="16"/>
              </w:rPr>
              <w:t>Př L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/>
              <w:t>|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,157</w:t>
            </w:r>
          </w:p>
        </w:tc>
        <w:tc>
          <w:tcPr>
            <w:tcW w:w="683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/>
              <w:t>|</w:t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6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1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2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E;Tahoma" w:hAnsi="Times New Roman CE;Tahoma" w:eastAsia="Times New Roman CE;Tahoma" w:cs="Times New Roman CE;Tahoma"/>
                <w:sz w:val="16"/>
                <w:szCs w:val="16"/>
              </w:rPr>
            </w:pPr>
            <w:r>
              <w:rPr>
                <w:rFonts w:eastAsia="Times New Roman CE;Tahoma" w:cs="Times New Roman CE;Tahoma" w:ascii="Times New Roman CE;Tahoma" w:hAnsi="Times New Roman CE;Tahoma"/>
                <w:sz w:val="16"/>
                <w:szCs w:val="16"/>
              </w:rPr>
              <w:t>OPř L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/>
              <w:t>|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,900</w:t>
            </w:r>
          </w:p>
        </w:tc>
        <w:tc>
          <w:tcPr>
            <w:tcW w:w="683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/>
              <w:t>|</w:t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6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1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2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/>
              <w:t>|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,000</w:t>
            </w:r>
          </w:p>
        </w:tc>
        <w:tc>
          <w:tcPr>
            <w:tcW w:w="683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/>
              <w:t>|</w:t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6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1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2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 VJ-L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/>
              <w:t>|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,217</w:t>
            </w:r>
          </w:p>
        </w:tc>
        <w:tc>
          <w:tcPr>
            <w:tcW w:w="683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/>
              <w:t>|</w:t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6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1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2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ostoloprty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/>
              <w:t>|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,99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,000</w:t>
            </w:r>
          </w:p>
        </w:tc>
        <w:tc>
          <w:tcPr>
            <w:tcW w:w="683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>3AH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  <w:r>
              <w:rPr/>
              <w:t>|</w:t>
            </w:r>
          </w:p>
        </w:tc>
        <w:tc>
          <w:tcPr>
            <w:tcW w:w="546" w:type="dxa"/>
            <w:tcBorders/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¯</w:t>
            </w:r>
            <w:r>
              <w:rPr>
                <w:sz w:val="16"/>
                <w:szCs w:val="16"/>
              </w:rPr>
              <w:t xml:space="preserve">  6</w:t>
            </w:r>
          </w:p>
        </w:tc>
        <w:tc>
          <w:tcPr>
            <w:tcW w:w="546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1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2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 VJ-S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/>
              <w:t>|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5,650</w:t>
            </w:r>
          </w:p>
        </w:tc>
        <w:tc>
          <w:tcPr>
            <w:tcW w:w="683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  <w:r>
              <w:rPr/>
              <w:t>|</w:t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6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1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2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 VJ-L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/>
              <w:t>|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6,295</w:t>
            </w:r>
          </w:p>
        </w:tc>
        <w:tc>
          <w:tcPr>
            <w:tcW w:w="683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/>
              <w:t>|</w:t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6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1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2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db Vrbka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/>
              <w:t>| |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6,450</w:t>
            </w:r>
          </w:p>
        </w:tc>
        <w:tc>
          <w:tcPr>
            <w:tcW w:w="683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/>
              <w:t>x</w:t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6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1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2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 VJ-2S        VJ-2L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/>
              <w:t xml:space="preserve">| | 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6,617</w:t>
            </w:r>
          </w:p>
        </w:tc>
        <w:tc>
          <w:tcPr>
            <w:tcW w:w="683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/>
              <w:t>x</w:t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6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1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2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E;Tahoma" w:hAnsi="Times New Roman CE;Tahoma" w:eastAsia="Times New Roman CE;Tahoma" w:cs="Times New Roman CE;Tahoma"/>
                <w:sz w:val="16"/>
                <w:szCs w:val="16"/>
              </w:rPr>
            </w:pPr>
            <w:r>
              <w:rPr>
                <w:rFonts w:eastAsia="Times New Roman CE;Tahoma" w:cs="Times New Roman CE;Tahoma" w:ascii="Times New Roman CE;Tahoma" w:hAnsi="Times New Roman CE;Tahoma"/>
                <w:sz w:val="16"/>
                <w:szCs w:val="16"/>
              </w:rPr>
              <w:t>Př S                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/>
              <w:t xml:space="preserve">| | 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7,318</w:t>
            </w:r>
          </w:p>
        </w:tc>
        <w:tc>
          <w:tcPr>
            <w:tcW w:w="683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/>
              <w:t>x</w:t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6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1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2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E;Tahoma" w:hAnsi="Times New Roman CE;Tahoma" w:eastAsia="Times New Roman CE;Tahoma" w:cs="Times New Roman CE;Tahoma"/>
                <w:sz w:val="16"/>
                <w:szCs w:val="16"/>
              </w:rPr>
            </w:pPr>
            <w:r>
              <w:rPr>
                <w:rFonts w:eastAsia="Times New Roman CE;Tahoma" w:cs="Times New Roman CE;Tahoma" w:ascii="Times New Roman CE;Tahoma" w:hAnsi="Times New Roman CE;Tahoma"/>
                <w:sz w:val="16"/>
                <w:szCs w:val="16"/>
              </w:rPr>
              <w:t>Př 2S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/>
              <w:t>| |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7,318</w:t>
            </w:r>
          </w:p>
        </w:tc>
        <w:tc>
          <w:tcPr>
            <w:tcW w:w="683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/>
              <w:t>x</w:t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6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1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2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/>
              <w:t>| |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7,451</w:t>
            </w:r>
          </w:p>
        </w:tc>
        <w:tc>
          <w:tcPr>
            <w:tcW w:w="683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/>
              <w:t>x</w:t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6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11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E;Tahoma" w:hAnsi="Times New Roman CE;Tahoma" w:eastAsia="Times New Roman CE;Tahoma" w:cs="Times New Roman CE;Tahoma"/>
                <w:sz w:val="16"/>
                <w:szCs w:val="16"/>
              </w:rPr>
            </w:pPr>
            <w:r>
              <w:rPr>
                <w:rFonts w:eastAsia="Times New Roman CE;Tahoma" w:cs="Times New Roman CE;Tahoma" w:ascii="Times New Roman CE;Tahoma" w:hAnsi="Times New Roman CE;Tahoma"/>
                <w:sz w:val="16"/>
                <w:szCs w:val="16"/>
              </w:rPr>
              <w:t>Přejezd</w:t>
            </w:r>
          </w:p>
        </w:tc>
        <w:tc>
          <w:tcPr>
            <w:tcW w:w="372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E;Tahoma" w:hAnsi="Times New Roman CE;Tahoma" w:eastAsia="Times New Roman CE;Tahoma" w:cs="Times New Roman CE;Tahoma"/>
                <w:sz w:val="16"/>
                <w:szCs w:val="16"/>
              </w:rPr>
            </w:pPr>
            <w:r>
              <w:rPr>
                <w:rFonts w:eastAsia="Times New Roman CE;Tahoma" w:cs="Times New Roman CE;Tahoma" w:ascii="Times New Roman CE;Tahoma" w:hAnsi="Times New Roman CE;Tahoma"/>
                <w:sz w:val="16"/>
                <w:szCs w:val="16"/>
              </w:rPr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E;Tahoma" w:hAnsi="Times New Roman CE;Tahoma" w:eastAsia="Times New Roman CE;Tahoma" w:cs="Times New Roman CE;Tahoma"/>
                <w:sz w:val="16"/>
                <w:szCs w:val="16"/>
              </w:rPr>
            </w:pPr>
            <w:r>
              <w:rPr>
                <w:rFonts w:eastAsia="Times New Roman CE;Tahoma" w:cs="Times New Roman CE;Tahoma" w:ascii="Times New Roman CE;Tahoma" w:hAnsi="Times New Roman CE;Tahoma"/>
                <w:sz w:val="16"/>
                <w:szCs w:val="16"/>
              </w:rPr>
              <w:t>vlečka (1) II. TK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/>
              <w:t>| |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8,607</w:t>
            </w:r>
          </w:p>
        </w:tc>
        <w:tc>
          <w:tcPr>
            <w:tcW w:w="683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/>
              <w:t>x</w:t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6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11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E;Tahoma" w:hAnsi="Times New Roman CE;Tahoma" w:eastAsia="Times New Roman CE;Tahoma" w:cs="Times New Roman CE;Tahoma"/>
                <w:sz w:val="16"/>
                <w:szCs w:val="16"/>
              </w:rPr>
            </w:pPr>
            <w:r>
              <w:rPr>
                <w:rFonts w:eastAsia="Times New Roman CE;Tahoma" w:cs="Times New Roman CE;Tahoma" w:ascii="Times New Roman CE;Tahoma" w:hAnsi="Times New Roman CE;Tahoma"/>
                <w:sz w:val="16"/>
                <w:szCs w:val="16"/>
              </w:rPr>
              <w:t>SČE Děčín II. TK</w:t>
            </w:r>
          </w:p>
        </w:tc>
        <w:tc>
          <w:tcPr>
            <w:tcW w:w="372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E;Tahoma" w:hAnsi="Times New Roman CE;Tahoma" w:eastAsia="Times New Roman CE;Tahoma" w:cs="Times New Roman CE;Tahoma"/>
                <w:sz w:val="16"/>
                <w:szCs w:val="16"/>
              </w:rPr>
            </w:pPr>
            <w:r>
              <w:rPr>
                <w:rFonts w:eastAsia="Times New Roman CE;Tahoma" w:cs="Times New Roman CE;Tahoma" w:ascii="Times New Roman CE;Tahoma" w:hAnsi="Times New Roman CE;Tahoma"/>
                <w:sz w:val="16"/>
                <w:szCs w:val="16"/>
              </w:rPr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E;Tahoma" w:hAnsi="Times New Roman CE;Tahoma" w:eastAsia="Times New Roman CE;Tahoma" w:cs="Times New Roman CE;Tahoma"/>
                <w:sz w:val="16"/>
                <w:szCs w:val="16"/>
              </w:rPr>
            </w:pPr>
            <w:r>
              <w:rPr>
                <w:rFonts w:eastAsia="Times New Roman CE;Tahoma" w:cs="Times New Roman CE;Tahoma" w:ascii="Times New Roman CE;Tahoma" w:hAnsi="Times New Roman CE;Tahoma"/>
                <w:sz w:val="16"/>
                <w:szCs w:val="16"/>
              </w:rPr>
              <w:t>Vlečka (4) II.TK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/>
              <w:t>| |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8,871</w:t>
            </w:r>
          </w:p>
        </w:tc>
        <w:tc>
          <w:tcPr>
            <w:tcW w:w="683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/>
              <w:t>x</w:t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6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11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E;Tahoma" w:hAnsi="Times New Roman CE;Tahoma" w:eastAsia="Times New Roman CE;Tahoma" w:cs="Times New Roman CE;Tahoma"/>
                <w:sz w:val="16"/>
                <w:szCs w:val="16"/>
              </w:rPr>
            </w:pPr>
            <w:r>
              <w:rPr>
                <w:rFonts w:eastAsia="Times New Roman CE;Tahoma" w:cs="Times New Roman CE;Tahoma" w:ascii="Times New Roman CE;Tahoma" w:hAnsi="Times New Roman CE;Tahoma"/>
                <w:sz w:val="16"/>
                <w:szCs w:val="16"/>
              </w:rPr>
              <w:t>SČE Děčín II.TK</w:t>
            </w:r>
          </w:p>
        </w:tc>
        <w:tc>
          <w:tcPr>
            <w:tcW w:w="372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E;Tahoma" w:hAnsi="Times New Roman CE;Tahoma" w:eastAsia="Times New Roman CE;Tahoma" w:cs="Times New Roman CE;Tahoma"/>
                <w:sz w:val="16"/>
                <w:szCs w:val="16"/>
              </w:rPr>
            </w:pPr>
            <w:r>
              <w:rPr>
                <w:rFonts w:eastAsia="Times New Roman CE;Tahoma" w:cs="Times New Roman CE;Tahoma" w:ascii="Times New Roman CE;Tahoma" w:hAnsi="Times New Roman CE;Tahoma"/>
                <w:sz w:val="16"/>
                <w:szCs w:val="16"/>
              </w:rPr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/>
              <w:t>| |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8,871</w:t>
            </w:r>
          </w:p>
        </w:tc>
        <w:tc>
          <w:tcPr>
            <w:tcW w:w="683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/>
              <w:t>x</w:t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6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1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2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E;Tahoma" w:hAnsi="Times New Roman CE;Tahoma" w:eastAsia="Times New Roman CE;Tahoma" w:cs="Times New Roman CE;Tahoma"/>
                <w:sz w:val="16"/>
                <w:szCs w:val="16"/>
              </w:rPr>
            </w:pPr>
            <w:r>
              <w:rPr>
                <w:rFonts w:eastAsia="Times New Roman CE;Tahoma" w:cs="Times New Roman CE;Tahoma" w:ascii="Times New Roman CE;Tahoma" w:hAnsi="Times New Roman CE;Tahoma"/>
                <w:sz w:val="16"/>
                <w:szCs w:val="16"/>
              </w:rPr>
              <w:t>zn. Výškov v Čechách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/>
              <w:t>| |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8,910</w:t>
            </w:r>
          </w:p>
        </w:tc>
        <w:tc>
          <w:tcPr>
            <w:tcW w:w="683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/>
              <w:t>x</w:t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6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11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. TK</w:t>
            </w:r>
          </w:p>
        </w:tc>
        <w:tc>
          <w:tcPr>
            <w:tcW w:w="372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E;Tahoma" w:hAnsi="Times New Roman CE;Tahoma" w:eastAsia="Times New Roman CE;Tahoma" w:cs="Times New Roman CE;Tahoma"/>
                <w:sz w:val="16"/>
                <w:szCs w:val="16"/>
              </w:rPr>
            </w:pPr>
            <w:r>
              <w:rPr>
                <w:rFonts w:eastAsia="Times New Roman CE;Tahoma" w:cs="Times New Roman CE;Tahoma" w:ascii="Times New Roman CE;Tahoma" w:hAnsi="Times New Roman CE;Tahoma"/>
                <w:sz w:val="16"/>
                <w:szCs w:val="16"/>
              </w:rPr>
              <w:t>zn  Výškov v Čechách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/>
              <w:t>| |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9,910</w:t>
            </w:r>
          </w:p>
        </w:tc>
        <w:tc>
          <w:tcPr>
            <w:tcW w:w="683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/>
              <w:t>x</w:t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6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11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I.TK</w:t>
            </w:r>
          </w:p>
        </w:tc>
        <w:tc>
          <w:tcPr>
            <w:tcW w:w="372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E;Tahoma" w:hAnsi="Times New Roman CE;Tahoma" w:eastAsia="Times New Roman CE;Tahoma" w:cs="Times New Roman CE;Tahoma"/>
                <w:sz w:val="16"/>
                <w:szCs w:val="16"/>
              </w:rPr>
            </w:pPr>
            <w:r>
              <w:rPr>
                <w:rFonts w:eastAsia="Times New Roman CE;Tahoma" w:cs="Times New Roman CE;Tahoma" w:ascii="Times New Roman CE;Tahoma" w:hAnsi="Times New Roman CE;Tahoma"/>
                <w:sz w:val="16"/>
                <w:szCs w:val="16"/>
              </w:rPr>
              <w:t>T  Př 1L        Př 2L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/>
              <w:t>| |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9,472</w:t>
            </w:r>
          </w:p>
        </w:tc>
        <w:tc>
          <w:tcPr>
            <w:tcW w:w="683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/>
              <w:t>x</w:t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6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1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2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 VJ,1L        VJ-2L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/>
              <w:t>| |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0,175</w:t>
            </w:r>
          </w:p>
        </w:tc>
        <w:tc>
          <w:tcPr>
            <w:tcW w:w="683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/>
              <w:t>x</w:t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6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1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2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Times New Roman CE;Tahoma" w:cs="Times New Roman CE;Tahoma" w:ascii="Times New Roman CE;Tahoma" w:hAnsi="Times New Roman CE;Tahoma"/>
                <w:b/>
                <w:bCs/>
                <w:sz w:val="16"/>
                <w:szCs w:val="16"/>
              </w:rPr>
              <w:t>Počerady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/>
              <w:t>| |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,516</w:t>
            </w:r>
          </w:p>
        </w:tc>
        <w:tc>
          <w:tcPr>
            <w:tcW w:w="683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/>
              <w:t>x</w:t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6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1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2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E;Tahoma" w:hAnsi="Times New Roman CE;Tahoma" w:eastAsia="Times New Roman CE;Tahoma" w:cs="Times New Roman CE;Tahoma"/>
                <w:sz w:val="16"/>
                <w:szCs w:val="16"/>
              </w:rPr>
            </w:pPr>
            <w:r>
              <w:rPr>
                <w:rFonts w:eastAsia="Times New Roman CE;Tahoma" w:cs="Times New Roman CE;Tahoma" w:ascii="Times New Roman CE;Tahoma" w:hAnsi="Times New Roman CE;Tahoma"/>
                <w:sz w:val="16"/>
                <w:szCs w:val="16"/>
              </w:rPr>
              <w:t>Počerady DK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/>
              <w:t>| |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,566</w:t>
            </w:r>
          </w:p>
        </w:tc>
        <w:tc>
          <w:tcPr>
            <w:tcW w:w="683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6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1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2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/>
              <w:t>| |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,817</w:t>
            </w:r>
          </w:p>
        </w:tc>
        <w:tc>
          <w:tcPr>
            <w:tcW w:w="683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/>
              <w:t>|</w:t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6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11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E;Tahoma" w:hAnsi="Times New Roman CE;Tahoma" w:eastAsia="Times New Roman CE;Tahoma" w:cs="Times New Roman CE;Tahoma"/>
                <w:sz w:val="16"/>
                <w:szCs w:val="16"/>
              </w:rPr>
            </w:pPr>
            <w:r>
              <w:rPr>
                <w:rFonts w:eastAsia="Times New Roman CE;Tahoma" w:cs="Times New Roman CE;Tahoma" w:ascii="Times New Roman CE;Tahoma" w:hAnsi="Times New Roman CE;Tahoma"/>
                <w:sz w:val="16"/>
                <w:szCs w:val="16"/>
              </w:rPr>
              <w:t>Přejezd</w:t>
            </w:r>
          </w:p>
        </w:tc>
        <w:tc>
          <w:tcPr>
            <w:tcW w:w="372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E;Tahoma" w:hAnsi="Times New Roman CE;Tahoma" w:eastAsia="Times New Roman CE;Tahoma" w:cs="Times New Roman CE;Tahoma"/>
                <w:sz w:val="16"/>
                <w:szCs w:val="16"/>
              </w:rPr>
            </w:pPr>
            <w:r>
              <w:rPr>
                <w:rFonts w:eastAsia="Times New Roman CE;Tahoma" w:cs="Times New Roman CE;Tahoma" w:ascii="Times New Roman CE;Tahoma" w:hAnsi="Times New Roman CE;Tahoma"/>
                <w:sz w:val="16"/>
                <w:szCs w:val="16"/>
              </w:rPr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 VJ-1S          VJ-2S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/>
              <w:t>| |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2,264</w:t>
            </w:r>
          </w:p>
        </w:tc>
        <w:tc>
          <w:tcPr>
            <w:tcW w:w="683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/>
              <w:t>|</w:t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6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1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2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/>
              <w:t>| |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2,670</w:t>
            </w:r>
          </w:p>
        </w:tc>
        <w:tc>
          <w:tcPr>
            <w:tcW w:w="683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/>
              <w:t>|</w:t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6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11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E;Tahoma" w:hAnsi="Times New Roman CE;Tahoma" w:eastAsia="Times New Roman CE;Tahoma" w:cs="Times New Roman CE;Tahoma"/>
                <w:sz w:val="16"/>
                <w:szCs w:val="16"/>
              </w:rPr>
            </w:pPr>
            <w:r>
              <w:rPr>
                <w:rFonts w:eastAsia="Times New Roman CE;Tahoma" w:cs="Times New Roman CE;Tahoma" w:ascii="Times New Roman CE;Tahoma" w:hAnsi="Times New Roman CE;Tahoma"/>
                <w:sz w:val="16"/>
                <w:szCs w:val="16"/>
              </w:rPr>
              <w:t>Přejezd</w:t>
            </w:r>
          </w:p>
        </w:tc>
        <w:tc>
          <w:tcPr>
            <w:tcW w:w="372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E;Tahoma" w:hAnsi="Times New Roman CE;Tahoma" w:eastAsia="Times New Roman CE;Tahoma" w:cs="Times New Roman CE;Tahoma"/>
                <w:sz w:val="16"/>
                <w:szCs w:val="16"/>
              </w:rPr>
            </w:pPr>
            <w:r>
              <w:rPr>
                <w:rFonts w:eastAsia="Times New Roman CE;Tahoma" w:cs="Times New Roman CE;Tahoma" w:ascii="Times New Roman CE;Tahoma" w:hAnsi="Times New Roman CE;Tahoma"/>
                <w:sz w:val="16"/>
                <w:szCs w:val="16"/>
              </w:rPr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/>
              <w:t>| |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2,940</w:t>
            </w:r>
          </w:p>
        </w:tc>
        <w:tc>
          <w:tcPr>
            <w:tcW w:w="683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/>
              <w:t>|</w:t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6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1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2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E;Tahoma" w:hAnsi="Times New Roman CE;Tahoma" w:eastAsia="Times New Roman CE;Tahoma" w:cs="Times New Roman CE;Tahoma"/>
                <w:sz w:val="16"/>
                <w:szCs w:val="16"/>
              </w:rPr>
            </w:pPr>
            <w:r>
              <w:rPr>
                <w:rFonts w:eastAsia="Times New Roman CE;Tahoma" w:cs="Times New Roman CE;Tahoma" w:ascii="Times New Roman CE;Tahoma" w:hAnsi="Times New Roman CE;Tahoma"/>
                <w:sz w:val="16"/>
                <w:szCs w:val="16"/>
              </w:rPr>
              <w:t>z. Volevčice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/>
              <w:t>| |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3,000</w:t>
            </w:r>
          </w:p>
        </w:tc>
        <w:tc>
          <w:tcPr>
            <w:tcW w:w="683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/>
              <w:t>|</w:t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6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11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o I. TK</w:t>
            </w:r>
          </w:p>
        </w:tc>
        <w:tc>
          <w:tcPr>
            <w:tcW w:w="372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E;Tahoma" w:hAnsi="Times New Roman CE;Tahoma" w:eastAsia="Times New Roman CE;Tahoma" w:cs="Times New Roman CE;Tahoma"/>
                <w:sz w:val="16"/>
                <w:szCs w:val="16"/>
              </w:rPr>
            </w:pPr>
            <w:r>
              <w:rPr>
                <w:rFonts w:eastAsia="Times New Roman CE;Tahoma" w:cs="Times New Roman CE;Tahoma" w:ascii="Times New Roman CE;Tahoma" w:hAnsi="Times New Roman CE;Tahoma"/>
                <w:sz w:val="16"/>
                <w:szCs w:val="16"/>
              </w:rPr>
              <w:t>z. Volevčice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/>
              <w:t>| |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3,230</w:t>
            </w:r>
          </w:p>
        </w:tc>
        <w:tc>
          <w:tcPr>
            <w:tcW w:w="683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/>
              <w:t>|</w:t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6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11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o II. TK</w:t>
            </w:r>
          </w:p>
        </w:tc>
        <w:tc>
          <w:tcPr>
            <w:tcW w:w="372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E;Tahoma" w:hAnsi="Times New Roman CE;Tahoma" w:eastAsia="Times New Roman CE;Tahoma" w:cs="Times New Roman CE;Tahoma"/>
                <w:sz w:val="16"/>
                <w:szCs w:val="16"/>
              </w:rPr>
            </w:pPr>
            <w:r>
              <w:rPr>
                <w:rFonts w:eastAsia="Times New Roman CE;Tahoma" w:cs="Times New Roman CE;Tahoma" w:ascii="Times New Roman CE;Tahoma" w:hAnsi="Times New Roman CE;Tahoma"/>
                <w:sz w:val="16"/>
                <w:szCs w:val="16"/>
              </w:rPr>
              <w:t xml:space="preserve">Př 1S          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/>
              <w:t>| |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3,412</w:t>
            </w:r>
          </w:p>
        </w:tc>
        <w:tc>
          <w:tcPr>
            <w:tcW w:w="683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  <w:r>
              <w:rPr/>
              <w:t>|</w:t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6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1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2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E;Tahoma" w:hAnsi="Times New Roman CE;Tahoma" w:eastAsia="Times New Roman CE;Tahoma" w:cs="Times New Roman CE;Tahoma"/>
                <w:sz w:val="16"/>
                <w:szCs w:val="16"/>
              </w:rPr>
            </w:pPr>
            <w:r>
              <w:rPr>
                <w:rFonts w:eastAsia="Times New Roman CE;Tahoma" w:cs="Times New Roman CE;Tahoma" w:ascii="Times New Roman CE;Tahoma" w:hAnsi="Times New Roman CE;Tahoma"/>
                <w:sz w:val="16"/>
                <w:szCs w:val="16"/>
              </w:rPr>
              <w:t>Př 2S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/>
              <w:t>| |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3,412</w:t>
            </w:r>
          </w:p>
        </w:tc>
        <w:tc>
          <w:tcPr>
            <w:tcW w:w="683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/>
              <w:t>|</w:t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6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1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2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/>
              <w:t>| |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3,791</w:t>
            </w:r>
          </w:p>
        </w:tc>
        <w:tc>
          <w:tcPr>
            <w:tcW w:w="683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/>
              <w:t>|</w:t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6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11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E;Tahoma" w:hAnsi="Times New Roman CE;Tahoma" w:eastAsia="Times New Roman CE;Tahoma" w:cs="Times New Roman CE;Tahoma"/>
                <w:sz w:val="16"/>
                <w:szCs w:val="16"/>
              </w:rPr>
            </w:pPr>
            <w:r>
              <w:rPr>
                <w:rFonts w:eastAsia="Times New Roman CE;Tahoma" w:cs="Times New Roman CE;Tahoma" w:ascii="Times New Roman CE;Tahoma" w:hAnsi="Times New Roman CE;Tahoma"/>
                <w:sz w:val="16"/>
                <w:szCs w:val="16"/>
              </w:rPr>
              <w:t>Přejezd</w:t>
            </w:r>
          </w:p>
        </w:tc>
        <w:tc>
          <w:tcPr>
            <w:tcW w:w="372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E;Tahoma" w:hAnsi="Times New Roman CE;Tahoma" w:eastAsia="Times New Roman CE;Tahoma" w:cs="Times New Roman CE;Tahoma"/>
                <w:sz w:val="16"/>
                <w:szCs w:val="16"/>
              </w:rPr>
            </w:pPr>
            <w:r>
              <w:rPr>
                <w:rFonts w:eastAsia="Times New Roman CE;Tahoma" w:cs="Times New Roman CE;Tahoma" w:ascii="Times New Roman CE;Tahoma" w:hAnsi="Times New Roman CE;Tahoma"/>
                <w:sz w:val="16"/>
                <w:szCs w:val="16"/>
              </w:rPr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/>
              <w:t>| |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4,500</w:t>
            </w:r>
          </w:p>
        </w:tc>
        <w:tc>
          <w:tcPr>
            <w:tcW w:w="683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/>
              <w:t>|</w:t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6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1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2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/>
              <w:t>| |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6,050</w:t>
            </w:r>
          </w:p>
        </w:tc>
        <w:tc>
          <w:tcPr>
            <w:tcW w:w="683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/>
              <w:t>|</w:t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6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1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2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E;Tahoma" w:hAnsi="Times New Roman CE;Tahoma" w:eastAsia="Times New Roman CE;Tahoma" w:cs="Times New Roman CE;Tahoma"/>
                <w:sz w:val="16"/>
                <w:szCs w:val="16"/>
              </w:rPr>
            </w:pPr>
            <w:r>
              <w:rPr>
                <w:rFonts w:eastAsia="Times New Roman CE;Tahoma" w:cs="Times New Roman CE;Tahoma" w:ascii="Times New Roman CE;Tahoma" w:hAnsi="Times New Roman CE;Tahoma"/>
                <w:sz w:val="16"/>
                <w:szCs w:val="16"/>
              </w:rPr>
              <w:t>Př LO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/>
              <w:t>| |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6,847</w:t>
            </w:r>
          </w:p>
        </w:tc>
        <w:tc>
          <w:tcPr>
            <w:tcW w:w="683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/>
              <w:t>|</w:t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6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1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2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J-LO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/>
              <w:t>| |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7,547</w:t>
            </w:r>
          </w:p>
        </w:tc>
        <w:tc>
          <w:tcPr>
            <w:tcW w:w="683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/>
              <w:t>|</w:t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6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1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2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l, Stránce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/>
              <w:t>| |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7,554</w:t>
            </w:r>
          </w:p>
        </w:tc>
        <w:tc>
          <w:tcPr>
            <w:tcW w:w="683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/>
              <w:t>|</w:t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6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1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2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J-SO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/>
              <w:t>| |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7,579</w:t>
            </w:r>
          </w:p>
        </w:tc>
        <w:tc>
          <w:tcPr>
            <w:tcW w:w="683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/>
              <w:t>|</w:t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6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1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2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E;Tahoma" w:hAnsi="Times New Roman CE;Tahoma" w:eastAsia="Times New Roman CE;Tahoma" w:cs="Times New Roman CE;Tahoma"/>
                <w:sz w:val="16"/>
                <w:szCs w:val="16"/>
              </w:rPr>
            </w:pPr>
            <w:r>
              <w:rPr>
                <w:rFonts w:eastAsia="Times New Roman CE;Tahoma" w:cs="Times New Roman CE;Tahoma" w:ascii="Times New Roman CE;Tahoma" w:hAnsi="Times New Roman CE;Tahoma"/>
                <w:sz w:val="16"/>
                <w:szCs w:val="16"/>
              </w:rPr>
              <w:t>T Př SO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/>
              <w:t>| |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8,298</w:t>
            </w:r>
          </w:p>
        </w:tc>
        <w:tc>
          <w:tcPr>
            <w:tcW w:w="683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/>
              <w:t>|</w:t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6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1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2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J-L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/>
              <w:t>| |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,698</w:t>
            </w:r>
          </w:p>
        </w:tc>
        <w:tc>
          <w:tcPr>
            <w:tcW w:w="683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/>
              <w:t>|</w:t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6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1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2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Obrnice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 |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2,846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118,509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36,863</w:t>
            </w:r>
          </w:p>
        </w:tc>
        <w:tc>
          <w:tcPr>
            <w:tcW w:w="683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/>
              <w:t>|</w:t>
            </w:r>
          </w:p>
        </w:tc>
        <w:tc>
          <w:tcPr>
            <w:tcW w:w="546" w:type="dxa"/>
            <w:tcBorders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¯</w:t>
            </w:r>
            <w:r>
              <w:rPr>
                <w:sz w:val="16"/>
                <w:szCs w:val="16"/>
              </w:rPr>
              <w:t xml:space="preserve"> 2,5</w:t>
            </w:r>
          </w:p>
        </w:tc>
        <w:tc>
          <w:tcPr>
            <w:tcW w:w="546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2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type w:val="nextPage"/>
      <w:pgSz w:w="8391" w:h="11906"/>
      <w:pgMar w:left="851" w:right="284" w:gutter="0" w:header="708" w:top="764" w:footer="0" w:bottom="73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ahoma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E">
    <w:altName w:val="Tahoma"/>
    <w:charset w:val="ee"/>
    <w:family w:val="roman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088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771"/>
      <w:gridCol w:w="197"/>
      <w:gridCol w:w="370"/>
      <w:gridCol w:w="346"/>
      <w:gridCol w:w="505"/>
      <w:gridCol w:w="515"/>
      <w:gridCol w:w="194"/>
      <w:gridCol w:w="567"/>
      <w:gridCol w:w="207"/>
      <w:gridCol w:w="360"/>
      <w:gridCol w:w="1700"/>
      <w:gridCol w:w="284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968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ind w:right="360" w:hanging="0"/>
            <w:rPr/>
          </w:pPr>
          <w:r>
            <w:rPr/>
            <w:t>TTP 531D</w:t>
          </w:r>
        </w:p>
      </w:tc>
      <w:tc>
        <w:tcPr>
          <w:tcW w:w="716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020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968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1</w:t>
          </w:r>
        </w:p>
      </w:tc>
      <w:tc>
        <w:tcPr>
          <w:tcW w:w="2060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3</w:t>
          </w:r>
          <w:r>
            <w:rPr/>
            <w:fldChar w:fldCharType="end"/>
          </w:r>
        </w:p>
        <w:p>
          <w:pPr>
            <w:pStyle w:val="Normal"/>
            <w:rPr>
              <w:rFonts w:ascii="Times New Roman CE;Tahoma" w:hAnsi="Times New Roman CE;Tahoma" w:eastAsia="Times New Roman CE;Tahoma" w:cs="Times New Roman CE;Tahoma"/>
            </w:rPr>
          </w:pPr>
          <w:r>
            <w:rPr>
              <w:rFonts w:eastAsia="Times New Roman CE;Tahoma" w:cs="Times New Roman CE;Tahoma" w:ascii="Times New Roman CE;Tahoma" w:hAnsi="Times New Roman CE;Tahoma"/>
            </w:rPr>
            <w:t>Změna č. 19</w:t>
          </w:r>
        </w:p>
        <w:p>
          <w:pPr>
            <w:pStyle w:val="Normal"/>
            <w:rPr>
              <w:rFonts w:ascii="Times New Roman CE;Tahoma" w:hAnsi="Times New Roman CE;Tahoma" w:eastAsia="Times New Roman CE;Tahoma" w:cs="Times New Roman CE;Tahoma"/>
            </w:rPr>
          </w:pPr>
          <w:r>
            <w:rPr>
              <w:rFonts w:eastAsia="Times New Roman CE;Tahoma" w:cs="Times New Roman CE;Tahoma" w:ascii="Times New Roman CE;Tahoma" w:hAnsi="Times New Roman CE;Tahoma"/>
            </w:rPr>
            <w:t>Účinnost od 13.6.2005</w:t>
          </w:r>
        </w:p>
      </w:tc>
      <w:tc>
        <w:tcPr>
          <w:tcW w:w="284" w:type="dxa"/>
          <w:tcBorders/>
        </w:tcPr>
        <w:p>
          <w:pPr>
            <w:pStyle w:val="Normal"/>
            <w:snapToGrid w:val="false"/>
            <w:rPr>
              <w:rFonts w:ascii="Times New Roman CE;Tahoma" w:hAnsi="Times New Roman CE;Tahoma" w:eastAsia="Times New Roman CE;Tahoma" w:cs="Times New Roman CE;Tahoma"/>
            </w:rPr>
          </w:pPr>
          <w:r>
            <w:rPr>
              <w:rFonts w:eastAsia="Times New Roman CE;Tahoma" w:cs="Times New Roman CE;Tahoma" w:ascii="Times New Roman CE;Tahoma" w:hAnsi="Times New Roman CE;Tahoma"/>
            </w:rPr>
          </w:r>
        </w:p>
      </w:tc>
    </w:tr>
    <w:tr>
      <w:trPr/>
      <w:tc>
        <w:tcPr>
          <w:tcW w:w="1843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bCs/>
              <w:vanish/>
            </w:rPr>
          </w:pPr>
          <w:r>
            <w:rPr>
              <w:b/>
              <w:bCs/>
              <w:vanish/>
            </w:rPr>
            <w:t>1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bCs/>
              <w:vanish/>
            </w:rPr>
          </w:pPr>
          <w:r>
            <w:rPr>
              <w:b/>
              <w:bCs/>
              <w:vanish/>
            </w:rPr>
            <w:t>2</w:t>
          </w:r>
        </w:p>
      </w:tc>
      <w:tc>
        <w:tcPr>
          <w:tcW w:w="85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bCs/>
              <w:vanish/>
            </w:rPr>
          </w:pPr>
          <w:r>
            <w:rPr>
              <w:b/>
              <w:bCs/>
              <w:vanish/>
            </w:rPr>
            <w:t>3</w:t>
          </w:r>
        </w:p>
      </w:tc>
      <w:tc>
        <w:tcPr>
          <w:tcW w:w="709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bCs/>
              <w:vanish/>
            </w:rPr>
          </w:pPr>
          <w:r>
            <w:rPr>
              <w:b/>
              <w:bCs/>
              <w:vanish/>
            </w:rPr>
            <w:t>4</w:t>
          </w:r>
        </w:p>
      </w:tc>
      <w:tc>
        <w:tcPr>
          <w:tcW w:w="567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bCs/>
              <w:vanish/>
            </w:rPr>
          </w:pPr>
          <w:r>
            <w:rPr>
              <w:b/>
              <w:bCs/>
              <w:vanish/>
            </w:rPr>
            <w:t>5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bCs/>
              <w:vanish/>
            </w:rPr>
          </w:pPr>
          <w:r>
            <w:rPr>
              <w:b/>
              <w:bCs/>
              <w:vanish/>
            </w:rPr>
            <w:t>6</w:t>
          </w:r>
        </w:p>
      </w:tc>
      <w:tc>
        <w:tcPr>
          <w:tcW w:w="1984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bCs/>
              <w:vanish/>
            </w:rPr>
          </w:pPr>
          <w:r>
            <w:rPr>
              <w:b/>
              <w:bCs/>
              <w:vanish/>
            </w:rPr>
            <w:t>7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ahoma" w:hAnsi="Times New Roman;Tahoma" w:eastAsia="Times New Roman;Tahoma" w:cs="Times New Roman;Tahoma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18"/>
      <w:szCs w:val="1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9T05:15:00Z</dcterms:created>
  <dc:creator>Pátek Jan</dc:creator>
  <dc:description/>
  <dc:language>en-US</dc:language>
  <cp:lastModifiedBy>Kabrle Tomáš</cp:lastModifiedBy>
  <cp:lastPrinted>2004-01-22T10:24:00Z</cp:lastPrinted>
  <dcterms:modified xsi:type="dcterms:W3CDTF">2005-05-30T08:29:00Z</dcterms:modified>
  <cp:revision>1</cp:revision>
  <dc:subject/>
  <dc:title>TTP_</dc:title>
</cp:coreProperties>
</file>