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12 B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lzeň    hlavní    nádraží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Česká Kubice – Furt im Wald    DB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zeň    hlavní nádraží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zeň    Jižní předměstí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zeň    hlavní nádraží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Česká Kub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 z *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*) v úseku Domažlice - 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-Česká Kubice    možno i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jako 2n nebo v kombinaci 2z + 2n.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X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adon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omažl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n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u HV nezávislé trakce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urt im Wald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zeň hlavní nádraží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 xml:space="preserve">2 z 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712B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 xml:space="preserve">Tabulka 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2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Změna    č. 9 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01. 03. 2005</w:t>
          </w:r>
        </w:p>
      </w:tc>
    </w:tr>
    <w:tr>
      <w:trPr/>
      <w:tc>
        <w:tcPr>
          <w:tcW w:w="1842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0</Characters>
  <CharactersWithSpaces>184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7:00Z</dcterms:created>
  <dc:creator>Vondráček Josef</dc:creator>
  <dc:description/>
  <dc:language>en-US</dc:language>
  <cp:lastModifiedBy/>
  <dcterms:modified xsi:type="dcterms:W3CDTF">2005-02-21T08:44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brle Tomáš</vt:lpwstr>
  </property>
</Properties>
</file>