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Bílý Potok p. Smrke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Raspenava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ov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(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Bílý Potok p. Sm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Hej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užec p. Smr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uh p. Smr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2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penav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=181,33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17:00Z</dcterms:created>
  <dc:creator>ZV OSŽ</dc:creator>
  <dc:description/>
  <dc:language>en-US</dc:language>
  <cp:lastModifiedBy>Tomas</cp:lastModifiedBy>
  <cp:lastPrinted>2003-03-11T12:34:00Z</cp:lastPrinted>
  <dcterms:modified xsi:type="dcterms:W3CDTF">2003-03-17T15:20:00Z</dcterms:modified>
  <cp:revision>7</cp:revision>
  <dc:subject/>
  <dc:title>TTP_</dc:title>
</cp:coreProperties>
</file>