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: 525A 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LIbeň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ýh. Praha Vítkov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Libeň - výh. Praha Vítkov, 0,650 -</w:t>
            </w:r>
          </w:p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Libeň - výh. Praha Vítkov, 0,800 -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5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12:01:00Z</dcterms:created>
  <dc:creator>Kos</dc:creator>
  <dc:description/>
  <dc:language>en-US</dc:language>
  <cp:lastModifiedBy>České dráhy s.o. - DDC o.z.</cp:lastModifiedBy>
  <dcterms:modified xsi:type="dcterms:W3CDTF">1999-02-26T07:10:00Z</dcterms:modified>
  <cp:revision>4</cp:revision>
  <dc:subject/>
  <dc:title>Trať: 	</dc:title>
</cp:coreProperties>
</file>