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C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909 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Vary Dvor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244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5,154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kol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okolov seř. 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3,744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i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6,005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16,930       D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sn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2,298  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ynšperk nad Ohř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3,047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3,235       D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4,103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anice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6,265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7,229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8,823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1,510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BL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2,680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3,121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4,565        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8.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0:00Z</dcterms:created>
  <dc:creator>aa</dc:creator>
  <dc:description/>
  <dc:language>en-US</dc:language>
  <cp:lastModifiedBy>Kabrle Tomáš</cp:lastModifiedBy>
  <cp:lastPrinted>2005-04-26T07:20:00Z</cp:lastPrinted>
  <dcterms:modified xsi:type="dcterms:W3CDTF">2005-07-19T08:31:00Z</dcterms:modified>
  <cp:revision>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3633675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12. změna TTP 533</vt:lpwstr>
  </property>
  <property fmtid="{D5CDD505-2E9C-101B-9397-08002B2CF9AE}" pid="6" name="_PreviousAdHocReviewCycleID">
    <vt:r8>-1976076892</vt:r8>
  </property>
</Properties>
</file>