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eb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Hranice v Čechách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71,603 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70,796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70,080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tiškovy Lázně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7,522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7,025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2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29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6,164        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Frant.Lázn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2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29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2,293*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Podle trati Tršnice-Aš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7,647  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azl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6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7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zl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0,880 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azl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4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6,086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6,688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15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7,292        D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A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š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0,078**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2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*Podle trati Aš-Hranice v Č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,565   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09  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š město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,215          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A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617   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4,267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,150   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,605   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7,563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8,210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8,454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9,036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0,319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1,251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ánka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1,956 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2,920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4,239 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5,018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ice v Čechách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43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30.6.2005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7:36:00Z</dcterms:created>
  <dc:creator>aa</dc:creator>
  <dc:description/>
  <dc:language>en-US</dc:language>
  <cp:lastModifiedBy>Kabrle Tomáš</cp:lastModifiedBy>
  <cp:lastPrinted>2004-12-15T09:37:00Z</cp:lastPrinted>
  <dcterms:modified xsi:type="dcterms:W3CDTF">2005-06-09T08:52:00Z</dcterms:modified>
  <cp:revision>3</cp:revision>
  <dc:subject/>
  <dc:title>Trať: _</dc:title>
</cp:coreProperties>
</file>