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2 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Mladá Boleslav hl.n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tará Paka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 vlakem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adá Boleslav hl.n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adá Boleslav město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i použití dvou postrků musí být vlak veden v čele vlaku dvěma lok. alespoň stejného výkonu jako na postrku.          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adá Boleslav město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adá Boleslav hl.n.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lní Bousov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uň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iz. D3 čl.326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2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          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: 6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Platí od 1.5.2001</w:t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07:44:00Z</dcterms:created>
  <dc:creator>OPŘ Ústí n.L.</dc:creator>
  <dc:description/>
  <dc:language>en-US</dc:language>
  <cp:lastModifiedBy>Pokorná Jiřina</cp:lastModifiedBy>
  <cp:lastPrinted>2001-04-05T08:43:00Z</cp:lastPrinted>
  <dcterms:modified xsi:type="dcterms:W3CDTF">2001-04-05T06:44:00Z</dcterms:modified>
  <cp:revision>12</cp:revision>
  <dc:subject/>
  <dc:title>Trať:	</dc:title>
</cp:coreProperties>
</file>