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550"/>
        <w:gridCol w:w="158"/>
        <w:gridCol w:w="976"/>
        <w:gridCol w:w="158"/>
        <w:gridCol w:w="627"/>
        <w:gridCol w:w="349"/>
        <w:gridCol w:w="331"/>
        <w:gridCol w:w="1939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tabs>
                <w:tab w:val="clear" w:pos="680"/>
                <w:tab w:val="clear" w:pos="737"/>
              </w:tabs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A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selí nad Lužnicí  </w:t>
            </w:r>
            <w:r>
              <w:rPr/>
              <w:t>0,000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18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5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389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58 III.tř.č.14719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80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83 I.tř.č.2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ň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ňov               </w:t>
            </w:r>
            <w:r>
              <w:rPr/>
              <w:t xml:space="preserve"> 7,65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15 účel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79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422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67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59 III.tř.č.13525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46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91 III.tř.č.1284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rdašova Řečice </w:t>
            </w:r>
            <w:r>
              <w:rPr/>
              <w:t>13,58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8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14 I.tř.č.2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18 III.tř.č.148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47 III.tř.č.148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78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56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77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Ratmír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výpr.V.Ratmírov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3 I.tř.č.2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Ratmír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lký Ratmírov </w:t>
            </w:r>
            <w:r>
              <w:rPr/>
              <w:t>19,57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6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obyv.str.domku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4 III.tř.č.02311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ěbolín nz.</w:t>
            </w:r>
            <w:r>
              <w:rPr/>
              <w:t xml:space="preserve">      22,626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45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56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96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14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04 II.tř.č.12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ndřichův Hradec </w:t>
            </w:r>
            <w:r>
              <w:rPr/>
              <w:t>26,835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09 III.tř.č.1283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4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88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61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5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8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34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3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07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3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81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J.Hradec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77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3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8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arošov nad Nežárkou     </w:t>
            </w:r>
            <w:r>
              <w:rPr/>
              <w:t>34,11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55 I.tř.č.2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59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83 míst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36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35 II.tř.č.13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36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5 II.tř.č.13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menný Malíkov </w:t>
            </w:r>
            <w:r>
              <w:rPr/>
              <w:t>38,44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18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812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6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65 III.tř.č.134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841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4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135 II.tř.č.13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4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55 III.tř.č.134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opelín</w:t>
            </w:r>
            <w:r>
              <w:rPr/>
              <w:t xml:space="preserve">            44,44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36 III.tř.č.1327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41 III.tř.č.1321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530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čátky – Žirovnice </w:t>
            </w:r>
            <w:r>
              <w:rPr/>
              <w:t>47,82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83 III.tř.č.1341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48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34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292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821 II.tř.č.409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486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12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226 III.tř.č.13417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hlávka          </w:t>
            </w:r>
            <w:r>
              <w:rPr/>
              <w:t>55,876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051 III.tř.č.1341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38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981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325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93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725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065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382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78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24 II.tř.č.13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16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rní Cerekev </w:t>
            </w:r>
            <w:r>
              <w:rPr/>
              <w:t>63,30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10</w:t>
              <w:tab/>
              <w:t xml:space="preserve"> II.tř./11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.Cerekev  St.2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850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197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67,023 </w:t>
              <w:tab/>
              <w:t>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677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222</w:t>
              <w:tab/>
              <w:t xml:space="preserve"> III.tř./1342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400 II.</w:t>
              <w:tab/>
              <w:t>tř./13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Batelov     </w:t>
            </w:r>
            <w:r>
              <w:rPr/>
              <w:t>69,70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058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. ”Pozor” Výhradně pro pěš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93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735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587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052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Spělov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Výh.  Spělov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Spělov       </w:t>
            </w:r>
            <w:r>
              <w:rPr/>
              <w:t>74,03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530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846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158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66</w:t>
              <w:tab/>
              <w:t xml:space="preserve"> míst komunikace 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967</w:t>
              <w:tab/>
              <w:t>III.</w:t>
              <w:tab/>
              <w:t>tř./0394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76,351 </w:t>
              <w:tab/>
              <w:t>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6,494 II.</w:t>
              <w:tab/>
              <w:t>tř./639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827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ístní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Kostelec u Jihlavy DK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telec u Jihlavy  </w:t>
            </w:r>
            <w:r>
              <w:rPr/>
              <w:t>78,111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8,486</w:t>
              <w:tab/>
              <w:t>III.</w:t>
              <w:tab/>
              <w:t>tř./0395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852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468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317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tířov    </w:t>
            </w:r>
            <w:r>
              <w:rPr/>
              <w:t>85,052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6,024 </w:t>
              <w:tab/>
              <w:t>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615</w:t>
              <w:tab/>
              <w:t xml:space="preserve"> účel.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88 II.tř/52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412 účelová komunik.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St.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Jihlava město    </w:t>
            </w:r>
            <w:r>
              <w:rPr/>
              <w:t>91,12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835 účel.komunik.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556 místní komunik.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St. 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778 místní komunik.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St. 1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92,953 = 198,60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4,513 III. tř./3525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nín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Dobronín     </w:t>
            </w:r>
            <w:r>
              <w:rPr/>
              <w:t>207,09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9,219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0,727 III tř./34817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amenná hl.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4,502 místní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lapan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5,124 II.tř./350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lapanov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Šlapanov      </w:t>
            </w:r>
            <w:r>
              <w:rPr>
                <w:b w:val="false"/>
                <w:bCs w:val="false"/>
              </w:rPr>
              <w:t>215,483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9,763 účel.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0,537 místní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109 místní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630 účelová komunikace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vl. Brod DK</w:t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vl. Brod       </w:t>
            </w:r>
            <w:r>
              <w:rPr/>
              <w:t>224,108</w:t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8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22:00Z</dcterms:created>
  <dc:creator>SDC Ceské Budejovice</dc:creator>
  <dc:description/>
  <dc:language>en-US</dc:language>
  <cp:lastModifiedBy>Cizmar</cp:lastModifiedBy>
  <cp:lastPrinted>2005-07-15T07:33:00Z</cp:lastPrinted>
  <dcterms:modified xsi:type="dcterms:W3CDTF">2005-07-20T14:22:00Z</dcterms:modified>
  <cp:revision>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7323042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1 TTP 701</vt:lpwstr>
  </property>
  <property fmtid="{D5CDD505-2E9C-101B-9397-08002B2CF9AE}" pid="6" name="_PreviousAdHocReviewCycleID">
    <vt:r8>-1324580905</vt:r8>
  </property>
</Properties>
</file>