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4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ralupy nad Vltavou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Neratovic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ERATOVICE - KRALUPY NAD VLTAVOU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2+6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RALUPY NAD VLTAVOU - NERATOVIC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5+6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ratovice - Chvatěru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vatěruby - Kralupy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upy nad Vltavou - Chvatěru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vatěruby - Nerat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86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6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rat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7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/>
            </w:pPr>
            <w:r>
              <w:rPr/>
              <w:t>Nerat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6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lum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lumín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6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ž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ž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vatěru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vatěru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96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upy nad Vltav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ralupy nad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LEČKA KAUČUK - KRALUPY NAD VLTAVOU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2+6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RALUPY NAD VLTAVOU - VLEČKA KAUČUK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5+6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ečka Kaučuk - Chvatěru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vatěruby - vlečka Kauču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6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ečka Kauču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/>
            </w:pPr>
            <w:r>
              <w:rPr/>
              <w:t>vlečka Kauču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6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vatěrub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vatěru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2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Čelákovice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rat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ČELÁKOVICE - NERATOV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62+616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ERATOVICE - ČELÁKOV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65+616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6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lákovice - Brandýs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4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andýs nad Labem - Nerat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ratovice - Brandýs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andýs nad Labem - Čelák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76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lákovice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/>
              <w:t>Čelák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6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ázně Toušeň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3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ázně Toušeň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534= =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6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andýs n.L.st.n. n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5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4-d3 \# "0,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,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4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andýs n.L.st.n. 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8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6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andýs nad Labem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5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randýs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3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3,239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6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3,239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6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lerady n.Labem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7-d6 \# "0,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,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lerady n.Labem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7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6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stelec n.Labem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8 \# "0,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,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8-d7 \# "0,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,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COUN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COUN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COUN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COUN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stelec n.Labem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5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6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iřice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9 \# "0,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,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9-d8 \# "0,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,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iřice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9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61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ratovice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10-d9 \# "0,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,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COUN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COUN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COUN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COUN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COUN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COUNT(e2:e8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COUNT(e2:e9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rat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2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Čelákovice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Moch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chov - Čelá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lákovice - Mo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94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68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ch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9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firstLine="57"/>
              <w:rPr/>
            </w:pPr>
            <w:r>
              <w:rPr/>
              <w:t>Mo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1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1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1,1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ač. trati (výh.č.24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0,0=8,8 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3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76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lák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3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lá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673"/>
      <w:gridCol w:w="142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1</w:t>
          </w:r>
        </w:p>
      </w:tc>
      <w:tc>
        <w:tcPr>
          <w:tcW w:w="167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141"/>
      <w:gridCol w:w="284"/>
      <w:gridCol w:w="425"/>
      <w:gridCol w:w="368"/>
      <w:gridCol w:w="2184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1</w:t>
          </w:r>
        </w:p>
      </w:tc>
      <w:tc>
        <w:tcPr>
          <w:tcW w:w="167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7:52:00Z</dcterms:created>
  <dc:creator>aa</dc:creator>
  <dc:description/>
  <dc:language>en-US</dc:language>
  <cp:lastModifiedBy>Kůžel Petr, Ing.</cp:lastModifiedBy>
  <dcterms:modified xsi:type="dcterms:W3CDTF">2003-12-12T07:52:00Z</dcterms:modified>
  <cp:revision>2</cp:revision>
  <dc:subject/>
  <dc:title>Trať: 302_</dc:title>
</cp:coreProperties>
</file>