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9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Železný most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Vršovice odj.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8"/>
        <w:gridCol w:w="577"/>
        <w:gridCol w:w="577"/>
        <w:gridCol w:w="577"/>
        <w:gridCol w:w="577"/>
        <w:gridCol w:w="1839"/>
        <w:gridCol w:w="780"/>
      </w:tblGrid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Železný most - Pha Vršovice odj.n.</w:t>
            </w:r>
          </w:p>
        </w:tc>
        <w:tc>
          <w:tcPr>
            <w:tcW w:w="57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7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232"/>
      <w:gridCol w:w="122"/>
      <w:gridCol w:w="577"/>
      <w:gridCol w:w="533"/>
      <w:gridCol w:w="44"/>
      <w:gridCol w:w="577"/>
      <w:gridCol w:w="577"/>
      <w:gridCol w:w="34"/>
      <w:gridCol w:w="1663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9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66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65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7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7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7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09:59:00Z</dcterms:created>
  <dc:creator>Blanka Rusnáková</dc:creator>
  <dc:description/>
  <dc:language>en-US</dc:language>
  <cp:lastModifiedBy>České dráhy s.o. - DDC o.z.</cp:lastModifiedBy>
  <dcterms:modified xsi:type="dcterms:W3CDTF">1999-03-04T11:01:00Z</dcterms:modified>
  <cp:revision>4</cp:revision>
  <dc:subject/>
  <dc:title>Trať: 	</dc:title>
</cp:coreProperties>
</file>