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  507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vitav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Žďárec u Skutč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itavy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000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714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4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,116                IV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6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708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Svitav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893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7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14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itavy   z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4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,548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Svitav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,548                 I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,502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5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,282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,082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8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3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,928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17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,640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.Svitavy  DK       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endolí   z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6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,209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9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4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endolí   z                      8,5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,609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8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9,053                   IV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80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30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,533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78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,905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5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větná           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2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,852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0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,137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8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větná z.</w:t>
            </w:r>
          </w:p>
          <w:p>
            <w:pPr>
              <w:pStyle w:val="Normal"/>
              <w:rPr/>
            </w:pPr>
            <w:r>
              <w:rPr/>
              <w:t>12,2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,693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4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mezí    z            </w:t>
            </w:r>
          </w:p>
          <w:p>
            <w:pPr>
              <w:pStyle w:val="Normal"/>
              <w:rPr/>
            </w:pPr>
            <w:r>
              <w:rPr/>
              <w:t xml:space="preserve">14,47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492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,512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,22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,52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059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Poličk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059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7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mezí   z.            </w:t>
            </w:r>
          </w:p>
          <w:p>
            <w:pPr>
              <w:pStyle w:val="Normal"/>
              <w:rPr/>
            </w:pPr>
            <w:r>
              <w:rPr/>
              <w:t>17,1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502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9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7,956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0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9,149               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Polička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Polička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olička                 </w:t>
            </w:r>
          </w:p>
          <w:p>
            <w:pPr>
              <w:pStyle w:val="Normal"/>
              <w:rPr/>
            </w:pPr>
            <w:r>
              <w:rPr/>
              <w:t>19,2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913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6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6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,338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8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,725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1,323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oličk</w:t>
            </w:r>
            <w:r>
              <w:rPr/>
              <w:t>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7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1,323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5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1,666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n v letním období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1,904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5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261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1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811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6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ádek u Poličky    </w:t>
            </w:r>
          </w:p>
          <w:p>
            <w:pPr>
              <w:pStyle w:val="Normal"/>
              <w:rPr/>
            </w:pPr>
            <w:r>
              <w:rPr/>
              <w:t>23,0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,119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6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,373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,693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3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,062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1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,517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,744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5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9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ldříš  z                  25,159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185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1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316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1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41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417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2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5,628               IV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4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9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696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872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7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983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,104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9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5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,374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1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0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,614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6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rová u Poličky z</w:t>
            </w:r>
          </w:p>
          <w:p>
            <w:pPr>
              <w:pStyle w:val="Normal"/>
              <w:rPr/>
            </w:pPr>
            <w:r>
              <w:rPr/>
              <w:t>26,8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7,436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1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2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7,532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4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0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7,717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7,850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02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,034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5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,109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orová 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ič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,109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,263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1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1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Borová u Poličky                                </w:t>
            </w:r>
            <w:r>
              <w:rPr/>
              <w:t xml:space="preserve">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4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,548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2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,736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,007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,527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9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,380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á 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ič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0,380               I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,790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06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1,489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74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,077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7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2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,247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51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,649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4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93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3,877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7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ustá Kamenice   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,086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6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,728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4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5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,96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Pustá Kamenice  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0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5,231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7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,384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4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65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,958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7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12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,132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9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35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,368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1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4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,707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4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05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achnov  z           </w:t>
            </w:r>
          </w:p>
          <w:p>
            <w:pPr>
              <w:pStyle w:val="Normal"/>
              <w:rPr/>
            </w:pPr>
            <w:r>
              <w:rPr/>
              <w:t>36,9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,36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0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6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,640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8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9,521                I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chnov 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ut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521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5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,482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75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rouná      z          40,71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,92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2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,22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9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32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,337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2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. Krouná z</w:t>
            </w:r>
          </w:p>
          <w:p>
            <w:pPr>
              <w:pStyle w:val="Normal"/>
              <w:rPr/>
            </w:pPr>
            <w:r>
              <w:rPr/>
              <w:t>41,6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,763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chnov 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ute</w:t>
            </w:r>
            <w:r>
              <w:rPr>
                <w:rFonts w:eastAsia="Times New Roman CE" w:cs="Times New Roman CE" w:ascii="Times New Roman CE" w:hAnsi="Times New Roman CE"/>
              </w:rPr>
              <w:t>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,763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5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,992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26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428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1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69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904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6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17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3,63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36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90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4,837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1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,229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9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44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,459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7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,894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6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04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6,059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9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3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dhradí             </w:t>
            </w:r>
          </w:p>
          <w:p>
            <w:pPr>
              <w:pStyle w:val="Normal"/>
              <w:rPr/>
            </w:pPr>
            <w:r>
              <w:rPr/>
              <w:t>46,7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6,836                III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56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04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,056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32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,43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1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64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,65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4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93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,087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8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3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kuteč žst.            </w:t>
            </w:r>
          </w:p>
          <w:p>
            <w:pPr>
              <w:pStyle w:val="Normal"/>
              <w:rPr/>
            </w:pPr>
            <w:r>
              <w:rPr/>
              <w:t>49,5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,694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4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99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162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8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4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807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5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0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1,110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8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2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1,273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1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1,427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2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7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,012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7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28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,594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Žďárec st.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ďárec u Skutče   52,8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7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1</w:t>
          </w:r>
        </w:p>
        <w:p>
          <w:pPr>
            <w:pStyle w:val="Normal"/>
            <w:jc w:val="right"/>
            <w:rPr/>
          </w:pPr>
          <w:r>
            <w:rPr/>
            <w:t>Platí od 15.7.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2:00:00Z</dcterms:created>
  <dc:creator>Teplá Šárka, Ing.</dc:creator>
  <dc:description/>
  <dc:language>en-US</dc:language>
  <cp:lastModifiedBy>OPŘ Praha</cp:lastModifiedBy>
  <cp:lastPrinted>2002-06-17T16:13:00Z</cp:lastPrinted>
  <dcterms:modified xsi:type="dcterms:W3CDTF">2002-06-17T14:13:00Z</dcterms:modified>
  <cp:revision>10</cp:revision>
  <dc:subject/>
  <dc:title>Trať: 	</dc:title>
</cp:coreProperties>
</file>