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Oldřichov u Duchcov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Litvínov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284"/>
        <w:gridCol w:w="850"/>
        <w:gridCol w:w="567"/>
        <w:gridCol w:w="142"/>
        <w:gridCol w:w="425"/>
        <w:gridCol w:w="284"/>
        <w:gridCol w:w="425"/>
        <w:gridCol w:w="1418"/>
        <w:gridCol w:w="844"/>
        <w:gridCol w:w="858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Oldřichov u Duchcov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/>
              <w:t>42,190 – 22,900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38                  III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K   Osek u D.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áj u Duchcova  </w:t>
            </w:r>
            <w:r>
              <w:rPr/>
              <w:t xml:space="preserve"> 45,809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845                  III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.1  Osek u D.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sek u Duch.       </w:t>
            </w:r>
            <w:r>
              <w:rPr/>
              <w:t>47,021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rdlovka z</w:t>
            </w:r>
            <w:r>
              <w:rPr/>
              <w:t xml:space="preserve">           48,855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9,972                   II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Lom u Mostu zastávka z                          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51,396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/>
                <w:b w:val="false"/>
                <w:i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52,640                   Ú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ka u Litvíno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3,758 – 132,069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3,988 =132,069   III                   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uka u Litv. St. 2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582                   Ú             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959                   Ú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LI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itvínov /  DK Louka u L.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uze Litvínov</w:t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5,070                  III             </w:t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ZNLI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K Litvínov /  DK Louka u L.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ouze Litvínov</w:t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/>
            </w:pPr>
            <w:r>
              <w:rPr/>
              <w:t xml:space="preserve">Litvínov               </w:t>
            </w:r>
            <w:r>
              <w:rPr>
                <w:b w:val="false"/>
              </w:rPr>
              <w:t>55,306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1.1. 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25:00Z</dcterms:created>
  <dc:creator>Lubomír Hnulík</dc:creator>
  <dc:description/>
  <dc:language>en-US</dc:language>
  <cp:lastModifiedBy>OPŘ Ústí nad Labem</cp:lastModifiedBy>
  <cp:lastPrinted>2003-12-08T11:56:00Z</cp:lastPrinted>
  <dcterms:modified xsi:type="dcterms:W3CDTF">2003-12-08T10:56:00Z</dcterms:modified>
  <cp:revision>14</cp:revision>
  <dc:subject/>
  <dc:title>Trať: 	</dc:title>
</cp:coreProperties>
</file>