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93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10C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runtál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lá Morávka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runtál - km 0,000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alá Morávka  - km 17,295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 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4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Bruntál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lá Morávka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4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Bruntál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větlá Hora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Světlá Hora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lá Morávka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0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1701"/>
        <w:gridCol w:w="454"/>
        <w:gridCol w:w="454"/>
        <w:gridCol w:w="454"/>
        <w:gridCol w:w="1191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 kol.č.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Bruntál - </w:t>
            </w:r>
            <w:r>
              <w:rPr/>
              <w:t>0,00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2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1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61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4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Světlá Hora - </w:t>
            </w:r>
            <w:r>
              <w:rPr/>
              <w:t>9,62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0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m. trať. rychl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6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m. trať. rychl.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65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0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40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45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43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4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8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lá Morávka -</w:t>
            </w:r>
            <w:r>
              <w:rPr/>
              <w:t>17,06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 kol. č.1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nec trati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7,29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94" w:hanging="0"/>
      <w:jc w:val="right"/>
      <w:rPr/>
    </w:pPr>
    <w:r>
      <w:rPr>
        <w:b/>
        <w:bCs/>
      </w:rPr>
      <w:t>Změna číslo 6, účinnost od 1.11.2002</w:t>
    </w:r>
  </w:p>
  <w:tbl>
    <w:tblPr>
      <w:tblW w:w="6807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119"/>
      <w:gridCol w:w="113"/>
      <w:gridCol w:w="341"/>
      <w:gridCol w:w="454"/>
      <w:gridCol w:w="437"/>
      <w:gridCol w:w="17"/>
      <w:gridCol w:w="1501"/>
      <w:gridCol w:w="200"/>
      <w:gridCol w:w="454"/>
      <w:gridCol w:w="454"/>
      <w:gridCol w:w="288"/>
      <w:gridCol w:w="166"/>
      <w:gridCol w:w="1047"/>
      <w:gridCol w:w="14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-42" w:hanging="0"/>
            <w:rPr/>
          </w:pPr>
          <w:r>
            <w:rPr/>
            <w:t>Dodatek 310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4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9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5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5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5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45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5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5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9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9:40:00Z</dcterms:created>
  <dc:creator>OPŘ Ostrava</dc:creator>
  <dc:description/>
  <dc:language>en-US</dc:language>
  <cp:lastModifiedBy>= ČD =</cp:lastModifiedBy>
  <cp:lastPrinted>1998-12-14T09:08:00Z</cp:lastPrinted>
  <dcterms:modified xsi:type="dcterms:W3CDTF">2002-10-08T09:41:00Z</dcterms:modified>
  <cp:revision>3</cp:revision>
  <dc:subject/>
  <dc:title>Trať:	</dc:title>
</cp:coreProperties>
</file>