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07"/>
        <w:gridCol w:w="160"/>
        <w:gridCol w:w="3"/>
        <w:gridCol w:w="848"/>
        <w:gridCol w:w="78"/>
        <w:gridCol w:w="259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1984"/>
        <w:gridCol w:w="284"/>
      </w:tblGrid>
      <w:tr>
        <w:trPr/>
        <w:tc>
          <w:tcPr>
            <w:tcW w:w="3598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5C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8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            </w:t>
            </w:r>
            <w:r>
              <w:rPr>
                <w:b/>
                <w:bCs/>
              </w:rPr>
              <w:t>Pardubice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      </w:t>
            </w:r>
            <w:r>
              <w:rPr>
                <w:b/>
                <w:bCs/>
              </w:rPr>
              <w:t>Jaroměř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 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áprav</w:t>
            </w:r>
          </w:p>
        </w:tc>
        <w:tc>
          <w:tcPr>
            <w:tcW w:w="20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600 / 12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435 m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     3kVss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dubice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22 =305,69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,89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RS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0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1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8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PL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8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dubice  Rosice nad Labem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39 =92,44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0,06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3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3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S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33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Pardubice Semtín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1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8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5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23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-L 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0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29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0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éblová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59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2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3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S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72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86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74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Lo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10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5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. Čeperka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73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80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So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25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59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42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L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19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23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90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 Opatovice nad Labem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21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atovice nad Labem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7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91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46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63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74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1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4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OL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82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98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OL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52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adec Králové hlavní nádraží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432=</w:t>
            </w:r>
          </w:p>
          <w:p>
            <w:pPr>
              <w:pStyle w:val="Normal"/>
              <w:rPr/>
            </w:pPr>
            <w:r>
              <w:rPr/>
              <w:t>27,95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0,0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 Hradec Králové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29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PS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45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90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23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PS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46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85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86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54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85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řice nad Labem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71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30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30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30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07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39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71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29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Pl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89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90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50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16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.-Pl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17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iřice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206=11,78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82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6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82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očná výhybka (K1)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65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HELIOR CZ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06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rnožice z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15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66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monice z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07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6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14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67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roměř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699=</w:t>
            </w:r>
          </w:p>
          <w:p>
            <w:pPr>
              <w:pStyle w:val="Normal"/>
              <w:rPr/>
            </w:pPr>
            <w:r>
              <w:rPr/>
              <w:t>-0,48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984"/>
    </w:tblGrid>
    <w:tr>
      <w:trPr/>
      <w:tc>
        <w:tcPr>
          <w:tcW w:w="2040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>TTP 505C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344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6</w:t>
          </w:r>
        </w:p>
        <w:p>
          <w:pPr>
            <w:pStyle w:val="Normal"/>
            <w:rPr/>
          </w:pPr>
          <w:r>
            <w:rPr/>
            <w:t>Účinnost od 20.10.2005</w:t>
          </w:r>
        </w:p>
      </w:tc>
    </w:tr>
    <w:tr>
      <w:trPr/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5:55:00Z</dcterms:created>
  <dc:creator>uživatel</dc:creator>
  <dc:description/>
  <dc:language>en-US</dc:language>
  <cp:lastModifiedBy>Netusil</cp:lastModifiedBy>
  <cp:lastPrinted>2003-07-18T11:43:00Z</cp:lastPrinted>
  <dcterms:modified xsi:type="dcterms:W3CDTF">2005-09-26T06:42:00Z</dcterms:modified>
  <cp:revision>8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2943696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-556454304</vt:r8>
  </property>
</Properties>
</file>