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283"/>
        <w:gridCol w:w="141"/>
        <w:gridCol w:w="1"/>
        <w:gridCol w:w="141"/>
        <w:gridCol w:w="1"/>
        <w:gridCol w:w="510"/>
        <w:gridCol w:w="169"/>
        <w:gridCol w:w="1"/>
        <w:gridCol w:w="227"/>
        <w:gridCol w:w="169"/>
        <w:gridCol w:w="1"/>
        <w:gridCol w:w="170"/>
        <w:gridCol w:w="226"/>
        <w:gridCol w:w="1"/>
        <w:gridCol w:w="482"/>
        <w:gridCol w:w="631"/>
        <w:gridCol w:w="172"/>
        <w:gridCol w:w="516"/>
        <w:gridCol w:w="630"/>
        <w:gridCol w:w="1"/>
        <w:gridCol w:w="572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084" w:type="dxa"/>
            <w:gridSpan w:val="19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hl.n. uhelné nádraží - Valašské Meziříčí</w:t>
            </w:r>
          </w:p>
        </w:tc>
        <w:tc>
          <w:tcPr>
            <w:tcW w:w="516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hl.n. uh. nádr. - km 0,000</w:t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é  koleje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999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 / 100</w:t>
            </w:r>
          </w:p>
        </w:tc>
        <w:tc>
          <w:tcPr>
            <w:tcW w:w="2659" w:type="dxa"/>
            <w:gridSpan w:val="8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avostranný</w:t>
            </w:r>
            <w:r>
              <w:rPr/>
              <w:t xml:space="preserve"> 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396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7,029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6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0 / -)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báňské nádraží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3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třed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2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3 A3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9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- Kunčičky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L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/5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Kunčice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kol.1-5,7 a výtažná kol. 1,2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L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8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timov</w:t>
            </w:r>
          </w:p>
        </w:tc>
        <w:tc>
          <w:tcPr>
            <w:tcW w:w="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A3 / 3 AH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9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8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Zaryje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kov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63=</w:t>
            </w:r>
          </w:p>
          <w:p>
            <w:pPr>
              <w:pStyle w:val="Normal"/>
              <w:jc w:val="center"/>
              <w:rPr/>
            </w:pPr>
            <w:r>
              <w:rPr/>
              <w:t>=15,1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 kilometráže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Skalka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30</w:t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ískovec u Frýdku 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9= =111,58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kilometráže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4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ška  SD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4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7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3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8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žno  (DO)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4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7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7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9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 (R 1)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9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íč ve Frýdlantu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8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nad Ostravicí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5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6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 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ladn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9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6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Čeladná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p. Ondřejníkem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7,2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9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 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4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3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0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nštát pod Radhoštěm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4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7,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7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5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řovice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62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2 RPB</w:t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3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řkov hlavní trať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5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4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ašovice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43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RPB/3AH</w:t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4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43</w:t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0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9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AH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5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r   Krhová</w:t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6 / X60)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33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25,055</w:t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7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54:00Z</dcterms:created>
  <dc:creator>Bartoň Václav, Ing.</dc:creator>
  <dc:description/>
  <dc:language>en-US</dc:language>
  <cp:lastModifiedBy>= ČD =</cp:lastModifiedBy>
  <cp:lastPrinted>2003-10-07T10:52:00Z</cp:lastPrinted>
  <dcterms:modified xsi:type="dcterms:W3CDTF">2004-10-07T07:33:00Z</dcterms:modified>
  <cp:revision>5</cp:revision>
  <dc:subject/>
  <dc:title>Tabulka traťových poměrů</dc:title>
</cp:coreProperties>
</file>