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rnov - km 87,056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 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nov</w:t>
            </w:r>
            <w:r>
              <w:rPr/>
              <w:t xml:space="preserve"> - 87,05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38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80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74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39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01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724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32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09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antice</w:t>
            </w:r>
            <w:r>
              <w:rPr/>
              <w:t xml:space="preserve"> - 79,93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67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tice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47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átor z. </w:t>
            </w:r>
            <w:r>
              <w:rPr/>
              <w:t>- 78,06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ilotice n/O</w:t>
            </w:r>
            <w:r>
              <w:rPr/>
              <w:t xml:space="preserve"> - 73,2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988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otice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505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ot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479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untá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untál</w:t>
            </w:r>
            <w:r>
              <w:rPr/>
              <w:t xml:space="preserve"> - 64,2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41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88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00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43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18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86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šov</w:t>
            </w:r>
            <w:r>
              <w:rPr/>
              <w:t xml:space="preserve"> - 56,37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5,569 stát. 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3,66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1,914 státní  silnice 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1,63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1,274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0,07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mnice u Rýmařova z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- 49,17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8,851 stát.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řichov, Moravský Berou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7,71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7,174 státní silnice 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řichov, Moravský Berou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řichov nad Bystřicí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  <w:r>
              <w:rPr/>
              <w:t xml:space="preserve"> 44,86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4,644 stát. 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řichov, Moravský Berou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3,62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3,13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2,74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2,175 státní silnice 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ravský Beroun,  Dětřich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9,18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6,770 státní silnice I.tř.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r. Beroun DK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rPr>
                <w:b/>
                <w:b/>
              </w:rPr>
            </w:pPr>
            <w:r>
              <w:rPr>
                <w:b/>
              </w:rPr>
              <w:t>Moravský Beroun</w:t>
            </w:r>
          </w:p>
          <w:p>
            <w:pPr>
              <w:pStyle w:val="Normal"/>
              <w:pBdr>
                <w:right w:val="single" w:sz="6" w:space="1" w:color="000000"/>
              </w:pBdr>
              <w:rPr/>
            </w:pPr>
            <w:r>
              <w:rPr>
                <w:b/>
              </w:rPr>
              <w:t xml:space="preserve">  </w:t>
            </w:r>
            <w:r>
              <w:rPr/>
              <w:t>- 36,208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2,212 stát.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šov nad Bystřicí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  <w:r>
              <w:rPr/>
              <w:t xml:space="preserve"> 29,29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8,139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7,858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5,253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mče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. Jívová z.</w:t>
            </w:r>
            <w:r>
              <w:rPr/>
              <w:t xml:space="preserve"> - 25,16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ubá Voda - Smilov z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  <w:r>
              <w:rPr/>
              <w:t xml:space="preserve"> 22,24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9,748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bá Vod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rubá Voda</w:t>
            </w:r>
            <w:r>
              <w:rPr/>
              <w:t xml:space="preserve"> - 19,44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,153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bá Vod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ubá Voda zast. z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17,89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7,872 stát.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bá Vod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7,52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Vlečka - </w:t>
            </w:r>
            <w:r>
              <w:rPr/>
              <w:t>17,4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5,932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ubočky</w:t>
            </w:r>
            <w:r>
              <w:rPr/>
              <w:t xml:space="preserve"> - 14,94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3,613 lesní 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mče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Hlubočky z.</w:t>
            </w:r>
            <w:r>
              <w:rPr/>
              <w:t xml:space="preserve"> - 12,42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2,418 stát.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ubočky - M.Ú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2,074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0,905 stát.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ubočky - M.Ú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ubočky -M.Ú.</w:t>
            </w:r>
            <w:r>
              <w:rPr/>
              <w:t>- 10,84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77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ubočky - M.Ú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á Bystřice zast. z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>7,99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893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455 státní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,956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lká Bystřice</w:t>
            </w:r>
            <w:r>
              <w:rPr/>
              <w:t xml:space="preserve"> - 6,42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605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91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563 státní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ystrovany  z.</w:t>
            </w:r>
            <w:r>
              <w:rPr/>
              <w:t xml:space="preserve"> - 4,5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651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223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580 státní silnice 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lomouc hl.n</w:t>
            </w:r>
            <w:r>
              <w:rPr/>
              <w:t>. -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0, účinnost od 1.8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0:13:00Z</dcterms:created>
  <dc:creator>Bartoň Václav, Ing.</dc:creator>
  <dc:description/>
  <dc:language>en-US</dc:language>
  <cp:lastModifiedBy>Vůjtek Rostislav</cp:lastModifiedBy>
  <cp:lastPrinted>2003-12-08T07:44:00Z</cp:lastPrinted>
  <dcterms:modified xsi:type="dcterms:W3CDTF">2005-07-11T10:15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621217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PP SDC Ostrava, červenec 2005</vt:lpwstr>
  </property>
</Properties>
</file>