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142"/>
        <w:gridCol w:w="310"/>
        <w:gridCol w:w="785"/>
        <w:gridCol w:w="748"/>
        <w:gridCol w:w="567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 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utná Hora hl.n.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tná Hora - Kol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up.přech 3 :           224,400 - 266,680 pro obě koleje rych.40 km/h  266,680 - 289,780 pro obě koleje rychl.70 km/h pokud jinak neurčují osazené kruhové rychlostní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ín - Nymburk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abín - Nymburk seř.n. vjez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/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Babín - Nymburk seř.n.. odjez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4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ymburk hl. n. - Lysá n.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předjízdné nádraž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osobní dopravy s pobytem v Nymburku předjízdné nádraží zastavují u nástupiště zastávky Nymburk lokomotivní dep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2 na návěst ”Posun dovolen” od příslušného návěstidla až do úrovně Stanoviště IX, kde bude zpraven nádražním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2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 xml:space="preserve">osobním a předjízdným </w:t>
            </w:r>
          </w:p>
          <w:p>
            <w:pPr>
              <w:pStyle w:val="Normal"/>
              <w:rPr/>
            </w:pPr>
            <w:r>
              <w:rPr/>
              <w:t>nádraží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liže strojvedoucí není předem zpraven o zamýšleném posunu bez posunové čety, smí uvést hnací vozidlo do pohybu v obvodu Stav.č.6 na návěst ”Posun dovolen” od příslušného návěstidla až do úrovně Stavědla č.6, kde bude zpraven signalistou o dalším posun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6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vjezdovým nádražím a spádovištěm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chozí vlaky z kolejí č.30-34 se přestavují na odjezdovou kolej č. 110 jako posun bez posunové čety. Pokyn k zahájení posunu dá nádražní strojvedoucímu návěstí ”Souhlas k posunu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sunová cesta na odjezdové koleji č. 110 končí u návěstidla  L 110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vedené elektrickou lokomotivou</w:t>
            </w:r>
            <w:r>
              <w:rPr>
                <w:b/>
                <w:bCs/>
              </w:rPr>
              <w:t xml:space="preserve"> :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vjezd vlaku (v obou směrech), je prováděn od návěst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” </w:t>
            </w:r>
            <w:r>
              <w:rPr/>
              <w:t>Stáhněte sběrač” setrvačností,</w:t>
            </w:r>
          </w:p>
          <w:p>
            <w:pPr>
              <w:pStyle w:val="Normal"/>
              <w:rPr/>
            </w:pPr>
            <w:r>
              <w:rPr/>
              <w:t xml:space="preserve">- strojvedoucí smí zvednout sběrač jen tehdy, je-l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 lokomotivou za dvěma děliči pod odpovídajícím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ruhem napětí v trakčním vedení. Návěsti ” Zvednět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běrač” umístěny nejso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ŽST Kol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Při zastavení nákladního vlaku, vedeného elektrickou lokomotivou, u oddílového návěstidla 1-2960 v úseku Kolín – Kutná Hora není zaručen rozjezd (následuje ve stoupání elektrické dělení trakčního vedení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Nebezpečí uváznutí nákladního vlaku, vedeného elektrickou lokomotivou, je při rozjezdu u vjezdového návěstidla ( blízkost elektrického dělení trakčního vedení) do Odb. Babín ( od Poděbrad ). V případě, že toto návěstidlo nedovoluje další jízdu zastaví strojvedoucí v dostatečné vzdálenosti před ním tak, aby rychlost vlaku před stažením sběrače lokomotivy umožnila projetí úseku se staženým sběračem setrvačností – tím sníží možnost uváznutí vlaku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Pod nadjezdem 3. traťové koleje Nymburk seř. n. - Odb. Babín je v obou směrech dovolena jízda jen s jedním zdviženým sběračem elektrické lokomotivy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Z důvodů elektrického napájení, dělení a snažšího vymezování místa poruch na  trakčním vedení (TV)  je provedeno rozepnutí úsekových odpojovaců propojujících TV 1. a 2. koleje. Tím jsou od sebe elektricky tyto koleje odděleny a na úsekových děličích mezi těmito kolejemi mohou být rozdílná napětí v TV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e proto nutné, aby strojvedoucí všech elektrických hnacích vozidel stahovali sběrače při jízdách na spojkách mezi 1. a 2. kolejí nebo při jízdách z nebo do nesprávné skupiny kolejí </w:t>
            </w:r>
            <w:r>
              <w:rPr>
                <w:b/>
                <w:bCs/>
              </w:rPr>
              <w:t>jen v případě, že tato místa jsou kryta návěstidly pro el.provoz.</w:t>
            </w:r>
            <w:r>
              <w:rPr/>
              <w:t>. Nedodržení opatření o stahování sběračů může mít za následek poškození elektrického hnacího vozidla, trakčního vedení a dochází  i k ohrožení pracovníků údržby trakčního vedení. O případnou úlevu z tohoto ustanovení požádá strojvedoucí elektrodispečera.</w:t>
            </w:r>
          </w:p>
          <w:p>
            <w:pPr>
              <w:pStyle w:val="Normal"/>
              <w:jc w:val="both"/>
              <w:rPr/>
            </w:pPr>
            <w:r>
              <w:rPr/>
              <w:t>Aby bylo zabráněno vzniku skoků napětí v trakčním vedení, které způsobují značné elektrické i mechanické namáhání elektrických hnacích vozidel a vedou  často k jejich poškození, je zakázáno zapínat napaječový rychlovypínač trakčního vedení do úseku zatíženého odběrem a napájeného sousední napájecí stanicí. Je-li za spojkou (úsekovým děličem) napěťově vyloučena kolej nebo skupina kolejí, je u poslední výhybky před tímto děličem umístěno návěstidlo pro elektrický provoz s návěstí ”Kolej bez trakčního vedení”. V tomto případě je bezpodmínečně nutné, aby strojvedoucí projížděl tento úsek  se staženým sběračem až po návěstidlo s návěstí ”Zdvihněte sběrač”.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Veškerý posun samotných nebo spojených hnacích vozidel v obvodu ŽST  Kolín je prováděn jako posun bez posunové čety. Směr posunu se mění na velimském, oseckém, kutnohorském, zábořském a střední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-odstup hnacího vozidle na-od vlaku z-do DKV PJ Kolín  s jedním sunutým vozidlem je prováděn jako posun bez posunové čety. Směr posunu se ne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Veškerý posun samotných nebo spojených hnacích vozidel v obvodu ŽST  Kutná Hora hl.n. je prováděn jako posun bez posunové čety. Směr posunu se mění na kolínském, čáslavském a zručském zhlav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2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: 1.12.2005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24" w:hRule="atLeast"/>
      </w:trPr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7:00Z</dcterms:created>
  <dc:creator>Krejčová Šárka</dc:creator>
  <dc:description/>
  <dc:language>en-US</dc:language>
  <cp:lastModifiedBy>Lehovcová A.</cp:lastModifiedBy>
  <cp:lastPrinted>2005-10-18T10:23:00Z</cp:lastPrinted>
  <dcterms:modified xsi:type="dcterms:W3CDTF">2005-10-27T09:47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4467215</vt:r8>
  </property>
  <property fmtid="{D5CDD505-2E9C-101B-9397-08002B2CF9AE}" pid="3" name="_AuthorEmail">
    <vt:lpwstr>ZSTKONtech@pds.pce.cd.cz</vt:lpwstr>
  </property>
  <property fmtid="{D5CDD505-2E9C-101B-9397-08002B2CF9AE}" pid="4" name="_AuthorEmailDisplayName">
    <vt:lpwstr>ŽST KON technické</vt:lpwstr>
  </property>
  <property fmtid="{D5CDD505-2E9C-101B-9397-08002B2CF9AE}" pid="5" name="_EmailSubject">
    <vt:lpwstr>Změna TTP tabulka 3</vt:lpwstr>
  </property>
</Properties>
</file>