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ást u Plzně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d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2,02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e zastávky Chrást u Plzně návěst 67, Pozo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2,06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6,24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19,21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most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NO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 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K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 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K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.č. 4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 4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N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 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1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.č. 3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akládací zaříz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ámka :  V úseku Chrást u Plzně - Stupno je uvedena kilometráž dle př. M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Přepočet : původní km 0,000 = 10,000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37:00Z</dcterms:created>
  <dc:creator>SDC Plzeň</dc:creator>
  <dc:description/>
  <dc:language>en-US</dc:language>
  <cp:lastModifiedBy>SDC Plzeň</cp:lastModifiedBy>
  <cp:lastPrinted>2003-03-07T08:08:00Z</cp:lastPrinted>
  <dcterms:modified xsi:type="dcterms:W3CDTF">2003-03-07T08:08:00Z</dcterms:modified>
  <cp:revision>5</cp:revision>
  <dc:subject/>
  <dc:title>Trať: 	</dc:title>
</cp:coreProperties>
</file>