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8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raha Smíchov spol.n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Hosti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  <w:gridCol w:w="9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0711 Pha Smíchov sp.n.-Hosti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Praha Smíchov spol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185 - 0,280 , kol.č. 2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185 - 0,280 , kol.č. 2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190 - 0,280 , kol.č. 2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ha Smíchov sp. n.-Pha Jin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,7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íř nadjezdu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,7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líř nadjezdu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7,5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9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9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Praha Jino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172 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 býv. TO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350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cha skladiště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360 ,  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360 , 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410 , 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 č.6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Praha Zlič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15,345 ,  kol.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, střecha skladiště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5,355 ,  kol.č. 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8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 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28.5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04:00Z</dcterms:created>
  <dc:creator>NEVÍDAL MIROSLAV</dc:creator>
  <dc:description/>
  <dc:language>en-US</dc:language>
  <cp:lastModifiedBy>NEVÍDAL MIROSLAV</cp:lastModifiedBy>
  <cp:lastPrinted>2004-05-08T10:39:00Z</cp:lastPrinted>
  <dcterms:modified xsi:type="dcterms:W3CDTF">2004-05-18T06:03:00Z</dcterms:modified>
  <cp:revision>3</cp:revision>
  <dc:subject/>
  <dc:title>Trať: _</dc:title>
</cp:coreProperties>
</file>