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4321175" cy="58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"/>
                              <w:gridCol w:w="2268"/>
                              <w:gridCol w:w="1134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TP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ť: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42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Začátek trati:  Mladá Boleslav hl.n.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Konec trati:  Stará Pa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Seznam přejezdů, způsob jejich zabezpečení, umístění přejezdníků a výstražných kolí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46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"/>
                        <w:gridCol w:w="2268"/>
                        <w:gridCol w:w="1134"/>
                        <w:gridCol w:w="2413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TP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ť: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542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Začátek trati:  Mladá Boleslav hl.n.</w:t>
                            </w:r>
                          </w:p>
                        </w:tc>
                        <w:tc>
                          <w:tcPr>
                            <w:tcW w:w="3547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Konec trati:  Stará Pa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7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Seznam přejezdů, způsob jejich zabezpečení, umístění přejezdníků a výstražných kolíků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228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716"/>
        <w:gridCol w:w="1094"/>
        <w:gridCol w:w="717"/>
        <w:gridCol w:w="607"/>
        <w:gridCol w:w="2001"/>
        <w:gridCol w:w="415"/>
      </w:tblGrid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Mladá Boleslav hl.n. 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4,13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5,850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60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0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6,407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l.Boleslav hl.n. DK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6,455                       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l.Boleslav hl.n. DK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ladá Boleslav město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17,465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19,980                       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 3SBI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Ml.B oleslav hl.n. DK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227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02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619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Řepov z.              20,6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727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l.Boleslav hl.n. DK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0,956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614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29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2,145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895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,395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Kolomuty  nz     22,2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1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467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125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809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630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38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88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3,823                     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.Bousov DK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300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0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55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Březno u Ml. Boleslavi nz 24,3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3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4,649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624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899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26,362                    IV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112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704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59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34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935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6,891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641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141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Dlouhá Lhota z 26,943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7,450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108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792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7,872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53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,214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7,996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654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,33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29,62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286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97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0,645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304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896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pBdr>
                <w:right w:val="single" w:sz="6" w:space="1" w:color="000000"/>
              </w:pBdr>
              <w:rPr>
                <w:u w:val="single"/>
              </w:rPr>
            </w:pPr>
            <w:r>
              <w:rPr>
                <w:u w:val="single"/>
              </w:rPr>
              <w:t xml:space="preserve">Bechov  z         30,725  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30,975                    IV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3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317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1,086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744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42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1,409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06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751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2,281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939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,531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Rohatsko  z.        32,3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3,69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356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94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3,946 =  22,968     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l.Bousov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*) žst. Dolní Bousov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2C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33,967 =  22,946 MK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71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217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2C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Dolní Bousov       34,3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4,550 =  22,365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30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80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2C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5,011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669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35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5,226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4,884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56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6,284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942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629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6,805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46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147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7,191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849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53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7,434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092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776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7,790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48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05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2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 – X295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6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PK – OX-695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708                     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 ZBL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botka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8,7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PK – OX-72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obotka               38,8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042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7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292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14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K – X-140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334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049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584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55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P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39,97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636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,32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0,281                    III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botk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akustická hláska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0,770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,428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112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1,0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ošovice  z    41,65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1,720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378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,062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2,09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756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,44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2,537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,195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,879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3,679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365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99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alechovice  z.   43,8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4,03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719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,347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4,321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,00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,635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5,424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11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73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5,780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47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6,09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6,654                     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6,34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6,96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00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ladějov v Čechách 47,1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266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6,981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7,551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465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7,18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7,75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592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Mladějov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akustická hláska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7,84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7,56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13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8,10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7,82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39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8,3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8,894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552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9,236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49,382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9,132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9,632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0,276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,026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,526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Hrdoňovice  z    50,3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51,193                    IV   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,908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,44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1,542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,2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,792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1,81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,56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2,06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2,044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,794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2,294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uň                  53,4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4,42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14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706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Kněžnice  z.        55,2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55,261                       I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545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5,261                       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Libuň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5,401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Libuň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5,401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96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6,325                    I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,04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,61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6,58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,30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,87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Cidlina  z          56,7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57,103                    IV   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,846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36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7,80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546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06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8,704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44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61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59,767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9,51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017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Kyje u Jičína  z. 59,8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496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39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75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669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412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929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61,230                    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811                     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mnicen/P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Ploužnice  z.       61,8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1,980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72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2,237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2,339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2,082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2,596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2,692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2,435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2,949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2,894                     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mnicen/P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06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2,809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32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48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624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36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881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3,870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61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127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116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859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366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251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994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501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omnice nad Popelkou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64,5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64,618                    IV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31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887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4,891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626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145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5,156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895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47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015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74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,203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31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,211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,43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43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,321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,502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6,687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,508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,78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237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0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435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Nová Ves nad Popelkou z                         67,3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43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24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58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58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44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855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7,99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72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228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232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998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33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334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238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606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650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3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78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783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653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85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8,85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8,786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9,21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9,464                     II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9,132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9,635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69,63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9,477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9,95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yřenov  z.          69,69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 xml:space="preserve">70,300                     II     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,0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,550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1,508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0/  souběh s tratí 508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Ústí u Staré Paky 71,5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1,640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0/  souběh s tratí 508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71,959                    IV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Stará Paka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0/  souběh s tratí 508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tará Paka           73,77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708"/>
      <w:gridCol w:w="126"/>
      <w:gridCol w:w="979"/>
      <w:gridCol w:w="539"/>
      <w:gridCol w:w="141"/>
      <w:gridCol w:w="625"/>
      <w:gridCol w:w="142"/>
      <w:gridCol w:w="1843"/>
      <w:gridCol w:w="845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42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6</w:t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/>
            <w:t>Účinnost od 15.9.2005</w:t>
          </w:r>
        </w:p>
      </w:tc>
      <w:tc>
        <w:tcPr>
          <w:tcW w:w="8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3:38:00Z</dcterms:created>
  <dc:creator>SDC Liberec</dc:creator>
  <dc:description/>
  <dc:language>en-US</dc:language>
  <cp:lastModifiedBy>Netusil</cp:lastModifiedBy>
  <cp:lastPrinted>2005-08-02T07:49:00Z</cp:lastPrinted>
  <dcterms:modified xsi:type="dcterms:W3CDTF">2005-08-16T08:54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446561443</vt:r8>
  </property>
</Properties>
</file>