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rýdlant nad Ostravicí - Ostra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Frýdlant nad Ostravici - km 101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ice - km 6,3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 celé trati není povolen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V dopravně Ostravice je povoleno elektrické předtápění souprav osobních vlaků na kolejích číslo 2 a 3 v prostoru od předních námezníků po zarážedla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, účinnost od 1.11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40:00Z</dcterms:created>
  <dc:creator>Bartoň Václav, Ing.</dc:creator>
  <dc:description/>
  <dc:language>en-US</dc:language>
  <cp:lastModifiedBy>= ČD =</cp:lastModifiedBy>
  <cp:lastPrinted>2003-02-13T13:58:00Z</cp:lastPrinted>
  <dcterms:modified xsi:type="dcterms:W3CDTF">2003-10-07T05:43:00Z</dcterms:modified>
  <cp:revision>4</cp:revision>
  <dc:subject/>
  <dc:title>Tabulka traťových poměrů</dc:title>
</cp:coreProperties>
</file>