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25"/>
        <w:gridCol w:w="762"/>
        <w:gridCol w:w="9"/>
        <w:gridCol w:w="42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3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Chomutov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arlovy Vary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1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</w:t>
            </w:r>
            <w:r>
              <w:rPr/>
              <w:t>10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     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                                                  8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Chomut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6,2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v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Odb. Dubin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álkov 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Kadaň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2,17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3,05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ášterec n. Ohř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3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46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38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68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erštej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1,83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18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73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4,55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6,11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ráž n. O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8,7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2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7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1,3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2,08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ojkovice . O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4,0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5,5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9,1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trov n. Ohř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0,36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7,3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áj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8,0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l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4,37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4,73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arlovy Var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  <w:color w:val="000000"/>
              </w:rPr>
              <w:t></w:t>
            </w: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5,6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  <w:color w:val="000000"/>
              </w:rPr>
              <w:t></w:t>
            </w:r>
            <w:r>
              <w:rPr>
                <w:color w:val="000000"/>
              </w:rPr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6,08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  <w:color w:val="000000"/>
              </w:rPr>
              <w:t></w:t>
            </w:r>
            <w:r>
              <w:rPr>
                <w:color w:val="000000"/>
              </w:rPr>
              <w:t>přev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8,17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  <w:color w:val="000000"/>
              </w:rPr>
              <w:t></w:t>
            </w:r>
            <w:r>
              <w:rPr>
                <w:color w:val="000000"/>
              </w:rPr>
              <w:t>přech</w:t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9,4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3A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Chomutov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arlovy Vary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2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</w:t>
            </w:r>
            <w:r>
              <w:rPr/>
              <w:t>10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mutov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     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ášterec n. Ohří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                                                  8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Chomut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6,2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v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Odb. Dub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álkov 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Kadaň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řech,  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2,17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3,0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řech, přev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lášterec n. Ohř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9,4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3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68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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erštej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51,8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18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2,7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4,5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6,1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tráž nad Ohř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8,7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2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0,7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1,3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2,0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ojkovice n.O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4,0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5,5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9,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strov nad Ohř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0,3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7,3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áj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8,0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al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  <w:vanish/>
                <w:color w:val="000000"/>
              </w:rPr>
            </w:pPr>
            <w:r>
              <w:rPr>
                <w:rFonts w:eastAsia="Symbol" w:cs="Symbol" w:ascii="Symbol" w:hAnsi="Symbol"/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3,25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3,3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4,3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4,7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jezd odb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5,6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řech, </w:t>
            </w: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5,9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jezd odb.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řech, </w:t>
            </w:r>
            <w:r>
              <w:rPr>
                <w:rFonts w:eastAsia="Symbol" w:cs="Symbol" w:ascii="Symbol" w:hAnsi="Symbol"/>
                <w:color w:val="000000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6,0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přech,  </w:t>
            </w:r>
            <w:r>
              <w:rPr>
                <w:rFonts w:eastAsia="Symbol" w:cs="Symbol" w:ascii="Symbol" w:hAnsi="Symbol"/>
                <w:color w:val="000000"/>
              </w:rPr>
              <w:t>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</w:t>
            </w:r>
            <w:r>
              <w:rPr>
                <w:color w:val="000000"/>
              </w:rPr>
              <w:t>ZV 160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5"/>
      <w:gridCol w:w="836"/>
    </w:tblGrid>
    <w:tr>
      <w:trPr/>
      <w:tc>
        <w:tcPr>
          <w:tcW w:w="130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ind w:right="360" w:hanging="0"/>
            <w:rPr/>
          </w:pPr>
          <w:r>
            <w:rPr/>
            <w:t>TTP 533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3</w:t>
          </w:r>
        </w:p>
        <w:p>
          <w:pPr>
            <w:pStyle w:val="Normal"/>
            <w:widowControl/>
            <w:rPr/>
          </w:pPr>
          <w:r>
            <w:rPr/>
            <w:t>Účinnost od  11.12.2005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3:26:00Z</dcterms:created>
  <dc:creator>SDC Karlovy Vary</dc:creator>
  <dc:description/>
  <dc:language>en-US</dc:language>
  <cp:lastModifiedBy>SDC Karlovy Vary</cp:lastModifiedBy>
  <cp:lastPrinted>2005-10-04T15:25:00Z</cp:lastPrinted>
  <dcterms:modified xsi:type="dcterms:W3CDTF">2005-10-04T13:26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9933490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Návrh 13. změny TTP 533</vt:lpwstr>
  </property>
  <property fmtid="{D5CDD505-2E9C-101B-9397-08002B2CF9AE}" pid="6" name="_PreviousAdHocReviewCycleID">
    <vt:r8>-579933490</vt:r8>
  </property>
</Properties>
</file>