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530C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Roudnice nad Labem.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Zlonice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V celé trati není povoleno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793"/>
      <w:gridCol w:w="1192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30C</w:t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4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95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2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5.7.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</Words>
  <Characters>0</Characters>
  <CharactersWithSpaces>145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49:00Z</dcterms:created>
  <dc:creator>TV</dc:creator>
  <dc:description/>
  <dc:language>en-US</dc:language>
  <cp:lastModifiedBy/>
  <cp:lastPrinted>2003-06-20T08:51:00Z</cp:lastPrinted>
  <dcterms:modified xsi:type="dcterms:W3CDTF">2003-06-20T08:53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524603227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 6 a 8</vt:lpwstr>
  </property>
</Properties>
</file>