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566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2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2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</w:t>
            </w:r>
            <w:r>
              <w:rPr>
                <w:b/>
                <w:bCs/>
              </w:rPr>
              <w:t>Retz ÖBB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kříšky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TRS T_CZ                                  </w:t>
            </w: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Retz</w:t>
            </w:r>
            <w:r>
              <w:rPr/>
              <w:t xml:space="preserve"> ÖB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Retz–Šatov- RPB ÖB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5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 počítači 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8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7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nter Retzbach ÖB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9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404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2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Šat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návěštěny průjezd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 přístřešku, uzávěr vlakový čtyřhr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Znojm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1,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 přístřešku, uzávěr vlakový čtyřhra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9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/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Cito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8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8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Olbramkoste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8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9,6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6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57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Šum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6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6"/>
        <w:gridCol w:w="349"/>
        <w:gridCol w:w="567"/>
        <w:gridCol w:w="567"/>
        <w:gridCol w:w="1985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57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54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Grešlové Mý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7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7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7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Blíž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8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9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Ves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33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73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33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uděj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66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9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9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84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 </w:t>
            </w:r>
            <w:r>
              <w:rPr/>
              <w:t>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05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95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05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ice n. Rokytn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87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55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6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0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6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eb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9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4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92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etice na Morav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35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7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¨Př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73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1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0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8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3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ř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53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1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37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01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96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01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Hvězdoň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32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Z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790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60"/>
        <w:gridCol w:w="349"/>
        <w:gridCol w:w="567"/>
        <w:gridCol w:w="567"/>
        <w:gridCol w:w="1985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57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,84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86"/>
      <w:gridCol w:w="1756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7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20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2:36:00Z</dcterms:created>
  <dc:creator>SDC Brno</dc:creator>
  <dc:description/>
  <dc:language>en-US</dc:language>
  <cp:lastModifiedBy>Cizmar Petr</cp:lastModifiedBy>
  <cp:lastPrinted>2004-04-19T13:31:00Z</cp:lastPrinted>
  <dcterms:modified xsi:type="dcterms:W3CDTF">2004-06-04T12:3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825537</vt:r8>
  </property>
  <property fmtid="{D5CDD505-2E9C-101B-9397-08002B2CF9AE}" pid="3" name="_AuthorEmail">
    <vt:lpwstr>Chalupa@sdc.jhl.cd.cz</vt:lpwstr>
  </property>
  <property fmtid="{D5CDD505-2E9C-101B-9397-08002B2CF9AE}" pid="4" name="_AuthorEmailDisplayName">
    <vt:lpwstr>Chalupa Michal, Ing.</vt:lpwstr>
  </property>
  <property fmtid="{D5CDD505-2E9C-101B-9397-08002B2CF9AE}" pid="5" name="_EmailSubject">
    <vt:lpwstr>Aktualizace TTP</vt:lpwstr>
  </property>
</Properties>
</file>