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Přerov levé předn.odj.n. - km 180,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4,  km 275,8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 4,  km 275,7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 1,  km 275,78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5,  km 275,78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4,  km 275,7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 km 275,4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ohumín pravé přednádraž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504,  km 274,4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– Bohumín Vrb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 km 273,4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ej č. 1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č. 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 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ej č. 1, km 267,127 – 267,480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 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67,127 – 267,4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Se 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61,518 - 261,94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61,498 - 261,94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anka nad Odrou zastáv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56,879 - 257,06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56,884 - 257,07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44,456 - 244,87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44,509 - 244,90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03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 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05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 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0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adké Životice zastáv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37,770 - 237,9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´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37,770 - 237,9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32,396 - 232,7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seník nad Odrou zastáv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28,545 - 228,7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28,545 - 228,7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m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ej č. 1, km 221,690 - 221,88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ělotín zastáv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17,489 - 217,6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17,467 - 217,6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anice na Moravě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ej č. 15, km 212,235 - km 212,09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ční ramp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ej č. 8, km 211,978 - km 211,9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ční ramp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pník nad Bečvou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5, km 199,024 - km 198,9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2, km 198,45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líř mostu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sen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8, km 191,470 - km 191,4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ční ramp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0, km 191,400 - km 191,3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ční ramp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8a, km 191,180 - km 191,1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ční ramp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řer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1,km 182,99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č. 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1,km 182,96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č. 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1,km 182,96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č. 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2, km 183,17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3, km 183,305 - km 183,27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5, km 183,305 - km 183,27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5, km 183,270 - km 183,1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7, km 183,110 - km 183,0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8, km 183,5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8, km 183,4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8, km 183,20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2, km 183,2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4, km 183,5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 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4, km 183,54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jan el. předtápě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4, km 183,2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4, km 183,11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4, km 182,98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6, km 183,6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6b, km 183,0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20, km 183,4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jan el. předtápě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20, km 183,18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22, km 183,18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50, km 183,420 - km 182,9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02, km 182,4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 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02, km 181,6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04, km 182,5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č. 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04, km 182,4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04, km 182,4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 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104, km 182,3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č. 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206b, km 182,63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 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303, km 181,2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401, km 181,0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401, km 181,0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401, km 180,74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401, km 180,6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401, km 180,6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401, km 180,5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401, km 180,48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402, km 180,3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 4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403, km 181,11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 4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403, km 180,48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403, km 180,4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kol.č. 403, km 180,38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405, km 181,087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 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3, účinnost od 1.8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B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6:52:00Z</dcterms:created>
  <dc:creator>= ČD =</dc:creator>
  <dc:description/>
  <dc:language>en-US</dc:language>
  <cp:lastModifiedBy>Kabrle Tomáš</cp:lastModifiedBy>
  <cp:lastPrinted>2003-02-10T15:32:00Z</cp:lastPrinted>
  <dcterms:modified xsi:type="dcterms:W3CDTF">2005-07-14T06:52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900309932</vt:r8>
  </property>
</Properties>
</file>