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60"/>
        <w:gridCol w:w="20"/>
        <w:gridCol w:w="341"/>
        <w:gridCol w:w="339"/>
        <w:gridCol w:w="1929"/>
        <w:gridCol w:w="10"/>
        <w:gridCol w:w="274"/>
        <w:gridCol w:w="425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10 A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utnov hl.n.</w:t>
            </w:r>
          </w:p>
        </w:tc>
        <w:tc>
          <w:tcPr>
            <w:tcW w:w="3402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Chlumec nad Cidlinou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utnov hlav. n. 124,76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3,332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56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utnov hl.n.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23,332              II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4,20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,50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2,495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56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utnov hl.n.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2,495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4,20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,50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1,373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56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utnov hl.n.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21,373              IV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4,20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,50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8,051              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lníkov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18,051              I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9,223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6,869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,540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16,828              IV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5,921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lníkov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lníkov             115,57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5,269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lníkov St II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4,845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lníkov St II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4,444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3,931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3,494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,937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,698             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lníkov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,698             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3,698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1,795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,464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1,984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1,647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těvice z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1,328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těvice z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,987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těvice z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mčen, na požádání žst Hostinné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,802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těvice z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,455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těvice z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9,724             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nné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9,724             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,88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675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,037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nné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,037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,88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675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687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nné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687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,88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675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nné           107,42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084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nné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084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112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,932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6,741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nné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6,741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112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,932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6,284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nné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6,284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112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,932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5,958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nné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5,958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112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,932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5,795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5,795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112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,932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/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,295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/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3,970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nné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3,970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112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,932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3,581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2,225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nné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2,225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112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,932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kovací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1,383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1,020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,577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736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nčice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736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,66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7,34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131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,555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7,769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7,341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nčice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7,341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,66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7,34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nčice n. L.    97,08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96,670              IV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nčice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670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69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,97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341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nčice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341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69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,97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211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nčice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211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69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,97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,873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nčice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,873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69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,97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,481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750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nčice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750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69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,97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94,464              IV       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105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nčice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105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69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,97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3,786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3,354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3,160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,848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785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mčen, na požádání TO Kunčice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rtinice v Krk. 88,97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,734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rtinice st 2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,285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rtinice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,285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,65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7,44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6,483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mčen, na požádání TO Kunčice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,959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mčen, na požádání TO Kunčice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,470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mčen, na požádání TO Kunčice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84,677              II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rtinice v K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84,677              II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,604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3,20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,107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rtinice v K.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,107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,604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3,20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3,066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oztoky u J. DK 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toky u Jil.   82,67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1,882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oztoky u J. DK 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,940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mple z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vřen, otevírání na požádání zast. Tample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,387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mple z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9,943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mple z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9,586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mple z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9,029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,478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rá Paka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,478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9,25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7,17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7,848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/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6,155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mčen, na požádání TO Kunčice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/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,154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mčen, na požádání žst Stará Paka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rá Paka        74,00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,574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rá Paka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,574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3,46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,306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,218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rá Paka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,218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3,46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,306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,876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,389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,827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á Paka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,827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3,46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,306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á Paka        69,63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9,200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á Paka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7,419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á Paka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7,419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8,348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,322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7,044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á Paka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7,044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8,348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,322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,788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á Paka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,788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8,348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,322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66,092              III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á Paka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,092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8,348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,322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2,952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. Bělohrad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2,716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. Bělohrad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782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543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. Bělohrad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074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. Bělohrad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,767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. Bělohrad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,190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 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. Bělohrad st I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ázně Bělohrad 58,85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,048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544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133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,722 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Šárovcova Lhota z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,885 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Šárovcova Lhota z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,910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,588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. st. 521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mčen, na požádání TO Stará Paka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,127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. st. 521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mčen, na požádání TO Stará Paka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,597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mčen, na požádání TO Stará Paka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,080               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troměř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,080               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,28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,64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,708 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troměř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,708 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,28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,64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troměř          49,05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,551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troměř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,551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,53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,65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,704 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troměř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7,704               III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,53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,65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,117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,100 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,176 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troměř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,176 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,267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,09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,573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,247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,287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,856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,672 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idary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idary             39,42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,427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242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řivany z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,548 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řivany z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,284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řivany z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774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řivany z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976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300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038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ý Bydžov st 1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ý Bydžov    33,45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125 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ý Bydžov st 2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657 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ý Bydžov st 2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841 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ý Bydžov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841 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09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27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096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231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ý Bydžov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231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09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27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045 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ý Bydžov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045 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09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27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586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ý Bydžov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586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09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27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170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ý Bydžov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170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09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27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946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285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lumec n. C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285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090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27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080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353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765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lumec n. C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765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796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15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137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lumec n. C DK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137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796</w:t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15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lumec n. C.  22,82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TTP 510ATabulka</w:t>
    </w:r>
    <w:r>
      <w:rPr>
        <w:rFonts w:eastAsia="Times New Roman CE" w:cs="Times New Roman CE" w:ascii="Times New Roman CE" w:hAnsi="Times New Roman CE"/>
        <w:b/>
        <w:bCs/>
      </w:rPr>
      <w:t>7</w:t>
    </w:r>
    <w:r>
      <w:rPr>
        <w:rFonts w:eastAsia="Times New Roman CE" w:cs="Times New Roman CE" w:ascii="Times New Roman CE" w:hAnsi="Times New Roman CE"/>
      </w:rPr>
      <w:t>Strana</w:t>
    </w:r>
    <w:r>
      <w:rPr>
        <w:rFonts w:eastAsia="Times New Roman CE" w:cs="Times New Roman CE" w:ascii="Times New Roman CE" w:hAnsi="Times New Roman CE"/>
      </w:rPr>
      <w:fldChar w:fldCharType="begin"/>
    </w:r>
    <w:r>
      <w:rPr>
        <w:rFonts w:eastAsia="Times New Roman CE" w:cs="Times New Roman CE" w:ascii="Times New Roman CE" w:hAnsi="Times New Roman CE"/>
      </w:rPr>
      <w:instrText xml:space="preserve"> PAGE </w:instrText>
    </w:r>
    <w:r>
      <w:rPr>
        <w:rFonts w:eastAsia="Times New Roman CE" w:cs="Times New Roman CE" w:ascii="Times New Roman CE" w:hAnsi="Times New Roman CE"/>
      </w:rPr>
      <w:fldChar w:fldCharType="separate"/>
    </w:r>
    <w:r>
      <w:rPr>
        <w:rFonts w:eastAsia="Times New Roman CE" w:cs="Times New Roman CE" w:ascii="Times New Roman CE" w:hAnsi="Times New Roman CE"/>
      </w:rPr>
      <w:t>5</w:t>
    </w:r>
    <w:r>
      <w:rPr>
        <w:rFonts w:eastAsia="Times New Roman CE" w:cs="Times New Roman CE" w:ascii="Times New Roman CE" w:hAnsi="Times New Roman CE"/>
      </w:rPr>
      <w:fldChar w:fldCharType="end"/>
    </w:r>
  </w:p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Změna č. 6</w:t>
    </w:r>
  </w:p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Účinnost od 15.1.200412345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8:28:00Z</dcterms:created>
  <dc:creator>Vencl</dc:creator>
  <dc:description/>
  <dc:language>en-US</dc:language>
  <cp:lastModifiedBy>NEVÍDAL MIROSLAV</cp:lastModifiedBy>
  <cp:lastPrinted>2003-12-01T11:54:00Z</cp:lastPrinted>
  <dcterms:modified xsi:type="dcterms:W3CDTF">2003-12-03T07:50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2454352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</Properties>
</file>