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ský Těšín - Frýdek Místek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Český Těšín - km 138,091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Frýdek Místek - km 111,58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Českého Těšína do Hnojník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ský Těšín - Frýdek Místek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Český Těšín - km 138,091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Frýdek Místek - km 111,58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nojníku do Dobré u Frýdku Místk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/ VIII-I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/ VIII-I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ský Těšín - Frýdek Místek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Český Těšín - km 138,091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Frýdek Místek - km 111,58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Dobré u Frýdku Místku do Frýdku Místk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I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7,účinnost od 30.10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0:02:00Z</dcterms:created>
  <dc:creator>= ČD =</dc:creator>
  <dc:description/>
  <dc:language>en-US</dc:language>
  <cp:lastModifiedBy>= ČD =</cp:lastModifiedBy>
  <cp:lastPrinted>2003-02-10T15:32:00Z</cp:lastPrinted>
  <dcterms:modified xsi:type="dcterms:W3CDTF">2004-10-07T07:40:00Z</dcterms:modified>
  <cp:revision>4</cp:revision>
  <dc:subject/>
  <dc:title>TTP	</dc:title>
</cp:coreProperties>
</file>