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5C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Rybiště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arnsdorf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ybniště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y osvětlení č.11,13,16,19,22,32,34,36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 km 79,98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odní jeřáb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 km 80,149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odní jeřáb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 č.36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6a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ortálový jeřáb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6b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9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y osvětlení č.25,27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lní Podluží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rnsdorf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1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2-6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G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2-6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y osvětlení č.21,23,27,41,43,49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7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7a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rnsdorf - Varnsdorf st.n.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0,90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810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990</w:t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3,17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096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246</w:t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rnsdorf staré nádraží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5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9:27:00Z</dcterms:created>
  <dc:creator>Lubomír Hnulík</dc:creator>
  <dc:description/>
  <dc:language>en-US</dc:language>
  <cp:lastModifiedBy>Lubomír Hnulík</cp:lastModifiedBy>
  <dcterms:modified xsi:type="dcterms:W3CDTF">2003-03-27T09:27:00Z</dcterms:modified>
  <cp:revision>1</cp:revision>
  <dc:subject/>
  <dc:title>Trať: 	</dc:title>
</cp:coreProperties>
</file>