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9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Jaroměř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hl.n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roměř – Trutnov hl.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276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Jaromě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Směr jízdy se mění na smiřickém a českoskalickém (dvorském) zhlaví.</w:t>
            </w:r>
          </w:p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</w:rPr>
              <w:t>ŽST Trutnov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widowControl w:val="false"/>
              <w:rPr/>
            </w:pPr>
            <w:r>
              <w:rPr/>
              <w:t>Směr posunu se mění na poříčském, pílníkovsko-svobodském zhlaví. Při posunu z/na hranice DKV PJ Trutnov přes pilníkovsko-svobodské zhlaví se mění směr posunu u námezníku výhybky č. 20 (úvrať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ávěst </w:t>
            </w:r>
            <w:r>
              <w:rPr>
                <w:b/>
              </w:rPr>
              <w:t>Souhlas k posunu</w:t>
            </w:r>
            <w:r>
              <w:rPr/>
              <w:t xml:space="preserve"> je dávána z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 při posunu přes poříčské zhlav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 při posunu po kolejích č. 1 a 3 a úvrať námezníku výhybky č. 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St.III při posunu přes  pilníkovsko-svobodské zhlaví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232"/>
      <w:gridCol w:w="1232"/>
      <w:gridCol w:w="528"/>
      <w:gridCol w:w="12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1.12.2005</w:t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A_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5-11-23T11:13:00Z</cp:lastPrinted>
  <dcterms:modified xsi:type="dcterms:W3CDTF">2005-11-23T10:13:00Z</dcterms:modified>
  <cp:revision>25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17973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