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rava uhelné nádraží - Valašské Meziříč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2 A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Ostrava uhelné nádraží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alašské Meziříčí - km 61,13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V celé trati povoleno.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Ostrava uh.-Frýdek Místek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 –  0,404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–  0,404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 –  0,404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 –  0,413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 – 0,596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– 0,596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 – 0,596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 – 0,596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Hostašovice-Val.Meziříčí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 990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 290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2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08:24:00Z</dcterms:created>
  <dc:creator>= ČD =</dc:creator>
  <dc:description/>
  <dc:language>en-US</dc:language>
  <cp:lastModifiedBy>= ČD =</cp:lastModifiedBy>
  <cp:lastPrinted>2003-02-13T13:58:00Z</cp:lastPrinted>
  <dcterms:modified xsi:type="dcterms:W3CDTF">2003-03-14T12:50:00Z</dcterms:modified>
  <cp:revision>3</cp:revision>
  <dc:subject/>
  <dc:title>TTP	</dc:title>
</cp:coreProperties>
</file>