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.5pt" to="84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pt" to="78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4C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Ústí nad Labem západ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Bílina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, 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7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/12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 3 kV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ředpisu ČD D2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, 2, 2b, 2c, 3, 3b, 5b, 134, 135, 159a, 601b, 602a, 602b, 603b, UST, 2US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rm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RS, 2R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1RS, Př2R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Vlečka Rozvodna (R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Košt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Stad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Př1L, Př2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Řehlov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5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1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 Brozánk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8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1S, Př2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2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Rtyně nad Bílino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5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olej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6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, Př1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Velvět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L, 1L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6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9,3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 Lbí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 L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6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6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L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ni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S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 S 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 1L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6/ 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Hostomice nad Bílin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L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ětec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6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 xml:space="preserve">2,5  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S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Bílina Chud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U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U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U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U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in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19</w:t>
            </w:r>
          </w:p>
          <w:p>
            <w:pPr>
              <w:pStyle w:val="Normal"/>
              <w:rPr/>
            </w:pPr>
            <w:r>
              <w:rPr/>
              <w:t>=34,5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4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45:00Z</dcterms:created>
  <dc:creator>.</dc:creator>
  <dc:description/>
  <dc:language>en-US</dc:language>
  <cp:lastModifiedBy>OPŘ Ústí nad Labem</cp:lastModifiedBy>
  <cp:lastPrinted>2004-03-15T08:41:00Z</cp:lastPrinted>
  <dcterms:modified xsi:type="dcterms:W3CDTF">2004-03-15T07:45:00Z</dcterms:modified>
  <cp:revision>2</cp:revision>
  <dc:subject/>
  <dc:title>TTP_</dc:title>
</cp:coreProperties>
</file>