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679"/>
        <w:gridCol w:w="567"/>
        <w:gridCol w:w="113"/>
        <w:gridCol w:w="2155"/>
        <w:gridCol w:w="567"/>
        <w:gridCol w:w="426"/>
        <w:gridCol w:w="28"/>
        <w:gridCol w:w="284"/>
        <w:gridCol w:w="318"/>
        <w:gridCol w:w="360"/>
        <w:gridCol w:w="360"/>
        <w:gridCol w:w="360"/>
        <w:gridCol w:w="360"/>
        <w:gridCol w:w="360"/>
        <w:gridCol w:w="292"/>
        <w:gridCol w:w="283"/>
        <w:gridCol w:w="284"/>
        <w:gridCol w:w="1956"/>
        <w:gridCol w:w="567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245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3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Mariánské Lázně</w:t>
            </w:r>
          </w:p>
        </w:tc>
        <w:tc>
          <w:tcPr>
            <w:tcW w:w="567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Karlovy Vary dolní 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3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2</w:t>
            </w:r>
          </w:p>
        </w:tc>
        <w:tc>
          <w:tcPr>
            <w:tcW w:w="8506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Mariánské Lázně - Karlovy Vary dolní 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3</w:t>
            </w:r>
          </w:p>
        </w:tc>
        <w:tc>
          <w:tcPr>
            <w:tcW w:w="8506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Karlovy Vary dolní nádraží</w:t>
            </w:r>
            <w:r>
              <w:rPr/>
              <w:t xml:space="preserve"> - </w:t>
            </w:r>
            <w:r>
              <w:rPr>
                <w:color w:val="000000"/>
              </w:rPr>
              <w:t>Mariánské Láz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5217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052</w:t>
            </w:r>
          </w:p>
        </w:tc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ariánské Lázně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5217" w:type="dxa"/>
            <w:gridSpan w:val="11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ariánské Lázn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250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k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933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k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1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458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vesné Kladrub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1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vesné Kladrub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7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656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17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1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8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656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epl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89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epl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4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854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outn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3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outn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3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059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ečov nad Tepl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7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ečov nad Tepl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7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153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Krásný Jez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1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Krásný Jez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1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356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eplička u Karlových Varů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2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eplička u Karlových Varů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8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653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arlovy Vary-Březov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1-d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arlovy Vary-Březov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3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851</w:t>
            </w:r>
          </w:p>
        </w:tc>
        <w:tc>
          <w:tcPr>
            <w:tcW w:w="2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arlovy Vary dolní nádraž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2-d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arlovy Vary dolní nádraž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1906" w:h="8391"/>
          <w:pgMar w:left="737" w:right="737" w:gutter="0" w:header="708" w:top="764" w:footer="0" w:bottom="340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08"/>
        <w:gridCol w:w="1985"/>
        <w:gridCol w:w="567"/>
        <w:gridCol w:w="283"/>
        <w:gridCol w:w="142"/>
        <w:gridCol w:w="284"/>
        <w:gridCol w:w="283"/>
        <w:gridCol w:w="284"/>
        <w:gridCol w:w="141"/>
        <w:gridCol w:w="142"/>
        <w:gridCol w:w="284"/>
        <w:gridCol w:w="283"/>
        <w:gridCol w:w="1418"/>
        <w:gridCol w:w="567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3261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36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Krásný Jez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Nové Sedlo u Lokt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70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RÁSNÝ JEZ - CHODOV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72+90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71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CHODOV - KRÁSNÝ JEZ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6+89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2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Krásný Jez - Nové Sedlo u Lok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7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ové Sedlo u Lokte - Chod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6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Chodov</w:t>
            </w:r>
            <w:r>
              <w:rPr/>
              <w:t xml:space="preserve"> - </w:t>
            </w:r>
            <w:r>
              <w:rPr>
                <w:color w:val="000000"/>
              </w:rPr>
              <w:t>Nové Sedlo u Lok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3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Nové Sedlo u Lokte</w:t>
            </w:r>
            <w:r>
              <w:rPr/>
              <w:t xml:space="preserve"> - </w:t>
            </w:r>
            <w:r>
              <w:rPr>
                <w:color w:val="000000"/>
              </w:rPr>
              <w:t>Krásný Je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153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rásný Jez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119" w:type="dxa"/>
            <w:gridSpan w:val="8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rásný Je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,6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35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5,5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5,56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,8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35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rní Slav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rní Slav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4,5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658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oket předměstí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oket předměstí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5,2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257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oket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oke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7,3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757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oučk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oučky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8,56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955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ové Sedlo u Lokt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.6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ové Sedlo u Lokt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340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871"/>
        <w:gridCol w:w="567"/>
        <w:gridCol w:w="143"/>
        <w:gridCol w:w="141"/>
        <w:gridCol w:w="170"/>
        <w:gridCol w:w="284"/>
        <w:gridCol w:w="318"/>
        <w:gridCol w:w="362"/>
        <w:gridCol w:w="360"/>
        <w:gridCol w:w="360"/>
        <w:gridCol w:w="360"/>
        <w:gridCol w:w="118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3544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 536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Karlovy Vary dol.n.</w:t>
            </w:r>
          </w:p>
        </w:tc>
        <w:tc>
          <w:tcPr>
            <w:tcW w:w="34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Johangeorgenstadt D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ARLOVY VARY DOL. N. - POTŮČKY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12+9214+92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POTŮČKY - KARLOVY VARY DOL. N.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17+9215+92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2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rlovy Vary dol.n. - Karlovy Var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4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rlovy Vary - Nejd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5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ejdek - Karlovy Var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3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rlovy Vary - Karlovy Vary do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85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rlovy Vary dol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7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Karlovy Vary do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06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755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rlovy Var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a3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,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3-d2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,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rlovy Var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052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Sedl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4-d3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,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Sedl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652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ará Rol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ará Rol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52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á Rol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á Rol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9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05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ejdek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ejde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ARLOVY VARY DOL. N. - NEJDEK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12+92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NEJDEK - KARLOVY VARY DOL. N.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15+92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3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ARLOVY VARY - POTŮČKY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14+92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3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TŮČKY - KARLOVY VARY 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17+92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6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ejdek - Potůč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7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tůčky - Nejd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9,5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056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ejdek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9,5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7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Nejde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056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20,5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20,57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3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254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ysoká Pec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ysoká Pec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6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35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é Hamr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é Hamr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6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759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ernink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ernin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8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858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rní Blat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rní Blatn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5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05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tůčky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tůčk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0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tůčky - Johanngeorgenstadt D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1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Johanngeorgenstadt DB - Potůč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5,828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054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tůčky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45,8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7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Potůčk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7,20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71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ohanngeorgenstadt DB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ohanngeorgenstadt D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340" w:right="284" w:gutter="0" w:header="708" w:top="764" w:footer="0" w:bottom="737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871"/>
        <w:gridCol w:w="426"/>
        <w:gridCol w:w="141"/>
        <w:gridCol w:w="284"/>
        <w:gridCol w:w="170"/>
        <w:gridCol w:w="284"/>
        <w:gridCol w:w="318"/>
        <w:gridCol w:w="360"/>
        <w:gridCol w:w="360"/>
        <w:gridCol w:w="360"/>
        <w:gridCol w:w="155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3827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 536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Chodov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Nová Ro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2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odov - Nová Ro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3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ová Role - Chod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555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dov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Chod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53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0,53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0,53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54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írová nz a vl.v km 2,0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4-d3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,6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írová nz a vl. v km 2,0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555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3,1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6)-NOT(e2:e5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3,15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5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ožičany n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ožičany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45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5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á Role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a7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6,5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á Rol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9"/>
        <w:gridCol w:w="567"/>
        <w:gridCol w:w="113"/>
        <w:gridCol w:w="1871"/>
        <w:gridCol w:w="426"/>
        <w:gridCol w:w="141"/>
        <w:gridCol w:w="284"/>
        <w:gridCol w:w="170"/>
        <w:gridCol w:w="284"/>
        <w:gridCol w:w="318"/>
        <w:gridCol w:w="361"/>
        <w:gridCol w:w="284"/>
        <w:gridCol w:w="1986"/>
        <w:gridCol w:w="567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382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 536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Dalovice</w:t>
            </w:r>
          </w:p>
        </w:tc>
        <w:tc>
          <w:tcPr>
            <w:tcW w:w="34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erkl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2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Dalovice - Merkl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3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erklín - Dal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,6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459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alov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0,6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Dal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558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ado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ad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,69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756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ký Rybník n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ký Rybník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855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roznětín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roznět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5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erklín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erkl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8391" w:h="11906"/>
      <w:pgMar w:left="340" w:right="284" w:gutter="0" w:header="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2"/>
      <w:gridCol w:w="1701"/>
      <w:gridCol w:w="283"/>
      <w:gridCol w:w="567"/>
      <w:gridCol w:w="426"/>
      <w:gridCol w:w="425"/>
      <w:gridCol w:w="2835"/>
      <w:gridCol w:w="1984"/>
      <w:gridCol w:w="567"/>
    </w:tblGrid>
    <w:tr>
      <w:trPr/>
      <w:tc>
        <w:tcPr>
          <w:tcW w:w="851" w:type="dxa"/>
          <w:gridSpan w:val="2"/>
          <w:tcBorders/>
        </w:tcPr>
        <w:p>
          <w:pPr>
            <w:pStyle w:val="Normal"/>
            <w:rPr/>
          </w:pPr>
          <w:r>
            <w:rPr/>
            <w:t>TTP 536</w:t>
          </w:r>
        </w:p>
      </w:tc>
      <w:tc>
        <w:tcPr>
          <w:tcW w:w="1701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701" w:type="dxa"/>
          <w:gridSpan w:val="4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835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984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12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24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4"/>
      <w:gridCol w:w="1417"/>
      <w:gridCol w:w="284"/>
      <w:gridCol w:w="567"/>
      <w:gridCol w:w="425"/>
      <w:gridCol w:w="284"/>
      <w:gridCol w:w="1984"/>
      <w:gridCol w:w="851"/>
      <w:gridCol w:w="567"/>
    </w:tblGrid>
    <w:tr>
      <w:trPr/>
      <w:tc>
        <w:tcPr>
          <w:tcW w:w="992" w:type="dxa"/>
          <w:gridSpan w:val="2"/>
          <w:tcBorders/>
        </w:tcPr>
        <w:p>
          <w:pPr>
            <w:pStyle w:val="Normal"/>
            <w:rPr/>
          </w:pPr>
          <w:r>
            <w:rPr/>
            <w:t>TTP 536</w:t>
          </w:r>
        </w:p>
      </w:tc>
      <w:tc>
        <w:tcPr>
          <w:tcW w:w="1417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60" w:type="dxa"/>
          <w:gridSpan w:val="4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984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11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4"/>
      <w:gridCol w:w="1417"/>
      <w:gridCol w:w="142"/>
      <w:gridCol w:w="567"/>
      <w:gridCol w:w="425"/>
      <w:gridCol w:w="426"/>
      <w:gridCol w:w="1984"/>
      <w:gridCol w:w="851"/>
      <w:gridCol w:w="567"/>
    </w:tblGrid>
    <w:tr>
      <w:trPr/>
      <w:tc>
        <w:tcPr>
          <w:tcW w:w="992" w:type="dxa"/>
          <w:gridSpan w:val="2"/>
          <w:tcBorders/>
        </w:tcPr>
        <w:p>
          <w:pPr>
            <w:pStyle w:val="Normal"/>
            <w:rPr/>
          </w:pPr>
          <w:r>
            <w:rPr/>
            <w:t>TTP 536</w:t>
          </w:r>
        </w:p>
      </w:tc>
      <w:tc>
        <w:tcPr>
          <w:tcW w:w="1417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60" w:type="dxa"/>
          <w:gridSpan w:val="4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984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1:52:00Z</dcterms:created>
  <dc:creator>Lubomír Hnulík</dc:creator>
  <dc:description/>
  <dc:language>en-US</dc:language>
  <cp:lastModifiedBy>Kůžel Petr, Ing.</cp:lastModifiedBy>
  <dcterms:modified xsi:type="dcterms:W3CDTF">2003-12-15T11:52:00Z</dcterms:modified>
  <cp:revision>2</cp:revision>
  <dc:subject/>
  <dc:title>Trať: _</dc:title>
</cp:coreProperties>
</file>