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322D  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ní Heršpice zhl.St.silnice -Brno dol.n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ní Heršpice zhl.St.Silnice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dol.n.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č.90 žst.Brno Hor.Heršpice a kol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č.92  Brno H.H.- Brno Maloměř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rno H.Heršpice zhl.St.silnice-Brno dol.n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zhl.St.silnice-Brno dol.n.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tr.koleje č. 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H.Heršp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hl.St.silnice</w:t>
              <w:br/>
              <w:t xml:space="preserve">       151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152,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odbo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152,402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zhl. St.sil.-Brno d.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3,416=1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–Brno Maloměřice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 odbočkou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dol.n.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2,35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  <w:br/>
              <w:t xml:space="preserve"> ( z kol.č. 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322D  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ní Heršpice zhl.St.silnice -Brno dol.n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ní Heršpice zhl.St.Silnice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dol.n.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č.90 žst.Brno Hor.Heršpice a kol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č.91  Brno H.H.- Brno Maloměřice</w:t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rno H.Heršpice zhl.St.silnice-Brno dol.n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zhl.St.silnice-Brno dol.n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tr.koleje č. 1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H.Heršp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hl.St.silnice</w:t>
              <w:br/>
              <w:t xml:space="preserve">       151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152,4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odbočk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152,4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zhl. St.sil.-Brno d.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3,416=1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–Brno Maloměřice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 odbočkou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dol.n.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2,35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  <w:br/>
              <w:t xml:space="preserve"> ( z kol.č. 1)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0:11:00Z</dcterms:created>
  <dc:creator>SDC Brno</dc:creator>
  <dc:description/>
  <dc:language>en-US</dc:language>
  <cp:lastModifiedBy>neznámý</cp:lastModifiedBy>
  <cp:lastPrinted>1999-01-13T15:07:00Z</cp:lastPrinted>
  <dcterms:modified xsi:type="dcterms:W3CDTF">1999-02-28T15:31:00Z</dcterms:modified>
  <cp:revision>2</cp:revision>
  <dc:subject/>
  <dc:title>Trať:	</dc:title>
</cp:coreProperties>
</file>