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Gmünd NO st.hr.OBB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České Budějov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795"/>
        <w:gridCol w:w="1136"/>
        <w:gridCol w:w="681"/>
        <w:gridCol w:w="681"/>
        <w:gridCol w:w="1931"/>
        <w:gridCol w:w="837"/>
      </w:tblGrid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České Velenice </w:t>
            </w:r>
            <w:r>
              <w:rPr/>
              <w:t>164,06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Jindřichův Hradec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5,875 II.tř.č.15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Velenice St.5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6,531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9,653 III.tř.č.150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Vyšné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1,591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Vyšné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České Budějov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3,79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Hrady 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4,80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Hrady 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5,342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6,51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ST.1 N.Hrady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é Hrady      </w:t>
            </w:r>
            <w:r>
              <w:rPr/>
              <w:t>177,0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7,464 II.tř.č.15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Hrady St.2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bez  kol.obvodů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8,566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347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uzamčen,otv.TOČ.Velernice 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04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0,39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072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878 III.tř.č.154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15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99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3,74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671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427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6,634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ílovice             </w:t>
            </w:r>
            <w:r>
              <w:rPr/>
              <w:t>186,98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7,352 III.tř.č.154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lovice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bez  kol.obvodů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085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9,131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0,167 III.tř.č.155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1,850 III.tř.č.155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rovany         </w:t>
            </w:r>
            <w:r>
              <w:rPr/>
              <w:t>193,49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92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St.2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304 III.tř.č.146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St.2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bez kol.obvodů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6,225 III.tř.č.155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any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9,61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0,60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1,649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2,119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25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898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4,838 II.tř.č.15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Ves u Č.Budějovic</w:t>
            </w:r>
          </w:p>
          <w:p>
            <w:pPr>
              <w:pStyle w:val="Normal"/>
              <w:rPr/>
            </w:pPr>
            <w:r>
              <w:rPr/>
              <w:t>205,16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5,19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uČ.B 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6,123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.Ves uČ.B.DK 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6,61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uČ.B.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7,514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Ves uČ.B.DK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8,870 IV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TO Č.Velenice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009 III.tř.č.155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701 II.tř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,209 II.tř.č.15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St.1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ské Budějovice </w:t>
            </w:r>
            <w:r>
              <w:rPr/>
              <w:t>213,388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7</w:t>
          </w:r>
          <w:r>
            <w:rPr/>
            <w:t xml:space="preserve"> Účinnost od 10.06.2003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7:01:00Z</dcterms:created>
  <dc:creator>x</dc:creator>
  <dc:description/>
  <dc:language>en-US</dc:language>
  <cp:lastModifiedBy>Vondracek</cp:lastModifiedBy>
  <dcterms:modified xsi:type="dcterms:W3CDTF">2003-05-15T08:19:00Z</dcterms:modified>
  <cp:revision>4</cp:revision>
  <dc:subject/>
  <dc:title>Trať: _</dc:title>
</cp:coreProperties>
</file>