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14A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Trhový Štěpánov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enešov u Prahy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51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1"/>
        <w:gridCol w:w="992"/>
        <w:gridCol w:w="709"/>
        <w:gridCol w:w="709"/>
        <w:gridCol w:w="1843"/>
        <w:gridCol w:w="84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hový Štěpánov 33,0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929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92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2,919            II/1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Trhový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Štěpánov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Z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3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3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29,251            II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28,920            II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7,654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   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6,877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5,975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0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06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4,271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3,430            II/1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žst. Vlašim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3,355            přech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žst. Vlašim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3,156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Z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07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07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ašim               22,8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2,579            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21,384            III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žst. Vlašim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0,560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0,317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9,664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8,753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8,043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7,533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7,203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mašín          16,5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6,526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6,256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4,340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4,008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3,582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2,609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2,408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1,304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0,449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žst.Postup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stupice          10,2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9,821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9,628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8,051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9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9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7,819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7,340              II/1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žst. Postup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6,992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6,448              II/1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žst. Postup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,875              II/1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žst. Postup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Z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,878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,182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,720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4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43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,742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Benešov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1,725           přechod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Benešov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Z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0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0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nešov u P.       0,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54"/>
      <w:gridCol w:w="1003"/>
      <w:gridCol w:w="529"/>
      <w:gridCol w:w="200"/>
      <w:gridCol w:w="745"/>
      <w:gridCol w:w="346"/>
      <w:gridCol w:w="1418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widowControl/>
            <w:tabs>
              <w:tab w:val="clear" w:pos="4536"/>
              <w:tab w:val="clear" w:pos="9072"/>
            </w:tabs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14A</w:t>
          </w:r>
        </w:p>
      </w:tc>
      <w:tc>
        <w:tcPr>
          <w:tcW w:w="126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2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 5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26.4.2004 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5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2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7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76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45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7:58:00Z</dcterms:created>
  <dc:creator>NEVÍDAL MIROSLAV</dc:creator>
  <dc:description/>
  <dc:language>en-US</dc:language>
  <cp:lastModifiedBy>NEVÍDAL MIROSLAV</cp:lastModifiedBy>
  <cp:lastPrinted>2004-04-02T08:09:00Z</cp:lastPrinted>
  <dcterms:modified xsi:type="dcterms:W3CDTF">2004-04-06T04:37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3458928</vt:r8>
  </property>
  <property fmtid="{D5CDD505-2E9C-101B-9397-08002B2CF9AE}" pid="3" name="_AuthorEmail">
    <vt:lpwstr>Kocovsky@sdcz.pha.cd.cz</vt:lpwstr>
  </property>
  <property fmtid="{D5CDD505-2E9C-101B-9397-08002B2CF9AE}" pid="4" name="_AuthorEmailDisplayName">
    <vt:lpwstr>Kočovský Miroslav</vt:lpwstr>
  </property>
  <property fmtid="{D5CDD505-2E9C-101B-9397-08002B2CF9AE}" pid="5" name="_EmailSubject">
    <vt:lpwstr>Tabulky přejezdů</vt:lpwstr>
  </property>
</Properties>
</file>