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</w:t>
            </w:r>
            <w:r>
              <w:rPr>
                <w:b/>
                <w:bCs/>
              </w:rPr>
              <w:t>526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Mas.n. Hrabovka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lavní nádraží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hlavní nádraží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Praha Mas.n. Hrabovka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1"/>
        <w:gridCol w:w="1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-Praha Mas.n.Hrabov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186,28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432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432</w:t>
            </w:r>
          </w:p>
        </w:tc>
        <w:tc>
          <w:tcPr>
            <w:tcW w:w="21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186,652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802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502</w:t>
            </w:r>
          </w:p>
        </w:tc>
        <w:tc>
          <w:tcPr>
            <w:tcW w:w="218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355"/>
      <w:gridCol w:w="141"/>
      <w:gridCol w:w="61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6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4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.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2.2001</w:t>
          </w:r>
        </w:p>
      </w:tc>
      <w:tc>
        <w:tcPr>
          <w:tcW w:w="61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 D9\Tabulka5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4:51:00Z</dcterms:created>
  <dc:creator>Bolonsk� Jan</dc:creator>
  <dc:description/>
  <dc:language>en-US</dc:language>
  <cp:lastModifiedBy>aa</cp:lastModifiedBy>
  <dcterms:modified xsi:type="dcterms:W3CDTF">2001-01-09T14:23:00Z</dcterms:modified>
  <cp:revision>7</cp:revision>
  <dc:subject>Tabulka 5 Dodatku</dc:subject>
  <dc:title>526C_5.doc</dc:title>
</cp:coreProperties>
</file>