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504 G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Začátek trati   Odb. Dolní Rybník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Konec trati     Jirkov  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Platí pro traťovou kolej: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Zábrzdná vzdálenost                     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300/60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db. Dolní Ryb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=60,5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 VJ-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 L Př 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5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z. Jirk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¯</w:t>
            </w:r>
            <w:r>
              <w:rPr/>
              <w:t>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0</Characters>
  <CharactersWithSpaces>538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5:00Z</dcterms:created>
  <dc:creator>Pátek Jan</dc:creator>
  <dc:description/>
  <dc:language>en-US</dc:language>
  <cp:lastModifiedBy/>
  <dcterms:modified xsi:type="dcterms:W3CDTF">2003-03-20T08:43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ácha Zdeněk</vt:lpwstr>
  </property>
</Properties>
</file>