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315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90,124</w:t>
            </w:r>
          </w:p>
        </w:tc>
        <w:tc>
          <w:tcPr>
            <w:tcW w:w="340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hl.n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Věžky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7,3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opyně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8,730,  kolej č.1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S 2a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8,575,  kolej č.2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S c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8,290,  kolej č.9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ladiš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8,270,  kolej č.9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8,200,  kolej č.9b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8,192,  kolej č.4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L 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8,192,  kolej č.2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 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L 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opyně - Kojetín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4,859 - 74,73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strukce mostu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4,55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4,19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jetín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3,650,  kolej č.8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břík jeřábu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3,600,  kolej č.9a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3,500,  kolej č.9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73,400,  kolej č.9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3,220,  kolej č.1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ladiš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3,114,  kolej č.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elektrického osvětlení č. 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ěmčice nad Hanou - Nezamysl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65,57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63,50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63,43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amysl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596,  kolej č.1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trpasličí Se 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459,  kolej č.2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trpasličí Se 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454,  kolej č.1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trpasličí Se 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368,  kolej č.1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S 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348,  kolej č.3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S 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323,  kolej č.5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trpasličí S 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308,  kolej č.7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trpasličí S 7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200,  kolej č.4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yté nástupiš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2,031,  kolej č.2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Lc 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1,910,  kolej č.8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 skladiš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1,875,  kolej č.8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 transformátorová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1,816,  kolej č.8a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 transformátorová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1,790,  kolej č.8a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trpasličí Se 1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1,788,  kolej č.2a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L 2a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1,768,  kolej č.3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L 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1,743,  kolej č.1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L 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61,741,  kolej č.1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větelné stožárové L 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uleč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0,080 kolej č.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Os1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0,130 kolej č.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Os 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0,028 kolej č.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L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usínov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2,100 kolej č.1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L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usínov - Holub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9,474</w:t>
            </w:r>
          </w:p>
        </w:tc>
        <w:tc>
          <w:tcPr>
            <w:tcW w:w="624" w:type="dxa"/>
            <w:tcBorders>
              <w:top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/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  <w:t>Holubice - Křenovice horní nádraží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6,8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/P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  <w:t>Křenovice horní nádraží - Zbýšov z.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3,2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  <w:t>Hostěrádky Rešov - Újezd u Brna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9,6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9,147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/P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propustku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8,240</w:t>
            </w:r>
          </w:p>
        </w:tc>
        <w:tc>
          <w:tcPr>
            <w:tcW w:w="624" w:type="dxa"/>
            <w:tcBorders>
              <w:bottom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6,830</w:t>
            </w:r>
          </w:p>
        </w:tc>
        <w:tc>
          <w:tcPr>
            <w:tcW w:w="62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okoln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5,248 kolej č.1</w:t>
            </w:r>
          </w:p>
        </w:tc>
        <w:tc>
          <w:tcPr>
            <w:tcW w:w="624" w:type="dxa"/>
            <w:tcBorders>
              <w:top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L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okolnice - Chrl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4,543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l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608 kolej č.3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lice - Brno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,8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4,363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,2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na most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n.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                                                                   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5.12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>31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39:00Z</dcterms:created>
  <dc:creator>Bartoň Václav, Ing.</dc:creator>
  <dc:description/>
  <dc:language>en-US</dc:language>
  <cp:lastModifiedBy>= ČD =</cp:lastModifiedBy>
  <cp:lastPrinted>2003-10-17T12:40:00Z</cp:lastPrinted>
  <dcterms:modified xsi:type="dcterms:W3CDTF">2003-12-02T07:11:00Z</dcterms:modified>
  <cp:revision>3</cp:revision>
  <dc:subject/>
  <dc:title>Tabulka traťových poměrů</dc:title>
</cp:coreProperties>
</file>