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 C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Karlovy Var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eb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 Vary k.č.1-186,1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 Vary k.č.1-186,218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-5,35 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 Vary k.č.2-186,1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 Vary k.č.2-186,218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35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 Vary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3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186,1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4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186,1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186,217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35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186,217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45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-190,3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20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-190,3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-190,400 stavba mostu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-190,536 stavba mostu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-190,54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20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-190,54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dov zhlaví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Sedlo u Lokt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-205,670-SP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-205,830-SP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20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kolov os.n. k.č.1-208,46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kolov os.n. k.č.1-208,63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20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okolov os.n. k.č.2-208,464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kolov os.n. k.č.2-208,63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šn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-233,870-NS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    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-234,103-NS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533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1.8.2005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20:00Z</dcterms:created>
  <dc:creator>TV</dc:creator>
  <dc:description/>
  <dc:language>en-US</dc:language>
  <cp:lastModifiedBy>KabrleT</cp:lastModifiedBy>
  <cp:lastPrinted>2005-04-26T07:19:00Z</cp:lastPrinted>
  <dcterms:modified xsi:type="dcterms:W3CDTF">2005-07-19T08:38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7650281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12. změna TTP 533</vt:lpwstr>
  </property>
  <property fmtid="{D5CDD505-2E9C-101B-9397-08002B2CF9AE}" pid="6" name="_PreviousAdHocReviewCycleID">
    <vt:r8>947650281</vt:r8>
  </property>
</Properties>
</file>