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180"/>
        <w:gridCol w:w="1844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46A</w:t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čátek trati:   Rumburk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c trati :   Dolní Poustevna</w:t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í pro traťové koleje :  1</w:t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 :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m</w:t>
            </w:r>
          </w:p>
        </w:tc>
      </w:tr>
      <w:tr>
        <w:trPr/>
        <w:tc>
          <w:tcPr>
            <w:tcW w:w="35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 :  70 m</w:t>
            </w:r>
          </w:p>
        </w:tc>
        <w:tc>
          <w:tcPr>
            <w:tcW w:w="146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 nápravy</w:t>
            </w:r>
          </w:p>
        </w:tc>
        <w:tc>
          <w:tcPr>
            <w:tcW w:w="20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 :</w:t>
            </w:r>
          </w:p>
        </w:tc>
        <w:tc>
          <w:tcPr>
            <w:tcW w:w="141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m / 52 náprav</w:t>
            </w:r>
          </w:p>
        </w:tc>
      </w:tr>
      <w:tr>
        <w:trPr/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 : obousměrný</w:t>
            </w:r>
          </w:p>
        </w:tc>
        <w:tc>
          <w:tcPr>
            <w:tcW w:w="162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:</w:t>
            </w:r>
          </w:p>
        </w:tc>
        <w:tc>
          <w:tcPr>
            <w:tcW w:w="21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 m</w:t>
            </w:r>
          </w:p>
        </w:tc>
      </w:tr>
      <w:tr>
        <w:trPr/>
        <w:tc>
          <w:tcPr>
            <w:tcW w:w="374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 : nezávislá</w:t>
            </w:r>
          </w:p>
        </w:tc>
        <w:tc>
          <w:tcPr>
            <w:tcW w:w="3348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předpisu ČD D2  Rumburk- Šluknov, Šluknov – Dolní Poustevna podle předpisu ČD D3</w:t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84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mburk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2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PL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PL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5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7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38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6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Valdek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 Šluknov - Údol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219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0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48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  <w:r>
              <w:rPr>
                <w:color w:val="FF0000"/>
              </w:rPr>
              <w:t>VJ-</w:t>
            </w:r>
            <w:r>
              <w:rPr/>
              <w:t>L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87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96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+</w:t>
            </w:r>
            <w:r>
              <w:rPr>
                <w:b/>
                <w:bCs/>
              </w:rPr>
              <w:t xml:space="preserve"> Šlukno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55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7</w:t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;Symbol" w:cs="SenaKJR;Symbol" w:ascii="SenaKJR;Symbol" w:hAnsi="SenaKJR;Symbol"/>
              </w:rPr>
              <w:t>}</w:t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17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25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77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Šluknov zastávk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71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.Sč.prům. kam. (L1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2,696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2,78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</w:rPr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Velký Šenov zastávk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63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6,15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Velký Šeno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38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;Symbol" w:cs="SenaKJR;Symbol" w:ascii="SenaKJR;Symbol" w:hAnsi="SenaKJR;Symbol"/>
              </w:rPr>
              <w:t>}</w:t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64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z Lipová u Šluknova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04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24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45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89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9,91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</w:rPr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 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0,03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+</w:t>
            </w:r>
            <w:r>
              <w:rPr>
                <w:b/>
                <w:bCs/>
              </w:rPr>
              <w:t xml:space="preserve"> Mikulášovice dolní n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26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;Symbol" w:cs="SenaKJR;Symbol" w:ascii="SenaKJR;Symbol" w:hAnsi="SenaKJR;Symbol"/>
              </w:rPr>
              <w:t>|}</w:t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= 0,106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,47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</w:rPr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63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řS 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20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 Vilémov u Šluknov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00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z Horní Poustevn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84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56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olní Poustevn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88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SenaKJR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6A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5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8:45:00Z</dcterms:created>
  <dc:creator>Martin Kašpar</dc:creator>
  <dc:description/>
  <dc:language>en-US</dc:language>
  <cp:lastModifiedBy>KabrleT</cp:lastModifiedBy>
  <cp:lastPrinted>2004-03-16T07:32:00Z</cp:lastPrinted>
  <dcterms:modified xsi:type="dcterms:W3CDTF">2004-03-26T08:45:00Z</dcterms:modified>
  <cp:revision>2</cp:revision>
  <dc:subject/>
  <dc:title>TTP_</dc:title>
</cp:coreProperties>
</file>