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celém obvodu ŽST Český Těšín na všech kolejích, kromě kolejí s výkolejkou, se vozidla zajišťují dvěma zarážkami směrem k ŽST Louky nad Olší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 čl. 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10, účinnost od 25.6.2005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58:00Z</dcterms:created>
  <dc:creator>SDC Ostrava</dc:creator>
  <dc:description/>
  <dc:language>en-US</dc:language>
  <cp:lastModifiedBy>Vůjtek Rostislav</cp:lastModifiedBy>
  <cp:lastPrinted>2004-05-25T10:12:00Z</cp:lastPrinted>
  <dcterms:modified xsi:type="dcterms:W3CDTF">2005-06-03T06:5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880328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  <property fmtid="{D5CDD505-2E9C-101B-9397-08002B2CF9AE}" pid="6" name="_PreviousAdHocReviewCycleID">
    <vt:r8>-1171664525</vt:r8>
  </property>
</Properties>
</file>