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310"/>
        <w:gridCol w:w="379"/>
        <w:gridCol w:w="406"/>
        <w:gridCol w:w="748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1 B</w:t>
            </w:r>
          </w:p>
        </w:tc>
      </w:tr>
      <w:tr>
        <w:trPr/>
        <w:tc>
          <w:tcPr>
            <w:tcW w:w="67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Praha Smíchov</w:t>
            </w:r>
          </w:p>
        </w:tc>
        <w:tc>
          <w:tcPr>
            <w:tcW w:w="185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Konec trati:Beroun</w:t>
            </w:r>
          </w:p>
        </w:tc>
        <w:tc>
          <w:tcPr>
            <w:tcW w:w="11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aha Smíchov - Praha Radotí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aha Radotín  - Berou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rou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 případech potřeby jsou vlaky z Berouna do Berouna seř.n. sunuty na obsazenou kolej cestou posunu. Nejvyšší dovolený počet náprav je 150.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</w:rPr>
              <w:t>Opatření pro elektrický provoz: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ab/>
            </w:r>
            <w:r>
              <w:rPr>
                <w:rFonts w:eastAsia="Times New Roman CE" w:cs="Times New Roman CE" w:ascii="Times New Roman CE" w:hAnsi="Times New Roman CE"/>
              </w:rPr>
              <w:t>Z důvodů elektrického napájení a dělení trakčního vedení jsou elektricky odděleny 1. a 2.kolej a na úsekových děličích mezi těmito kolejemi mohou být rozdílná napětí v TV. Strojvedoucí všech elektrických hnacích vozidel musí stahovat sběrače při jízdách na spojkách mezi 1. a 2.kolejí jen případech, kdy tato místa jsou kryta návěstidly pro elektrický provoz.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  <w:t>Nedodržení opatření o stahování sběračů může mít za následek poškození hnacího vozidla nebo trakčního vedení a ohrožení pracovníků údržby.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  <w:t>O případnou úlevu z tohoto ustanovení požádá strojvedoucí elektrodispečera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  <w:t>Aby bylo zabráněno vzniku skoků napětí v trakčním vedení, které způsobují značné elektrické a mechanické namáhání elektrických hnacích vozidel a vedou  často k jejich poškození, je zakázáno zapínat napaječový rychlovypínač trakčního vedení do úseku zatíženého odběrem a napájeného sousední napájecí stanicí.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</w:rPr>
              <w:t>Opatření při poklesu napětí v trakčním veden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</w:rPr>
            </w:r>
          </w:p>
        </w:tc>
        <w:tc>
          <w:tcPr>
            <w:tcW w:w="3686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</w:rPr>
              <w:tab/>
              <w:t>Při výlukách napájecích stanic, případně i z jiného důvodu, kdy dojde k poklesu napětí v trakčním vedení - a to na stejnosměrném systému pod 2500 V - je nutno s ohledem na zamezení výpadku napájení upravit technologii jízdy takt</w:t>
            </w:r>
            <w:r>
              <w:rPr/>
              <w:t>o: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 u elektr.lokomotiv řad 121, 122, 123, 130, 131, 140, 141, 150, 350, 372 přejde                                                                        strojvedoucí  nejvýše na hospodárný stupeň serie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</w:rPr>
              <w:t>- u elektr.lokomotiv řad 181, 182, 183 přejde strojv</w:t>
            </w:r>
            <w:r>
              <w:rPr/>
              <w:t>edoucí nejvýše na serioparalel  I.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 u elektr.lokomotiv řad 162, 163, 263, 362, 363 a el.jednotek řady 470 nesmí proud trakčních motorů při rychlostech vyšších než 60 km/hod překročit 500 A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 u elektr.lokomotiv řady 169 nesmí proud meziobvodu pro jeden podvozek při rychlosti vyšší  než 60 km/hod překročit 450 A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 u elektr.jednotek řad 451, 452 přestaví strojvedoucí spínač č.392 (Přepínač nastavení rozjezdových proudů) do polohy „Nízký rozjezdový proud“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</w:rPr>
              <w:t>- u elektr.jednotek řady 460 přejde strojvedoucí na pře</w:t>
            </w:r>
            <w:r>
              <w:rPr/>
              <w:t>dvolbu 270 A.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 u elektr.lokomotiv, které nejsou uvedeny, není nutno provádět žádná opatření.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ab/>
              <w:t>Uvedená opatření realizuje strojvedoucí neprodleně po zjištění poklesu napětí v trakčním vedení pod uvedenou hranici. Stejná opatření činí strojvedoucí u hnacích vozidel stejnosměrné trakce, je-li mu dávána návěst „Jeďte na sériové spojení“ dle předpisu ČD D 1.</w:t>
            </w:r>
            <w:r>
              <w:rPr>
                <w:sz w:val="18"/>
                <w:szCs w:val="18"/>
              </w:rPr>
              <w:tab/>
              <w:t xml:space="preserve"> 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08" w:top="764" w:footer="708" w:bottom="7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21 B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>Strana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  <w:rFonts w:eastAsia="Times New Roman CE" w:cs="Times New Roman CE" w:ascii="Times New Roman CE" w:hAnsi="Times New Roman CE"/>
            </w:rPr>
            <w:t>Změna č.: 1</w:t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</w:rPr>
            <w:t>Účinnost od</w:t>
          </w:r>
          <w:r>
            <w:rPr>
              <w:b/>
              <w:bCs/>
            </w:rPr>
            <w:t xml:space="preserve"> 30.6.200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10:32:00Z</dcterms:created>
  <dc:creator>Krejčová Šárka</dc:creator>
  <dc:description/>
  <dc:language>en-US</dc:language>
  <cp:lastModifiedBy>Krejčová Šárka</cp:lastModifiedBy>
  <cp:lastPrinted>2003-06-20T12:30:00Z</cp:lastPrinted>
  <dcterms:modified xsi:type="dcterms:W3CDTF">2003-06-20T10:32:00Z</dcterms:modified>
  <cp:revision>2</cp:revision>
  <dc:subject/>
  <dc:title>Trať č.: _</dc:title>
</cp:coreProperties>
</file>