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E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Milovice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ad Labem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14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43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94 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45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80 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74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1Z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Milovic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               5,4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735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1ZNI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Milovice</w:t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129"/>
      <w:gridCol w:w="7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1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>Změna č. 11   platí od 15.12.01</w:t>
          </w:r>
          <w:r>
            <w:rPr/>
            <w:t xml:space="preserve"> 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5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1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0:13:00Z</dcterms:created>
  <dc:creator>Provazníková Lada, Ing.</dc:creator>
  <dc:description/>
  <dc:language>en-US</dc:language>
  <cp:lastModifiedBy>Lada Provaznikova</cp:lastModifiedBy>
  <cp:lastPrinted>2000-08-16T08:13:00Z</cp:lastPrinted>
  <dcterms:modified xsi:type="dcterms:W3CDTF">2001-10-29T15:37:00Z</dcterms:modified>
  <cp:revision>15</cp:revision>
  <dc:subject/>
  <dc:title>Trať: 	</dc:title>
</cp:coreProperties>
</file>