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36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 dolní n.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Johangeorgenstadt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K.Vary do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    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elefonní sloup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5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určený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určený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.Vary d.n. - K.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0,7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0,7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0,9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,087-1,1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arlovarský tunel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,6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,8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L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8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 xml:space="preserve">St. Role   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Nová Ro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Světelné návěstidlo  S2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– sloup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návěstidloSe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Světelné návěstidlo  L2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ejd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Nejdek    -    Vysoká P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0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0,715-20,9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jdecký tunel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1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abule před zastávko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2,849-22,9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ysokopecký tunel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Vysoká Pec    -    Nové Ham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3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3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3,4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4,4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4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5,204-25,4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ovohamerský tunel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25,5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5,5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5,5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25,6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– sloup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5,7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ové Ham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ové Hamry-Pernink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9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určený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3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5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5,9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6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Pernink nz - H.Blat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8,6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9,0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H.Blatná – Potůč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3,0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5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5,38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916</Characters>
  <CharactersWithSpaces>237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51:00Z</dcterms:created>
  <dc:creator>Karel Seidl, Ing.</dc:creator>
  <dc:description/>
  <dc:language>en-US</dc:language>
  <cp:lastModifiedBy/>
  <dcterms:modified xsi:type="dcterms:W3CDTF">2003-03-25T13:01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1014503920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644942236</vt:r8>
  </property>
</Properties>
</file>