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8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Jaroměř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erec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9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5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 -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81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 - vy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aroměř zastáv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ks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vůr Králové nad Labem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ílá Třemešná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e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rka u Staré Pak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á Pa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šťál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mil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elezný Brod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Skál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rn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chr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dkovice nad Mohelk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ychnov u Jablonce nad Nis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řma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355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8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Platí od 1.1.2002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7:11:00Z</dcterms:created>
  <dc:creator>Informatika</dc:creator>
  <dc:description/>
  <dc:language>en-US</dc:language>
  <cp:lastModifiedBy>aa</cp:lastModifiedBy>
  <cp:lastPrinted>2001-08-23T10:23:00Z</cp:lastPrinted>
  <dcterms:modified xsi:type="dcterms:W3CDTF">2001-12-20T10:30:00Z</dcterms:modified>
  <cp:revision>8</cp:revision>
  <dc:subject/>
  <dc:title>Tra�: 	</dc:title>
</cp:coreProperties>
</file>