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4"/>
        <w:gridCol w:w="1134"/>
        <w:gridCol w:w="2270"/>
        <w:gridCol w:w="575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Trať</w:t>
            </w:r>
          </w:p>
        </w:tc>
        <w:tc>
          <w:tcPr>
            <w:tcW w:w="2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716B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ačátek trati:  Březnice</w:t>
            </w:r>
          </w:p>
        </w:tc>
        <w:tc>
          <w:tcPr>
            <w:tcW w:w="34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onec trati:  Strakonice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3" w:footer="0" w:bottom="10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 xml:space="preserve">Březnice  </w:t>
            </w:r>
            <w:r>
              <w:rPr>
                <w:color w:val="auto"/>
                <w:sz w:val="16"/>
              </w:rPr>
              <w:t xml:space="preserve"> 0,062=54,403=9,16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302 III. tř. č.00416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St. 2 Březnic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*)=54,155 tr.Zd. - Prot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37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87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428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428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177 III. tř. č.173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917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917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,447 II. tř. č. 17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,55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,19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,47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7,009 II. tř. č. 17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7,78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8,59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8,86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9,12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9,59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0,08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9,81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9,815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0,52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1,22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1,213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1,213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>Bělčice zn</w:t>
            </w:r>
            <w:r>
              <w:rPr>
                <w:color w:val="auto"/>
                <w:sz w:val="16"/>
              </w:rPr>
              <w:t xml:space="preserve">   11,777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auto"/>
              </w:rPr>
            </w:pPr>
            <w:r>
              <w:rPr>
                <w:color w:val="auto"/>
              </w:rPr>
              <w:t>11,852 II. tř. č 17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1,963 III. tř. č. 1736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2,65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2,86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3,57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  <w:sz w:val="16"/>
              </w:rPr>
              <w:t>13,87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4,32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5,19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5,45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5,78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6,27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>Závišín zn</w:t>
            </w:r>
            <w:r>
              <w:rPr>
                <w:color w:val="auto"/>
                <w:sz w:val="16"/>
              </w:rPr>
              <w:t xml:space="preserve">   16,32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7,50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8,36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  <w:sz w:val="16"/>
              </w:rPr>
              <w:t>18,66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9,06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9,48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9,92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,260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auto"/>
              </w:rPr>
            </w:pPr>
            <w:r>
              <w:rPr>
                <w:color w:val="auto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,47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,68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1,23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1,53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1,823 II. tř. č. 17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1,938 III. tř. č. 173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ind w:left="0" w:right="0"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 xml:space="preserve">Blatná </w:t>
            </w:r>
            <w:r>
              <w:rPr>
                <w:color w:val="auto"/>
                <w:sz w:val="16"/>
              </w:rPr>
              <w:t xml:space="preserve">  22,108=0,00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2,550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2,550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2,559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=0,456 tr. Bl. - Nep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2,692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3,017 I. tř. č. 2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  <w:sz w:val="16"/>
              </w:rPr>
              <w:t>23,53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3,63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3,759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3,759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3,80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4,254 III. tř. č. 139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4,34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5,22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5,43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auto"/>
              </w:rPr>
            </w:pPr>
            <w:r>
              <w:rPr>
                <w:color w:val="auto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6,124 III. tř. č.173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>Mačkov</w:t>
            </w:r>
            <w:r>
              <w:rPr>
                <w:color w:val="auto"/>
                <w:sz w:val="16"/>
              </w:rPr>
              <w:t xml:space="preserve">   26,17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7,33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7,75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7,797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7,797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8,43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8,552 I. tř. č. 2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8,870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9,20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9,31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9,315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>Sedlice zn</w:t>
            </w:r>
            <w:r>
              <w:rPr>
                <w:color w:val="auto"/>
                <w:sz w:val="16"/>
              </w:rPr>
              <w:t xml:space="preserve">   30,742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,831 III. tř. č.121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1,18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1,60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1,829 III. tř. č.121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2,419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2,419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3,149 I. tř. č. 2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3,59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3,886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3,886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4,34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4,65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5,051 III. tř. č. 139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5,42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5,74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5,99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6,43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7,01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7,20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7,35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7,73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7,93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8,36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8,83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auto"/>
              </w:rPr>
            </w:pPr>
            <w:r>
              <w:rPr>
                <w:color w:val="auto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>Radomyšl zn</w:t>
            </w:r>
            <w:r>
              <w:rPr>
                <w:color w:val="auto"/>
                <w:sz w:val="16"/>
              </w:rPr>
              <w:t xml:space="preserve">   39,76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9,830 II.tř. č.13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,8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1,06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  <w:sz w:val="16"/>
              </w:rPr>
              <w:t>41,75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1,370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1,370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2,253 II. tř. č. 17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DK Blat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2,81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2,947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2,947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3,17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3,29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auto"/>
              </w:rPr>
            </w:pPr>
            <w:r>
              <w:rPr>
                <w:color w:val="auto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3,67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4,08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4,75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5,00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5,36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5,81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6,112 II. tř. č. 17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DK Blat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>Řepice zn</w:t>
            </w:r>
            <w:r>
              <w:rPr>
                <w:color w:val="auto"/>
                <w:sz w:val="16"/>
              </w:rPr>
              <w:t xml:space="preserve">   46,15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7,12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7,279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auto"/>
                <w:sz w:val="16"/>
              </w:rPr>
              <w:t xml:space="preserve">Strakonice </w:t>
            </w:r>
            <w:r>
              <w:rPr>
                <w:color w:val="auto"/>
                <w:sz w:val="16"/>
              </w:rPr>
              <w:t xml:space="preserve">  49,615=272,557=0,000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</w:tbl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Header"/>
        <w:rPr>
          <w:color w:val="auto"/>
          <w:sz w:val="16"/>
        </w:rPr>
      </w:pPr>
      <w:r>
        <w:rPr>
          <w:color w:val="auto"/>
          <w:sz w:val="16"/>
        </w:rPr>
      </w:r>
    </w:p>
    <w:sectPr>
      <w:type w:val="continuous"/>
      <w:pgSz w:w="8391" w:h="11906"/>
      <w:pgMar w:left="851" w:right="284" w:gutter="0" w:header="720" w:top="1003" w:footer="0" w:bottom="10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6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Tabulka  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213" w:type="dxa"/>
          <w:tcBorders/>
        </w:tcPr>
        <w:p>
          <w:pPr>
            <w:pStyle w:val="Normal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b/>
              <w:sz w:val="16"/>
            </w:rPr>
            <w:t xml:space="preserve"> </w:t>
          </w:r>
          <w:r>
            <w:rPr>
              <w:rStyle w:val="PageNumber"/>
              <w:sz w:val="16"/>
            </w:rPr>
            <w:t>1</w:t>
          </w:r>
        </w:p>
        <w:p>
          <w:pPr>
            <w:pStyle w:val="Heading3"/>
            <w:rPr/>
          </w:pPr>
          <w:r>
            <w:rPr/>
            <w:t>Změna č.7</w:t>
          </w:r>
        </w:p>
        <w:p>
          <w:pPr>
            <w:pStyle w:val="Normal"/>
            <w:rPr>
              <w:b/>
              <w:b/>
              <w:color w:val="FF0000"/>
              <w:sz w:val="16"/>
            </w:rPr>
          </w:pPr>
          <w:r>
            <w:rPr>
              <w:b/>
              <w:sz w:val="16"/>
            </w:rPr>
            <w:t>Účinnost od 1.5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</dc:creator>
  <dc:description/>
  <dc:language>en-US</dc:language>
  <cp:lastModifiedBy>kabrlet</cp:lastModifiedBy>
  <dcterms:modified xsi:type="dcterms:W3CDTF">2005-04-15T07:43:00Z</dcterms:modified>
  <cp:revision>4</cp:revision>
  <dc:subject/>
  <dc:title>TTP</dc:title>
</cp:coreProperties>
</file>