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25B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Vysočany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Praha Smíchov</w:t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hl. n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Praha Vysočany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znam přejezdů, způsob jejich zabezpečení, umístění přejezdníků a výstražných kolíků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h. Praha Vítko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3.704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výh. Praha Vítkov</w:t>
            </w:r>
          </w:p>
          <w:p>
            <w:pPr>
              <w:pStyle w:val="Normal"/>
              <w:rPr/>
            </w:pPr>
            <w:r>
              <w:rPr/>
              <w:t>DK Holeš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*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odb. Rokytka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,výh.č.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680"/>
        <w:gridCol w:w="1021"/>
        <w:gridCol w:w="113"/>
        <w:gridCol w:w="680"/>
        <w:gridCol w:w="341"/>
        <w:gridCol w:w="339"/>
        <w:gridCol w:w="1929"/>
        <w:gridCol w:w="10"/>
        <w:gridCol w:w="13"/>
        <w:gridCol w:w="82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25B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Vysočany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Praha Smíchov</w:t>
            </w:r>
          </w:p>
        </w:tc>
        <w:tc>
          <w:tcPr>
            <w:tcW w:w="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hl. n.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 Praha Smíchov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znam přejezdů, způsob jejich zabezpečení, umístění přejezdníků a výstražných kolíků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týká se této trati </w:t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355"/>
      <w:gridCol w:w="283"/>
      <w:gridCol w:w="56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5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63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Změna čís.2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.2.2001</w:t>
          </w:r>
        </w:p>
      </w:tc>
      <w:tc>
        <w:tcPr>
          <w:tcW w:w="56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LKA7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0:28:00Z</dcterms:created>
  <dc:creator>�esk� dr�hy s.o. - Divize dopravn� cesty o.z.</dc:creator>
  <dc:description/>
  <dc:language>en-US</dc:language>
  <cp:lastModifiedBy>aa</cp:lastModifiedBy>
  <dcterms:modified xsi:type="dcterms:W3CDTF">2001-01-10T09:48:00Z</dcterms:modified>
  <cp:revision>13</cp:revision>
  <dc:subject/>
  <dc:title>Tra�: 	</dc:title>
</cp:coreProperties>
</file>