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1104"/>
        <w:gridCol w:w="1104"/>
        <w:gridCol w:w="2389"/>
        <w:gridCol w:w="425"/>
      </w:tblGrid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3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D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Královec</w:t>
            </w:r>
          </w:p>
        </w:tc>
        <w:tc>
          <w:tcPr>
            <w:tcW w:w="34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Lubawka PKP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60"/>
        <w:gridCol w:w="1939"/>
        <w:gridCol w:w="20"/>
        <w:gridCol w:w="4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álovec             60,3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592      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lovec st II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290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612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       62,089 =</w:t>
            </w:r>
            <w:r>
              <w:rPr>
                <w:i/>
                <w:iCs/>
              </w:rPr>
              <w:t>12,794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ubawka PKP</w:t>
            </w:r>
            <w:r>
              <w:rPr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 xml:space="preserve">64,734 </w:t>
            </w:r>
            <w:r>
              <w:rPr>
                <w:i/>
                <w:iCs/>
              </w:rPr>
              <w:t>= 10,14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529"/>
      <w:gridCol w:w="137"/>
      <w:gridCol w:w="663"/>
      <w:gridCol w:w="558"/>
      <w:gridCol w:w="1197"/>
      <w:gridCol w:w="146"/>
      <w:gridCol w:w="810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9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5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19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.6.2005</w:t>
          </w:r>
        </w:p>
      </w:tc>
      <w:tc>
        <w:tcPr>
          <w:tcW w:w="95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0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1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57:00Z</dcterms:created>
  <dc:creator>Vencl</dc:creator>
  <dc:description/>
  <dc:language>en-US</dc:language>
  <cp:lastModifiedBy>KabrleT</cp:lastModifiedBy>
  <cp:lastPrinted>2005-04-29T08:52:00Z</cp:lastPrinted>
  <dcterms:modified xsi:type="dcterms:W3CDTF">2005-05-04T07:48:00Z</dcterms:modified>
  <cp:revision>6</cp:revision>
  <dc:subject/>
  <dc:title>Trať: _</dc:title>
</cp:coreProperties>
</file>