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16A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Rožmitál pod Třemšínem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Březnice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 xml:space="preserve"> 3a.ko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</w:rPr>
              <w:t>2. kolej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302</Characters>
  <CharactersWithSpaces>246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16:00Z</dcterms:created>
  <dc:creator>Štufka František</dc:creator>
  <dc:description/>
  <dc:language>en-US</dc:language>
  <cp:lastModifiedBy/>
  <dcterms:modified xsi:type="dcterms:W3CDTF">2003-03-26T13:16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