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9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Kralupy nad Vltav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Most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9"/>
        <w:gridCol w:w="1128"/>
        <w:gridCol w:w="676"/>
        <w:gridCol w:w="607"/>
        <w:gridCol w:w="1998"/>
        <w:gridCol w:w="83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ad Vltavou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/>
              <w:t>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.685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23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.066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08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Kralupy n.Vlt.-předměstí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</w:t>
            </w:r>
            <w:r>
              <w:rPr/>
              <w:t>2,624</w:t>
            </w:r>
            <w:r>
              <w:rPr>
                <w:b/>
              </w:rPr>
              <w:t xml:space="preserve"> =     </w:t>
            </w:r>
            <w:r>
              <w:rPr/>
              <w:t xml:space="preserve"> 0,0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63 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ralupy</w:t>
            </w:r>
          </w:p>
          <w:p>
            <w:pPr>
              <w:pStyle w:val="Normal"/>
              <w:widowControl/>
              <w:rPr/>
            </w:pPr>
            <w:r>
              <w:rPr/>
              <w:t>předm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5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85          III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1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5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eměchy   z</w:t>
            </w:r>
            <w:r>
              <w:rPr/>
              <w:t xml:space="preserve">           1,2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04           II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43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7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ovnice</w:t>
            </w:r>
            <w:r>
              <w:rPr/>
              <w:t xml:space="preserve">                 2,808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44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44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9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9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3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v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23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5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43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97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2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25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,534          IV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300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804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090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816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6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uměřice  z   </w:t>
            </w:r>
            <w:r>
              <w:rPr/>
              <w:t xml:space="preserve">      5,15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01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73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0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amenný  Most  u Kralup n. Vlt   z     </w:t>
            </w:r>
            <w:r>
              <w:rPr/>
              <w:t>6,0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7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57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PČ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11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7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429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59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99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20  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voleněves</w:t>
            </w:r>
            <w:r>
              <w:rPr/>
              <w:t xml:space="preserve">             7,9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983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1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oleněves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odlešín</w:t>
            </w:r>
            <w:r>
              <w:rPr/>
              <w:t xml:space="preserve">  10,446=47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918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ojírna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967 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Slaný  předměsti  z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52, 076</w:t>
            </w:r>
            <w:r>
              <w:rPr>
                <w:b/>
              </w:rPr>
              <w:t xml:space="preserve">             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526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716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570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laný</w:t>
            </w:r>
            <w:r>
              <w:rPr/>
              <w:t xml:space="preserve">                     54,90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219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545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aný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545         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257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32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50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32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128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rálovice u Zlonic  z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60,0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67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7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386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3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 Zlon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353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565</w:t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141</w:t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onice</w:t>
            </w:r>
            <w:r>
              <w:rPr/>
              <w:t xml:space="preserve">                  64,7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4,917        III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Z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onice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6,971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. Strado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áleček  z</w:t>
            </w:r>
            <w:r>
              <w:rPr/>
              <w:t xml:space="preserve">            68,35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846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490        IV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 Klobuky v Č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910        IV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rPr/>
            </w:pPr>
            <w:r>
              <w:rPr/>
              <w:t>PZS 2S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. 1 Klobuky v Č.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lobuky v Č</w:t>
            </w:r>
            <w:r>
              <w:rPr/>
              <w:t xml:space="preserve">.        71,223 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082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4S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Klobuky v Č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Vraný  z  </w:t>
            </w:r>
            <w:r>
              <w:rPr/>
              <w:t xml:space="preserve">             73,16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4,70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elce  z</w:t>
            </w:r>
            <w:r>
              <w:rPr/>
              <w:t xml:space="preserve">                75,28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306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76,184          Ú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15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St.1  Peruc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eruc</w:t>
            </w:r>
            <w:r>
              <w:rPr/>
              <w:t xml:space="preserve">                    78,4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942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DK a St.2 Peru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,44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,886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2,707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Vrbno n.L.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rbno nad Lesy</w:t>
            </w:r>
            <w:r>
              <w:rPr/>
              <w:t xml:space="preserve">   83,09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093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31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K 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ítoliby  z </w:t>
            </w:r>
            <w:r>
              <w:rPr/>
              <w:t xml:space="preserve">           90,96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234          D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1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1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383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1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1 Chlumčany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lumčany  u Loun</w:t>
            </w: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92,910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5,41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DK 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uny  </w:t>
            </w:r>
            <w:r>
              <w:rPr/>
              <w:t xml:space="preserve">                95,99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broměřice  z</w:t>
            </w:r>
            <w:r>
              <w:rPr/>
              <w:t xml:space="preserve">   98,3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187            D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DK Lenešice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P DK Lou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enešice</w:t>
            </w:r>
            <w:r>
              <w:rPr/>
              <w:t xml:space="preserve">            100,37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,806 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296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. 2 Lenešice 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845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Leneš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4,952          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549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Břvany </w:t>
            </w:r>
            <w:r>
              <w:rPr/>
              <w:t xml:space="preserve">              106,182     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505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K Břv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289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126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,517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čov u Mostu</w:t>
            </w:r>
            <w:r>
              <w:rPr/>
              <w:t xml:space="preserve">   111,817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2,745         III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K Bečov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4,664          Ú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brnice</w:t>
            </w:r>
            <w:r>
              <w:rPr/>
              <w:t xml:space="preserve">              118,5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9,096         III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DK   Obr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right w:val="single" w:sz="6" w:space="1" w:color="000000"/>
              </w:pBdr>
              <w:rPr/>
            </w:pPr>
            <w:r>
              <w:rPr>
                <w:b/>
              </w:rPr>
              <w:t xml:space="preserve">Most  </w:t>
            </w:r>
            <w:r>
              <w:rPr/>
              <w:t xml:space="preserve">                 121,101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25"/>
      <w:gridCol w:w="142"/>
      <w:gridCol w:w="1824"/>
      <w:gridCol w:w="19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TTP 52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1</w:t>
          </w:r>
        </w:p>
        <w:p>
          <w:pPr>
            <w:pStyle w:val="Normal"/>
            <w:widowControl/>
            <w:rPr/>
          </w:pPr>
          <w:r>
            <w:rPr/>
            <w:t>Účinnost od 30. 9.2005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0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41:00Z</dcterms:created>
  <dc:creator>NEVÍDAL MIROSLAV</dc:creator>
  <dc:description/>
  <dc:language>en-US</dc:language>
  <cp:lastModifiedBy>Kabrle Tomáš</cp:lastModifiedBy>
  <cp:lastPrinted>2003-12-11T09:06:00Z</cp:lastPrinted>
  <dcterms:modified xsi:type="dcterms:W3CDTF">2005-09-07T05:55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8171398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1140178260</vt:r8>
  </property>
</Properties>
</file>