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212"/>
        <w:gridCol w:w="426"/>
        <w:gridCol w:w="1843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n. (Odb Brno-Černovice zhlaví Táborská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selí nad Mor - 87,82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,488  st.silnice 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/M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,427 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mčen zábranou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82,60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,605 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8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82,60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2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2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79,3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,390  st.silnice 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8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79,3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7,945  místn.komunik.  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zenec - 77,694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,742 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St.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49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4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74,286; 73,647 a 73,5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,286  místn.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647 místn.komunik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512 st.silnice I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zenec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74,286; 73,647 a 73,5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koš - 70,17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9,8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,808 st.silnice 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oš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měna kilometrová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68,900=67,30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8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69,8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4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65,114 a 64,24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114 st.silnice 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,247 místn.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9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y km 65,114 a 64,24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yjov - 62,425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,182 st.silnice 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120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,575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948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,895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yj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911 polní cesta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motice - 47,71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,475 st.silnice 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otice St.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955 místn.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0,615 pěší přechod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sovice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5"/>
        <w:gridCol w:w="638"/>
        <w:gridCol w:w="638"/>
        <w:gridCol w:w="1843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,188 st.silnice II.tř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ovice St.1 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sovice - 40,03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,088 přechod  pěší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061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68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čovice St.1 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952 pěší přechod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trvale uzamčen zábranou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521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1ZI 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učovice - 33,3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15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St.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289 místn.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čovice DK 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675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č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703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,419 místn.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42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910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345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lavkov u Brna - 23,74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59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St.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548 st.silnice 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21 místn.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lažovice - 16,26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43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280 místn.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680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366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862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384 pěší  přechod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923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743 st.silnice III.tř.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Šlapanice - 10,42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608 místn.komunik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528 polní cesta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lapa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838 místn, komunik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. St.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- Slatina - 6,10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911     stát.sil.III.tř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. St.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=6,20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o hl.n - 0,00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Odb Brno-Černovice</w:t>
            </w:r>
            <w:r>
              <w:rPr/>
              <w:br/>
            </w:r>
            <w:r>
              <w:rPr>
                <w:u w:val="single"/>
              </w:rPr>
              <w:t xml:space="preserve">  2,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 Brno-Černovice zhlaví Táborská – 1,65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23"/>
      <w:gridCol w:w="393"/>
      <w:gridCol w:w="860"/>
      <w:gridCol w:w="265"/>
      <w:gridCol w:w="875"/>
      <w:gridCol w:w="334"/>
      <w:gridCol w:w="304"/>
      <w:gridCol w:w="457"/>
      <w:gridCol w:w="181"/>
      <w:gridCol w:w="1647"/>
      <w:gridCol w:w="198"/>
      <w:gridCol w:w="843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2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2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0.1.2005</w:t>
          </w:r>
        </w:p>
      </w:tc>
      <w:tc>
        <w:tcPr>
          <w:tcW w:w="1041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4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27:00Z</dcterms:created>
  <dc:creator>SDC Brno</dc:creator>
  <dc:description/>
  <dc:language>en-US</dc:language>
  <cp:lastModifiedBy>Cizmar</cp:lastModifiedBy>
  <cp:lastPrinted>2004-12-14T10:03:00Z</cp:lastPrinted>
  <dcterms:modified xsi:type="dcterms:W3CDTF">2004-12-29T07:27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1032960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8</vt:lpwstr>
  </property>
</Properties>
</file>