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85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 B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hl .n.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oříčany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1662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hl.n. - Po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2 na návěst ”Posun dovolen” od příslušného návěstidla až do úrovně Stanoviště IX, kde bude zpraven nádražním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2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osobním a</w:t>
            </w:r>
          </w:p>
          <w:p>
            <w:pPr>
              <w:pStyle w:val="Normal"/>
              <w:rPr/>
            </w:pPr>
            <w:r>
              <w:rPr/>
              <w:t>předjízdným</w:t>
            </w:r>
          </w:p>
          <w:p>
            <w:pPr>
              <w:pStyle w:val="Normal"/>
              <w:rPr/>
            </w:pPr>
            <w:r>
              <w:rPr/>
              <w:t>nádraží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6 na návěst ”Posun dovolen” od příslušného návěstidla až do úrovně Stavědla č.6, kde bude zpraven signalistou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6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vjezdovým</w:t>
            </w:r>
          </w:p>
          <w:p>
            <w:pPr>
              <w:pStyle w:val="Normal"/>
              <w:rPr/>
            </w:pPr>
            <w:r>
              <w:rPr/>
              <w:t>nádražím a</w:t>
            </w:r>
          </w:p>
          <w:p>
            <w:pPr>
              <w:pStyle w:val="Normal"/>
              <w:rPr/>
            </w:pPr>
            <w:r>
              <w:rPr/>
              <w:t>spádovištěm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chozí vlaky z kolejí č.30-34 se přestavují na odjezdovou kolej č. 110 jako posun bez posunové čety. Pokyn k zahájení posunu dá nádražní strojvedoucímu návěstí ”Souhlas k posunu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unová cesta na odjezdové koleji č. 110 končí u návěstidla  L 11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Z důvodů elektrického napájení, dělení a snažšího vymezování místa poruch na  trakčním vedení (TV)  je provedeno rozepnutí úsekových odpojovaců propojujících TV 1. a 2. koleje. Tím jsou od sebe elektricky tyto koleje odděleny a na úsekových děličích mezi těmito kolejemi mohou být rozdílná napětí v TV. </w:t>
            </w:r>
          </w:p>
          <w:p>
            <w:pPr>
              <w:pStyle w:val="Normal"/>
              <w:jc w:val="both"/>
              <w:rPr/>
            </w:pPr>
            <w:r>
              <w:rPr/>
              <w:t>Je proto bezpodmínečně nutné, aby strojvedoucí všech elektrických hnacích vozidel stahovali sběrače při jízdách na spojkách mezi 1. a 2. kolejí nebo při jízdách z nebo do nesprávné skupiny kolejí. Nedodržení opatření o stahování sběračů může mít za následek poškození elektrického hnacího vozidla, trakčního vedení a dochází  i k ohrožení pracovníků údržby trakčního vedení. O případnou úlevu z tohoto ustanovení požádá strojvedoucí elektrodispečer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/>
            </w:pPr>
            <w:r>
              <w:rPr/>
              <w:t xml:space="preserve">Aby bylo zabráněno vzniku skoků napětí v trakčním vedení, které způsobují značné elektrické i mechanické namáhání elektrických hnacích vozidel a vedou  často k jejich poškození, je zakázáno zapínat napaječový rychlovypínač trakčního vedení do úseku zatíženého odběrem a napájeného sousední napájecí stanicí. Je-li za spojkou (úsekovým děličem) napěťově vyloučena kolej nebo skupina kolejí, je u poslední výhybky před tímto děličem umístěno návěstidlo pro elektrický provoz s návěstí ”Kolej bez trakčního vedení”. V tomto případě je bezpodmínečně nutné, aby strojvedoucí projížděl tento úsek  se staženým sběračem až po návěstidlo s návěstí ”Zdvihněte sběrač”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: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39:00Z</dcterms:created>
  <dc:creator>Krejčová Šárka</dc:creator>
  <dc:description/>
  <dc:language>en-US</dc:language>
  <cp:lastModifiedBy>Lehovcová A.</cp:lastModifiedBy>
  <cp:lastPrinted>2005-06-03T11:48:00Z</cp:lastPrinted>
  <dcterms:modified xsi:type="dcterms:W3CDTF">2005-06-03T09:48:00Z</dcterms:modified>
  <cp:revision>3</cp:revision>
  <dc:subject/>
  <dc:title>Trať č.: _</dc:title>
</cp:coreProperties>
</file>