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6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6"/>
        <w:gridCol w:w="851"/>
        <w:gridCol w:w="77"/>
        <w:gridCol w:w="259"/>
        <w:gridCol w:w="143"/>
        <w:gridCol w:w="88"/>
        <w:gridCol w:w="143"/>
        <w:gridCol w:w="567"/>
        <w:gridCol w:w="139"/>
        <w:gridCol w:w="284"/>
        <w:gridCol w:w="102"/>
        <w:gridCol w:w="42"/>
        <w:gridCol w:w="1981"/>
      </w:tblGrid>
      <w:tr>
        <w:trPr/>
        <w:tc>
          <w:tcPr>
            <w:tcW w:w="359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21 C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      </w:t>
            </w:r>
            <w:r>
              <w:rPr>
                <w:b/>
              </w:rPr>
              <w:t>Staňkov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    </w:t>
            </w:r>
            <w:r>
              <w:rPr>
                <w:b/>
              </w:rPr>
              <w:t>Poběžovice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latí pro traťové koleje   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5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20 náprav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190 m / 38 náprav</w:t>
            </w:r>
          </w:p>
        </w:tc>
      </w:tr>
      <w:tr>
        <w:trPr/>
        <w:tc>
          <w:tcPr>
            <w:tcW w:w="333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</w:t>
            </w:r>
            <w:r>
              <w:rPr>
                <w:b/>
                <w:sz w:val="18"/>
              </w:rPr>
              <w:t>           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raťový rádiový systém:    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taňkov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48,819   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0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PB , +) km trati Plzeň - Furth    i.W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dbočná výhybka    (19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151,143    +) = 0,053 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+) km trati Plzeň - Furth i.W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b. Vránov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1,265    +) = 0,1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8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) km trati Plzeň - Furth i.W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H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51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H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91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 T    Křenovy n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24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mošice-Peřina n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,28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mošice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,54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32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78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79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Horšovský Týn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36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5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58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58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98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24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šovice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,36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 Meclov n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,36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1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hnišťovice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,36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ámělíč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,78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T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,4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,78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T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,8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běžovice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9,392</w:t>
            </w:r>
          </w:p>
        </w:tc>
        <w:tc>
          <w:tcPr>
            <w:tcW w:w="71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20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>
              <w:b/>
            </w:rPr>
            <w:t>TTP 721 C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0</Characters>
  <CharactersWithSpaces>973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29:00Z</dcterms:created>
  <dc:creator>ČD</dc:creator>
  <dc:description/>
  <dc:language>en-US</dc:language>
  <cp:lastModifiedBy/>
  <dcterms:modified xsi:type="dcterms:W3CDTF">2003-03-19T12:29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