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785"/>
        <w:gridCol w:w="464"/>
        <w:gridCol w:w="284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 B</w:t>
            </w:r>
          </w:p>
        </w:tc>
      </w:tr>
      <w:tr>
        <w:trPr/>
        <w:tc>
          <w:tcPr>
            <w:tcW w:w="6733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ělnik</w:t>
            </w:r>
          </w:p>
        </w:tc>
        <w:tc>
          <w:tcPr>
            <w:tcW w:w="272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Mladá Boleslav hl.n.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ělník - Katusice</w:t>
            </w:r>
          </w:p>
          <w:p>
            <w:pPr>
              <w:pStyle w:val="Normal"/>
              <w:rPr/>
            </w:pPr>
            <w:r>
              <w:rPr/>
              <w:t>Katusice - Mladá Boleslav hl.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sou přechodná hnací vozidla řady:</w:t>
            </w:r>
          </w:p>
          <w:p>
            <w:pPr>
              <w:pStyle w:val="Normal"/>
              <w:rPr/>
            </w:pPr>
            <w:r>
              <w:rPr/>
              <w:t>110; 111; 112; 121; 122; 123; 124; 130; 131; 140; 141;209; 210; 230; 240; 242; 350; 460; 470; 718; 721; 730; 731; 740; 743; 749; 750; 751; 752; 753; 754; 759; 850; 851;</w:t>
            </w:r>
          </w:p>
          <w:p>
            <w:pPr>
              <w:pStyle w:val="Normal"/>
              <w:rPr/>
            </w:pPr>
            <w:r>
              <w:rPr/>
              <w:t>Platí pro oba úseky tratě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8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417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Úsek trati, km, dopravn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Ustanovení místního významu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Dopravna Mšen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V dopravně jsou dovoleny současné vjezdy, v km 23,734 mezi kolejemi č.1 a 2 je umístěna vstřícná návěst " Místo zastavení ".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2B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9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12.12.2004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2:29:00Z</dcterms:created>
  <dc:creator>Krejčová Šárka</dc:creator>
  <dc:description/>
  <dc:language>en-US</dc:language>
  <cp:lastModifiedBy>Lehovcová A.</cp:lastModifiedBy>
  <dcterms:modified xsi:type="dcterms:W3CDTF">2004-11-23T13:38:00Z</dcterms:modified>
  <cp:revision>3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1442862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</vt:lpwstr>
  </property>
  <property fmtid="{D5CDD505-2E9C-101B-9397-08002B2CF9AE}" pid="6" name="_PreviousAdHocReviewCycleID">
    <vt:r8>-1661113123</vt:r8>
  </property>
</Properties>
</file>