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če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n nad Vltavo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Číč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Temel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V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íč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ýn nad Vltavou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emel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Týn nad Vlt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/ XI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8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24:00Z</dcterms:modified>
  <cp:revision>5</cp:revision>
  <dc:subject/>
  <dc:title>�TP 	</dc:title>
</cp:coreProperties>
</file>