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ivín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Zd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 Loch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o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Jin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Ji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Bratk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ratk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Příbram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říb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Mil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il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Toch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o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do:  Březnice 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řez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Mir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ir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Čimel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ime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Vráž u Písk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ráž u Pí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ížov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íž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íse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VII-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ís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utim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II-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ut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rotiv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V-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5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2:00Z</dcterms:modified>
  <cp:revision>6</cp:revision>
  <dc:subject/>
  <dc:title>ŤTP 	</dc:title>
</cp:coreProperties>
</file>