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Čerčany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   Praha Vršovice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Rozchod: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>Čerča</w:t>
            </w:r>
            <w:r>
              <w:rPr/>
              <w:t>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</w:t>
            </w:r>
            <w:r>
              <w:rPr/>
              <w:t>Vrané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odřa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>Praha Modř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>Čer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Davle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Davl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Odb. Skochovice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</w:t>
            </w:r>
            <w:r>
              <w:rPr/>
              <w:t>Odb. Skoch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odřany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>Praha Modř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Praha Vršovice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9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85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= 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8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 112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oříčí n.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3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77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4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c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most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ýnec n. Sáza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9,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</w:rPr>
              <w:tab/>
            </w:r>
            <w:r>
              <w:rPr/>
              <w:t>R = 180 ”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h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3,3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” 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 xml:space="preserve">R = 170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1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amenný Přívo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7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>R =170  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6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1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2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ílové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0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</w:rPr>
              <w:tab/>
            </w:r>
            <w:r>
              <w:rPr/>
              <w:t>R = 16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4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.,”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6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</w:rPr>
              <w:tab/>
            </w:r>
            <w:r>
              <w:rPr/>
              <w:t>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uka pod Med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23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 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</w:rPr>
              <w:tab/>
            </w:r>
            <w:r>
              <w:rPr/>
              <w:t xml:space="preserve">    R = 17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e</w:t>
            </w:r>
            <w:r>
              <w:rPr/>
              <w:t>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, ”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8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avle    30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00</w:t>
            </w:r>
          </w:p>
          <w:p>
            <w:pPr>
              <w:pStyle w:val="Normal"/>
              <w:widowControl/>
              <w:rPr/>
            </w:pPr>
            <w:r>
              <w:rPr/>
              <w:t>ZV 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4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20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19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9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315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k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4,814 = 29,6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left="283" w:hanging="283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</w:rPr>
              <w:tab/>
            </w:r>
            <w:r>
              <w:rPr/>
              <w:t>R = 180</w:t>
            </w:r>
          </w:p>
          <w:p>
            <w:pPr>
              <w:pStyle w:val="Normal"/>
              <w:widowControl/>
              <w:rPr/>
            </w:pPr>
            <w:r>
              <w:rPr/>
              <w:t>”</w:t>
            </w:r>
            <w:r>
              <w:rPr/>
              <w:t>v 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760 = 3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ané n.Vlt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7,125 = 31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” </w:t>
            </w:r>
            <w:r>
              <w:rPr/>
              <w:t>v bez z”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9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/>
              <w:t>tune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2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3,62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/>
              <w:t>tunel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 xml:space="preserve"> </w:t>
            </w:r>
            <w:r>
              <w:rPr/>
              <w:t>R = 184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 bez z”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Zbra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6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0</w:t>
            </w:r>
          </w:p>
          <w:p>
            <w:pPr>
              <w:pStyle w:val="Normal"/>
              <w:widowControl/>
              <w:rPr/>
            </w:pPr>
            <w:r>
              <w:rPr/>
              <w:t>ZV 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” </w:t>
            </w:r>
            <w:r>
              <w:rPr/>
              <w:t>v bez z”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8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</w:t>
            </w:r>
            <w:r>
              <w:rPr/>
              <w:t>R = 250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9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5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88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od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39,593 = 12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raha Bra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3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186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5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Kr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5,110 = 6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haVrš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0,000=183,2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7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52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30.9.2005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71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45:00Z</dcterms:created>
  <dc:creator>Ing. Jana Trtíková</dc:creator>
  <dc:description/>
  <dc:language>en-US</dc:language>
  <cp:lastModifiedBy>Kabrle Tomáš</cp:lastModifiedBy>
  <cp:lastPrinted>2005-08-24T14:43:00Z</cp:lastPrinted>
  <dcterms:modified xsi:type="dcterms:W3CDTF">2005-08-31T06:36:00Z</dcterms:modified>
  <cp:revision>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6433794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3A-6</vt:lpwstr>
  </property>
  <property fmtid="{D5CDD505-2E9C-101B-9397-08002B2CF9AE}" pid="6" name="_PreviousAdHocReviewCycleID">
    <vt:r8>-446433794</vt:r8>
  </property>
</Properties>
</file>