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rno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5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avní nádraží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řerov</w:t>
            </w:r>
            <w:r>
              <w:rPr/>
              <w:t xml:space="preserve"> - 90,124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,087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rov St 9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,650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323 stát. silnice 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ěžky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ěžky</w:t>
            </w:r>
            <w:r>
              <w:rPr/>
              <w:t xml:space="preserve"> - 84,27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428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612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ěžky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666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408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,590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hropyně</w:t>
            </w:r>
            <w:r>
              <w:rPr/>
              <w:t xml:space="preserve"> - 78,39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040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opyně St 2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022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461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075 stát. silnice 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jetín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,656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,747 stát. silnice 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jetín St 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ojetín</w:t>
            </w:r>
            <w:r>
              <w:rPr/>
              <w:t xml:space="preserve"> - 73,422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546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jetín St 2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ěrovice n. H</w:t>
            </w:r>
            <w:r>
              <w:rPr/>
              <w:t>. - 69,00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757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ěmčice n. H</w:t>
            </w:r>
            <w:r>
              <w:rPr/>
              <w:t>. - 66,62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214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ěmčice n.H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445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amysl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ezamyslice</w:t>
            </w:r>
            <w:r>
              <w:rPr/>
              <w:t xml:space="preserve"> - 62,193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425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amysl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hvalkovice</w:t>
            </w:r>
            <w:r>
              <w:rPr/>
              <w:t xml:space="preserve"> - 58,02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161 účel.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vanovice n. H. DK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vanovice na H</w:t>
            </w:r>
            <w:r>
              <w:rPr/>
              <w:t>. - 55,468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Hoštice-Heroltice</w:t>
            </w:r>
            <w:r>
              <w:rPr/>
              <w:t xml:space="preserve"> - 52,57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571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anovice n. H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735 s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ZI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šk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Vyškov  na M.</w:t>
            </w:r>
            <w:r>
              <w:rPr/>
              <w:t>. - 46,858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128 s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šk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577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leč 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441 přechod - pěší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uleč</w:t>
            </w:r>
            <w:r>
              <w:rPr/>
              <w:t xml:space="preserve"> - 40,366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Komořany u V</w:t>
            </w:r>
            <w:r>
              <w:rPr>
                <w:sz w:val="14"/>
                <w:szCs w:val="14"/>
              </w:rPr>
              <w:t>.</w:t>
            </w:r>
            <w:r>
              <w:rPr/>
              <w:t xml:space="preserve"> - 36,02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576 s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sín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966 st. silnice 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sín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623 s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sín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ousínov</w:t>
            </w:r>
            <w:r>
              <w:rPr/>
              <w:t xml:space="preserve"> - 32,368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elešovice z.-</w:t>
            </w:r>
            <w:r>
              <w:rPr/>
              <w:t xml:space="preserve"> 29,873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olubice</w:t>
            </w:r>
            <w:r>
              <w:rPr/>
              <w:t xml:space="preserve"> - 28,592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404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ub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řenovice h. n.</w:t>
            </w:r>
            <w:r>
              <w:rPr/>
              <w:t xml:space="preserve"> - 24,19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930 st. silnice 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řenovice h.n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Zbýšov z</w:t>
            </w:r>
            <w:r>
              <w:rPr/>
              <w:t>. - 22,130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ostěrádky - Rešov  z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- 19,779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89 st. silnice 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kol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Újezd u Brna z</w:t>
            </w:r>
            <w:r>
              <w:rPr/>
              <w:t>.- 16,338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734 s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Sokolnice-Telnice</w:t>
            </w:r>
            <w:r>
              <w:rPr/>
              <w:t xml:space="preserve"> St 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Sokolnice</w:t>
            </w:r>
            <w:r>
              <w:rPr>
                <w:sz w:val="14"/>
                <w:szCs w:val="14"/>
              </w:rPr>
              <w:t>-</w:t>
            </w:r>
            <w:r>
              <w:rPr>
                <w:b/>
                <w:bCs/>
                <w:sz w:val="14"/>
                <w:szCs w:val="14"/>
              </w:rPr>
              <w:t xml:space="preserve">Telnice </w:t>
            </w:r>
            <w:r>
              <w:rPr/>
              <w:t>- 15,438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142 s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Sokolnice-Telnice</w:t>
            </w:r>
            <w:r>
              <w:rPr/>
              <w:t xml:space="preserve"> St 2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hrlice</w:t>
            </w:r>
            <w:r>
              <w:rPr/>
              <w:t xml:space="preserve"> - 8,08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8,506 s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lice St 2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7,390 s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l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7,075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l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6,006 st. silnice 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l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rno hl.n</w:t>
            </w:r>
            <w:r>
              <w:rPr/>
              <w:t>. - 0,00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10, účinnost od 18.10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5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2:04:00Z</dcterms:created>
  <dc:creator>= ČD =</dc:creator>
  <dc:description/>
  <dc:language>en-US</dc:language>
  <cp:lastModifiedBy>= ČD =</cp:lastModifiedBy>
  <cp:lastPrinted>2003-02-13T13:58:00Z</cp:lastPrinted>
  <dcterms:modified xsi:type="dcterms:W3CDTF">2004-09-23T07:18:00Z</dcterms:modified>
  <cp:revision>5</cp:revision>
  <dc:subject/>
  <dc:title>Tabulka traťových poměrů</dc:title>
</cp:coreProperties>
</file>