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283"/>
        <w:gridCol w:w="284"/>
        <w:gridCol w:w="425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8B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Lovos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 Česká Lípa hl.n.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m 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/8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8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 – Liběšice 400/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ěšice – Česká Lípa hl.n. 600/12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vos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0, 101, 102, 1, 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Z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ZL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Lovosice – závo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2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7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Žalhost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4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8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7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Litoměřice - Cihen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5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4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8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oměřice horní n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6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9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3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Trnovany u Litoměřic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8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4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4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loskovice z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5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orní Řepčice z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3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5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0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8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7,6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Liběš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7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1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9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5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Úštěk +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,9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5,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2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2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ubičná z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5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8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L (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9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Blíževedly  +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46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S (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8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ravaře  z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6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v Stvolínky z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2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L (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2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Zahrádky u Č.Lípy</w:t>
            </w:r>
            <w:r>
              <w:rPr/>
              <w:t xml:space="preserve">  +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9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6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S (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74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9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1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Z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7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VJ-Z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Česká Lípa hl.n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4,960</w:t>
            </w:r>
            <w:r>
              <w:rPr>
                <w:i/>
              </w:rPr>
              <w:t>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,436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867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8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41:00Z</dcterms:created>
  <dc:creator>landovsky</dc:creator>
  <dc:description/>
  <dc:language>en-US</dc:language>
  <cp:lastModifiedBy>Kabrle Tomáš</cp:lastModifiedBy>
  <cp:lastPrinted>2004-03-15T09:40:00Z</cp:lastPrinted>
  <dcterms:modified xsi:type="dcterms:W3CDTF">2004-12-06T11:05:00Z</dcterms:modified>
  <cp:revision>5</cp:revision>
  <dc:subject/>
  <dc:title>TTP_</dc:title>
</cp:coreProperties>
</file>