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785"/>
        <w:gridCol w:w="588"/>
        <w:gridCol w:w="160"/>
        <w:gridCol w:w="3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 B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bříš</w:t>
            </w:r>
          </w:p>
        </w:tc>
        <w:tc>
          <w:tcPr>
            <w:tcW w:w="284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Konec trati:Vrané nad Vltavou</w:t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obříš - Vrané n. Vlt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uze jednoduše jsou přechodná hnací vozidla ř.:</w:t>
            </w:r>
          </w:p>
          <w:p>
            <w:pPr>
              <w:pStyle w:val="Normal"/>
              <w:rPr/>
            </w:pPr>
            <w:r>
              <w:rPr/>
              <w:t>721,749,750,751,752,754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sou přechodná hnací vozidla ř.: 121,122,123,124,130,131,</w:t>
            </w:r>
          </w:p>
          <w:p>
            <w:pPr>
              <w:pStyle w:val="Normal"/>
              <w:rPr/>
            </w:pPr>
            <w:r>
              <w:rPr/>
              <w:t>140,141,230,240,242,350,</w:t>
            </w:r>
          </w:p>
          <w:p>
            <w:pPr>
              <w:pStyle w:val="Normal"/>
              <w:rPr/>
            </w:pPr>
            <w:r>
              <w:rPr/>
              <w:t>460,470,753,7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Na konci  soupravy vl</w:t>
            </w:r>
            <w:r>
              <w:rPr>
                <w:rFonts w:eastAsia="Times New Roman CE" w:cs="Times New Roman CE" w:ascii="Times New Roman CE" w:hAnsi="Times New Roman CE"/>
              </w:rPr>
              <w:t>aku , řazené z vozů ř.Bmo lze dopravova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 lokomotivy ř.714,720,721,735,742,749,751,75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 motorové vozy ř.830,853 a  vozy ř.020(Bix),ř.021(Bifx)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O podmínkách přepravy bude strojvedoucí zpraven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obříš-Vrané nad Vltavou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ŽST Mníšek pod Brdy musí každý n</w:t>
            </w:r>
            <w:r>
              <w:rPr>
                <w:rFonts w:eastAsia="Times New Roman CE" w:cs="Times New Roman CE" w:ascii="Times New Roman CE" w:hAnsi="Times New Roman CE"/>
              </w:rPr>
              <w:t>ákladní vlak směru Mníšek pod Brdy -Vrané nad Vltavou, u kterého bylo v této stanici brzdové potrubí, třeba i na př</w:t>
            </w:r>
            <w:r>
              <w:rPr/>
              <w:t>echodnou dobu rozpojeno, provést úplnou zkoušku brzdy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1.4.200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9:25:00Z</dcterms:created>
  <dc:creator>Krejčová Šárka</dc:creator>
  <dc:description/>
  <dc:language>en-US</dc:language>
  <cp:lastModifiedBy>Krejčová Šárka</cp:lastModifiedBy>
  <dcterms:modified xsi:type="dcterms:W3CDTF">2003-03-07T09:27:00Z</dcterms:modified>
  <cp:revision>3</cp:revision>
  <dc:subject/>
  <dc:title>Trať č.: _</dc:title>
</cp:coreProperties>
</file>