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3272"/>
        <w:gridCol w:w="556"/>
        <w:gridCol w:w="297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A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  –     Děčín hl.n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–     Oldřichov u Duchcova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 kolej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                    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čín hl. n. – Teplice lesní  brána</w:t>
            </w:r>
          </w:p>
        </w:tc>
        <w:tc>
          <w:tcPr>
            <w:tcW w:w="6807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                     7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ice lesní brána – Oldřichov  u Duchova</w:t>
            </w:r>
          </w:p>
        </w:tc>
        <w:tc>
          <w:tcPr>
            <w:tcW w:w="32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odle předpisu ČD D3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čín hl.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539,6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,5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ěčín zápa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Děčín zastávk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J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,93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9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Děčín – Oldřichov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nz Děčín – Byn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2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 Martiněves u Děčí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9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nz Jílové u Děčí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2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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Modrá u Děčí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9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Kamenec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n Libouche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1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nz Malé Chvoj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Tel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Chlumec u Chabařov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7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Unč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2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ohosu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rupka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8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4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S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7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nic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T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árna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Novoused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D(D) Teplice lesní brá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5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66/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ov u Duchcov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79</w:t>
            </w:r>
          </w:p>
          <w:p>
            <w:pPr>
              <w:pStyle w:val="Normal"/>
              <w:rPr/>
            </w:pPr>
            <w:r>
              <w:rPr/>
              <w:t>=22,900</w:t>
            </w:r>
          </w:p>
          <w:p>
            <w:pPr>
              <w:pStyle w:val="Normal"/>
              <w:rPr/>
            </w:pPr>
            <w:r>
              <w:rPr/>
              <w:t>=24,1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35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42:00Z</dcterms:created>
  <dc:creator>.</dc:creator>
  <dc:description/>
  <dc:language>en-US</dc:language>
  <cp:lastModifiedBy>OPŘ Ústí nad Labem</cp:lastModifiedBy>
  <cp:lastPrinted>2004-03-15T13:41:00Z</cp:lastPrinted>
  <dcterms:modified xsi:type="dcterms:W3CDTF">2004-03-15T13:09:00Z</dcterms:modified>
  <cp:revision>3</cp:revision>
  <dc:subject/>
  <dc:title>TTP_</dc:title>
</cp:coreProperties>
</file>