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9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788"/>
        <w:gridCol w:w="17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6A</w:t>
            </w:r>
          </w:p>
        </w:tc>
        <w:tc>
          <w:tcPr>
            <w:tcW w:w="7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ísta na trati a ve stanicích, kde není dodržen volný postranní prostor  průjezdného průřezu</w:t>
            </w:r>
          </w:p>
        </w:tc>
        <w:tc>
          <w:tcPr>
            <w:tcW w:w="7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Světlá nad Sázavou</w:t>
            </w:r>
          </w:p>
        </w:tc>
        <w:tc>
          <w:tcPr>
            <w:tcW w:w="340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ec trati: Čerčany</w:t>
            </w:r>
          </w:p>
        </w:tc>
        <w:tc>
          <w:tcPr>
            <w:tcW w:w="7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56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1"/>
        <w:gridCol w:w="578"/>
        <w:gridCol w:w="867"/>
        <w:gridCol w:w="867"/>
        <w:gridCol w:w="2182"/>
        <w:gridCol w:w="757"/>
      </w:tblGrid>
      <w:tr>
        <w:trPr/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lá nad Sázavou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7,39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ost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7,65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opustek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3,185 – 33,18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ost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2,700-32,67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unel Hornoledečský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2,620 – 32,55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ost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edeč n/S., kol. 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2 x rampa 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9,332-29,08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unel Podhradský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8,579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most 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3,010, traťová 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loup sděl. veden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0,054 ; 19,994-19,90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9,821</w:t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ost ; tunel (platí náv. 88a od začátku trati pro přejezd 19,803)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9,994-19,906, traťová 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unel  Vlastějovický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ruč n/S. , kol. 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rampa 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3,571 ; 13,510 ; 13,42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3,670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3,331</w:t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most ; propustek  ; most 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1,000, traťová 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loup sděl. veden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0,960, traťová 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loup sděl. veden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0,550, traťová 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loup sděl. veden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,945-9,92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0,045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,820</w:t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opěrná zeď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,610, traťová 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loup sděl. veden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,950, traťová 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loup sděl. veden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,890, traťová 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loup sděl. veden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,090, traťová 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loup sděl. veden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,241-4,148, traťová 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unel Kácovský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,241-4,148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,326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,063</w:t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unel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,730, traťová 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loup sděl. veden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,095, traťová 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loup sděl. veden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0,995, traťová 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loup sděl. veden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ácov 0,000=16,55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Kácov, kol. 4a 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odní jeřáb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ácov, kol. 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rampa 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3,820-13,780, traťová 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kál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3,560-13,550,traťová 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loup sděl. veden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Český Šternberk, kol. 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rampa, zábradlí  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,564, traťová 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loup sděl. veden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,240, traťová 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onsoly sloupu  sděl. veden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,670, traťová 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loup sděl. veden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,370-3,350, traťová 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děl. veden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,100, traťová 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děl. veden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,175, traťová 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loup sděl. veden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,660-1,650, traťová 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děl. veden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,239 ; 1,188-0,99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,352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ost ; tunel (platí náv.88a  od konce trati v km 0,921 pro přejezd v km 38,170 trati 518A)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,188-0,991, traťová 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unel Ratajský II.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edečko 0,000=39,56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edečko, kol. 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rampa 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edečko, kol.1, výh. 8-4a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odní jeřáb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0,096-40,220, traťová 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unel Ledečský I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0,096-40,22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0,011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0,305</w:t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unel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0,620-40,660, traťová 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děl. Veden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3,579-43,663, traťová 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unel Ledečský II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3,579-43,63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3,494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3,718</w:t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unel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3,746-43,779, traťová 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unel Samopšecký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3,746-43,779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3,661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3,864</w:t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unel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4,330-44,350, traťová 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děl. veden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ázava Č.Budy, kol. 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rampa 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6,014-46,01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zábradlí 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6,057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6,150</w:t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ost (platí náv. 88a od začátku trati pro přejezd 46,254)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9,28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9,182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opustek (platí náv. 88a od konce trati pro přejezd v km 49,178)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9,400-49,480, traťová 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děl. veden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1,530-51,570, traťová 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děl. veden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amechov, kol. 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rampa 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2,74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2,636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2,856</w:t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ost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3,740, traťová 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loup sděl. veden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lkovec, kol. 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rampa 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5,27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5,166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5,490</w:t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most 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5,800, traťová 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děl. veden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Hvězdonice, kol. 3 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rampa  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7,961, staniční 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ocel.žebřík sloupu návěst. S2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8,82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8,713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8,929</w:t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most 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1,990, traťová 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nsoly sloupu sděl. veden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2,370, traťová 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nsoly sloupu sděl. veden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2,700-62,740, traťová 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děl. veden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0,080, traťová 1</w:t>
            </w:r>
          </w:p>
        </w:tc>
        <w:tc>
          <w:tcPr>
            <w:tcW w:w="578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loup sděl. veden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2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1007"/>
      <w:gridCol w:w="225"/>
      <w:gridCol w:w="353"/>
      <w:gridCol w:w="867"/>
      <w:gridCol w:w="298"/>
      <w:gridCol w:w="569"/>
      <w:gridCol w:w="827"/>
      <w:gridCol w:w="1213"/>
      <w:gridCol w:w="142"/>
      <w:gridCol w:w="757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5</w:t>
          </w:r>
        </w:p>
      </w:tc>
      <w:tc>
        <w:tcPr>
          <w:tcW w:w="121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Účinnost od 15.12.2003</w:t>
          </w:r>
        </w:p>
        <w:p>
          <w:pPr>
            <w:pStyle w:val="Normal"/>
            <w:rPr/>
          </w:pPr>
          <w:r>
            <w:rPr/>
            <w:t>Změna č.2</w:t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31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78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8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8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2182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757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6T08:54:00Z</dcterms:created>
  <dc:creator>Pavlas Michal</dc:creator>
  <dc:description/>
  <dc:language>en-US</dc:language>
  <cp:lastModifiedBy>Pavlas Michal</cp:lastModifiedBy>
  <cp:lastPrinted>2003-11-11T07:32:00Z</cp:lastPrinted>
  <dcterms:modified xsi:type="dcterms:W3CDTF">2003-11-11T06:32:00Z</dcterms:modified>
  <cp:revision>2</cp:revision>
  <dc:subject/>
  <dc:title>Trať: _</dc:title>
</cp:coreProperties>
</file>