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dca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SR - km 286,534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sty u Jablunkov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1, km 288,135 - 289,25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ej č.2, km 288,734 - 289,2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Jablunkov-Návsí  -  Bystřice nad Olš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1, km 301,9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, km 302,25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1, km 302,26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střice nad Olš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05,4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inec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, km 311,7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1,7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km 311,69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4, km 311,7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6, km 311,69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řinec - Třinec-Konská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2, km 313,25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– tabule, ter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inec-Konská - Český Těš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5,9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7,63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, ter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2, km 317,77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– tabule, ter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5, km 319,10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7, km 319,18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8, km 319,31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km 319,29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viná hl. 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4, km 333,67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6, km 333,60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žár trakčního vedení, nástupiště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6, km 333,6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6, km 333,67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, 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6, km 333,74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, 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marovice - 339,611=285,23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 km 284,3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stupiště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 km 284,34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 km 284,29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stupiště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Bohum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,  km 275,97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,  km 275,97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 km 275,97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3,  km 275,97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4,  km 275,9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5,  km 275,9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5,  km 276,0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, 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.8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A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5:24:00Z</dcterms:created>
  <dc:creator>Vůjtek Rostislav</dc:creator>
  <dc:description/>
  <dc:language>en-US</dc:language>
  <cp:lastModifiedBy>Vůjtek Rostislav</cp:lastModifiedBy>
  <cp:lastPrinted>2003-02-10T15:32:00Z</cp:lastPrinted>
  <dcterms:modified xsi:type="dcterms:W3CDTF">2005-07-13T05:59:00Z</dcterms:modified>
  <cp:revision>2</cp:revision>
  <dc:subject/>
  <dc:title>Tabulka traťových poměrů</dc:title>
</cp:coreProperties>
</file>