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nov - státní hranice PR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hranice PR - Hanušov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Nejsou přechodná hnací vozidla řady:  709; 729; 759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Ze skupiny přechodnosti 3 jsou v úseku Jindřichov na Moravě - Hanušovice přechodná hnací vozidla řady 770; 771 jednoduš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ušovice - Olomouc hl. n.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nací vozidla řady: </w:t>
            </w:r>
          </w:p>
          <w:p>
            <w:pPr>
              <w:pStyle w:val="Normal"/>
              <w:rPr/>
            </w:pPr>
            <w:r>
              <w:rPr/>
              <w:t>709; 729; 759; 770; 771</w:t>
            </w:r>
          </w:p>
          <w:p>
            <w:pPr>
              <w:pStyle w:val="Normal"/>
              <w:rPr/>
            </w:pPr>
            <w:r>
              <w:rPr/>
              <w:t xml:space="preserve">a dopravovaná hnací vozidla řady 121 až 182; 230 až 263; 340 až 371; 451 až 471 jsou přechodná při  nejvyšší dovolené rychlosti 50 km/hod a přitom mezi stanicemi Troubelice – Uničov na mostě v km 16,587 sníženou rychlostí  </w:t>
              <w:br/>
              <w:t>30 km/hod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nov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ři jízdách HV a motorových vozů do a ze strojové stanice PJ DKV, odstupech a nástupech na vlak a objíždění souprav osobních vlaků, je posun prováděn bez posunové čety.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D D2 čl.7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ucholazy PKP</w:t>
            </w:r>
          </w:p>
        </w:tc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 privilegované průvozní dopravě přes Glucholazy PKP je obsluha vlaku povinna sledovat frekvenci osob přepravovaných po PKP a odevzdat písemnou hlášenku o frekvenci cestujících u sudých vlaků v Jindřichově ve Slezsku a u lichých vlaků v Mikulovicích.</w:t>
            </w:r>
          </w:p>
          <w:p>
            <w:pPr>
              <w:pStyle w:val="Normal"/>
              <w:rPr/>
            </w:pPr>
            <w:r>
              <w:rPr/>
              <w:t>Pro sledování výkonů vypisuje obsluha vlaku navíc „Zprávu o vlaku“, kterou odevzdá výpravčímu u sudých vlaků v Jindřichově ve Slezsku a u lichých vlaků v Mikulovicích.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umperk</w:t>
            </w:r>
          </w:p>
        </w:tc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ři jízdách HV z a do DKV PJ Šumperk a na vlečku PARS nova, a.s. je posun prováděn bez posunové čety.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D D2 čl.7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1, účinnost od 1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1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5:23:00Z</dcterms:created>
  <dc:creator>= ČD =</dc:creator>
  <dc:description/>
  <dc:language>en-US</dc:language>
  <cp:lastModifiedBy>Vůjtek Rostislav</cp:lastModifiedBy>
  <cp:lastPrinted>2005-04-11T09:39:00Z</cp:lastPrinted>
  <dcterms:modified xsi:type="dcterms:W3CDTF">2005-05-25T05:39:00Z</dcterms:modified>
  <cp:revision>7</cp:revision>
  <dc:subject/>
  <dc:title>TTP_</dc:title>
</cp:coreProperties>
</file>