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6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723"/>
        <w:gridCol w:w="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709B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é Budějovice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Plzeň hl.n.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DKV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poj.kol. mezi DKV a seř.n.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7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0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, 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3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3D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DKV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310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1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3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103a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613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115C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 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111až 126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2,92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3,12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manice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101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7,28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7,36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7,43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manice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103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8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čenice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04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08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1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1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23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,7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,97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tivín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etice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,09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,173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71,250 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,29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,37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konice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,94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4,090</w:t>
            </w:r>
          </w:p>
        </w:tc>
        <w:tc>
          <w:tcPr>
            <w:tcW w:w="198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t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,3,5 - 289,06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ažďovice předm.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296,92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297,125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čejov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,3,4 - 301,220 - SP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,3,4 - 301,350 - SP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02,20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02,3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2 - 308,6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2 - 308,80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10,00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10,25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věstice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4,050 - NS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4,300 - NS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ý Plzenec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Koterov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46,510 - NP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- 5,20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46,510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46,645 - NP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,2 - 347,245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 hl.n.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  <w:r>
            <w:rPr>
              <w:rFonts w:eastAsia="Times New Roman CE" w:cs="Times New Roman CE" w:ascii="Times New Roman CE" w:hAnsi="Times New Roman CE"/>
            </w:rPr>
            <w:t xml:space="preserve"> Účinnost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 xml:space="preserve">od 28.12.2003 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46:00Z</dcterms:created>
  <dc:creator>NEVÍDAL MIROSLAV</dc:creator>
  <dc:description/>
  <dc:language>en-US</dc:language>
  <cp:lastModifiedBy>NEVÍDAL MIROSLAV</cp:lastModifiedBy>
  <cp:lastPrinted>2003-12-03T13:25:00Z</cp:lastPrinted>
  <dcterms:modified xsi:type="dcterms:W3CDTF">2003-12-05T08:07:00Z</dcterms:modified>
  <cp:revision>3</cp:revision>
  <dc:subject/>
  <dc:title>Trať: _</dc:title>
</cp:coreProperties>
</file>