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okolov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raničná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7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1.4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65</Characters>
  <CharactersWithSpaces>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6:00Z</dcterms:created>
  <dc:creator>OPŘ Ústí nad Labem</dc:creator>
  <dc:description/>
  <dc:language>en-US</dc:language>
  <cp:lastModifiedBy/>
  <dcterms:modified xsi:type="dcterms:W3CDTF">2003-03-20T10:58:00Z</dcterms:modified>
  <cp:revision>1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