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laha  - Třemešná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oblaha  -  km 20,342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Třemešná ve Slezsku  -  km 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 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 / 44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0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4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blah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3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zn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š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7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6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ern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  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ezské Rudol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9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l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n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vel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3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včí Hra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zn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táň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ešná ve Sl. 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31.12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45:00Z</dcterms:created>
  <dc:creator>Bartoň Václav, Ing.</dc:creator>
  <dc:description/>
  <dc:language>en-US</dc:language>
  <cp:lastModifiedBy>= ČD =</cp:lastModifiedBy>
  <cp:lastPrinted>2003-12-08T08:25:00Z</cp:lastPrinted>
  <dcterms:modified xsi:type="dcterms:W3CDTF">2003-12-09T09:07:00Z</dcterms:modified>
  <cp:revision>3</cp:revision>
  <dc:subject/>
  <dc:title>TTP	</dc:title>
</cp:coreProperties>
</file>