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360"/>
        <w:gridCol w:w="829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29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bCs/>
              </w:rPr>
              <w:t>Čísla vlakových úseků a kilometrovník, evidenční čísla dopraven a stanovišť</w:t>
            </w:r>
            <w:r>
              <w:rPr/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Odb. Jeneček</w:t>
            </w:r>
          </w:p>
        </w:tc>
        <w:tc>
          <w:tcPr>
            <w:tcW w:w="340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dleš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OSTIVICE - PODLEŠÍN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4+529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ODLEŠÍN - HOSTIVICE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7+529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ostivice - Středokluk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6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tředokluky - Podleš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lešín - Středokluk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tředokluky - Hosti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8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6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sti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4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Hosti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Jeneč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= </w:t>
            </w: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3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Jeneče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Jeneček výh. č. 7</w:t>
            </w:r>
          </w:p>
          <w:p>
            <w:pPr>
              <w:pStyle w:val="Normal"/>
              <w:ind w:left="57" w:hanging="0"/>
              <w:rPr/>
            </w:pPr>
            <w:r>
              <w:rPr/>
              <w:t>lom km 30,7=2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4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4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6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Jeneček výh. č. 7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7,3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2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ředoklu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5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5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ředokluk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6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uto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9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uto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m 3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7)-NO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m 38,7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1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6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leč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8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leč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7,96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363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dleš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9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dleš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11"/>
        <w:gridCol w:w="556"/>
        <w:gridCol w:w="284"/>
        <w:gridCol w:w="170"/>
        <w:gridCol w:w="11"/>
        <w:gridCol w:w="273"/>
        <w:gridCol w:w="318"/>
        <w:gridCol w:w="362"/>
        <w:gridCol w:w="2269"/>
        <w:gridCol w:w="567"/>
        <w:gridCol w:w="11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29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ralupy n.Vlt.předměstí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va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RALUPY NAD VLTAVOU - VELVARY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2+59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ELVARY - KRALUPY NAD VLTAVOU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73+59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ralupy n.Vlt.předměstí - Velva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vary - Kralupy n.Vlt.předměst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6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alupy n.Vlt.předměstí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ralupy n.Vlt.předměs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á Bučina nz a vlečk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á Bučina nz a vlečka v km 7,9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65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vary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var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40" w:right="284" w:gutter="0" w:header="720" w:top="776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360"/>
        <w:gridCol w:w="82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29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ralupy nad Vltavou</w:t>
            </w:r>
          </w:p>
        </w:tc>
        <w:tc>
          <w:tcPr>
            <w:tcW w:w="340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RALUPY NAD VLTAVOU - SLANÝ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2+5934+59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SLANÝ - KRALUPY NAD VLTAVOU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+5935+59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ralupy nad Vltavou - Kralupy n.Vlt.předměst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ralupy n.Vlt.předměstí - Podleš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6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lešín - Sla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laný - Podleš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lešín - Kralupy n.Vlt.předměst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ralupy n.Vlt.předměstí - Kralupy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14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96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alupy nad Vltav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ralupy nad Vlt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alupy n.Vlt.předměst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6  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= </w:t>
            </w: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alupy n.Vlt.předměs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26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lov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lov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6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voleněv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voleněv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8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36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dleš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,4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dleš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2,07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laný předměstí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laný předměstí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3,4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6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53,4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53,4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4,90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66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laný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Slaný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SLANÝ - MOST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42+5944+59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OST - SLANÝ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47+5945+59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RALUPY NAD VLTAVOU - LOUNY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2+5934+5936+59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OUNY - KRALUPY NAD VLTAVOU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43+5937+5935+59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laný - Lou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- Sla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4,90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6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laný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54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laný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4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56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lo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lo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1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6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lobuky v Čechá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lobuky v Čechác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8,47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7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ru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ru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3,09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97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rbno nad Les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rbno nad Les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2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77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lumčany u Lou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lumčany u Lou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5,99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96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340" w:right="284" w:gutter="0" w:header="0" w:top="737" w:footer="0" w:bottom="737"/>
          <w:pgNumType w:fmt="decimal"/>
          <w:formProt w:val="false"/>
          <w:textDirection w:val="lrTb"/>
        </w:sectPr>
      </w:pP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318"/>
        <w:gridCol w:w="362"/>
        <w:gridCol w:w="360"/>
        <w:gridCol w:w="360"/>
        <w:gridCol w:w="154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OUNY - MOST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44+59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OST - LOUNY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47+59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- Obr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 - 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7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- Obr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 - Lou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5,99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96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96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0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9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eneš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eneš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9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v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v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90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čov u Most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ečov u Most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8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9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br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br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1,77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9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40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283"/>
      <w:gridCol w:w="567"/>
      <w:gridCol w:w="368"/>
      <w:gridCol w:w="57"/>
      <w:gridCol w:w="2127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29</w:t>
          </w:r>
        </w:p>
      </w:tc>
      <w:tc>
        <w:tcPr>
          <w:tcW w:w="15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1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4:18:00Z</dcterms:created>
  <dc:creator>Lubomír Hnulík</dc:creator>
  <dc:description/>
  <dc:language>en-US</dc:language>
  <cp:lastModifiedBy>Kůžel Petr, Ing.</cp:lastModifiedBy>
  <dcterms:modified xsi:type="dcterms:W3CDTF">2003-12-11T14:18:00Z</dcterms:modified>
  <cp:revision>2</cp:revision>
  <dc:subject/>
  <dc:title>Trať: _</dc:title>
</cp:coreProperties>
</file>