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04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yl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orní Lideč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celový 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znač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7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ní značk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8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76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3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ní značk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4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ákový dotahovač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453 - 4,7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3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823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umov  kol.č.5, km 5,1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487 - 7,3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367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49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4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zvěst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6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.sloup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2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.sloup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9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.sloup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lonov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.desk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.sloup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lonov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.Klobouky  kol.č.5, km 11,9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lonov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ní desk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lonov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lonov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ní desk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6:52:00Z</dcterms:created>
  <dc:creator>Hříva Ladislav</dc:creator>
  <dc:description/>
  <dc:language>en-US</dc:language>
  <cp:lastModifiedBy>Hříva Ladislav</cp:lastModifiedBy>
  <dcterms:modified xsi:type="dcterms:W3CDTF">1999-04-08T06:52:00Z</dcterms:modified>
  <cp:revision>1</cp:revision>
  <dc:subject/>
  <dc:title>Trať:	</dc:title>
</cp:coreProperties>
</file>