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9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72"/>
        <w:gridCol w:w="1137"/>
        <w:gridCol w:w="1137"/>
        <w:gridCol w:w="2257"/>
        <w:gridCol w:w="16"/>
        <w:gridCol w:w="789"/>
      </w:tblGrid>
      <w:tr>
        <w:trPr/>
        <w:tc>
          <w:tcPr>
            <w:tcW w:w="22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227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27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533A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1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Místa na trati a ve stanicích, kde není dodržen volný postranní prostor    průjezdného průřezu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4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Začátek trati: </w:t>
            </w:r>
            <w:r>
              <w:rPr>
                <w:b/>
              </w:rPr>
              <w:t>Chomutov</w:t>
            </w:r>
          </w:p>
        </w:tc>
        <w:tc>
          <w:tcPr>
            <w:tcW w:w="34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Konec trati: </w:t>
            </w:r>
            <w:r>
              <w:rPr>
                <w:b/>
              </w:rPr>
              <w:t>Karlovy Vary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0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7562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10"/>
        <w:gridCol w:w="578"/>
        <w:gridCol w:w="868"/>
        <w:gridCol w:w="866"/>
        <w:gridCol w:w="2183"/>
        <w:gridCol w:w="756"/>
      </w:tblGrid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21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Klášterec n.O.-Perštejn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144,850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ábradlí u</w:t>
            </w:r>
            <w:r>
              <w:rPr>
                <w:color w:val="000000"/>
              </w:rPr>
              <w:t xml:space="preserve"> kol. č. 1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145,4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ábradlí u</w:t>
            </w:r>
            <w:r>
              <w:rPr>
                <w:color w:val="000000"/>
              </w:rPr>
              <w:t xml:space="preserve"> kol. č. 1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145,463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most u kol    č.    1 a    2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145,5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Zábradlí    </w:t>
            </w:r>
            <w:r>
              <w:rPr>
                <w:color w:val="000000"/>
              </w:rPr>
              <w:t>u kol. č. 1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146,050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Návěst </w:t>
            </w:r>
            <w:r>
              <w:rPr>
                <w:color w:val="000000"/>
              </w:rPr>
              <w:t>u kol. č. 2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148,287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Zábradlí    </w:t>
            </w:r>
            <w:r>
              <w:rPr>
                <w:color w:val="000000"/>
              </w:rPr>
              <w:t>u kol. č. 1 a 2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148,812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Zábradlí    </w:t>
            </w:r>
            <w:r>
              <w:rPr>
                <w:color w:val="000000"/>
              </w:rPr>
              <w:t>u kol. č. 1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150,3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Zeď    </w:t>
            </w:r>
            <w:r>
              <w:rPr>
                <w:color w:val="000000"/>
              </w:rPr>
              <w:t>u kol. č. 1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color w:val="000000"/>
              </w:rPr>
              <w:t>Perštejn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color w:val="000000"/>
              </w:rPr>
              <w:t>kolej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color w:val="000000"/>
              </w:rPr>
              <w:t>Návěst - tabule, terč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color w:val="000000"/>
              </w:rPr>
              <w:t>kolej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color w:val="000000"/>
              </w:rPr>
              <w:t>Návěstidlo L1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color w:val="000000"/>
              </w:rPr>
              <w:t>kolej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color w:val="000000"/>
              </w:rPr>
              <w:t>Návěstidlo S4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color w:val="000000"/>
              </w:rPr>
              <w:t>kolej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color w:val="000000"/>
              </w:rPr>
              <w:t>Návěst - tabule, terč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color w:val="000000"/>
              </w:rPr>
              <w:t>kolej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color w:val="000000"/>
              </w:rPr>
              <w:t>Stožár osvětlení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color w:val="000000"/>
              </w:rPr>
              <w:t>kolej 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color w:val="000000"/>
              </w:rPr>
              <w:t>Výhybka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color w:val="000000"/>
              </w:rPr>
              <w:t>kolej 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color w:val="000000"/>
              </w:rPr>
              <w:t>Výhybka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color w:val="000000"/>
              </w:rPr>
              <w:t>kolej 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color w:val="000000"/>
              </w:rPr>
              <w:t>Návěstidlo S4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color w:val="000000"/>
              </w:rPr>
              <w:t>kolej 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color w:val="000000"/>
              </w:rPr>
              <w:t>Návěstidlo L4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Perštejn-Stráž n.O.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51,8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color w:val="000000"/>
              </w:rPr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color w:val="000000"/>
              </w:rPr>
              <w:t>Návěst      u kol. č. 1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153,641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most u kol. č. 1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153,993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Zábradlí    </w:t>
            </w:r>
            <w:r>
              <w:rPr>
                <w:color w:val="000000"/>
              </w:rPr>
              <w:t>u kol. č. 2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154,250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Stožár tel.    </w:t>
            </w:r>
            <w:r>
              <w:rPr>
                <w:color w:val="000000"/>
              </w:rPr>
              <w:t>u kol. č. 2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57,590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color w:val="000000"/>
              </w:rPr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color w:val="000000"/>
              </w:rPr>
              <w:t>Návěst      u kol. č. 1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color w:val="000000"/>
              </w:rPr>
              <w:t>Stráž nad Ohří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kolej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color w:val="000000"/>
              </w:rPr>
              <w:t>Svět. návěstidlo      S2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kolej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color w:val="000000"/>
              </w:rPr>
              <w:t>Svět. návěstidlo      S1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 xml:space="preserve"> </w:t>
            </w:r>
            <w:r>
              <w:rPr>
                <w:color w:val="000000"/>
              </w:rPr>
              <w:t>kolej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color w:val="000000"/>
              </w:rPr>
              <w:t>Svět. návěstidlo    OPřS1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 xml:space="preserve"> </w:t>
            </w:r>
            <w:r>
              <w:rPr>
                <w:color w:val="000000"/>
              </w:rPr>
              <w:t>kolej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color w:val="000000"/>
              </w:rPr>
              <w:t xml:space="preserve">Návěst    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 xml:space="preserve"> </w:t>
            </w:r>
            <w:r>
              <w:rPr>
                <w:color w:val="000000"/>
              </w:rPr>
              <w:t>kolej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color w:val="000000"/>
              </w:rPr>
              <w:t>Výhybka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 xml:space="preserve"> </w:t>
            </w:r>
            <w:r>
              <w:rPr>
                <w:color w:val="000000"/>
              </w:rPr>
              <w:t>kolej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color w:val="000000"/>
              </w:rPr>
              <w:t>Svět. návěstidlo    OPřS1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kolej 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color w:val="000000"/>
              </w:rPr>
              <w:t>Svět. návěstidlo      S4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Stráž n.O. - Vojkov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58,631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color w:val="000000"/>
              </w:rPr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color w:val="000000"/>
              </w:rPr>
              <w:t>Zábradlí u kol. č. 2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160,319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most u kol. č.  2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160,329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Most </w:t>
            </w:r>
            <w:r>
              <w:rPr>
                <w:color w:val="000000"/>
              </w:rPr>
              <w:t>u kol. č. 2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 xml:space="preserve"> </w:t>
            </w:r>
            <w:r>
              <w:rPr/>
              <w:t>160,364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Most    </w:t>
            </w:r>
            <w:r>
              <w:rPr>
                <w:color w:val="000000"/>
              </w:rPr>
              <w:t>u kol. č. 2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161,655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Zábradlí    </w:t>
            </w:r>
            <w:r>
              <w:rPr>
                <w:color w:val="000000"/>
              </w:rPr>
              <w:t>u kol. č. 1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161,663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Zábradlí    </w:t>
            </w:r>
            <w:r>
              <w:rPr>
                <w:color w:val="000000"/>
              </w:rPr>
              <w:t>u kol. č. 1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Vojkov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   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color w:val="000000"/>
              </w:rPr>
              <w:t>Svět. návěstidlo      L1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   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color w:val="000000"/>
              </w:rPr>
              <w:t>Návěst - tabule, terč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 xml:space="preserve"> </w:t>
            </w:r>
            <w:r>
              <w:rPr/>
              <w:t>kolej   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color w:val="000000"/>
              </w:rPr>
              <w:t>Svět. návěstidlo      L3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   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color w:val="000000"/>
              </w:rPr>
              <w:t>Návěst - tabule, terč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 xml:space="preserve"> </w:t>
            </w:r>
            <w:r>
              <w:rPr/>
              <w:t>kolej   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color w:val="000000"/>
              </w:rPr>
              <w:t>Svět. návěstidlo      S4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 xml:space="preserve"> </w:t>
            </w:r>
            <w:r>
              <w:rPr/>
              <w:t>kolej   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color w:val="000000"/>
              </w:rPr>
              <w:t>Návěst - tabule, terč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 xml:space="preserve"> </w:t>
            </w:r>
            <w:r>
              <w:rPr/>
              <w:t>kolej   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color w:val="000000"/>
              </w:rPr>
              <w:t xml:space="preserve">Stožár osvětlení    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 xml:space="preserve"> </w:t>
            </w:r>
            <w:r>
              <w:rPr/>
              <w:t>kolej   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color w:val="000000"/>
              </w:rPr>
              <w:t xml:space="preserve">Stožár osvětlení    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 xml:space="preserve"> </w:t>
            </w:r>
            <w:r>
              <w:rPr/>
              <w:t>kolej   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color w:val="000000"/>
              </w:rPr>
              <w:t>Svět. návěstidlo      L3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Vojkovice-Ostrov n.O.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 xml:space="preserve"> </w:t>
            </w:r>
            <w:r>
              <w:rPr/>
              <w:t>164,502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Zábradlí    </w:t>
            </w:r>
            <w:r>
              <w:rPr>
                <w:color w:val="000000"/>
              </w:rPr>
              <w:t>u kol. č. 1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 xml:space="preserve"> </w:t>
            </w:r>
            <w:r>
              <w:rPr/>
              <w:t>165,367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Zábradlí mostu </w:t>
            </w:r>
            <w:r>
              <w:rPr>
                <w:color w:val="000000"/>
              </w:rPr>
              <w:t>u kol.č.1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 xml:space="preserve"> </w:t>
            </w:r>
            <w:r>
              <w:rPr/>
              <w:t>166,085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Zábradlí    </w:t>
            </w:r>
            <w:r>
              <w:rPr>
                <w:color w:val="000000"/>
              </w:rPr>
              <w:t>u kol. č. 1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 xml:space="preserve"> </w:t>
            </w:r>
            <w:r>
              <w:rPr/>
              <w:t>166,380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Návěst    </w:t>
            </w:r>
            <w:r>
              <w:rPr>
                <w:color w:val="000000"/>
              </w:rPr>
              <w:t>u kol. č. 1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 xml:space="preserve"> </w:t>
            </w:r>
            <w:r>
              <w:rPr/>
              <w:t>167,862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Zábradlí mostu </w:t>
            </w:r>
            <w:r>
              <w:rPr>
                <w:color w:val="000000"/>
              </w:rPr>
              <w:t>u kol.č.1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 xml:space="preserve"> </w:t>
            </w:r>
            <w:r>
              <w:rPr/>
              <w:t>168,635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Zábradlí    </w:t>
            </w:r>
            <w:r>
              <w:rPr>
                <w:color w:val="000000"/>
              </w:rPr>
              <w:t>u kol. č. 1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Ostrov n. O.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   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color w:val="000000"/>
              </w:rPr>
              <w:t xml:space="preserve">Stožár osvětlení    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   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color w:val="000000"/>
              </w:rPr>
              <w:t xml:space="preserve">Stožár osvětlení    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 xml:space="preserve"> </w:t>
            </w:r>
            <w:r>
              <w:rPr/>
              <w:t>kolej   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>
                <w:color w:val="000000"/>
              </w:rPr>
              <w:t xml:space="preserve">Stožár osvětlení    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 xml:space="preserve"> </w:t>
            </w:r>
            <w:r>
              <w:rPr/>
              <w:t>kolej   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color w:val="000000"/>
              </w:rPr>
              <w:t>Stožár rozhlasu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 xml:space="preserve"> </w:t>
            </w:r>
            <w:r>
              <w:rPr/>
              <w:t>kolej   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color w:val="000000"/>
              </w:rPr>
              <w:t>Svět. návěstidlo      L1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 xml:space="preserve"> </w:t>
            </w:r>
            <w:r>
              <w:rPr/>
              <w:t>kolej   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color w:val="000000"/>
              </w:rPr>
              <w:t>Svět. návěstidlo      S3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 xml:space="preserve"> </w:t>
            </w:r>
            <w:r>
              <w:rPr/>
              <w:t>kolej   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color w:val="000000"/>
              </w:rPr>
              <w:t xml:space="preserve">Stožár osvětlení    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 xml:space="preserve"> </w:t>
            </w:r>
            <w:r>
              <w:rPr/>
              <w:t>kolej   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color w:val="000000"/>
              </w:rPr>
              <w:t xml:space="preserve">Stožár osvětlení    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 xml:space="preserve"> </w:t>
            </w:r>
            <w:r>
              <w:rPr/>
              <w:t>kolej   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color w:val="000000"/>
              </w:rPr>
              <w:t>Stožár rozhlasu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 xml:space="preserve"> </w:t>
            </w:r>
            <w:r>
              <w:rPr/>
              <w:t>kolej   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color w:val="000000"/>
              </w:rPr>
              <w:t>Svět. návěstidlo    L2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 xml:space="preserve"> </w:t>
            </w:r>
            <w:r>
              <w:rPr/>
              <w:t>kolej   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color w:val="000000"/>
              </w:rPr>
              <w:t>Svět. návěstidlo      L1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 xml:space="preserve"> </w:t>
            </w:r>
            <w:r>
              <w:rPr/>
              <w:t>kolej    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color w:val="000000"/>
              </w:rPr>
              <w:t>Stožár rozhlasu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 xml:space="preserve"> </w:t>
            </w:r>
            <w:r>
              <w:rPr/>
              <w:t>kolej    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color w:val="000000"/>
              </w:rPr>
              <w:t>Svět. návěstidlo      L2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Ostrov n.O.-Hájek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170,402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Zábradlí </w:t>
            </w:r>
            <w:r>
              <w:rPr>
                <w:color w:val="000000"/>
              </w:rPr>
              <w:t>u kol. č. 1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 xml:space="preserve"> </w:t>
            </w:r>
            <w:r>
              <w:rPr/>
              <w:t>171,246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Zábradlí </w:t>
            </w:r>
            <w:r>
              <w:rPr>
                <w:color w:val="000000"/>
              </w:rPr>
              <w:t>u kol. č. 1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 xml:space="preserve"> </w:t>
            </w:r>
            <w:r>
              <w:rPr/>
              <w:t>172,587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Zábradlí </w:t>
            </w:r>
            <w:r>
              <w:rPr>
                <w:color w:val="000000"/>
              </w:rPr>
              <w:t>u kol. č. 1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 xml:space="preserve"> </w:t>
            </w:r>
            <w:r>
              <w:rPr/>
              <w:t>173,8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Zábradlí </w:t>
            </w:r>
            <w:r>
              <w:rPr>
                <w:color w:val="000000"/>
              </w:rPr>
              <w:t>u kol. č. 1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Hájek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Hájek - Dalov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179,753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Zábradlí </w:t>
            </w:r>
            <w:r>
              <w:rPr>
                <w:color w:val="000000"/>
              </w:rPr>
              <w:t>u kol. č. 1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 xml:space="preserve"> </w:t>
            </w:r>
            <w:r>
              <w:rPr/>
              <w:t>180,845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Zábradlí </w:t>
            </w:r>
            <w:r>
              <w:rPr>
                <w:color w:val="000000"/>
              </w:rPr>
              <w:t>u kol. č. 1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 xml:space="preserve"> </w:t>
            </w:r>
            <w:r>
              <w:rPr/>
              <w:t>180,985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Návěst </w:t>
            </w:r>
            <w:r>
              <w:rPr>
                <w:color w:val="000000"/>
              </w:rPr>
              <w:t>u kol. č. 1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 xml:space="preserve"> </w:t>
            </w:r>
            <w:r>
              <w:rPr/>
              <w:t>181,150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Návěst </w:t>
            </w:r>
            <w:r>
              <w:rPr>
                <w:color w:val="000000"/>
              </w:rPr>
              <w:t>u kol. č. 1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Dalov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 xml:space="preserve"> </w:t>
            </w:r>
            <w:r>
              <w:rPr/>
              <w:t>kolej   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color w:val="000000"/>
              </w:rPr>
              <w:t>Svět. návěstidlo      S2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 xml:space="preserve"> </w:t>
            </w:r>
            <w:r>
              <w:rPr/>
              <w:t>kolej   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color w:val="000000"/>
              </w:rPr>
              <w:t>Návěst - tabule, terč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 xml:space="preserve"> </w:t>
            </w:r>
            <w:r>
              <w:rPr/>
              <w:t>kolej   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L 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color w:val="000000"/>
              </w:rPr>
              <w:t>Svět. návěstidlo      S2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 xml:space="preserve"> </w:t>
            </w:r>
            <w:r>
              <w:rPr/>
              <w:t>kolej   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color w:val="000000"/>
              </w:rPr>
              <w:t xml:space="preserve">Stožár osvětlení    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 xml:space="preserve"> </w:t>
            </w:r>
            <w:r>
              <w:rPr/>
              <w:t>kolej   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color w:val="000000"/>
              </w:rPr>
              <w:t xml:space="preserve">Stožár osvětlení 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 xml:space="preserve"> </w:t>
            </w:r>
            <w:r>
              <w:rPr/>
              <w:t>kolej   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color w:val="000000"/>
              </w:rPr>
              <w:t>Mechanické návěstidlo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 xml:space="preserve"> </w:t>
            </w:r>
            <w:r>
              <w:rPr/>
              <w:t>kolej   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color w:val="000000"/>
              </w:rPr>
              <w:t>Svět. návěstidlo S4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 xml:space="preserve"> </w:t>
            </w:r>
            <w:r>
              <w:rPr/>
              <w:t>kolej    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color w:val="000000"/>
              </w:rPr>
              <w:t>Svět. návěstidlo S4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  <w:color w:val="000000"/>
              </w:rPr>
              <w:t>Dalovice - Karlovy Vary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color w:val="000000"/>
              </w:rPr>
              <w:t>184,292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color w:val="000000"/>
              </w:rPr>
              <w:t>Návěst u kol. č. 1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color w:val="000000"/>
              </w:rPr>
              <w:t>Karlovy Vary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   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color w:val="000000"/>
              </w:rPr>
              <w:t>Svět. návěstidlo    S1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 xml:space="preserve"> </w:t>
            </w:r>
            <w:r>
              <w:rPr/>
              <w:t>kolej   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color w:val="000000"/>
              </w:rPr>
              <w:t>Svět. návěstidlo S2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 xml:space="preserve"> </w:t>
            </w:r>
            <w:r>
              <w:rPr/>
              <w:t>kolej   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color w:val="000000"/>
              </w:rPr>
              <w:t>Svět. návěstidlo    S4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 xml:space="preserve"> </w:t>
            </w:r>
            <w:r>
              <w:rPr/>
              <w:t>kolej   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color w:val="000000"/>
              </w:rPr>
              <w:t>Svět. návěstidlo L2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 xml:space="preserve"> </w:t>
            </w:r>
            <w:r>
              <w:rPr/>
              <w:t>kolej    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color w:val="000000"/>
              </w:rPr>
              <w:t>Svět. návěstidlo S4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 xml:space="preserve"> </w:t>
            </w:r>
            <w:r>
              <w:rPr/>
              <w:t>kolej    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color w:val="000000"/>
              </w:rPr>
              <w:t>Svět. návěstidlo S6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 xml:space="preserve"> </w:t>
            </w:r>
            <w:r>
              <w:rPr/>
              <w:t>kolej    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color w:val="000000"/>
              </w:rPr>
              <w:t>Svět. návěstidlo S6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 xml:space="preserve"> </w:t>
            </w:r>
            <w:r>
              <w:rPr/>
              <w:t>kolej    č. 8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color w:val="000000"/>
              </w:rPr>
              <w:t>Svět. návěstidlo S8</w:t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3"/>
      <w:gridCol w:w="897"/>
      <w:gridCol w:w="516"/>
      <w:gridCol w:w="62"/>
      <w:gridCol w:w="868"/>
      <w:gridCol w:w="812"/>
      <w:gridCol w:w="54"/>
      <w:gridCol w:w="1548"/>
      <w:gridCol w:w="635"/>
      <w:gridCol w:w="756"/>
    </w:tblGrid>
    <w:tr>
      <w:trPr/>
      <w:tc>
        <w:tcPr>
          <w:tcW w:w="141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413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742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1602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5</w:t>
          </w:r>
        </w:p>
      </w:tc>
      <w:tc>
        <w:tcPr>
          <w:tcW w:w="1391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3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 1.4.2003</w:t>
          </w:r>
        </w:p>
      </w:tc>
    </w:tr>
    <w:tr>
      <w:trPr/>
      <w:tc>
        <w:tcPr>
          <w:tcW w:w="231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86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  <w:tc>
        <w:tcPr>
          <w:tcW w:w="866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4</w:t>
          </w:r>
        </w:p>
      </w:tc>
      <w:tc>
        <w:tcPr>
          <w:tcW w:w="2183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5</w:t>
          </w:r>
        </w:p>
      </w:tc>
      <w:tc>
        <w:tcPr>
          <w:tcW w:w="756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1</Words>
  <Characters>3792</Characters>
  <CharactersWithSpaces>3088</CharactersWithSpaces>
  <Company>České dráhy s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13:12:00Z</dcterms:created>
  <dc:creator>Karel Seidl, Ing.</dc:creator>
  <dc:description/>
  <dc:language>en-US</dc:language>
  <cp:lastModifiedBy/>
  <dcterms:modified xsi:type="dcterms:W3CDTF">2003-03-25T12:58:00Z</dcterms:modified>
  <cp:revision>3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PŘ Ústí nad Labem</vt:lpwstr>
  </property>
  <property fmtid="{D5CDD505-2E9C-101B-9397-08002B2CF9AE}" pid="3" name="_AdHocReviewCycleID">
    <vt:r8>412650257</vt:r8>
  </property>
  <property fmtid="{D5CDD505-2E9C-101B-9397-08002B2CF9AE}" pid="4" name="_AuthorEmail">
    <vt:lpwstr>Hnilicka@sdc.kvr.cd.cz</vt:lpwstr>
  </property>
  <property fmtid="{D5CDD505-2E9C-101B-9397-08002B2CF9AE}" pid="5" name="_AuthorEmailDisplayName">
    <vt:lpwstr>Hnilička Miroslav, Ing.</vt:lpwstr>
  </property>
  <property fmtid="{D5CDD505-2E9C-101B-9397-08002B2CF9AE}" pid="6" name="_EmailSubject">
    <vt:lpwstr>TTP tab.5</vt:lpwstr>
  </property>
  <property fmtid="{D5CDD505-2E9C-101B-9397-08002B2CF9AE}" pid="7" name="_PreviousAdHocReviewCycleID">
    <vt:r8>43096957</vt:r8>
  </property>
</Properties>
</file>