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318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8D</w:t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 : Moravský Písek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 : Bzenec</w:t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 : jednokolejná trať</w:t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brzdná vzdálenost : 700 m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n, 94n (Mv)</w:t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70m/134n</w:t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435</w:t>
            </w:r>
          </w:p>
        </w:tc>
      </w:tr>
      <w:tr>
        <w:trPr/>
        <w:tc>
          <w:tcPr>
            <w:tcW w:w="374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závislá</w:t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2</w:t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:  TRS T-CZ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Moravský Píse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635=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4,42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 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7,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B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77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TRS (-/62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1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B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=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,22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Bzenec - Olšove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,1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P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9,4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9,39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P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,35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zene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7,694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 A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7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8:20:00Z</dcterms:created>
  <dc:creator>SDC Brno</dc:creator>
  <dc:description/>
  <dc:language>en-US</dc:language>
  <cp:lastModifiedBy>SDC Brno</cp:lastModifiedBy>
  <dcterms:modified xsi:type="dcterms:W3CDTF">2003-03-13T08:20:00Z</dcterms:modified>
  <cp:revision>2</cp:revision>
  <dc:subject/>
  <dc:title>TTP_</dc:title>
</cp:coreProperties>
</file>