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  <w:gridCol w:w="800"/>
        <w:gridCol w:w="800"/>
        <w:gridCol w:w="800"/>
        <w:gridCol w:w="800"/>
        <w:gridCol w:w="800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 Závodí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1435   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right"/>
              <w:rPr/>
            </w:pPr>
            <w:r>
              <w:rPr/>
              <w:t>Praha Smích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č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Nuč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děn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Lodě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Praha Smích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dná u Prahy                                                   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Rudná u Prah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děnice       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Lodě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ráž u Berouna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Vráž u Beroun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 Závodí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7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Hlubočep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 = 250-29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 = 3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 = 2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 = 275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Řeporyj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udná u Prah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,882 =17,1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krát.KO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u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9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odě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6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áž  u Berou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dsun os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eroun  Závod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0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3.11.200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: 12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12:00Z</dcterms:created>
  <dc:creator>Trtíková Jana, Ing.</dc:creator>
  <dc:description/>
  <dc:language>en-US</dc:language>
  <cp:lastModifiedBy>Lehovcová A.</cp:lastModifiedBy>
  <cp:lastPrinted>2005-10-06T12:58:00Z</cp:lastPrinted>
  <dcterms:modified xsi:type="dcterms:W3CDTF">2005-10-06T10:58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526717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520A-6</vt:lpwstr>
  </property>
</Properties>
</file>