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5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Oldřichov u Duchcova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Litvínov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Oldřichov u Duchcova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Osek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V-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dřichov u Duchcova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vín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Osek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Louka u Litvínova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-50165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-3.95pt;mso-position-vertical-relative:text;margin-left:331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 VII-V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dřichov u Duchcova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vín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Louka u Litvínova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vínov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-176530</wp:posOffset>
                      </wp:positionV>
                      <wp:extent cx="274320" cy="17710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-13.9pt;mso-position-vertical-relative:text;margin-left:331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dřichov u Duchcova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víno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Litvínov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57,213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153670</wp:posOffset>
                      </wp:positionV>
                      <wp:extent cx="274320" cy="17710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12.1pt;mso-position-vertical-relative:text;margin-left:33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4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0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20. 11. 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42:00Z</dcterms:created>
  <dc:creator>OPŘ Ústí nad Labem</dc:creator>
  <dc:description/>
  <dc:language>en-US</dc:language>
  <cp:lastModifiedBy>OPŘ Ústí nad Labem</cp:lastModifiedBy>
  <cp:lastPrinted>2003-01-15T07:54:00Z</cp:lastPrinted>
  <dcterms:modified xsi:type="dcterms:W3CDTF">2004-11-04T09:1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138057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</Properties>
</file>