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1"/>
        <w:gridCol w:w="1"/>
        <w:gridCol w:w="170"/>
        <w:gridCol w:w="339"/>
        <w:gridCol w:w="58"/>
        <w:gridCol w:w="566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telec na Hané - Olomouc hlavní nádraží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ostelec na Hané - km 0,000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205,84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ostelec na Hané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omouc hl.n.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ostelec na Hané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omouc město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lomouc město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omouc hl. n.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ol.č.2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telec na H. - </w:t>
            </w:r>
            <w:r>
              <w:rPr/>
              <w:t>0,0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0,25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0,7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,590 - 34,22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elechovice na Hané 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33,84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3,66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2,12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0,01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 bez.z., přech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9,33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bCs/>
              </w:rPr>
              <w:t xml:space="preserve">Třebčín </w:t>
            </w:r>
            <w:r>
              <w:rPr/>
              <w:t>- 28,39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8,06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v bez z., přech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4,12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v bez z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3,56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rahanovice - </w:t>
            </w:r>
            <w:r>
              <w:rPr/>
              <w:t>23,48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3,15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 bez z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.bez z., přech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2,03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měšť na H. - </w:t>
            </w:r>
            <w:r>
              <w:rPr/>
              <w:t>21,59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1,36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přech., v bez z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,84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v., přech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8,44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8,30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, přech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nice na H. - </w:t>
            </w:r>
            <w:r>
              <w:rPr/>
              <w:t>17,99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/>
              <w:t>přev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4,45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jezd 13,669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bCs/>
              </w:rPr>
              <w:t xml:space="preserve">Příkazy - </w:t>
            </w:r>
            <w:r>
              <w:rPr/>
              <w:t>13,84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3,58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/>
              <w:t>přev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13,46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-28" w:right="-28" w:firstLine="2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jezd 13,66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0,00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9,74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orka nad M. - </w:t>
            </w:r>
            <w:r>
              <w:rPr/>
              <w:t xml:space="preserve"> 9,57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jezd, přech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u w:val="single"/>
              </w:rPr>
            </w:pPr>
            <w:r>
              <w:rPr/>
              <w:t>7,13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lomouc Řepčín </w:t>
            </w:r>
            <w:r>
              <w:rPr/>
              <w:t>- 6,7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,94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, přech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jezdy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,48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řížení TRAM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,9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,87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řížení TRA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lomouc město - </w:t>
            </w:r>
            <w:r>
              <w:rPr/>
              <w:t>3,78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řížení TRAM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,07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,01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řížení TRA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omouc N.Ul. -</w:t>
            </w:r>
            <w:r>
              <w:rPr/>
              <w:t xml:space="preserve"> 2,98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,570</w:t>
            </w:r>
          </w:p>
        </w:tc>
        <w:tc>
          <w:tcPr>
            <w:tcW w:w="39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,38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0,02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omouc hl.n. -</w:t>
            </w:r>
            <w:r>
              <w:rPr/>
              <w:t>0,000=205,107=205,844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kol.č.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8, účinnost od 30.10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43:00Z</dcterms:created>
  <dc:creator>= ČD =</dc:creator>
  <dc:description/>
  <dc:language>en-US</dc:language>
  <cp:lastModifiedBy>= ČD =</cp:lastModifiedBy>
  <cp:lastPrinted>2003-02-10T15:32:00Z</cp:lastPrinted>
  <dcterms:modified xsi:type="dcterms:W3CDTF">2004-10-07T08:43:00Z</dcterms:modified>
  <cp:revision>2</cp:revision>
  <dc:subject/>
  <dc:title>Tabulka traťových poměrů</dc:title>
</cp:coreProperties>
</file>