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B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>Tršnice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Bad Brambach DB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Platí pro kolej: 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Tršn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Bad Brambach DB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Tršnice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Bad Brambach DB                                    6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š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0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7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,9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9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3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v výh. a žel. svršk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Frant. Láz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,121=67,84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7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v výh. a žel. svršku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,2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jta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9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,5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es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ž.sv. D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2,0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,3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ž.sv. DB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nice DB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d Brambach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nice DB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 trati DB, včetně Bad Brambach je ve směru na ČD rychlost 60 km/hod, kterou jsme vyjádřili (60).</w:t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5"/>
      <w:gridCol w:w="836"/>
    </w:tblGrid>
    <w:tr>
      <w:trPr/>
      <w:tc>
        <w:tcPr>
          <w:tcW w:w="1302" w:type="dxa"/>
          <w:gridSpan w:val="2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543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2" w:type="dxa"/>
          <w:gridSpan w:val="2"/>
          <w:tcBorders/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Změna č. </w:t>
          </w:r>
          <w:r>
            <w:rPr/>
            <w:t>6</w:t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/>
            <w:t>7.3.2004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6:43:00Z</dcterms:created>
  <dc:creator>NEVÍDAL MIROSLAV</dc:creator>
  <dc:description/>
  <dc:language>en-US</dc:language>
  <cp:lastModifiedBy>Kabrle Tomáš</cp:lastModifiedBy>
  <cp:lastPrinted>2004-12-21T05:37:00Z</cp:lastPrinted>
  <dcterms:modified xsi:type="dcterms:W3CDTF">2005-02-23T08:17:00Z</dcterms:modified>
  <cp:revision>1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4538894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TTP 543 B 6</vt:lpwstr>
  </property>
  <property fmtid="{D5CDD505-2E9C-101B-9397-08002B2CF9AE}" pid="6" name="_PreviousAdHocReviewCycleID">
    <vt:r8>762964707</vt:r8>
  </property>
</Properties>
</file>