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C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Karlovy Var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eb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lovy Va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S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Karlovy Vary  -  K.Vary Dvo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4,2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ávěst  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ol.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188,1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ábradlí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ol.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lovy Vary  Dvo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0,0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ábradlí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ol. č. 1 a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0,0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ástup.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ol. č. 1 a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0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ábradlí 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.Vary Dvory - Chodov zhlav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1,03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ábradlí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ol. č. 1 a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2,09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ábradlí u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192,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ábradlí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191,9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ábradlí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ol. č.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 zhlav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 zhlaví – Nové Sedlo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- Soko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7,2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lef. sloupek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ol.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207,6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ávěst.terč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. č. 1 a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ko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Uz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V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V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1L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ech.návěstidlo Uz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1L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větelné návěstidlo 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ech. návěstidlo Uz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V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ech. návěstidlo   Uz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vět. návěstidlo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tožár trakčního vedení 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Se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ech. návěstidlo Uz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ech. návěstidlo Uz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ech. návěstidlo Uz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tožár osvětlení 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V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ech. návěstidlo Uz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V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ech. návěstidlo Uz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VL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 trakčního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Sokolov seř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vět. návěstidlo </w:t>
            </w:r>
            <w:r>
              <w:rPr>
                <w:color w:val="000000"/>
              </w:rPr>
              <w:t xml:space="preserve">  2S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 - tabule,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 - tabule,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2S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L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L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L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L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VS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VS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VS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Sokolov - Ci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0,3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ávěst  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ol.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0,3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,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vět.náv.L1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ol.č.1 a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ezdové, stožárové 1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jezdové, stožárové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ezdové, stožárové 1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jezdové, stožárové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,stožárové Se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, trpasličí Se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, trpasličí Se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,stožárové Se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ezdové, stožárové 2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jezdové, stožárové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ezdové, stožárové 2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jezdové, stožárové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,stožárové Se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, trpasličí Se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, trpasličí Se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, trpasličí Se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, trpasličí Se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, stožárové Se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ř., trpasličí Se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rakčního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rakčního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</w:t>
            </w:r>
            <w:r>
              <w:rPr/>
              <w:t>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itice - Das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2,1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bradlí, u kol. č.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s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v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ět.  návěstidlo   Se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Se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 návěstidlo Se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ybka č.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 - tabule,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 - tabule,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 S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 L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kolej </w:t>
            </w:r>
            <w:r>
              <w:rPr>
                <w:rFonts w:eastAsia="Times New Roman CE" w:cs="Times New Roman CE" w:ascii="Times New Roman CE" w:hAnsi="Times New Roman CE"/>
              </w:rPr>
              <w:t>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 - tabule,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 - tabule,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tožár osvětlení 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rakčního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tožár osvětlení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rakčního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 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 S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 návěstidlo   Se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větelné návěstidlo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L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Svět. návěstidlo </w:t>
            </w:r>
            <w:r>
              <w:rPr>
                <w:color w:val="000000"/>
              </w:rPr>
              <w:t xml:space="preserve"> Se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Dasnice - Kynšperk nad Ohř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18,0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ávěst  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ol.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19,1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ábradlí 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u kol. č.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ynšper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Se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Se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Se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Se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Se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S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 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Se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 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Se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ba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Nebanice - Trš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5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stupiště u kol. č.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Se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elné návěstidlo   L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Se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L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L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L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3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vět. návěstidlo   L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šnice - Cheb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3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2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1.8.200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05:00Z</dcterms:created>
  <dc:creator>Karel Seidl, Ing.</dc:creator>
  <dc:description/>
  <dc:language>en-US</dc:language>
  <cp:lastModifiedBy>Kabrle Tomáš</cp:lastModifiedBy>
  <cp:lastPrinted>2005-04-26T07:23:00Z</cp:lastPrinted>
  <dcterms:modified xsi:type="dcterms:W3CDTF">2005-07-19T08:29:00Z</dcterms:modified>
  <cp:revision>1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4606849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12. změna TTP 533</vt:lpwstr>
  </property>
  <property fmtid="{D5CDD505-2E9C-101B-9397-08002B2CF9AE}" pid="6" name="_PreviousAdHocReviewCycleID">
    <vt:r8>-870885970</vt:r8>
  </property>
</Properties>
</file>