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09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čátek trati: Beroun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lzeň hl.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07"/>
        <w:gridCol w:w="1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BEROU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vět. návěstidlo Lc 3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.stožár č. 15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vět.návěstidlo Lc 1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rozhlasu č. 21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rozhlasu č. 12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. stožár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vět. návěstidlo Se 21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.stožár č. 143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vět.návěstidlo L 107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41,380     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.těleso výh.č.23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44,130     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hrana nástupiště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42,200     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celový plot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41,878     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hrana nástupiště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44,117     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hrana nástupiště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ZD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.těleso výh.č. 47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. těleso výh.č. 35 ab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 č.1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předtápění č. 3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.těleso výh.č. 29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e 15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.těleso výh. č. 17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 č. 37 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č. 39 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.těleso výh. č. 31 ab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 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č. 16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č. 16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L 14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35 B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16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14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L 18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ěstidlo L 18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č. 19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L 20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L 18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L 22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46,810  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2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48,700 - 49,5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7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5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epřehledný úsek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HOŘ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ěstidlo Se 1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2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4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.těleso výh. č. 3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5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5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7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.těleso výh.č. 71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ilej č.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 u výkolejky č.4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9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.stožár č. 10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.stožár č. 12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suvkový stojan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.stožár č. 13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.stožár č. 14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.stožár č. 15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.stožár č. 15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 6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.těleso výh.č.11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.těleso výh.č. 16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8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plechový sklad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64,600 – 65,9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6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9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epřehledný úsek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</w:rPr>
              <w:t>ZBIROH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2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4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6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ěstidlo Se 11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13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4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6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10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11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68,780   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 mostu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KAŘÍZE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2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1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4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9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2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13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HOLOUBK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2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4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19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2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4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6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15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19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9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na zarážky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9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85,650 - 86,0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25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45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epřehledný úsek + most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ROKYC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na zarážky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5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7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6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5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7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7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kolej č. 8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R 15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8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e 19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7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1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51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HRÁST U PLZNĚ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5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3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c 6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5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6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8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c 6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c 6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 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abule před zastávkou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8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10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c 8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c 6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c 8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8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PLZEŇ - osobní nádraží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(liché koleje)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měr P,L ve směru kilometráže Praha - Plzeň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rychlostník  „ 20 „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važí výh. č. 220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25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kříň el. vytápění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návěstidlo V 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ohřevu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290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rozvodu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nstrukce stavby přemostění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V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40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el. rozvodná skříň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el. plech. skříň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45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el. rozvodná skříň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V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el. rozvodná skříň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ohřevu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98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45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36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388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162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163ab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389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165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28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38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V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V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29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30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32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35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y el. vytápění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ěstidlo L 19f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 č. 297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V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V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odní pump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návěst. Lc 19v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66, 267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74, 275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. návěst. Se 17z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24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291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Se 205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L 19f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L 23b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ěso 297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y el. předtápění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286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90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00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y el. vytápění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vytápění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277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68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yčkávací náv. V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03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78ab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83ab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 + schody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68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yčkávací návěst. V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 Lc 27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76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K 17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pomoc. st.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ť. telefon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rozhlasu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273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17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PLZEŇ - osobní nádraží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(sudé koleje)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měr P,L ve směru kilometráže Praha - Plzeň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2z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předtápění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odní jeřáb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 27-8/2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2z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předtápění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c 4z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c 2v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předtápění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ychlostník 20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ychlostník 40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návěstidlo 27-8/6 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 st.XXI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předtápění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6z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předtápění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předtápění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 12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 14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12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16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c 16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 16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návěstidlo S 18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 020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č. 254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č. 254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ukotvení TV č. 258K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č. 254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č. 254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č. 228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č. 226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č. 225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ěstidlo S 24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č. 264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 24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701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TP 713-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4</w:t>
          </w:r>
        </w:p>
        <w:p>
          <w:pPr>
            <w:pStyle w:val="Normal"/>
            <w:rPr/>
          </w:pPr>
          <w:r>
            <w:rPr/>
            <w:t>Účinnost od 10.1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0:57:00Z</dcterms:created>
  <dc:creator>SDC Plzeň</dc:creator>
  <dc:description/>
  <dc:language>en-US</dc:language>
  <cp:lastModifiedBy>Kabrle Tomáš</cp:lastModifiedBy>
  <dcterms:modified xsi:type="dcterms:W3CDTF">2004-10-25T10:27:00Z</dcterms:modified>
  <cp:revision>7</cp:revision>
  <dc:subject/>
  <dc:title>Trať: 	</dc:title>
</cp:coreProperties>
</file>