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715A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 Zd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 Protivín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dice    </w:t>
            </w:r>
            <w:r>
              <w:rPr>
                <w:sz w:val="16"/>
                <w:szCs w:val="16"/>
              </w:rPr>
              <w:t>101,9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63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25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7  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9,175 III. tř. č. 1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94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7,397 II. .tř. č. 1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73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. Libomyš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mek na pohon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a požádání otevírá zam. žst. Zdice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X</w:t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X</w:t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31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82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4,654  III. tř. 11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.1  Lochov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4,089 II. tř. č. 1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1  L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ochovice   </w:t>
            </w:r>
            <w:r>
              <w:rPr>
                <w:sz w:val="16"/>
                <w:szCs w:val="16"/>
              </w:rPr>
              <w:t>93,8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74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65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Uzamčen, otv. TO Lochovice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192 U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17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95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n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7,149 II. tř. č. 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n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ínce   </w:t>
            </w:r>
            <w:r>
              <w:rPr>
                <w:sz w:val="16"/>
                <w:szCs w:val="16"/>
              </w:rPr>
              <w:t>85,6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4,542 IV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2  Jin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03 U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Uzamčen, otv. TO Lochovice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56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L. Čeň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K –X8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1,664 IV.tř. přechod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81,098 IV. 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61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,206 II. tř. č. 1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. Brat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K –X8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ratkovice   </w:t>
            </w:r>
            <w:r>
              <w:rPr>
                <w:sz w:val="16"/>
                <w:szCs w:val="16"/>
              </w:rPr>
              <w:t>79,7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9,835  III. tř. č. 11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. Brat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20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77,842 IV. 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33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7,037 III. tř. č. 11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. Dušní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16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4,711 III tř. č.11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íbra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Příbram   </w:t>
            </w:r>
            <w:r>
              <w:rPr>
                <w:sz w:val="16"/>
                <w:szCs w:val="16"/>
              </w:rPr>
              <w:t>73,6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73,150  II. 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íbram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9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28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68,460 II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08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lín   </w:t>
            </w:r>
            <w:r>
              <w:rPr>
                <w:sz w:val="16"/>
                <w:szCs w:val="16"/>
              </w:rPr>
              <w:t>66,2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5,941 II. tř. č.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auto"/>
              </w:rPr>
            </w:pPr>
            <w:r>
              <w:rPr>
                <w:vanish w:val="false"/>
                <w:color w:val="auto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81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3,131  III. tř. č.0305c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žst. Mil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61,073 III. tř. č. 030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1 T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,668  III. tř. č. 0305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1 T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chovice   </w:t>
            </w:r>
            <w:r>
              <w:rPr>
                <w:sz w:val="16"/>
                <w:szCs w:val="16"/>
              </w:rPr>
              <w:t>59,7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9,506 III. tř. č. 04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2 T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8,930 II. tř. 1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2 Toch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12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01 U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54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. 1 Břez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Březnice    </w:t>
            </w:r>
            <w:r>
              <w:rPr>
                <w:sz w:val="16"/>
                <w:szCs w:val="16"/>
              </w:rPr>
              <w:t>54,403=0,062=9,165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4,155 III.tř. č.004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t. 2 Břez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*)=0,302 tr. Březnice – Strak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3,427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3,006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Uzamče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9,35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5,785 I.tř. č.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5,606 II.tř. č.1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rovice   </w:t>
            </w:r>
            <w:r>
              <w:rPr>
                <w:sz w:val="16"/>
                <w:szCs w:val="16"/>
              </w:rPr>
              <w:t>45,1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4,858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3,709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. Mir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2,90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86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imelice u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1,852 III.tř. č. 004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imelice u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1,179 III.tř. č. 004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imelice u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29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imelice u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imelice   </w:t>
            </w:r>
            <w:r>
              <w:rPr>
                <w:sz w:val="16"/>
                <w:szCs w:val="16"/>
              </w:rPr>
              <w:t>38,2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7,796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ig. Čimel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96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ig. Čimel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7,007  III.tř. č.12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ig. Čimel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35,208 III:tř.č.1216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ime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,598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,115 II.tř. č.1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ime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3,547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1,793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Uzamčen, otv. TO Píse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1,105 III.tř. č.12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ráž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,616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ráž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,408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ráž u 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Vráž u Písku   </w:t>
            </w:r>
            <w:r>
              <w:rPr>
                <w:sz w:val="16"/>
                <w:szCs w:val="16"/>
              </w:rPr>
              <w:t>27,3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6,970 III.tř. č.12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ráž u P.ústř.s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*)bez kol.obvodů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6,13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ig. Vráž u Písk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4,46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žo</w:t>
            </w:r>
            <w:r>
              <w:rPr>
                <w:sz w:val="16"/>
                <w:szCs w:val="16"/>
              </w:rPr>
              <w:t>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2,983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1,35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,786 III.tř.č.121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ížová   </w:t>
            </w:r>
            <w:r>
              <w:rPr>
                <w:sz w:val="16"/>
                <w:szCs w:val="16"/>
              </w:rPr>
              <w:t>20,4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,061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3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7,132 I.tř. č. 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žov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5,991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21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3,281 III.tř.č.14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ísek   </w:t>
            </w:r>
            <w:r>
              <w:rPr>
                <w:sz w:val="16"/>
                <w:szCs w:val="16"/>
              </w:rPr>
              <w:t>12,532=59,7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2,171 II.tř.č.1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4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utim    </w:t>
            </w:r>
            <w:r>
              <w:rPr>
                <w:sz w:val="16"/>
                <w:szCs w:val="16"/>
              </w:rPr>
              <w:t>8,469=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16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,388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0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93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,95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619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7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89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tivín </w:t>
            </w:r>
            <w:r>
              <w:rPr>
                <w:sz w:val="16"/>
                <w:szCs w:val="16"/>
              </w:rPr>
              <w:t xml:space="preserve">249,853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2 Protiv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6"/>
                <w:szCs w:val="16"/>
              </w:rPr>
            </w:pPr>
            <w:r>
              <w:rPr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=250,418 zdické trati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07"/>
      <w:gridCol w:w="384"/>
      <w:gridCol w:w="661"/>
      <w:gridCol w:w="150"/>
      <w:gridCol w:w="960"/>
      <w:gridCol w:w="529"/>
      <w:gridCol w:w="137"/>
      <w:gridCol w:w="662"/>
      <w:gridCol w:w="557"/>
      <w:gridCol w:w="1335"/>
      <w:gridCol w:w="817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07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715A</w:t>
          </w:r>
        </w:p>
      </w:tc>
      <w:tc>
        <w:tcPr>
          <w:tcW w:w="119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8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5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  <w:sz w:val="16"/>
              <w:szCs w:val="16"/>
            </w:rPr>
            <w:t>7</w:t>
          </w:r>
          <w:r>
            <w:rPr>
              <w:sz w:val="16"/>
              <w:szCs w:val="16"/>
            </w:rPr>
            <w:t xml:space="preserve"> 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133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Změna č.</w:t>
          </w:r>
          <w:r>
            <w:rPr>
              <w:b/>
              <w:bCs/>
              <w:sz w:val="16"/>
              <w:szCs w:val="16"/>
            </w:rPr>
            <w:t xml:space="preserve"> 1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Účinnost od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10.8.2005</w:t>
          </w:r>
        </w:p>
      </w:tc>
      <w:tc>
        <w:tcPr>
          <w:tcW w:w="817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6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6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1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66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189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817" w:type="dxa"/>
          <w:tcBorders/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24:00Z</dcterms:created>
  <dc:creator>x</dc:creator>
  <dc:description/>
  <dc:language>en-US</dc:language>
  <cp:lastModifiedBy>Kabrle Tomáš</cp:lastModifiedBy>
  <cp:lastPrinted>2004-01-07T08:05:00Z</cp:lastPrinted>
  <dcterms:modified xsi:type="dcterms:W3CDTF">2005-07-15T05:14:00Z</dcterms:modified>
  <cp:revision>1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0859751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715A-7</vt:lpwstr>
  </property>
</Properties>
</file>