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3150</wp:posOffset>
                </wp:positionH>
                <wp:positionV relativeFrom="paragraph">
                  <wp:posOffset>1905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5pt,1.5pt" to="84.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6950</wp:posOffset>
                </wp:positionH>
                <wp:positionV relativeFrom="paragraph">
                  <wp:posOffset>1905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5pt,1.5pt" to="78.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0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4"/>
        <w:gridCol w:w="1984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202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9A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čátek trati – Řetenice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nec trati – Lovosice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tí pro traťové koleje – 1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 – 400 m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50/90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35 mm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. nezávislá</w:t>
            </w:r>
          </w:p>
        </w:tc>
        <w:tc>
          <w:tcPr>
            <w:tcW w:w="334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ování a provozování drážní dopravy podle: předpisu ČD D2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raťový rádiový systém:  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Řeten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0,0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20,238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VJ-T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0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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T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0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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94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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Lk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3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KR-Lk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3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nz Teplice zámecká zahrada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7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4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KR-Sk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67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38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PřSk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3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Prosetice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98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PřLk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6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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KR-Lk(Op1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8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21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r nz Bystřany v Čechách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60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KR-Sk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04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29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Sk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40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93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BL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0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VJ-BL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83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Úpořiny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33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13,498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>T VJ-Z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17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0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Z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79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z Hradiště v Ćechách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66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79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Lo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476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A-Lo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878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-So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203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r nz Žalany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53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66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KR-Sk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843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1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4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z Žalany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68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z Bořislav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231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z Zim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831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133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27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788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68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69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z Radejčín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886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14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258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nz Dobkovičky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28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45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00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07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53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73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hotiměř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97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0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36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934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979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z Oparno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0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267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119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837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0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871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168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 Lovosice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609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H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41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VJ-H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46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vosice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67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Z 100, 101, 102, 1, 2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495,10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39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1</w:t>
          </w:r>
        </w:p>
        <w:p>
          <w:pPr>
            <w:pStyle w:val="Normal"/>
            <w:rPr/>
          </w:pPr>
          <w:r>
            <w:rPr/>
            <w:t>Účinnost od 21. 3. 2005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5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0:28:00Z</dcterms:created>
  <dc:creator>.</dc:creator>
  <dc:description/>
  <dc:language>en-US</dc:language>
  <cp:lastModifiedBy>OPŘ Ústí nad Labem</cp:lastModifiedBy>
  <cp:lastPrinted>2004-03-15T10:21:00Z</cp:lastPrinted>
  <dcterms:modified xsi:type="dcterms:W3CDTF">2005-03-09T07:44:00Z</dcterms:modified>
  <cp:revision>3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16594272</vt:r8>
  </property>
  <property fmtid="{D5CDD505-2E9C-101B-9397-08002B2CF9AE}" pid="3" name="_AuthorEmail">
    <vt:lpwstr>Matejkova@opr.unl.cd.cz</vt:lpwstr>
  </property>
  <property fmtid="{D5CDD505-2E9C-101B-9397-08002B2CF9AE}" pid="4" name="_AuthorEmailDisplayName">
    <vt:lpwstr>Matějková Halina</vt:lpwstr>
  </property>
  <property fmtid="{D5CDD505-2E9C-101B-9397-08002B2CF9AE}" pid="5" name="_EmailSubject">
    <vt:lpwstr>Změny TTP</vt:lpwstr>
  </property>
  <property fmtid="{D5CDD505-2E9C-101B-9397-08002B2CF9AE}" pid="6" name="_PreviousAdHocReviewCycleID">
    <vt:r8>-568801363</vt:r8>
  </property>
</Properties>
</file>