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6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Začátek trati: Světlá nad Sázavou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Konec trati: Čerč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m/4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Světlá nad Sáz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77 = 239,90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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 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Světlá n/Sáz.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8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Dolní Březin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5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rz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2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Smrč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Stvořidl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3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1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ém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51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1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8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</w:t>
            </w:r>
            <w:r>
              <w:rPr>
                <w:rFonts w:eastAsia="Times New Roman CE;Roughedge" w:cs="Times New Roman CE;Roughedge" w:ascii="Times New Roman CE;Roughedge" w:hAnsi="Times New Roman CE;Roughedge"/>
              </w:rPr>
              <w:t>orní Led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8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6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Ledeč nad Sáz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7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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4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Chřenovice – Podhrad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Chře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Vlast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316 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Zruč n.Sá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54=</w:t>
            </w:r>
          </w:p>
          <w:p>
            <w:pPr>
              <w:pStyle w:val="Normal"/>
              <w:rPr/>
            </w:pPr>
            <w:r>
              <w:rPr/>
              <w:t>=35,8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S</w:t>
            </w:r>
            <w:r>
              <w:rPr/>
              <w:t>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Chabeřice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Čížov  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Střechv n.Sáz.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ácov 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16,55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ice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4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lečka (D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Soběšín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8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Český Šternberk 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vidy      z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Rataje n/S-Iváň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aje n/S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78=</w:t>
            </w:r>
          </w:p>
          <w:p>
            <w:pPr>
              <w:pStyle w:val="Normal"/>
              <w:rPr/>
            </w:pPr>
            <w:r>
              <w:rPr/>
              <w:t>=38,28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Ledeč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=39,5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opše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9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56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Sázava-Černé Bu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zava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lužiny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Stříbrná Skal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2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0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e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2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ovec      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7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erady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0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6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7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Hvězdo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93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8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enice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Lštění 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výhybka P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0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Čer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511 = </w:t>
            </w:r>
            <w:r>
              <w:rPr>
                <w:i/>
                <w:iCs/>
              </w:rPr>
              <w:t>143,80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Roughedge"/>
    <w:charset w:val="ee"/>
    <w:family w:val="roman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Roughedge" w:cs="Times New Roman CE;Roughedge" w:ascii="Times New Roman CE;Roughedge" w:hAnsi="Times New Roman CE;Roughedge"/>
            </w:rPr>
            <w:t>Účinnost od  1</w:t>
          </w:r>
          <w:r>
            <w:rPr/>
            <w:t>.8.2005</w:t>
          </w:r>
        </w:p>
        <w:p>
          <w:pPr>
            <w:pStyle w:val="Normal"/>
            <w:rPr>
              <w:rFonts w:ascii="Times New Roman CE;Roughedge" w:hAnsi="Times New Roman CE;Roughedge" w:eastAsia="Times New Roman CE;Roughedge" w:cs="Times New Roman CE;Roughedge"/>
            </w:rPr>
          </w:pPr>
          <w:r>
            <w:rPr>
              <w:rFonts w:eastAsia="Times New Roman CE;Roughedge" w:cs="Times New Roman CE;Roughedge" w:ascii="Times New Roman CE;Roughedge" w:hAnsi="Times New Roman CE;Roughedge"/>
            </w:rPr>
            <w:t>Změna č. 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;Roughedge" w:hAnsi="Times New Roman CE;Roughedge" w:eastAsia="Times New Roman CE;Roughedge" w:cs="Times New Roman CE;Roughedge"/>
            </w:rPr>
          </w:pPr>
          <w:r>
            <w:rPr>
              <w:rFonts w:eastAsia="Times New Roman CE;Roughedge" w:cs="Times New Roman CE;Roughedge" w:ascii="Times New Roman CE;Roughedge" w:hAnsi="Times New Roman CE;Roughedg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Roughedge" w:hAnsi="Times New Roman;Roughedge" w:eastAsia="Times New Roman;Roughedge" w:cs="Times New Roman;Roughedg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5:55:00Z</dcterms:created>
  <dc:creator>Pavlas Michal</dc:creator>
  <dc:description/>
  <dc:language>en-US</dc:language>
  <cp:lastModifiedBy>Kabrle Tomáš</cp:lastModifiedBy>
  <cp:lastPrinted>2003-04-30T13:36:00Z</cp:lastPrinted>
  <dcterms:modified xsi:type="dcterms:W3CDTF">2005-07-07T07:46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</Properties>
</file>