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15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b/>
                <w:bCs/>
              </w:rPr>
              <w:t>Kutná Hora hl.n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ruč n/S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/26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z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287,0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6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0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utná Hora-Sedl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 -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7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-předm.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</w:t>
            </w:r>
            <w:r>
              <w:rPr>
                <w:rFonts w:eastAsia="Times New Roman CE" w:cs="Times New Roman CE" w:ascii="Times New Roman CE" w:hAnsi="Times New Roman CE"/>
              </w:rPr>
              <w:t>oličan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0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alešov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2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Bykáň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soňov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1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ahno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dboř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5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Červené Janovice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7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7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nín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5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Štipoklas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1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7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braslavice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5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Hodk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8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0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eliv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9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4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ruč n/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65=</w:t>
            </w:r>
          </w:p>
          <w:p>
            <w:pPr>
              <w:pStyle w:val="Normal"/>
              <w:widowControl/>
              <w:rPr/>
            </w:pPr>
            <w:r>
              <w:rPr/>
              <w:t>13,9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5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Změna č</w:t>
          </w:r>
          <w:r>
            <w:rPr/>
            <w:t>.:1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: </w:t>
          </w:r>
          <w:r>
            <w:rPr/>
            <w:t>20.5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47:00Z</dcterms:created>
  <dc:creator>aa</dc:creator>
  <dc:description/>
  <dc:language>en-US</dc:language>
  <cp:lastModifiedBy>Krejčová Šárka</cp:lastModifiedBy>
  <cp:lastPrinted>2003-04-18T13:12:00Z</cp:lastPrinted>
  <dcterms:modified xsi:type="dcterms:W3CDTF">2003-04-18T11:14:00Z</dcterms:modified>
  <cp:revision>8</cp:revision>
  <dc:subject/>
  <dc:title>TTP_</dc:title>
</cp:coreProperties>
</file>