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30"/>
        <w:gridCol w:w="8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išnov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Žďár nad Sázavo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išnov                 95,01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54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14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512</w:t>
              <w:tab/>
              <w:t xml:space="preserve">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Štěpánovice z     91,47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87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08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05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935 silnice III tř. 3872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rač z               87,8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593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98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62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udká z            85,45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5,412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93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65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4,39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43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90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PZS 2SL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583 silnice III tř. 38715</w:t>
              <w:tab/>
              <w:t xml:space="preserve">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L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447 silnice III tř. 3871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L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3,26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K-X83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í pro přejezd v km 83,905; 83,583; 83,4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oubravník z     83,17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997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30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83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ČZ/VČZ  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1,164 silnice III tř. 3871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152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916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63"/>
        <w:gridCol w:w="680"/>
        <w:gridCol w:w="680"/>
        <w:gridCol w:w="1930"/>
        <w:gridCol w:w="8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dvědice           79,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468 silnice II tř. 38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152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714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154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807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21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793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ěžná z               73,97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950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337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920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351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ožná                  70,73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620 silnice III tř. 387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87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71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07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846 silnice III tř. 3881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348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454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247 silnice II tř. 38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52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96 silnice II tř. 38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3,686 silnice II tř. 38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ystřice nad Pernštejnem       63,4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112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517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675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294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51"/>
        <w:gridCol w:w="964"/>
        <w:gridCol w:w="680"/>
        <w:gridCol w:w="680"/>
        <w:gridCol w:w="1930"/>
        <w:gridCol w:w="851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760 účel.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34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310 silnice III tř. 38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sochy  z        58,183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297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843 silnice I tř. 1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76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vné – Divišov  z      </w:t>
              <w:br/>
              <w:t xml:space="preserve">                             56,1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563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326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285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730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035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763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207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0,936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ešná na Moravě  z </w:t>
              <w:br/>
              <w:t xml:space="preserve">                            50,88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461 silnice III tř. 3603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163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540 silnice III tř. 3603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963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656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453 silnice II tř. 36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Město na Moravě </w:t>
              <w:br/>
              <w:t xml:space="preserve">                            47,2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116 silnice II tř. 35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827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5,234 míst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Město na Mor.  z </w:t>
              <w:br/>
              <w:t xml:space="preserve">                            45,15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871 silnice III tř. 353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3,349 silnice III tř. 354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dňovice z       42,19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51"/>
        <w:gridCol w:w="964"/>
        <w:gridCol w:w="680"/>
        <w:gridCol w:w="680"/>
        <w:gridCol w:w="1930"/>
        <w:gridCol w:w="851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2,083 míst.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6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01 silnice III tř. 354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dár n/S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eselíčko nz      39,1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9,110 silnice III tř. 354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153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790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05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6,647 silnice III tř. 354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5,755 silnice III tř. 3542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4,470 účel. komunikac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>Žďár nad Sázavou</w:t>
            </w:r>
            <w:r>
              <w:rPr/>
              <w:t xml:space="preserve"> 33,531 = 86,314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trati  324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6.12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46:00Z</dcterms:created>
  <dc:creator>Václav Maršík</dc:creator>
  <dc:description/>
  <dc:language>en-US</dc:language>
  <cp:lastModifiedBy>Cizmar</cp:lastModifiedBy>
  <cp:lastPrinted>2005-06-16T12:34:00Z</cp:lastPrinted>
  <dcterms:modified xsi:type="dcterms:W3CDTF">2005-11-21T14:46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7026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325A - PZS Rožná</vt:lpwstr>
  </property>
  <property fmtid="{D5CDD505-2E9C-101B-9397-08002B2CF9AE}" pid="6" name="_PreviousAdHocReviewCycleID">
    <vt:r8>1324685916</vt:r8>
  </property>
</Properties>
</file>