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l. Meziříčí</w:t>
            </w:r>
            <w:r>
              <w:rPr/>
              <w:t xml:space="preserve">  - 61,07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934 míst. kom. 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76 míst. kom.  II. tř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36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45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06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Branky na Moravě</w:t>
            </w:r>
            <w:r>
              <w:rPr>
                <w:sz w:val="14"/>
                <w:szCs w:val="14"/>
              </w:rPr>
              <w:t xml:space="preserve"> - 55,65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83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.231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06 stát. silnice 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y na 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47 účelová 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8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Police u Val.Mez.z.-</w:t>
            </w:r>
            <w:r>
              <w:rPr>
                <w:sz w:val="14"/>
                <w:szCs w:val="14"/>
              </w:rPr>
              <w:t xml:space="preserve">  52,63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81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80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487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51 stát. silnice 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L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Kunovice Loučka</w:t>
            </w:r>
            <w:r>
              <w:rPr>
                <w:sz w:val="14"/>
                <w:szCs w:val="14"/>
              </w:rPr>
              <w:t xml:space="preserve"> -  48,67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84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76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 L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ajnochovice nz.</w:t>
            </w:r>
            <w:r>
              <w:rPr>
                <w:sz w:val="14"/>
                <w:szCs w:val="14"/>
              </w:rPr>
              <w:t xml:space="preserve"> - </w:t>
            </w:r>
            <w:r>
              <w:rPr/>
              <w:t xml:space="preserve"> 46,8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13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- L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47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44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479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50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868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29 míst. kom. 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síčko</w:t>
            </w:r>
            <w:r>
              <w:rPr/>
              <w:t xml:space="preserve"> - 42,23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57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890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1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evírá se na požádání </w:t>
            </w:r>
            <w:r>
              <w:rPr>
                <w:sz w:val="14"/>
                <w:szCs w:val="14"/>
              </w:rPr>
              <w:t>klíče = výpr. Bystřice p.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595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oukov  z.</w:t>
            </w:r>
            <w:r>
              <w:rPr/>
              <w:t xml:space="preserve"> - 39,56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06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íčko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27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336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197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936 míst. kom. II. tř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93 míst. kom. II. tř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ystřice p.H.</w:t>
            </w:r>
            <w:r>
              <w:rPr/>
              <w:t xml:space="preserve">  - 35,07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49 míst. kom. II. tř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23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Hlinsko p.H. nz.</w:t>
            </w:r>
            <w:r>
              <w:rPr>
                <w:sz w:val="14"/>
                <w:szCs w:val="14"/>
              </w:rPr>
              <w:t xml:space="preserve"> - 31,36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13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111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ankovice z.</w:t>
            </w:r>
            <w:r>
              <w:rPr/>
              <w:t xml:space="preserve"> - 29,548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44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p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05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550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obrotice z.</w:t>
            </w:r>
            <w:r>
              <w:rPr/>
              <w:t xml:space="preserve"> - 27,9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868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1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23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41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69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92 míst. kom.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63 míst. kom. 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lešov </w:t>
            </w:r>
            <w:r>
              <w:rPr/>
              <w:t>- 24,16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10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e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ové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47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šetuly  nz.</w:t>
            </w:r>
            <w:r>
              <w:rPr/>
              <w:t xml:space="preserve"> - 22,1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75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Třebětice </w:t>
            </w:r>
            <w:r>
              <w:rPr/>
              <w:t xml:space="preserve"> - 20,3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95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ět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19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lín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92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ulín - </w:t>
            </w:r>
            <w:r>
              <w:rPr/>
              <w:t>16,73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75 stát. silnice 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60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45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08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37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50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08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,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roměříž</w:t>
            </w:r>
            <w:r>
              <w:rPr/>
              <w:t xml:space="preserve"> - 9,27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75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 DK, St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38 míst. kom. IV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36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30 míst. kom.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12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14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31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stoupky z.</w:t>
            </w:r>
            <w:r>
              <w:rPr/>
              <w:t xml:space="preserve"> - 5,42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70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91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76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ezměrov z.</w:t>
            </w:r>
            <w:r>
              <w:rPr/>
              <w:t xml:space="preserve"> - 3,36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69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08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2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 St 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Kojetín </w:t>
            </w:r>
            <w:r>
              <w:rPr/>
              <w:t>- 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03:00Z</dcterms:created>
  <dc:creator>= ČD =</dc:creator>
  <dc:description/>
  <dc:language>en-US</dc:language>
  <cp:lastModifiedBy>= ČD =</cp:lastModifiedBy>
  <cp:lastPrinted>2003-02-13T13:58:00Z</cp:lastPrinted>
  <dcterms:modified xsi:type="dcterms:W3CDTF">2004-12-07T09:08:00Z</dcterms:modified>
  <cp:revision>4</cp:revision>
  <dc:subject/>
  <dc:title>Tabulka traťových poměrů</dc:title>
</cp:coreProperties>
</file>