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3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11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arlovy Var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mutov – Stráž n.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 n.O. – Vojkovice, kolej č.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áž n.O. – Vojkovice, kolej č.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kovice – Karlovy V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/  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/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80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Chomutov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ástup samotných (spojených) hnacích vozidel z DKV PJ přes St 2 do obvodu Chomutov seř. nádr. a opačně je povolen jako pravidelný posun bez posunové čety. Toto povolení platí i pro jízdy po koleji čís. 16  do obvodu St 1 ŽST Chomutov osob. nádr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adaň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Vojkovice nad Ohř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Ostrov nad Ohř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Háje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Dalov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rPr/>
            </w:pPr>
            <w:r>
              <w:rPr/>
              <w:t>ŽST Karlovy Va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jc w:val="both"/>
              <w:rPr/>
            </w:pPr>
            <w:r>
              <w:rPr/>
              <w:t>Nástup a odstup hnacích vozidel na vlak a od vlaku je povolen jako pravidelný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684" w:leader="none"/>
                <w:tab w:val="left" w:pos="2952" w:leader="none"/>
                <w:tab w:val="left" w:pos="5152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3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08"/>
        <w:tab w:val="left" w:pos="1684" w:leader="none"/>
        <w:tab w:val="left" w:pos="2952" w:leader="none"/>
        <w:tab w:val="left" w:pos="5152" w:leader="none"/>
        <w:tab w:val="left" w:pos="6820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5:30:00Z</dcterms:created>
  <dc:creator>OPO Ústí nad Labem</dc:creator>
  <dc:description/>
  <dc:language>en-US</dc:language>
  <cp:lastModifiedBy>SDC Karlovy Vary</cp:lastModifiedBy>
  <cp:lastPrinted>2005-10-11T07:24:00Z</cp:lastPrinted>
  <dcterms:modified xsi:type="dcterms:W3CDTF">2005-10-11T05:30:00Z</dcterms:modified>
  <cp:revision>2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6713695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3. změny TTP 533</vt:lpwstr>
  </property>
  <property fmtid="{D5CDD505-2E9C-101B-9397-08002B2CF9AE}" pid="6" name="_PreviousAdHocReviewCycleID">
    <vt:r8>1916713695</vt:r8>
  </property>
</Properties>
</file>