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09"/>
        <w:gridCol w:w="904"/>
        <w:gridCol w:w="1648"/>
        <w:gridCol w:w="781"/>
        <w:gridCol w:w="7"/>
        <w:gridCol w:w="11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26A  Odb.Brno Židenice-Česká Třebová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4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Odb.Brno Židenice</w:t>
            </w:r>
          </w:p>
        </w:tc>
        <w:tc>
          <w:tcPr>
            <w:tcW w:w="255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Česká Třebová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55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709"/>
        <w:gridCol w:w="1136"/>
        <w:gridCol w:w="709"/>
        <w:gridCol w:w="709"/>
        <w:gridCol w:w="1853"/>
        <w:gridCol w:w="835"/>
      </w:tblGrid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Brno hl.n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.          155,7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db.Brno Židenice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br/>
              <w:t xml:space="preserve">                           158,1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 xml:space="preserve">Brno Maloměřice  St. 6           </w:t>
              <w:br/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                   161,42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 xml:space="preserve">Adamov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    171,1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 xml:space="preserve">Blansko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    178,7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color w:val="FF0000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color w:val="FF0000"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9,80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9,803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y km 179,826; 181,337; 182,324; 182,82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183,716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vanish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auto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79,826 silnice III. tř.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lansko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1,337 účel.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lansko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2,324 silnice III. tř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ájec Jestřebí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2,828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ájec Jestřebí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3,716 silnice III. tř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ájec Jestřebí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4,28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4,281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y km 179,826; 181,337; 182,324; 182,82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183,716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 xml:space="preserve">Rájec-Jestřebí </w:t>
              <w:br/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                   185,3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5,390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ájec Jestřebí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5,8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5,840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y km 188,870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192,290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8,870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alice n/S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2,290 silnice III .tř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alice n/S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3,35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3,359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ro přejezdy km 188,870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192,290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Skalice nad Svitavou</w:t>
              <w:br/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                   194,1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4,412 silnice III. tř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alice n/S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4,60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4,606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y km 195,975; 198,602; 199,369; 201,11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202,030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5,975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alice n/S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8,602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tov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9,369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tov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1,115 účel.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tov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2,030 silnice III. tř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tovice DK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br w:type="page"/>
      </w:r>
      <w:r>
        <w:rPr>
          <w:rFonts w:eastAsia="Times New Roman CE" w:cs="Times New Roman CE" w:ascii="Times New Roman CE" w:hAnsi="Times New Roman CE"/>
        </w:rPr>
      </w: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9"/>
        <w:gridCol w:w="709"/>
        <w:gridCol w:w="1127"/>
        <w:gridCol w:w="9"/>
        <w:gridCol w:w="709"/>
        <w:gridCol w:w="709"/>
        <w:gridCol w:w="1853"/>
        <w:gridCol w:w="835"/>
      </w:tblGrid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3,095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3,095</w:t>
            </w:r>
          </w:p>
        </w:tc>
        <w:tc>
          <w:tcPr>
            <w:tcW w:w="18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y km 195,975; 198,602; 199,369; 201,11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202,030</w:t>
            </w:r>
          </w:p>
        </w:tc>
        <w:tc>
          <w:tcPr>
            <w:tcW w:w="835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 xml:space="preserve">Letovice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   203,5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4,29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4,291</w:t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y km 204,614; 207,866; 208,144;208,487;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9,382; 209,732; 210,73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212,004</w:t>
            </w:r>
          </w:p>
        </w:tc>
        <w:tc>
          <w:tcPr>
            <w:tcW w:w="835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4,614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tov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7,866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8,144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8,487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9,382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9,732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0,738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2,004 silnice II. tř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2,72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2,726</w:t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y km 204,614; 207,866; 208,144;208,487;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9,382; 209,732; 210,73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212,004</w:t>
            </w:r>
          </w:p>
        </w:tc>
        <w:tc>
          <w:tcPr>
            <w:tcW w:w="835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Březová nad Svitavou</w:t>
              <w:br/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                   213,2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3,549 silnice III. tř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13,9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13,910</w:t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y km 213,549; 214,284 a 216,067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4,284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6,067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FF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/ZČP</w:t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18,26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18,268</w:t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y km 213,549; 214,284 a 216,067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21,124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21,124</w:t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ro přejezdy km  224,032;   226,755 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4,032 silnice III. tř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6,755.silnice III. tř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/ZČP</w:t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28,8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28,870</w:t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y km  224,032;   226,755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9,110 silnice III. tř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 3ZI</w:t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itav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 xml:space="preserve">Svitavy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     229,3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0,512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 3ZI</w:t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itavy DK</w:t>
            </w:r>
          </w:p>
        </w:tc>
        <w:tc>
          <w:tcPr>
            <w:tcW w:w="7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1,759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 3ZI</w:t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itavy DK</w:t>
            </w:r>
          </w:p>
        </w:tc>
        <w:tc>
          <w:tcPr>
            <w:tcW w:w="7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3,176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 3ZI</w:t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tov DK</w:t>
            </w:r>
          </w:p>
        </w:tc>
        <w:tc>
          <w:tcPr>
            <w:tcW w:w="7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3,722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 3ZI</w:t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tov DK</w:t>
            </w:r>
          </w:p>
        </w:tc>
        <w:tc>
          <w:tcPr>
            <w:tcW w:w="7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4,997 silnice  II  tř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N  3ZI</w:t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tov DK</w:t>
            </w:r>
          </w:p>
        </w:tc>
        <w:tc>
          <w:tcPr>
            <w:tcW w:w="7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 xml:space="preserve">Opatov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     235,878</w:t>
            </w: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39,457 místní komunik.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 3ZI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Zádulka DK</w:t>
            </w:r>
          </w:p>
        </w:tc>
        <w:tc>
          <w:tcPr>
            <w:tcW w:w="7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9"/>
        <w:gridCol w:w="709"/>
        <w:gridCol w:w="1127"/>
        <w:gridCol w:w="718"/>
        <w:gridCol w:w="709"/>
        <w:gridCol w:w="1853"/>
        <w:gridCol w:w="835"/>
      </w:tblGrid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db. Zádulka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240,503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8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Česká  Třebová  os. n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.  </w:t>
              <w:br/>
              <w:t xml:space="preserve">                           245,87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283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26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63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.4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3.2003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2:50:00Z</dcterms:created>
  <dc:creator>SDC Brno</dc:creator>
  <dc:description/>
  <dc:language>en-US</dc:language>
  <cp:lastModifiedBy>Lubomír Hnulík</cp:lastModifiedBy>
  <cp:lastPrinted>2002-12-20T12:42:00Z</cp:lastPrinted>
  <dcterms:modified xsi:type="dcterms:W3CDTF">2003-02-26T09:31:00Z</dcterms:modified>
  <cp:revision>11</cp:revision>
  <dc:subject/>
  <dc:title>Trať: _</dc:title>
</cp:coreProperties>
</file>