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8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roměř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ere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ks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vůr Králové nad Labem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 73,6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rn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řman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nov u Jabl. n. N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řman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berec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řman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rn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á Paka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lezný Bro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mil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á Paka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 75,4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á Paka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 75,4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 37,7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mil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rn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a zpět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Lubomír Hnulík</cp:lastModifiedBy>
  <dcterms:modified xsi:type="dcterms:W3CDTF">2003-02-25T13:40:00Z</dcterms:modified>
  <cp:revision>2</cp:revision>
  <dc:subject/>
  <dc:title>TTP_</dc:title>
</cp:coreProperties>
</file>