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: </w:t>
            </w:r>
            <w:r>
              <w:rPr>
                <w:b/>
                <w:bCs/>
              </w:rPr>
              <w:t>525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Libeň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.Praha Vítkov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Libeň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Výh.Praha Vítkov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, umístění výstražných kolíků s časově vymezenou platno</w:t>
            </w:r>
            <w:r>
              <w:rPr/>
              <w:t>stí (náv. 88b)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1"/>
        <w:gridCol w:w="1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týká se této tratii</w:t>
            </w:r>
          </w:p>
        </w:tc>
        <w:tc>
          <w:tcPr>
            <w:tcW w:w="7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355"/>
      <w:gridCol w:w="283"/>
      <w:gridCol w:w="47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5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63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Změna čís.2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 1.2.2001</w:t>
          </w:r>
        </w:p>
      </w:tc>
      <w:tc>
        <w:tcPr>
          <w:tcW w:w="47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�ablony\Tabulky D9\Tabulka5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4:23:00Z</dcterms:created>
  <dc:creator>Bolonsk� Jan</dc:creator>
  <dc:description/>
  <dc:language>en-US</dc:language>
  <cp:lastModifiedBy>aa</cp:lastModifiedBy>
  <dcterms:modified xsi:type="dcterms:W3CDTF">2001-01-10T09:44:00Z</dcterms:modified>
  <cp:revision>7</cp:revision>
  <dc:subject>Tabulka 5 Dodatku</dc:subject>
  <dc:title>525A_5.doc</dc:title>
</cp:coreProperties>
</file>