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535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Začátek trati:       Děčín hl. n. 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    Oldřichov u Duchcova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latí pro kolej:  traťov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hl. n.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plice l. brán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plice l. brán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ldřichov u Duchco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čín hl. 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Teplice l. brána                       5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plice l. brána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Oldřichov u Duchcova                     80         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 xml:space="preserve">Děčín hl.n. </w:t>
            </w: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(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(----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6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 xml:space="preserve">Děčín hl.n. západ   </w:t>
            </w: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 xml:space="preserve"> 0,8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3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ěčín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ldřichov   z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4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,3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,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,4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5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ěčín-Bynov  zn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4,6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7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Martiněves u D. z.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,1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Jílové u  D. nz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Modrá u D.  z.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,8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Kamenec z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. 11,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3,26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Libouchec  nz.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3,51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3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ab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alé Chvojno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6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,4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,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,7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 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1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elnice  nz.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21,9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,0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 v bez  z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5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Chlumec u Chabařovic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5,7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6,0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FF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Unčín  z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. 2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FF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FF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Bohosudov zastávka  z.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 xml:space="preserve"> 30,03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1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Krupka město  z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.    3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1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1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1,3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1,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,  z v,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Krupka  nz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 xml:space="preserve"> 31,8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2,3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2,4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2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3,0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3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3,0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FF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FF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FF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FF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4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FF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FF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FF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FF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FF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4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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5,3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5,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  <w:t>Novosedlice  z.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5,3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35,4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16"/>
                <w:szCs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6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6,5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Teplice  l.  brána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,68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7,1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7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7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8,6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9,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9,6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ldřichov 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uch.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40,29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8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850"/>
      <w:gridCol w:w="1135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35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6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. 8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Účinnost od  31.5.2004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2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vanish/>
              <w:sz w:val="16"/>
              <w:szCs w:val="16"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34:00Z</dcterms:created>
  <dc:creator>NEVÍDAL MIROSLAV</dc:creator>
  <dc:description/>
  <dc:language>en-US</dc:language>
  <cp:lastModifiedBy>NEVÍDAL MIROSLAV</cp:lastModifiedBy>
  <cp:lastPrinted>2004-05-17T08:41:00Z</cp:lastPrinted>
  <dcterms:modified xsi:type="dcterms:W3CDTF">2004-05-21T05:55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877136</vt:r8>
  </property>
  <property fmtid="{D5CDD505-2E9C-101B-9397-08002B2CF9AE}" pid="3" name="_AuthorEmail">
    <vt:lpwstr>Suma@sdc.unl.cd.cz</vt:lpwstr>
  </property>
  <property fmtid="{D5CDD505-2E9C-101B-9397-08002B2CF9AE}" pid="4" name="_AuthorEmailDisplayName">
    <vt:lpwstr>Šuma Jaroslav, Ing.</vt:lpwstr>
  </property>
  <property fmtid="{D5CDD505-2E9C-101B-9397-08002B2CF9AE}" pid="5" name="_EmailSubject">
    <vt:lpwstr>Změna 535a6</vt:lpwstr>
  </property>
</Properties>
</file>