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8C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užná u Rakovníka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Žatec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22"/>
        <w:gridCol w:w="1134"/>
        <w:gridCol w:w="680"/>
        <w:gridCol w:w="680"/>
        <w:gridCol w:w="1939"/>
        <w:gridCol w:w="836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Lužná u Rakovníka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61,26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752       IV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. 2  Lužná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706        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Krupá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706        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49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,921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4,824      IV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,36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,28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558       IV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. 1  Krupá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rupá </w:t>
            </w:r>
            <w:r>
              <w:rPr/>
              <w:t xml:space="preserve">                  65,8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6,389        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. 2  Krupá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Mutějovice zastávka  z</w:t>
            </w: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68,44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1,345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ilostín  st. 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ilostín   </w:t>
            </w:r>
            <w:r>
              <w:rPr/>
              <w:t xml:space="preserve">            71,63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7,200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1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l. Deštn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štnice  z</w:t>
            </w:r>
            <w:r>
              <w:rPr/>
              <w:t xml:space="preserve">           77,1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8,180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l. Deštn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,278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 Sádek u Ž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1,207        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DK a St.1 Sáde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ádek u Žatce</w:t>
            </w:r>
            <w:r>
              <w:rPr/>
              <w:t xml:space="preserve">      81,74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2,363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1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. 2  Sádek u  Ž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Želeč  z</w:t>
            </w:r>
            <w:r>
              <w:rPr/>
              <w:t xml:space="preserve">                 83,91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5,496       IV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Měcholupy </w:t>
            </w:r>
            <w:r>
              <w:rPr/>
              <w:t xml:space="preserve">          89,71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2,515 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DK  Měcholup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Holedeček  z</w:t>
            </w:r>
            <w:r>
              <w:rPr/>
              <w:t xml:space="preserve">       92,91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2,913        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K  Měcholup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Veletice  z</w:t>
            </w:r>
            <w:r>
              <w:rPr/>
              <w:t xml:space="preserve">            94,5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4,535       D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  Trnov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Dobříčany  z</w:t>
            </w:r>
            <w:r>
              <w:rPr/>
              <w:t xml:space="preserve">        96,46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5,201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  Trnov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6,489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  Trnov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Trnovany    </w:t>
            </w:r>
            <w:r>
              <w:rPr/>
              <w:t xml:space="preserve">        98,015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9,108       Ú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. 2  Trnovany</w:t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9,836       Ú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. 2  Trnovany</w:t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Žatec</w:t>
            </w:r>
            <w:r>
              <w:rPr/>
              <w:t xml:space="preserve">   102,386=</w:t>
            </w:r>
            <w:r>
              <w:rPr>
                <w:i/>
              </w:rPr>
              <w:t>203,853</w:t>
            </w:r>
          </w:p>
        </w:tc>
        <w:tc>
          <w:tcPr>
            <w:tcW w:w="822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6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25"/>
      <w:gridCol w:w="55"/>
      <w:gridCol w:w="1504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8C_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55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</w:t>
          </w:r>
        </w:p>
        <w:p>
          <w:pPr>
            <w:pStyle w:val="Normal"/>
            <w:rPr/>
          </w:pPr>
          <w:r>
            <w:rPr/>
            <w:t>Účinnost od 1.1.2004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65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6:52:00Z</dcterms:created>
  <dc:creator>Lubomír Hnulík</dc:creator>
  <dc:description/>
  <dc:language>en-US</dc:language>
  <cp:lastModifiedBy>Krejčová Šárka</cp:lastModifiedBy>
  <cp:lastPrinted>2003-12-11T09:03:00Z</cp:lastPrinted>
  <dcterms:modified xsi:type="dcterms:W3CDTF">2003-12-11T08:08:00Z</dcterms:modified>
  <cp:revision>11</cp:revision>
  <dc:subject/>
  <dc:title>Trať: 	</dc:title>
</cp:coreProperties>
</file>