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Svinov  - 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j ve Slezsku - Štítin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77,1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78,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Štítina </w:t>
            </w:r>
            <w:r>
              <w:rPr/>
              <w:t xml:space="preserve">    kol.č.1 - km 282,36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kol.č.2 - km 282,36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kol.č.3 - km 282,3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Komárov - Opava východ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88,3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8, účinnost od 1.11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6:43:00Z</dcterms:created>
  <dc:creator>OPŘ Ostrava</dc:creator>
  <dc:description/>
  <dc:language>en-US</dc:language>
  <cp:lastModifiedBy>Vůjtek Rostislav</cp:lastModifiedBy>
  <cp:lastPrinted>2003-02-10T15:32:00Z</cp:lastPrinted>
  <dcterms:modified xsi:type="dcterms:W3CDTF">2005-10-07T06:4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529361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Návrh nových TTP 307 pro změnu číslo 8</vt:lpwstr>
  </property>
  <property fmtid="{D5CDD505-2E9C-101B-9397-08002B2CF9AE}" pid="6" name="_PreviousAdHocReviewCycleID">
    <vt:r8>1522481160</vt:r8>
  </property>
</Properties>
</file>