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2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340"/>
        <w:gridCol w:w="340"/>
        <w:gridCol w:w="284"/>
        <w:gridCol w:w="56"/>
        <w:gridCol w:w="340"/>
        <w:gridCol w:w="340"/>
        <w:gridCol w:w="340"/>
        <w:gridCol w:w="1193"/>
        <w:gridCol w:w="567"/>
        <w:gridCol w:w="18"/>
        <w:gridCol w:w="20"/>
        <w:gridCol w:w="20"/>
        <w:gridCol w:w="22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709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České Budějovice</w:t>
            </w:r>
          </w:p>
        </w:tc>
        <w:tc>
          <w:tcPr>
            <w:tcW w:w="3403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Plzeň hl. 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7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ESKÉ BUDĚJOVICE - PROTIVÍN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2+83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7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TIVÍN - ČESKÉ BUDĚJOVICE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5+83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8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ESKÉ BUDĚJOVICE - HORAŽĎOVICE PŘEDM.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2+8374+8384+8386+83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8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ORAŽĎOVICE PŘEDM. - ČESKÉ BUDĚJOVICE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9+8387+8385+8375+83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TIVÍN - STRAKONICE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4+83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RAKONICE - PROTIVÍN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7+83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0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ORAŽĎOVICE PŘEDMĚSTÍ - PLZEŇ HL. N.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2+84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0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ZEŇ HL. N. - HORAŽĎOVICE PŘEDMĚSTÍ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5+84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1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ORAŽĎOVICE PŘEDMĚSTÍ - PLZEŇ SEŘ.N.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2+84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1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ZEŇ SEŘ.N. - HORAŽĎOVICE PŘEDMĚSTÍ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3+84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2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ské Budějovice - Nemanice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4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anice II - Protiv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5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tivín - Nemanice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3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anice II - České Buděj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0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13,4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826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ské Budějov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3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 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213,4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8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ské Buděj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80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18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32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anice II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,2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9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anice II</w:t>
            </w:r>
          </w:p>
        </w:tc>
        <w:tc>
          <w:tcPr>
            <w:tcW w:w="62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 km 218,878=217,9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21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02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uboká nad Vltav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1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53" w:type="dxa"/>
            <w:gridSpan w:val="6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uboká nad Vltavou</w:t>
            </w:r>
          </w:p>
        </w:tc>
        <w:tc>
          <w:tcPr>
            <w:tcW w:w="64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28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12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li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8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liv</w:t>
            </w:r>
          </w:p>
        </w:tc>
        <w:tc>
          <w:tcPr>
            <w:tcW w:w="62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34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329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ívč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4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ívčice</w:t>
            </w:r>
          </w:p>
        </w:tc>
        <w:tc>
          <w:tcPr>
            <w:tcW w:w="6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42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52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íče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2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íčenice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49,85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824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tivín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9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tiv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80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4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tivín - Raž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6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žice - Strako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8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konice - Horažďovice předměst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9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ažďovice předměstí - Strako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7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konice - Raž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5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žice - Protiv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0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49,853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824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tivín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9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 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249,9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8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tiv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80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58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129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ž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8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89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žice</w:t>
            </w:r>
          </w:p>
        </w:tc>
        <w:tc>
          <w:tcPr>
            <w:tcW w:w="62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65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32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je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5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jetice</w:t>
            </w:r>
          </w:p>
        </w:tc>
        <w:tc>
          <w:tcPr>
            <w:tcW w:w="64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72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2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ko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2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konice</w:t>
            </w:r>
          </w:p>
        </w:tc>
        <w:tc>
          <w:tcPr>
            <w:tcW w:w="62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79,93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32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9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ovice</w:t>
            </w:r>
          </w:p>
        </w:tc>
        <w:tc>
          <w:tcPr>
            <w:tcW w:w="6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85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52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řelské Hoš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5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řelské Hoštice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89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658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ažďovice předměstí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9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ažďovice př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80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397" w:right="397" w:gutter="0" w:header="708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1728"/>
        <w:gridCol w:w="143"/>
        <w:gridCol w:w="424"/>
        <w:gridCol w:w="143"/>
        <w:gridCol w:w="283"/>
        <w:gridCol w:w="171"/>
        <w:gridCol w:w="112"/>
        <w:gridCol w:w="206"/>
        <w:gridCol w:w="78"/>
        <w:gridCol w:w="240"/>
        <w:gridCol w:w="43"/>
        <w:gridCol w:w="284"/>
        <w:gridCol w:w="283"/>
        <w:gridCol w:w="284"/>
        <w:gridCol w:w="283"/>
        <w:gridCol w:w="284"/>
        <w:gridCol w:w="1136"/>
        <w:gridCol w:w="568"/>
        <w:gridCol w:w="36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2</w:t>
            </w:r>
          </w:p>
        </w:tc>
        <w:tc>
          <w:tcPr>
            <w:tcW w:w="6238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ažďovice předměstí - Plzeň-Koterov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3</w:t>
            </w:r>
          </w:p>
        </w:tc>
        <w:tc>
          <w:tcPr>
            <w:tcW w:w="6238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-Koterov - Horažďovice předměst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04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89,6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658</w:t>
            </w:r>
          </w:p>
        </w:tc>
        <w:tc>
          <w:tcPr>
            <w:tcW w:w="17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ažďovice předm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9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 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289,6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404" w:type="dxa"/>
            <w:gridSpan w:val="12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ažďovice předměstí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01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955</w:t>
            </w:r>
          </w:p>
        </w:tc>
        <w:tc>
          <w:tcPr>
            <w:tcW w:w="1728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čejov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01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1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čejov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13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250</w:t>
            </w:r>
          </w:p>
        </w:tc>
        <w:tc>
          <w:tcPr>
            <w:tcW w:w="1728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pomuk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13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pomuk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20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458</w:t>
            </w:r>
          </w:p>
        </w:tc>
        <w:tc>
          <w:tcPr>
            <w:tcW w:w="1728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dírec u Plzně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20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dírec u Plzně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25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557</w:t>
            </w:r>
          </w:p>
        </w:tc>
        <w:tc>
          <w:tcPr>
            <w:tcW w:w="1728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ov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25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ov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32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050</w:t>
            </w:r>
          </w:p>
        </w:tc>
        <w:tc>
          <w:tcPr>
            <w:tcW w:w="1728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zvěst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32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zvěst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36,08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755</w:t>
            </w:r>
          </w:p>
        </w:tc>
        <w:tc>
          <w:tcPr>
            <w:tcW w:w="1728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ťáhlavy nz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36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ťáhlavy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39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854</w:t>
            </w:r>
          </w:p>
        </w:tc>
        <w:tc>
          <w:tcPr>
            <w:tcW w:w="1728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ý Plzenec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39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9-d8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Starý Plzenec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45,45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95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-Koterov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0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5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0-d9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lzeň-Koterov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5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4</w:t>
            </w:r>
          </w:p>
        </w:tc>
        <w:tc>
          <w:tcPr>
            <w:tcW w:w="6238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-Koterov - Plzeň hl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5</w:t>
            </w:r>
          </w:p>
        </w:tc>
        <w:tc>
          <w:tcPr>
            <w:tcW w:w="6238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 hl.n. - Plzeň-Koterov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3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45,45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953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-Koterov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5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 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345,5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11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-Koterov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48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75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 lobezské kolej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8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 lobezské koleje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49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750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 hl.n.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9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97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 hl.n.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5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2</w:t>
            </w:r>
          </w:p>
        </w:tc>
        <w:tc>
          <w:tcPr>
            <w:tcW w:w="6238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-Koterov - Plzeň seř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3</w:t>
            </w:r>
          </w:p>
        </w:tc>
        <w:tc>
          <w:tcPr>
            <w:tcW w:w="6238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 seř.n. - Plzeň-Koterov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3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45,45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953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-Koterov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5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 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345,5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11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-Koterov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48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75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 lobezské kolej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8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= 0,0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 lobezské koleje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750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 seř.n.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97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 seř.n.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19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19"/>
        <w:rPr/>
      </w:pPr>
      <w:r>
        <w:rPr/>
      </w:r>
    </w:p>
    <w:sectPr>
      <w:headerReference w:type="default" r:id="rId3"/>
      <w:type w:val="nextPage"/>
      <w:pgSz w:w="8391" w:h="11906"/>
      <w:pgMar w:left="397" w:right="397" w:gutter="0" w:header="708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425"/>
      <w:gridCol w:w="567"/>
      <w:gridCol w:w="368"/>
      <w:gridCol w:w="57"/>
      <w:gridCol w:w="1985"/>
      <w:gridCol w:w="1276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709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360" w:type="dxa"/>
          <w:gridSpan w:val="3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042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283"/>
      <w:gridCol w:w="567"/>
      <w:gridCol w:w="426"/>
      <w:gridCol w:w="84"/>
      <w:gridCol w:w="2042"/>
      <w:gridCol w:w="1276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709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360" w:type="dxa"/>
          <w:gridSpan w:val="4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042" w:type="dxa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40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7:09:00Z</dcterms:created>
  <dc:creator>ing. Svatopluk Šutera</dc:creator>
  <dc:description/>
  <dc:language>en-US</dc:language>
  <cp:lastModifiedBy>Kůžel Petr, Ing.</cp:lastModifiedBy>
  <cp:lastPrinted>2000-12-05T16:14:00Z</cp:lastPrinted>
  <dcterms:modified xsi:type="dcterms:W3CDTF">2003-12-18T07:09:00Z</dcterms:modified>
  <cp:revision>2</cp:revision>
  <dc:subject/>
  <dc:title>Trať: 302_</dc:title>
</cp:coreProperties>
</file>