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9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  719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Žatec západ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- kolej č. 92</w:t>
            </w:r>
          </w:p>
          <w:p>
            <w:pPr>
              <w:pStyle w:val="Normal"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 - Mlado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vojmo :</w:t>
            </w:r>
            <w:r>
              <w:rPr/>
              <w:t xml:space="preserve">HV řady </w:t>
            </w:r>
            <w:r>
              <w:rPr>
                <w:b/>
                <w:bCs/>
              </w:rPr>
              <w:t>714,730,731,740,742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,830,831,842,84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,85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ednoduše :</w:t>
            </w:r>
            <w:r>
              <w:rPr/>
              <w:t xml:space="preserve"> HV řady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1,749,750,751,752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3,754,7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sou přechodná :</w:t>
            </w:r>
          </w:p>
          <w:p>
            <w:pPr>
              <w:pStyle w:val="Normal"/>
              <w:rPr/>
            </w:pPr>
            <w:r>
              <w:rPr/>
              <w:t xml:space="preserve">HV řady </w:t>
            </w:r>
            <w:r>
              <w:rPr>
                <w:b/>
                <w:bCs/>
              </w:rPr>
              <w:t>771,78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otice - Žatec záp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vojmo :</w:t>
            </w:r>
            <w:r>
              <w:rPr/>
              <w:t>HV řady</w:t>
            </w:r>
            <w:r>
              <w:rPr>
                <w:b/>
                <w:bCs/>
              </w:rPr>
              <w:t>714,72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,731,740,742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9,750,751,752, 754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,830,831,842,84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,85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ednoduše :</w:t>
            </w:r>
            <w:r>
              <w:rPr/>
              <w:t xml:space="preserve"> HV řady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3, 770,78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sou přechodná :</w:t>
            </w:r>
          </w:p>
          <w:p>
            <w:pPr>
              <w:pStyle w:val="Normal"/>
              <w:rPr/>
            </w:pPr>
            <w:r>
              <w:rPr/>
              <w:t>HV řady</w:t>
            </w:r>
            <w:r>
              <w:rPr>
                <w:b/>
                <w:bCs/>
              </w:rPr>
              <w:t xml:space="preserve"> 771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osob.nádr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označená </w:t>
            </w:r>
          </w:p>
          <w:p>
            <w:pPr>
              <w:pStyle w:val="Normal"/>
              <w:rPr/>
            </w:pPr>
            <w:r>
              <w:rPr/>
              <w:t>S 27 – 8/1 platí pro koleje č. 27 – 8 pro jízdu po 1.kol.</w:t>
            </w:r>
          </w:p>
          <w:p>
            <w:pPr>
              <w:pStyle w:val="Normal"/>
              <w:rPr/>
            </w:pPr>
            <w:r>
              <w:rPr/>
              <w:t>S 27 – 8/2   “            “          27 – 8 pro jízdu po 2.koleji S 27 – 8/6  “              “         27 – 8 pro jízdu po 6.kole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zeň Bílá Hora  +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řemošná  u Plz. Zastáv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pravě vlaků osobní přepravy ze zastávky platí ustanovéní předpsu  ČD D 2 čl. 504 i když je zastávka v obvodu ŽST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prava vlaků osobní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hl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         “            </w:t>
            </w:r>
            <w:r>
              <w:rPr>
                <w:b/>
                <w:bCs/>
              </w:rPr>
              <w:t>LB</w:t>
            </w:r>
            <w:r>
              <w:rPr/>
              <w:t xml:space="preserve">   platí pro koleje č. 1, 2, 3, 5,</w:t>
            </w:r>
          </w:p>
          <w:p>
            <w:pPr>
              <w:pStyle w:val="Normal"/>
              <w:rPr/>
            </w:pPr>
            <w:r>
              <w:rPr/>
              <w:t xml:space="preserve"> “         “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M </w:t>
            </w:r>
            <w:r>
              <w:rPr/>
              <w:t xml:space="preserve">     “            “          1, 2, 3, 5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out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.označ.</w:t>
            </w:r>
            <w:r>
              <w:rPr>
                <w:b/>
                <w:bCs/>
              </w:rPr>
              <w:t xml:space="preserve"> SK</w:t>
            </w:r>
            <w:r>
              <w:rPr/>
              <w:t xml:space="preserve">   platí  pro koleje  č.  1, 2, 3, 4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bořany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označ. </w:t>
            </w:r>
            <w:r>
              <w:rPr>
                <w:b/>
                <w:bCs/>
              </w:rPr>
              <w:t xml:space="preserve"> LK</w:t>
            </w:r>
            <w:r>
              <w:rPr/>
              <w:t xml:space="preserve">  platí pro koleje  č. 1, 2, 3, 5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Petrohrad + Kry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ou dálkově řízené z obslužného pracoviště JOP v ŽST  Blatno u Jeseni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Strojvedoucímu  každého vlaku je v ŽST Blatno u Jesenice, Vroutek popř. Podbořany, vydána souprava s klíči od dopravní kanceláře ŽST Petrohrad a Kryry, s klíči od výměnových zámků se samovratnými přestavníky (pro případ poruchy) a s přenosným sluchátkem traťového telefonu. Souprava se vydá proti podpisu.    Po projetí traťového úseku Blatno u Jes. – Vroutek, popř. až Podbořany ji  musí strojvedoucí odevzdat výpravčímu. Další souprava klíčů musí být uložena v ŽST Blatno u Jes., Vroutek a Podbořan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Petrohrad + Kryry  nejsou obsazeny stanič.  dozorc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-li hn. vozidlo </w:t>
            </w:r>
            <w:r>
              <w:rPr>
                <w:b/>
                <w:bCs/>
              </w:rPr>
              <w:t xml:space="preserve">vybaveno TRS </w:t>
            </w:r>
            <w:r>
              <w:rPr/>
              <w:t>nepředává se přenosný telefon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Možnost připojení přenosného traťového telefonu pro styk s výpravčím ŽST Blatno u Jes.  je u vjezdových a odjezdových návěstidel ŽST Petrohrad + Kryry (Petrohrad  náv. L v km  162,132, L 1 v km 163,089,  Náv. S v km 163,500 a  S 3 v km 162,5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o platí jen pro vozidla </w:t>
            </w:r>
            <w:r>
              <w:rPr>
                <w:b/>
                <w:bCs/>
              </w:rPr>
              <w:t xml:space="preserve"> bez TRS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Kryry  náv. L v km 166,663,  L 1 v km 167,479</w:t>
            </w:r>
          </w:p>
          <w:p>
            <w:pPr>
              <w:pStyle w:val="Normal"/>
              <w:rPr/>
            </w:pPr>
            <w:r>
              <w:rPr/>
              <w:t>Náv. S v km 167,909 a náv. S 3 v km 167,048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jvedoucí je povinen  na příkaz výpravčího ohlásit, že vlak vjel celý do ŽST  Petrohrad nebo Kryry.  Rovněž tak na pokyn  od výpravčího je povinen  strojvedoucí v ŽST  Petrohrad a Kryry zjistit volnost koleje. Toto zjištění  ohlásí výpravčímu ŽST Blatno u Jeseni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09:00Z</dcterms:created>
  <dc:creator>Vondracek</dc:creator>
  <dc:description/>
  <dc:language>en-US</dc:language>
  <cp:lastModifiedBy>Vondracek</cp:lastModifiedBy>
  <cp:lastPrinted>2003-08-18T12:52:00Z</cp:lastPrinted>
  <dcterms:modified xsi:type="dcterms:W3CDTF">2003-09-29T07:42:00Z</dcterms:modified>
  <cp:revision>16</cp:revision>
  <dc:subject/>
  <dc:title>Trať č.: _</dc:title>
</cp:coreProperties>
</file>