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Chrást u Plzně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Rad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ad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adnice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8"/>
        <w:gridCol w:w="568"/>
        <w:gridCol w:w="568"/>
        <w:gridCol w:w="1134"/>
        <w:gridCol w:w="568"/>
        <w:gridCol w:w="568"/>
        <w:gridCol w:w="572"/>
        <w:gridCol w:w="1165"/>
        <w:gridCol w:w="809"/>
        <w:gridCol w:w="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ást u Plzně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6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8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13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8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9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11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0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5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7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0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3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4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pn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8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7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jsou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6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jsou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14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0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, 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nice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 : V úseku Chrást u Plzně - Stupno je uvedena kilometráž dle př. M 12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Přepočet : původní km 0,000 = 10,000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71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Tabulka  6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Strana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</w:t>
          </w:r>
          <w:r>
            <w:rPr/>
            <w:t>.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 01.11.2005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4:58:00Z</dcterms:created>
  <dc:creator>SDC Plzeň</dc:creator>
  <dc:description/>
  <dc:language>en-US</dc:language>
  <cp:lastModifiedBy>Moravec Milan</cp:lastModifiedBy>
  <cp:lastPrinted>2005-09-15T07:28:00Z</cp:lastPrinted>
  <dcterms:modified xsi:type="dcterms:W3CDTF">2005-10-14T13:00:00Z</dcterms:modified>
  <cp:revision>6</cp:revision>
  <dc:subject/>
  <dc:title>Trať:_</dc:title>
</cp:coreProperties>
</file>