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Svobodné Heřmanice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vobodné Heřmanice - km 25,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vobodné Heřmanice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vobodné Heřmanice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pava vých. </w:t>
            </w:r>
            <w:r>
              <w:rPr/>
              <w:t>- 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odnice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blouk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od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lou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kování ry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b. Moravice </w:t>
            </w:r>
            <w:r>
              <w:rPr/>
              <w:t>- 2,6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lní Životice nz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12,89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ladecko </w:t>
            </w:r>
            <w:r>
              <w:rPr/>
              <w:t>- 17,69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0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. ZV 72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ZV 2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akartovice nz.</w:t>
            </w:r>
            <w:r>
              <w:rPr/>
              <w:t>- 20,82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odnice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v.Heřmanice - </w:t>
            </w:r>
            <w:r>
              <w:rPr/>
              <w:t>25,05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1:22:00Z</dcterms:created>
  <dc:creator>OPŘ Ostrava</dc:creator>
  <dc:description/>
  <dc:language>en-US</dc:language>
  <cp:lastModifiedBy>OPŘ Ostrava</cp:lastModifiedBy>
  <cp:lastPrinted>2003-02-10T15:32:00Z</cp:lastPrinted>
  <dcterms:modified xsi:type="dcterms:W3CDTF">2005-01-23T21:22:00Z</dcterms:modified>
  <cp:revision>1</cp:revision>
  <dc:subject/>
  <dc:title>Tabulka traťových poměrů</dc:title>
</cp:coreProperties>
</file>