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Česká Lípa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Jedlová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0"/>
        <w:gridCol w:w="1134"/>
        <w:gridCol w:w="739"/>
        <w:gridCol w:w="537"/>
        <w:gridCol w:w="1880"/>
        <w:gridCol w:w="80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Lípa hl.n.   44,8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01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20             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99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77       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84       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Lípa hl.n. DK              Hl.Střelnice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Lípa Střelnice z 47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810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180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70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41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143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eské Lípy 53,3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69       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043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22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30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154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823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u Č.L. DK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Bor       57,0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388       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L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Bor DK 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692                        III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Bor DK 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784          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ý Bor DK </w:t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00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Rybniště</w:t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or                  62,1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90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Rybniště</w:t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596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Rybniště</w:t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z            68,2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901                        I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Rybniště</w:t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260                        IV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ožádání otevírá STO Rybniště</w:t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lová             70,8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341"/>
      <w:gridCol w:w="567"/>
      <w:gridCol w:w="479"/>
      <w:gridCol w:w="1222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2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51:00Z</dcterms:created>
  <dc:creator>Lubomír Hnulík</dc:creator>
  <dc:description/>
  <dc:language>en-US</dc:language>
  <cp:lastModifiedBy>Lubomír Hnulík</cp:lastModifiedBy>
  <dcterms:modified xsi:type="dcterms:W3CDTF">2003-03-27T07:51:00Z</dcterms:modified>
  <cp:revision>2</cp:revision>
  <dc:subject/>
  <dc:title>Trať: 	</dc:title>
</cp:coreProperties>
</file>