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528 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 spol.n.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Hostivice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 spol. n. - Hosti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stivice - Odb. Jeneček výh.č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mo provoz, hnací vozidla nepřechodná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Stanice se skupinovými odjezdovými návěstidly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Praha Smíchov spol.n.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SN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J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N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4,5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4,5</w:t>
            </w:r>
          </w:p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,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3:00Z</dcterms:created>
  <dc:creator>Krejčová Šárka</dc:creator>
  <dc:description/>
  <dc:language>en-US</dc:language>
  <cp:lastModifiedBy>Lehovcová A.</cp:lastModifiedBy>
  <dcterms:modified xsi:type="dcterms:W3CDTF">2005-06-03T10:36:00Z</dcterms:modified>
  <cp:revision>3</cp:revision>
  <dc:subject/>
  <dc:title>Trať č.: _</dc:title>
</cp:coreProperties>
</file>