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rať: 323B 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Moravské Bránice – Oslavany</w:t>
            </w:r>
          </w:p>
        </w:tc>
        <w:tc>
          <w:tcPr>
            <w:tcW w:w="1134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Moravské Brán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Oslavany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Mor. Bránice       </w:t>
              <w:br/>
            </w:r>
            <w:r>
              <w:rPr>
                <w:rFonts w:eastAsia="Times New Roman CE" w:cs="Times New Roman CE" w:ascii="Times New Roman CE" w:hAnsi="Times New Roman CE"/>
                <w:b/>
                <w:bCs/>
                <w:u w:val="none"/>
              </w:rPr>
              <w:t xml:space="preserve">0,000 = 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u w:val="none"/>
              </w:rPr>
              <w:t>131,8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km.trati Střelice –</w:t>
              <w:br/>
              <w:t>Hrušovany n/Je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>0,384=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131,473</w:t>
            </w:r>
            <w:r>
              <w:rPr>
                <w:rFonts w:eastAsia="Times New Roman CE" w:cs="Times New Roman CE" w:ascii="Times New Roman CE" w:hAnsi="Times New Roman CE"/>
              </w:rPr>
              <w:t>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.Bránice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*), km.trati Střelice – Hrušovany n/J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i/>
                <w:i/>
                <w:i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838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50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3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 xml:space="preserve">Ivančice letovisko z.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3,1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127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84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39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780, sil. II.tř./1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va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650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2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9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Ivančice město z.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4,8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917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66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20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230, míst.kom.IV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9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4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535, sil. II.tř./1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1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va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 jen na vjezdovém náv. L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Ivančice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5,6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177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887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0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46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k. návěst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118, sil. II.tř./3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va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323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1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61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873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58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16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845,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56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86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slavany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9,1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Konec trati </w:t>
            </w:r>
            <w:r>
              <w:rPr>
                <w:rFonts w:eastAsia="Times New Roman CE" w:cs="Times New Roman CE" w:ascii="Times New Roman CE" w:hAnsi="Times New Roman CE"/>
              </w:rPr>
              <w:t>9,47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23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6:26:00Z</dcterms:created>
  <dc:creator>Kazdera Heřman</dc:creator>
  <dc:description/>
  <dc:language>en-US</dc:language>
  <cp:lastModifiedBy>neznámý</cp:lastModifiedBy>
  <cp:lastPrinted>1999-02-25T10:39:00Z</cp:lastPrinted>
  <dcterms:modified xsi:type="dcterms:W3CDTF">1999-02-26T08:22:00Z</dcterms:modified>
  <cp:revision>3</cp:revision>
  <dc:subject/>
  <dc:title>Trať: _</dc:title>
</cp:coreProperties>
</file>