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20C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Cheb</w:t>
            </w:r>
          </w:p>
        </w:tc>
        <w:tc>
          <w:tcPr>
            <w:tcW w:w="3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Schirnding DB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   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79"/>
        <w:gridCol w:w="1135"/>
        <w:gridCol w:w="680"/>
        <w:gridCol w:w="680"/>
        <w:gridCol w:w="1938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Cheb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7,774                  D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146,112                  U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5,405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4,583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43,978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BI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141,880                  U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uzamykatelná zábrana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tátní    hranice      km 140,587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9"/>
      <w:gridCol w:w="272"/>
      <w:gridCol w:w="679"/>
      <w:gridCol w:w="479"/>
      <w:gridCol w:w="656"/>
      <w:gridCol w:w="680"/>
      <w:gridCol w:w="427"/>
      <w:gridCol w:w="253"/>
      <w:gridCol w:w="1367"/>
      <w:gridCol w:w="571"/>
      <w:gridCol w:w="836"/>
    </w:tblGrid>
    <w:tr>
      <w:trPr/>
      <w:tc>
        <w:tcPr>
          <w:tcW w:w="142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3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4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85</Characters>
  <CharactersWithSpaces>39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21:00Z</dcterms:created>
  <dc:creator>aa</dc:creator>
  <dc:description/>
  <dc:language>en-US</dc:language>
  <cp:lastModifiedBy/>
  <dcterms:modified xsi:type="dcterms:W3CDTF">2003-03-20T14:04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470884344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- tab. 7</vt:lpwstr>
  </property>
</Properties>
</file>