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133"/>
        <w:gridCol w:w="2268"/>
        <w:gridCol w:w="1135"/>
        <w:gridCol w:w="2268"/>
        <w:gridCol w:w="35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Trať: 527A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Praha Bubeneč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Děčín hl. n.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Praha Bubeneč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Děčín hl. n.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tbl>
      <w:tblPr>
        <w:tblW w:w="7650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79"/>
        <w:gridCol w:w="1135"/>
        <w:gridCol w:w="680"/>
        <w:gridCol w:w="680"/>
        <w:gridCol w:w="1938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aha Bubeneč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20.014     II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BZ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 Rozto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oztoky u Prahy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23.074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ZS 3ZBI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 Rozto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25.654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BZ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 Rozto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29.448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 Libč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29.711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 Libč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30.383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 Libč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ibčice nad Vlt.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34.168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 Kralupy n/Vlt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34.686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 Kralupy n/Vl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ralupy nad Vltavo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lahozeves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right"/>
              <w:rPr/>
            </w:pPr>
            <w:r>
              <w:rPr/>
              <w:t>442,61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raňany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right"/>
              <w:rPr/>
            </w:pPr>
            <w:r>
              <w:rPr/>
              <w:t>450,23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51,414     III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Vraň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53,120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Vraň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55,046      II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D.Beř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 xml:space="preserve">457,916     III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D.Beř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lní Beřkovice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right"/>
              <w:rPr/>
            </w:pPr>
            <w:r>
              <w:rPr/>
              <w:t>458,22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60,505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3ZN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D.Beř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61,500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D.Beř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63,509     III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64,182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65,704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3ZN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</w:rPr>
              <w:t>Hněvice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right"/>
              <w:rPr/>
            </w:pPr>
            <w:r>
              <w:rPr/>
              <w:t>467,41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69,839     III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70,897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73,974     III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Roudnice n.L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74,629     III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Roudnice n.L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</w:rPr>
              <w:t>Roudnice n.L.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right"/>
              <w:rPr/>
            </w:pPr>
            <w:r>
              <w:rPr/>
              <w:t>476,60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</w:rPr>
              <w:t>Hrobce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right"/>
              <w:rPr/>
            </w:pPr>
            <w:r>
              <w:rPr/>
              <w:t>481,58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 xml:space="preserve">484,881     III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žst.Hrobc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</w:rPr>
              <w:t>Bohušovice n.O.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right"/>
              <w:rPr/>
            </w:pPr>
            <w:r>
              <w:rPr/>
              <w:t>488,42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 xml:space="preserve">490,650     III  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Lovos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91,464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Lovos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92,765     III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Lovos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</w:rPr>
              <w:t>Lovosice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right"/>
              <w:rPr/>
            </w:pPr>
            <w:r>
              <w:rPr/>
              <w:t>495,13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97,098     III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Lovos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499,191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Lovos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</w:rPr>
              <w:t>Prackovice n.L.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right"/>
              <w:rPr/>
            </w:pPr>
            <w:r>
              <w:rPr/>
              <w:t>503,81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505,135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žst. Prac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512,923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Ústí n.L. jih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515,004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/>
            </w:pPr>
            <w:r>
              <w:rPr/>
              <w:t>PZS3ZN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Ústí n.L. jih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</w:rPr>
              <w:t>Ústí n.L. jih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right"/>
              <w:rPr/>
            </w:pPr>
            <w:r>
              <w:rPr/>
              <w:t>515,99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</w:rPr>
              <w:t>Ústí n.L.hl.n.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right"/>
              <w:rPr/>
            </w:pPr>
            <w:r>
              <w:rPr/>
              <w:t>516,92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</w:rPr>
              <w:t>Ústí n.L. sever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right"/>
              <w:rPr/>
            </w:pPr>
            <w:r>
              <w:rPr/>
              <w:t>519,62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521,362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Ústí n.L. sever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521,856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3ZN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Ústí n.L. sever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</w:rPr>
              <w:t>odb. vl. Tonaso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right"/>
              <w:rPr/>
            </w:pPr>
            <w:r>
              <w:rPr/>
              <w:t>522,24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524,914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ovrl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525,159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ovrly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</w:rPr>
              <w:t>Povrly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right"/>
              <w:rPr/>
            </w:pPr>
            <w:r>
              <w:rPr/>
              <w:t>526,10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526,342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ovrly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526,814     III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ovrly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529,180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/>
            </w:pPr>
            <w:r>
              <w:rPr/>
              <w:t>PZM 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</w:rPr>
              <w:t>Dobkovice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right"/>
              <w:rPr/>
            </w:pPr>
            <w:r>
              <w:rPr/>
              <w:t>532,70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532,893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/>
            </w:pPr>
            <w:r>
              <w:rPr/>
              <w:t>PZS 3Z*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hr.Dob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</w:t>
            </w:r>
            <w:r>
              <w:rPr/>
              <w:t>533,727     IV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hr.Dob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</w:rPr>
              <w:t>Děčín hl.n.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right"/>
              <w:rPr/>
            </w:pPr>
            <w:r>
              <w:rPr/>
              <w:t>539,683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16"/>
      <w:gridCol w:w="385"/>
      <w:gridCol w:w="679"/>
      <w:gridCol w:w="253"/>
      <w:gridCol w:w="882"/>
      <w:gridCol w:w="680"/>
      <w:gridCol w:w="60"/>
      <w:gridCol w:w="620"/>
      <w:gridCol w:w="872"/>
      <w:gridCol w:w="1057"/>
      <w:gridCol w:w="845"/>
    </w:tblGrid>
    <w:tr>
      <w:trPr/>
      <w:tc>
        <w:tcPr>
          <w:tcW w:w="131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27A</w:t>
          </w:r>
        </w:p>
      </w:tc>
      <w:tc>
        <w:tcPr>
          <w:tcW w:w="1317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62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4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19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8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4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192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  <w:p>
    <w:pPr>
      <w:pStyle w:val="Header"/>
      <w:widowControl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WithSpaces>2253</CharactersWithSpaces>
  <Company>ÈD SDC Ústí nad Lab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4:04:00Z</dcterms:created>
  <dc:creator>NEVÍDAL MIROSLAV</dc:creator>
  <dc:description/>
  <dc:language>en-US</dc:language>
  <cp:lastModifiedBy/>
  <dcterms:modified xsi:type="dcterms:W3CDTF">2004-03-22T11:01:00Z</dcterms:modified>
  <cp:revision>2</cp:revision>
  <dc:subject/>
  <dc:title>Tra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VÍDAL MIROSLAV</vt:lpwstr>
  </property>
</Properties>
</file>