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5"/>
        <w:gridCol w:w="2267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7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3A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erčany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Vršov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čan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</w:t>
            </w:r>
            <w:r>
              <w:rPr>
                <w:rFonts w:eastAsia="Times New Roman CE" w:cs="Times New Roman CE" w:ascii="Times New Roman CE" w:hAnsi="Times New Roman CE"/>
              </w:rPr>
              <w:t>0,000 = 143,8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,003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,983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,748                II/109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Čerč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,341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,560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,745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,817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,924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6,105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,206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,882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8,358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8,621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Týnec n.Sáz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ýnec n. Sázavou   9,826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0,058              II/1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Týnec n.Sáz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,194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,471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,651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,958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2,388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2,798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3,286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hanice             13,3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4,526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5,294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5,837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6,499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7,145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7,582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8,813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8,999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ílové u Prahy     20,1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0,298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0,420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2,758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3,384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Luka pod Medn.   23,586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4,080             přech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4,288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6,849             přech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8,378             přech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9,585             přech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9,922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Dav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vle                  30,2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0,955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4,706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Skoch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34,814 = 29,6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5,463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5,706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Vrané n.Vl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6,071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Vrané n.Vl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6,709             přech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rané nad Vlt.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37,125 = 31,9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2,148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2 žst. Vrané n.V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2,437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2 žst. Vrané n.V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3,676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Zbrasla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3,961             přech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4,591             přech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Zbraslav    36,4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6,926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8,890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9,200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dočasně  mimo provoz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odřan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2,745=39,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raník       8,8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8,540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2 žst.  Praha Braní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Krč            5,1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0,650              přech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ršovice os.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3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.1.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12:00Z</dcterms:created>
  <dc:creator>NEVÍDAL MIROSLAV</dc:creator>
  <dc:description/>
  <dc:language>en-US</dc:language>
  <cp:lastModifiedBy>NEVÍDAL MIROSLAV</cp:lastModifiedBy>
  <cp:lastPrinted>2003-11-26T09:41:00Z</cp:lastPrinted>
  <dcterms:modified xsi:type="dcterms:W3CDTF">2003-11-28T11:04:00Z</dcterms:modified>
  <cp:revision>2</cp:revision>
  <dc:subject/>
  <dc:title>Trať: _</dc:title>
</cp:coreProperties>
</file>