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F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25 F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Hostivař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Vysočany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Hostiva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Maleš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Maleš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Libeň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Libeň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Vysočan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IV-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/IV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F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437</Characters>
  <CharactersWithSpaces>1231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27:00Z</dcterms:created>
  <dc:creator>Krejčová Šárka</dc:creator>
  <dc:description/>
  <dc:language>en-US</dc:language>
  <cp:lastModifiedBy/>
  <dcterms:modified xsi:type="dcterms:W3CDTF">2004-11-24T11:24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