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žnov pod Radhoštěm</w:t>
            </w:r>
            <w:r>
              <w:rPr>
                <w:b/>
              </w:rPr>
              <w:t xml:space="preserve"> </w:t>
            </w:r>
            <w:r>
              <w:rPr/>
              <w:t>- km 13,24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Rožnov pod Rad.  - Val. Meziříčí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C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Nejsou přechodná hnací vozidla řady :  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/ X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00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3T07:00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939333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-1467603266</vt:r8>
  </property>
</Properties>
</file>