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3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lice – Hrušovany  nad  Jeviš.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třelice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Hrušovany nad Jevišovkou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místění návěstí pro elektrický provoz                      Platí pro kolej : jednokolejná trať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l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.z. Silůvk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2,18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é Brán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a staničních kolejích mezi odjezdovými 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y elektrické vytápění 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1,38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ý Kruml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8,64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š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,5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3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sla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45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,22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3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ad Jevišovkou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3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06:38:00Z</dcterms:created>
  <dc:creator>R. Šimek</dc:creator>
  <dc:description/>
  <dc:language>en-US</dc:language>
  <cp:lastModifiedBy>neznámý</cp:lastModifiedBy>
  <dcterms:modified xsi:type="dcterms:W3CDTF">1999-02-28T12:06:00Z</dcterms:modified>
  <cp:revision>2</cp:revision>
  <dc:subject/>
  <dc:title>Trať: _</dc:title>
</cp:coreProperties>
</file>