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: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3 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Lysá nad Labem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Ústí nad Labem západ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ysá nad Labem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západ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ysá nad Labe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běchov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běch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tětí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tět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štk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štk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epy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ep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toměřice d. n.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toměřice d. 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Žernoseky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Žernosek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buzín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buzín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 L. Střekov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 L. Střek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 L. západ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.L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7,9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8,0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.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. Boleslav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řísy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9,3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0,3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šetaty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1,7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2,5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alý Újezd 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Mělník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2,63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Mělník-Mlazice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5,5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6,8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8,7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ěchov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1,6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384,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Štětí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0,75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štk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olepy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8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8,7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1,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1,6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2,9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5,38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6,01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6,5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itoměřice d. n.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itoměřice měs.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1,92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. Žernosek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ochovany 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 Kamenolo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ebuzín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iditelnost ná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4,16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6,18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iditelnost ná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56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6,4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8,3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0,1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- .Střek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1,113 =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6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92=3,24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1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15=0,88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.L.zápa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y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: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3 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ad Labem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Ústí nad Labem západ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2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ysá nad Labem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Ústí nad Labem západ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ysá nad Labem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běchov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běch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štk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štk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epy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ep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toměřice d. n.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toměřice d. 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Žernoseky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Žernosek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buzín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buzín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 L. Střekov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 L. Střek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 L. západ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388" w:type="dxa"/>
            <w:tcBorders/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.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7,9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8,10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. Bolesl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řísy   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9,3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ch.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0,3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0,5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šetaty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1,6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2,5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alý Újezd 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lník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l.-Mlazice 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56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5,5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6,1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/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8,7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9,66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ěch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Štětí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1,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štka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7,6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olepy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8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1,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2,9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5,38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6,01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6,2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toměřice d. 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7,6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toměřice m.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56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0,67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. Žernosek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ochovany 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. Kamenolo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2,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buzí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0,1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stí n. L Střek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431,113=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0,36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20"/>
              </w:rPr>
              <w:t>Ç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1,460=0,71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.L. zápa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1136" w:type="dxa"/>
            <w:gridSpan w:val="3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Sty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3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568"/>
      <w:gridCol w:w="372"/>
      <w:gridCol w:w="531"/>
      <w:gridCol w:w="238"/>
      <w:gridCol w:w="293"/>
      <w:gridCol w:w="1063"/>
      <w:gridCol w:w="49"/>
      <w:gridCol w:w="482"/>
      <w:gridCol w:w="515"/>
      <w:gridCol w:w="16"/>
      <w:gridCol w:w="531"/>
      <w:gridCol w:w="1013"/>
      <w:gridCol w:w="425"/>
      <w:gridCol w:w="40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3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ind w:right="360" w:hanging="0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</w:rPr>
            <w:t>TTP 503A</w:t>
          </w:r>
        </w:p>
      </w:tc>
      <w:tc>
        <w:tcPr>
          <w:tcW w:w="114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snapToGrid w:val="false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</w:r>
        </w:p>
      </w:tc>
      <w:tc>
        <w:tcPr>
          <w:tcW w:w="14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jc w:val="right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9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985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Sty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6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Sty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6</w:t>
          </w:r>
        </w:p>
        <w:p>
          <w:pPr>
            <w:pStyle w:val="Sty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408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9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3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0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3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3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01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Sty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3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Sty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Styl3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yl4">
    <w:name w:val="Styl4"/>
    <w:qFormat/>
    <w:rPr>
      <w:sz w:val="20"/>
      <w:szCs w:val="20"/>
    </w:rPr>
  </w:style>
  <w:style w:type="character" w:styleId="Styl1">
    <w:name w:val="Styl1"/>
    <w:basedOn w:val="Styl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Styl3">
    <w:name w:val="Styl3"/>
    <w:basedOn w:val="Styl"/>
    <w:qFormat/>
    <w:pPr/>
    <w:rPr/>
  </w:style>
  <w:style w:type="paragraph" w:styleId="Styl2">
    <w:name w:val="Styl2"/>
    <w:basedOn w:val="Sty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50:00Z</dcterms:created>
  <dc:creator>Lubomír Hnulík</dc:creator>
  <dc:description/>
  <dc:language>en-US</dc:language>
  <cp:lastModifiedBy>NEVÍDAL MIROSLAV</cp:lastModifiedBy>
  <cp:lastPrinted>2003-09-03T10:03:00Z</cp:lastPrinted>
  <dcterms:modified xsi:type="dcterms:W3CDTF">2004-03-22T08:01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6082823</vt:r8>
  </property>
  <property fmtid="{D5CDD505-2E9C-101B-9397-08002B2CF9AE}" pid="3" name="_AuthorEmail">
    <vt:lpwstr>Suma@sdc.unl.cd.cz</vt:lpwstr>
  </property>
  <property fmtid="{D5CDD505-2E9C-101B-9397-08002B2CF9AE}" pid="4" name="_AuthorEmailDisplayName">
    <vt:lpwstr>Šuma Jaroslav, Ing.</vt:lpwstr>
  </property>
  <property fmtid="{D5CDD505-2E9C-101B-9397-08002B2CF9AE}" pid="5" name="_EmailSubject">
    <vt:lpwstr>Změny tabulek 503a6,504a6 za ST UL </vt:lpwstr>
  </property>
</Properties>
</file>