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2"/>
        <w:gridCol w:w="568"/>
        <w:gridCol w:w="572"/>
        <w:gridCol w:w="304"/>
        <w:gridCol w:w="379"/>
        <w:gridCol w:w="406"/>
        <w:gridCol w:w="748"/>
        <w:gridCol w:w="6"/>
        <w:gridCol w:w="419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1 D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1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Chlumec n.C.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řinec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lumec n.C. - Městec Králové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ěstec Králové - Křine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22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827"/>
        <w:gridCol w:w="1276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Chlumec n.C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sz w:val="16"/>
              </w:rPr>
            </w:pPr>
            <w:r>
              <w:rPr>
                <w:b/>
                <w:sz w:val="16"/>
              </w:rPr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nástupy a odstupy hnacích vozidel na a z odstavných kolejí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měr jízdy se mění na převýšovském a novoměstském zhlaví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834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1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9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>
              <w:bCs/>
            </w:rPr>
            <w:t>11.12.2005</w:t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5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right="743" w:hanging="0"/>
      <w:textAlignment w:val="auto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3546" w:leader="none"/>
        <w:tab w:val="left" w:pos="6120" w:leader="none"/>
      </w:tabs>
      <w:ind w:right="-7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1D_3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4:25:00Z</dcterms:created>
  <dc:creator>Tomáš Kabrle</dc:creator>
  <dc:description/>
  <dc:language>en-US</dc:language>
  <cp:lastModifiedBy>Netusil</cp:lastModifiedBy>
  <cp:lastPrinted>2003-06-03T06:11:00Z</cp:lastPrinted>
  <dcterms:modified xsi:type="dcterms:W3CDTF">2005-11-14T08:52:00Z</dcterms:modified>
  <cp:revision>17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5744327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  <property fmtid="{D5CDD505-2E9C-101B-9397-08002B2CF9AE}" pid="6" name="_ReviewingToolsShownOnce">
    <vt:lpwstr/>
  </property>
</Properties>
</file>