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 Děčín východ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 Česká Lípa hl. 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  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: 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  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 m / 114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 nezávislá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výc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4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Březi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9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2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9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Soutěs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 Malá Veleň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Dol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6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enešov nad Plouč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11=</w:t>
            </w:r>
          </w:p>
          <w:p>
            <w:pPr>
              <w:pStyle w:val="Normal"/>
              <w:rPr/>
            </w:pPr>
            <w:r>
              <w:rPr/>
              <w:t>0,2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F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F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tiškov n. Plouč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9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arý Š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an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ce-an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6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8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7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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H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45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8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Česká Lípa-Holý Vrch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20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S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8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enaKJR;Symbol" w:hAnsi="SenaKJR;Symbol" w:eastAsia="SenaKJR;Symbol" w:cs="SenaKJR;Symbol"/>
              </w:rPr>
            </w:pPr>
            <w:r>
              <w:rPr>
                <w:rFonts w:eastAsia="SenaKJR;Symbol" w:cs="SenaKJR;Symbol" w:ascii="SenaKJR;Symbol" w:hAnsi="SenaKJR;Symbol"/>
              </w:rPr>
              <w:t>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6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67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960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06:00Z</dcterms:created>
  <dc:creator>Martin Kašpar</dc:creator>
  <dc:description/>
  <dc:language>en-US</dc:language>
  <cp:lastModifiedBy>OPŘ Ústí nad Labem</cp:lastModifiedBy>
  <cp:lastPrinted>2004-03-15T11:05:00Z</cp:lastPrinted>
  <dcterms:modified xsi:type="dcterms:W3CDTF">2004-03-15T10:06:00Z</dcterms:modified>
  <cp:revision>2</cp:revision>
  <dc:subject/>
  <dc:title>TTP_</dc:title>
</cp:coreProperties>
</file>