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7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566"/>
        <w:gridCol w:w="113"/>
        <w:gridCol w:w="454"/>
        <w:gridCol w:w="1134"/>
        <w:gridCol w:w="510"/>
        <w:gridCol w:w="422"/>
        <w:gridCol w:w="202"/>
        <w:gridCol w:w="100"/>
        <w:gridCol w:w="302"/>
        <w:gridCol w:w="302"/>
        <w:gridCol w:w="302"/>
        <w:gridCol w:w="128"/>
        <w:gridCol w:w="176"/>
        <w:gridCol w:w="303"/>
        <w:gridCol w:w="302"/>
        <w:gridCol w:w="304"/>
        <w:gridCol w:w="302"/>
        <w:gridCol w:w="898"/>
        <w:gridCol w:w="567"/>
        <w:gridCol w:w="11"/>
        <w:gridCol w:w="5"/>
        <w:gridCol w:w="10"/>
      </w:tblGrid>
      <w:tr>
        <w:trPr/>
        <w:tc>
          <w:tcPr>
            <w:tcW w:w="5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7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  323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0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Střelice</w:t>
            </w:r>
          </w:p>
        </w:tc>
        <w:tc>
          <w:tcPr>
            <w:tcW w:w="341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Hrušovany nad Jevišovkou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0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ŘELICE - ZNOJMO</w:t>
            </w:r>
          </w:p>
        </w:tc>
        <w:tc>
          <w:tcPr>
            <w:tcW w:w="22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+3644+36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NOJMO - STŘELICE</w:t>
            </w:r>
          </w:p>
        </w:tc>
        <w:tc>
          <w:tcPr>
            <w:tcW w:w="22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+3645+36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ŘELICE - HRUŠOVANY NAD JEVIŠOVKOU</w:t>
            </w:r>
          </w:p>
        </w:tc>
        <w:tc>
          <w:tcPr>
            <w:tcW w:w="22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+36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RUŠOVANY NAD JEVIŠOVKOU - STŘELICE</w:t>
            </w:r>
          </w:p>
        </w:tc>
        <w:tc>
          <w:tcPr>
            <w:tcW w:w="22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5+36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</w:t>
            </w:r>
          </w:p>
        </w:tc>
        <w:tc>
          <w:tcPr>
            <w:tcW w:w="625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no hl.n. - </w:t>
            </w:r>
            <w:r>
              <w:rPr>
                <w:color w:val="000000"/>
                <w:sz w:val="16"/>
                <w:szCs w:val="16"/>
              </w:rPr>
              <w:t>Stře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</w:t>
            </w:r>
          </w:p>
        </w:tc>
        <w:tc>
          <w:tcPr>
            <w:tcW w:w="625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řelice - Moravské Br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4</w:t>
            </w:r>
          </w:p>
        </w:tc>
        <w:tc>
          <w:tcPr>
            <w:tcW w:w="625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é Bránice - Hrušovany nad Jevišovk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5</w:t>
            </w:r>
          </w:p>
        </w:tc>
        <w:tc>
          <w:tcPr>
            <w:tcW w:w="625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šovany nad Jevišovkou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Moravské Br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3</w:t>
            </w:r>
          </w:p>
        </w:tc>
        <w:tc>
          <w:tcPr>
            <w:tcW w:w="625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é Bránice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Stře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</w:t>
            </w:r>
          </w:p>
        </w:tc>
        <w:tc>
          <w:tcPr>
            <w:tcW w:w="625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16"/>
                <w:szCs w:val="16"/>
              </w:rPr>
              <w:t>Střelice</w:t>
            </w:r>
            <w:r>
              <w:rPr>
                <w:sz w:val="16"/>
                <w:szCs w:val="16"/>
              </w:rPr>
              <w:t xml:space="preserve"> - Brno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2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3,496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957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hl.n.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-13,1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21" w:type="dxa"/>
            <w:gridSpan w:val="12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hl.n.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0,736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orní Heršpic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152,9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1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orní Heršpice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51,8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. H. zhl. St.siln.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rno-H. H. zhl. St.silnice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42,6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85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řelic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řelice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36,2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75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ůvky n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0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7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ůvky nz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31,9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85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é Bránic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1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0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1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é Bránice</w:t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21,9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05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ý Krumlov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4:E8)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1</w: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0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1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ý Krumlov</w:t>
            </w:r>
          </w:p>
        </w:tc>
        <w:tc>
          <w:tcPr>
            <w:tcW w:w="5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18,0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35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šic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8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8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5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5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8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š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07,7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75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roslav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7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8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5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9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rosl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2,5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259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šovany nad Jev.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3:E11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6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1)-NOT(e2:e3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60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1)-NOT(e2:e4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59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1)-NOT(e2:e6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1)-NOT(e2:e9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6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šo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268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  323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Moravské Bránice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Osla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ŘELICE - OSLAVANY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+36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LAVANY - STŘELICE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+36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é Bránice - Osla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lavany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Moravské Br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85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é Brá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é Brá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5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25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anč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an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85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lavan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lav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  323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Hrušovany nad Jevišovkou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Hevlín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šovany nad Jevišovkou - Hev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vlín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Hrušovany nad Jevišovk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2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25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šovany nad Jevišovk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92,5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šovany nad Jevišovk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5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35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vl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v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73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80"/>
        <w:gridCol w:w="567"/>
        <w:gridCol w:w="113"/>
        <w:gridCol w:w="454"/>
        <w:gridCol w:w="1701"/>
        <w:gridCol w:w="567"/>
        <w:gridCol w:w="454"/>
        <w:gridCol w:w="284"/>
        <w:gridCol w:w="318"/>
        <w:gridCol w:w="360"/>
        <w:gridCol w:w="360"/>
        <w:gridCol w:w="360"/>
        <w:gridCol w:w="132"/>
        <w:gridCol w:w="228"/>
        <w:gridCol w:w="360"/>
        <w:gridCol w:w="292"/>
        <w:gridCol w:w="283"/>
        <w:gridCol w:w="284"/>
        <w:gridCol w:w="283"/>
        <w:gridCol w:w="1672"/>
        <w:gridCol w:w="567"/>
      </w:tblGrid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7938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  323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7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Břeclav</w:t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Znoj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ŘECLAV OS. N. - ZNOJMO 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+36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NOJMO - BŘECLAV OS.N.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+36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3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clav přednádraží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řeclav os.n. - </w:t>
            </w:r>
            <w:r>
              <w:rPr>
                <w:color w:val="000000"/>
                <w:sz w:val="16"/>
                <w:szCs w:val="16"/>
              </w:rPr>
              <w:t>Hrušovany nad Jevišovk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6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šovany nad Jevišovkou - Znoj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nojmo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Hrušovany nad Jevišovk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sz w:val="16"/>
                <w:szCs w:val="16"/>
              </w:rPr>
              <w:t>Hrušovany nad Jevišovkou</w:t>
            </w:r>
            <w:r>
              <w:rPr>
                <w:sz w:val="16"/>
                <w:szCs w:val="16"/>
              </w:rPr>
              <w:t xml:space="preserve">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clav os.n. - Břeclav před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16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5,33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250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clav před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5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85,3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216" w:type="dxa"/>
            <w:gridSpan w:val="13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clav před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3,1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3425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řeclav os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83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3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řeclav os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15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ří l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4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ří 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5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55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06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55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ov na Morav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6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ov na Morav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12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656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zí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2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3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zí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1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15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sedl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sedl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2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25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šovany nad Jevišovk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 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šovany nad Jevišovk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7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254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žice u Znojm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žice u Znojm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251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do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1-d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do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1,59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35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21,5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2-d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11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21,5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5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553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nojmo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3-d1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11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12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nojm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1906" w:h="8391"/>
          <w:pgMar w:left="680" w:right="1701" w:gutter="0" w:header="708" w:top="851" w:footer="0" w:bottom="426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360"/>
        <w:gridCol w:w="1550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  323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Břeclav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Lednic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clav přednádraží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řeclav os.n. - </w:t>
            </w:r>
            <w:r>
              <w:rPr>
                <w:color w:val="000000"/>
                <w:sz w:val="16"/>
                <w:szCs w:val="16"/>
              </w:rPr>
              <w:t>Led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16"/>
                <w:szCs w:val="16"/>
              </w:rPr>
              <w:t xml:space="preserve">Lednice - </w:t>
            </w:r>
            <w:r>
              <w:rPr>
                <w:sz w:val="16"/>
                <w:szCs w:val="16"/>
              </w:rPr>
              <w:t>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clav os.n.- Břeclav před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5,33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25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clav před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5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85,3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řeclav před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3,1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3425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řeclav os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83,2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řeclav os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15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ří l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ří 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7,67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85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87,617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ok km 87,677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7,</w: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</w: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87,6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85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štor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</w: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štor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054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d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d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141"/>
        <w:gridCol w:w="102"/>
        <w:gridCol w:w="1741"/>
        <w:gridCol w:w="567"/>
        <w:gridCol w:w="131"/>
        <w:gridCol w:w="294"/>
        <w:gridCol w:w="284"/>
        <w:gridCol w:w="425"/>
        <w:gridCol w:w="218"/>
        <w:gridCol w:w="66"/>
        <w:gridCol w:w="2268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994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  323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Břeclav přednádraží</w:t>
            </w:r>
          </w:p>
        </w:tc>
        <w:tc>
          <w:tcPr>
            <w:tcW w:w="355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Hohenau ÖBB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3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20</w:t>
            </w:r>
          </w:p>
        </w:tc>
        <w:tc>
          <w:tcPr>
            <w:tcW w:w="3903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ŘECLAV PŘEDNÁDRAŽÍ - HOHENAU ÖBB</w:t>
            </w:r>
          </w:p>
        </w:tc>
        <w:tc>
          <w:tcPr>
            <w:tcW w:w="23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3+3222+3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21</w:t>
            </w:r>
          </w:p>
        </w:tc>
        <w:tc>
          <w:tcPr>
            <w:tcW w:w="3903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HENAU ÖBB - BŘECLAV PŘEDNÁDRAŽÍ</w:t>
            </w:r>
          </w:p>
        </w:tc>
        <w:tc>
          <w:tcPr>
            <w:tcW w:w="23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5+3223+3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0</w:t>
            </w:r>
          </w:p>
        </w:tc>
        <w:tc>
          <w:tcPr>
            <w:tcW w:w="3903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ŘECLAV OS.N. - HOHENAU ÖBB</w:t>
            </w:r>
          </w:p>
        </w:tc>
        <w:tc>
          <w:tcPr>
            <w:tcW w:w="23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+3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1</w:t>
            </w:r>
          </w:p>
        </w:tc>
        <w:tc>
          <w:tcPr>
            <w:tcW w:w="3903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HENAU ÖBB - BŘECLAV OS.N.</w:t>
            </w:r>
          </w:p>
        </w:tc>
        <w:tc>
          <w:tcPr>
            <w:tcW w:w="23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5+32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3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 přednádraží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 os.n. - Břeclav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 st.hr. - Hohenau ÖB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5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ohenau ÖBB - Břeclav st.hr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 st.hr.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</w:t>
            </w:r>
            <w:r>
              <w:rPr>
                <w:sz w:val="16"/>
                <w:szCs w:val="16"/>
              </w:rPr>
              <w:t xml:space="preserve"> os.n. - </w:t>
            </w:r>
            <w:r>
              <w:rPr>
                <w:color w:val="000000"/>
                <w:sz w:val="16"/>
                <w:szCs w:val="16"/>
              </w:rPr>
              <w:t>Břeclav před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25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řeclav před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 před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25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řeclav os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2-d3 \# "0.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,2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 os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55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řeclav 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3-d4 \# "0.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5,1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Hohenau ÖB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4-d5 \# "0.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3,1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henau ÖB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97" w:right="73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8"/>
      <w:gridCol w:w="708"/>
      <w:gridCol w:w="284"/>
      <w:gridCol w:w="1276"/>
      <w:gridCol w:w="496"/>
      <w:gridCol w:w="71"/>
      <w:gridCol w:w="425"/>
      <w:gridCol w:w="709"/>
      <w:gridCol w:w="1842"/>
      <w:gridCol w:w="993"/>
    </w:tblGrid>
    <w:tr>
      <w:trPr/>
      <w:tc>
        <w:tcPr>
          <w:tcW w:w="568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9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323</w:t>
          </w:r>
        </w:p>
      </w:tc>
      <w:tc>
        <w:tcPr>
          <w:tcW w:w="177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205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1842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993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/>
      <w:tc>
        <w:tcPr>
          <w:tcW w:w="568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5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5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09"/>
      <w:gridCol w:w="709"/>
      <w:gridCol w:w="142"/>
      <w:gridCol w:w="1984"/>
      <w:gridCol w:w="567"/>
      <w:gridCol w:w="426"/>
      <w:gridCol w:w="354"/>
      <w:gridCol w:w="3048"/>
      <w:gridCol w:w="1842"/>
    </w:tblGrid>
    <w:tr>
      <w:trPr/>
      <w:tc>
        <w:tcPr>
          <w:tcW w:w="709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1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ind w:left="71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TP 323</w:t>
          </w:r>
        </w:p>
      </w:tc>
      <w:tc>
        <w:tcPr>
          <w:tcW w:w="1984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47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3048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842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/>
      <w:tc>
        <w:tcPr>
          <w:tcW w:w="70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212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52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8"/>
      <w:gridCol w:w="708"/>
      <w:gridCol w:w="142"/>
      <w:gridCol w:w="1701"/>
      <w:gridCol w:w="213"/>
      <w:gridCol w:w="354"/>
      <w:gridCol w:w="425"/>
      <w:gridCol w:w="284"/>
      <w:gridCol w:w="1843"/>
      <w:gridCol w:w="1134"/>
    </w:tblGrid>
    <w:tr>
      <w:trPr/>
      <w:tc>
        <w:tcPr>
          <w:tcW w:w="568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ind w:left="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TP 323</w:t>
          </w:r>
        </w:p>
      </w:tc>
      <w:tc>
        <w:tcPr>
          <w:tcW w:w="1914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063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1843" w:type="dxa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/>
      <w:tc>
        <w:tcPr>
          <w:tcW w:w="568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0:05:00Z</dcterms:created>
  <dc:creator>ing. Svatopluk Šutera</dc:creator>
  <dc:description/>
  <dc:language>en-US</dc:language>
  <cp:lastModifiedBy>Kůžel Petr, Ing.</cp:lastModifiedBy>
  <cp:lastPrinted>1998-10-23T10:31:00Z</cp:lastPrinted>
  <dcterms:modified xsi:type="dcterms:W3CDTF">2003-12-08T07:21:00Z</dcterms:modified>
  <cp:revision>4</cp:revision>
  <dc:subject/>
  <dc:title>Trať: 302_</dc:title>
</cp:coreProperties>
</file>