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30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oudnice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Zlo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vl.Meva - Roudnice n.L. Hracholusk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95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6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4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2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29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L. Hracholusky - Straškov odb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6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rátěná vzpěra sloup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škov odb. - Straškov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937 - 22,86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9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05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most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škov - Kmetiněves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94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6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3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9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zpěra .sloup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50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52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7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3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, k v km 21,51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74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3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, k v km 21,73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etiněves - odb. vl.Interier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200 - 28,0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zpěry sloupů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8,950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l. sloup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66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880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ihelný plo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53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1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2000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2:09:00Z</dcterms:created>
  <dc:creator>Ing. Andrée Dalibor</dc:creator>
  <dc:description/>
  <dc:language>en-US</dc:language>
  <cp:lastModifiedBy>Pokorná Jiřina</cp:lastModifiedBy>
  <cp:lastPrinted>2000-08-15T11:24:00Z</cp:lastPrinted>
  <dcterms:modified xsi:type="dcterms:W3CDTF">2000-08-15T09:25:00Z</dcterms:modified>
  <cp:revision>3</cp:revision>
  <dc:subject/>
  <dc:title>Trať:	</dc:title>
</cp:coreProperties>
</file>