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14 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Rokycany</w:t>
            </w:r>
          </w:p>
        </w:tc>
        <w:tc>
          <w:tcPr>
            <w:tcW w:w="3403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Nezvěst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1"/>
        <w:gridCol w:w="1134"/>
        <w:gridCol w:w="680"/>
        <w:gridCol w:w="680"/>
        <w:gridCol w:w="1930"/>
        <w:gridCol w:w="83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kycany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0,348  III.tř. č.11732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,895  III.tř. č.1173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,014  III.tř. č.1173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1,824  U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,344  IV.tř. D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,671  IV.tř. D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3,107  U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,900  III.tř. č.1172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,370  IV.tř. D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4,736  U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,010  IV.tř. D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,179  III.tř. č.1172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,214  IV.tř. D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,418  IV.tř. D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6,266  U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6,901  IV.tř. D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, „STOP„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7,104  III.tř. D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irošov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,121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2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298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,917  II.tř. č.11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,010  IV.tř. D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,692  III.tř. č.178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ZS 3SN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š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2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289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398  III.tř. č.178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718  III.tř. č.178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2,060  U 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2,510  U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706  III.tř. č.1174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íkosice nz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78  III.tř. č.1173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9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96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917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220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464  III.tř. č.1173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íkos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nformace fónickou hláskou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629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050  III.tř. č.1173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3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348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538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323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208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pnice nz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54  II.tř. č.11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67  IV.tř. D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733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993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502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883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481  III.tř. č.1173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075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517  III.tř. č.177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176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1,804  U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388  III.tř. č.177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87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338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481  III.tř. č.177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925  IV.tř. D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od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997  III.tř. č.177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„</w:t>
            </w:r>
            <w:r>
              <w:rPr>
                <w:rFonts w:eastAsia="Times New Roman CE" w:cs="Times New Roman CE" w:ascii="Times New Roman CE" w:hAnsi="Times New Roman CE"/>
              </w:rPr>
              <w:t>STOP„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542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509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586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70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491  U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í cesta, „STOP„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zvěstice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821"/>
      <w:gridCol w:w="155"/>
      <w:gridCol w:w="979"/>
      <w:gridCol w:w="539"/>
      <w:gridCol w:w="141"/>
      <w:gridCol w:w="680"/>
      <w:gridCol w:w="87"/>
      <w:gridCol w:w="1852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714 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Tabulka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212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4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 15.06.2004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8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57:00Z</dcterms:created>
  <dc:creator>NEVÍDAL MIROSLAV</dc:creator>
  <dc:description/>
  <dc:language>en-US</dc:language>
  <cp:lastModifiedBy>NEVÍDAL MIROSLAV</cp:lastModifiedBy>
  <cp:lastPrinted>2004-05-10T09:39:00Z</cp:lastPrinted>
  <dcterms:modified xsi:type="dcterms:W3CDTF">2004-06-07T07:21:00Z</dcterms:modified>
  <cp:revision>2</cp:revision>
  <dc:subject/>
  <dc:title>TTP_714a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9060824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Opravy TTP k 10.5.2004</vt:lpwstr>
  </property>
</Properties>
</file>