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Jeneček výh. st.1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Odb. Jeneček výh.č.7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elá trať od St.1 odb. Jeneček k výh. č.7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Jeneček nevyhovuje pro centrální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elektrické vytápění vlakových souprav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hnacího vozidla, které se proto nesmí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užít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99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0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0:44:00Z</dcterms:created>
  <dc:creator>SDC Praha z�pad</dc:creator>
  <dc:description/>
  <dc:language>en-US</dc:language>
  <cp:lastModifiedBy>SDC Praha z�pad</cp:lastModifiedBy>
  <dcterms:modified xsi:type="dcterms:W3CDTF">1999-02-26T12:37:00Z</dcterms:modified>
  <cp:revision>4</cp:revision>
  <dc:subject/>
  <dc:title>Tra�: 	</dc:title>
</cp:coreProperties>
</file>