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210"/>
        <w:gridCol w:w="284"/>
        <w:gridCol w:w="425"/>
        <w:gridCol w:w="388"/>
        <w:gridCol w:w="323"/>
        <w:gridCol w:w="833"/>
        <w:gridCol w:w="302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532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C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Čelákovice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Neratovice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Jednokolejná trať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lák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dýs nad Labem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dýs nad Labem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ratovice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lákov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2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dýs nad Labem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dýs nad Labe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2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ratovic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Čelákovice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Lázně Toušeň  zn 3,7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534 =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randýs n.L. 0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7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,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,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,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stelec n.L  z  7,7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Jiřice zn 11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,  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7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5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8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.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Neratovice 15,000</w:t>
            </w:r>
            <w:r>
              <w:rPr>
                <w:i/>
                <w:iCs/>
                <w:u w:val="single"/>
              </w:rPr>
              <w:t>=34,350=17,86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425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1.9.2003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4:17:00Z</dcterms:created>
  <dc:creator>Bolonský</dc:creator>
  <dc:description/>
  <dc:language>en-US</dc:language>
  <cp:lastModifiedBy>Krejčová Šárka</cp:lastModifiedBy>
  <cp:lastPrinted>2003-08-04T13:21:00Z</cp:lastPrinted>
  <dcterms:modified xsi:type="dcterms:W3CDTF">2003-08-04T11:40:00Z</dcterms:modified>
  <cp:revision>26</cp:revision>
  <dc:subject>tabulka 6 Dodatku</dc:subject>
  <dc:title>532C_6.doc</dc:title>
</cp:coreProperties>
</file>