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372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6"/>
        <w:gridCol w:w="851"/>
        <w:gridCol w:w="75"/>
        <w:gridCol w:w="259"/>
        <w:gridCol w:w="143"/>
        <w:gridCol w:w="89"/>
        <w:gridCol w:w="145"/>
        <w:gridCol w:w="567"/>
        <w:gridCol w:w="140"/>
        <w:gridCol w:w="281"/>
        <w:gridCol w:w="102"/>
        <w:gridCol w:w="45"/>
        <w:gridCol w:w="1985"/>
        <w:gridCol w:w="283"/>
      </w:tblGrid>
      <w:tr>
        <w:trPr/>
        <w:tc>
          <w:tcPr>
            <w:tcW w:w="3591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12 B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</w:t>
            </w:r>
            <w:r>
              <w:rPr>
                <w:b/>
              </w:rPr>
              <w:t>    Plzeň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    </w:t>
            </w:r>
            <w:r>
              <w:rPr>
                <w:b/>
              </w:rPr>
              <w:t>Furth im Wald D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atí pro traťové koleje</w:t>
            </w:r>
            <w:r>
              <w:rPr>
                <w:b/>
              </w:rPr>
              <w:t>    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</w:rPr>
              <w:t>700 m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9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100 nápr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700 m / 140 nápr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    obousměr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1435 mm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3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5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nezávislá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Plzeň - Plzeň Již.př. ~ 25 kV 50 Hz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   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zeň hl.n.os.n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9,66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110,404= 349,834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2"/>
              </w:rPr>
              <w:t xml:space="preserve">*)    </w:t>
            </w:r>
            <w:r>
              <w:rPr/>
              <w:t>km trati Plzeň - Che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1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110,427= 349,857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2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110,434= 349,864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3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110,423= 349,853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1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110,426= 349,856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2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110,426= 349,856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3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110,423= 349,853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110,439= 349,869 </w:t>
            </w:r>
            <w:r>
              <w:rPr>
                <w:sz w:val="12"/>
              </w:rPr>
              <w:t>*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Plzeň Jižní předměstí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1,21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/3A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V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1,98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1,99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Plzeň Skvrňany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2,78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1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2,78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3,06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3,21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1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3,21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143/114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4,41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4,41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RS            65/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5,4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155/115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5,47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5,47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6,48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6,48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Vejprn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7,39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7,9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7,99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188/118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8,9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200/12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0,1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lučná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0,58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0,62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210/12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1,1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2,07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2,36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Nýřany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3,13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53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3,90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2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4,6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4,88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2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5,2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2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5,87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26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6,2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26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6,87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27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7,37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7,37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bůch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7,78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27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7,87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7,89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28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8,40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9,17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9,17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Chotěšov výh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0,2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9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O TZD    z    žst.Stod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0,59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0,6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hotěšov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0,98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3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1,27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3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1,9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3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2,90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3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2,90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2,9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4,07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4,08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Sto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4,98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3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P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5,66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Z    0/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5,66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5,7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5,9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6,48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6,66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7,48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radec u Stoda   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7,49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0,57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1,38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1,39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Holýšo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2,54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4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P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3,03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3,03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3,91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olní Kamenice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4,54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7,36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7,98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8,21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8,22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Staňko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8,81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P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dbočná výhybk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1,143 = 0,053    +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07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+)km trati Staňkov- Poběž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dbočka Vráno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1,265 =    0,175 +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+)km trati Staňkov- Poběž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1,38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1,4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2,08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2,35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-S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2,78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Hr. Osvračín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2,9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P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-L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3,05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3,48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5,00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5,20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5,89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5,90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Blížejo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6,95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,3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1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PB/RS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7,41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7,44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7,90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8,13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8,82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9,07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0,22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0,58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0,95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1,27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1,28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lavče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1,31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adonice výh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2,21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5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S    DO DEDICOM            z    žst.Domažl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2,6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2,64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2,9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3,3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5,88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6,42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6,73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6,74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Domažl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8,06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3AH,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</w:t>
            </w:r>
            <w:r>
              <w:rPr/>
              <w:t>2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,5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S/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H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omažlice m.   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9,44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dbočná výhybk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3,841 = 5, 800 +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,7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+)km trati Domažlice - Pla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dbočka Pasečn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3,905 =    5, 864 +)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+)km trati Domažlice-Pla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K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4,20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4,20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K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4,91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5,2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5,6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abylon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6,17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6,2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7,13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7,5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7,78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8,06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8,43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8,44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Česká Kub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9,14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AH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8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3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AH/RPB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B Seemanova zarážka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9,91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9,91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0,09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0,63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0,64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1,2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2,02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2,97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RS                  /6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4,0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4,0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átní hran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4,10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Furth im Wal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90,82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RPB DB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tanice D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>
              <w:b/>
            </w:rPr>
            <w:t>TTP 712 B</w:t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10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: 01.04.2005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19</Words>
  <Characters>4704</Characters>
  <CharactersWithSpaces>3900</CharactersWithSpaces>
  <Company>ČD - SDC Plzeň SSZ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34:00Z</dcterms:created>
  <dc:creator>Týrová Miroslava</dc:creator>
  <dc:description/>
  <dc:language>en-US</dc:language>
  <cp:lastModifiedBy/>
  <cp:lastPrinted>2004-05-10T09:29:00Z</cp:lastPrinted>
  <dcterms:modified xsi:type="dcterms:W3CDTF">2005-03-10T12:48:00Z</dcterms:modified>
  <cp:revision>17</cp:revision>
  <dc:subject/>
  <dc:title>TTP_712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 Tomáš</vt:lpwstr>
  </property>
  <property fmtid="{D5CDD505-2E9C-101B-9397-08002B2CF9AE}" pid="3" name="_AdHocReviewCycleID">
    <vt:r8>-412832007</vt:r8>
  </property>
  <property fmtid="{D5CDD505-2E9C-101B-9397-08002B2CF9AE}" pid="4" name="_AuthorEmail">
    <vt:lpwstr>Tyrova@sdc.plz.cd.cz</vt:lpwstr>
  </property>
  <property fmtid="{D5CDD505-2E9C-101B-9397-08002B2CF9AE}" pid="5" name="_AuthorEmailDisplayName">
    <vt:lpwstr>Týrová Miroslava</vt:lpwstr>
  </property>
  <property fmtid="{D5CDD505-2E9C-101B-9397-08002B2CF9AE}" pid="6" name="_EmailSubject">
    <vt:lpwstr>Změna tabulek TTP k 25.2.2005</vt:lpwstr>
  </property>
  <property fmtid="{D5CDD505-2E9C-101B-9397-08002B2CF9AE}" pid="7" name="_PreviousAdHocReviewCycleID">
    <vt:r8>-294239923</vt:r8>
  </property>
</Properties>
</file>