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erova do Řík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Říkovic do Hul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lína do Tlumač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lumačova do Otrok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trokovic do Napajedel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apajedel do Huštěn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štěnovic do Starého Města u Uherského Hradišt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arého Města u Uherského Hradiště do Nedakon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edakonic do Moravského Pí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ho Písku do Bzence přívoz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zence přívozu do Rohat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hatce do Hodon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donína do Luž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užic do Moravské Nové Vsi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oravské Nové Vsi do Hrušek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ušek do Břeclavi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Změna číslo 4, účinnost od 5.1.2004</w:t>
    </w:r>
    <w:r>
      <w:rPr/>
      <w:t xml:space="preserve">TTP316Tabulka 4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12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01:00Z</dcterms:created>
  <dc:creator>= ČD =</dc:creator>
  <dc:description/>
  <dc:language>en-US</dc:language>
  <cp:lastModifiedBy>= ČD =</cp:lastModifiedBy>
  <cp:lastPrinted>2003-02-10T15:32:00Z</cp:lastPrinted>
  <dcterms:modified xsi:type="dcterms:W3CDTF">2003-12-11T14:03:00Z</dcterms:modified>
  <cp:revision>3</cp:revision>
  <dc:subject/>
  <dc:title>TTP	</dc:title>
</cp:coreProperties>
</file>