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 Staré Město pod Sněžníkem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anušovice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pod Sněžníkem - km 11,4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  <w:r>
              <w:rPr/>
              <w:t xml:space="preserve">0,000 = </w:t>
            </w:r>
            <w:r>
              <w:rPr>
                <w:i/>
                <w:iCs/>
              </w:rPr>
              <w:t>70,10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623 míst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01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anušovice z. </w:t>
            </w:r>
            <w:r>
              <w:rPr/>
              <w:t>- 2,11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00 státní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soké Žibřidovice z. 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-</w:t>
            </w:r>
            <w:r>
              <w:rPr/>
              <w:t xml:space="preserve"> 5,58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47 státní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54 státní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rastice z.</w:t>
            </w:r>
            <w:r>
              <w:rPr/>
              <w:t xml:space="preserve"> - 8,97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765 polní cesta 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é Město p. S.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2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é Měst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od Sněžníkem - </w:t>
            </w:r>
            <w:r>
              <w:rPr/>
              <w:t>11,21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75 míst.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3:00Z</dcterms:created>
  <dc:creator>= ČD =</dc:creator>
  <dc:description/>
  <dc:language>en-US</dc:language>
  <cp:lastModifiedBy>= ČD =</cp:lastModifiedBy>
  <cp:lastPrinted>2003-02-13T13:58:00Z</cp:lastPrinted>
  <dcterms:modified xsi:type="dcterms:W3CDTF">2004-10-07T08:23:00Z</dcterms:modified>
  <cp:revision>2</cp:revision>
  <dc:subject/>
  <dc:title>Tabulka traťových poměrů</dc:title>
</cp:coreProperties>
</file>