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41"/>
        <w:gridCol w:w="478"/>
        <w:gridCol w:w="515"/>
        <w:gridCol w:w="759"/>
        <w:gridCol w:w="91"/>
        <w:gridCol w:w="709"/>
        <w:gridCol w:w="1741"/>
        <w:gridCol w:w="4"/>
        <w:gridCol w:w="1"/>
        <w:gridCol w:w="1"/>
        <w:gridCol w:w="878"/>
        <w:gridCol w:w="6"/>
        <w:gridCol w:w="11"/>
        <w:gridCol w:w="45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89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546" w:type="dxa"/>
            <w:gridSpan w:val="5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A</w:t>
            </w:r>
          </w:p>
        </w:tc>
        <w:tc>
          <w:tcPr>
            <w:tcW w:w="8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Jeneček</w:t>
            </w:r>
          </w:p>
        </w:tc>
        <w:tc>
          <w:tcPr>
            <w:tcW w:w="382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dlešín</w:t>
            </w:r>
          </w:p>
        </w:tc>
        <w:tc>
          <w:tcPr>
            <w:tcW w:w="8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6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9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Jeneček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,251 = 0,05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107   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845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59</w:t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Jeneček výh.č.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814 = 23,45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,167 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711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623</w:t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,659 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db.Jeneček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TO Kladno, trvale  vypnuto z činnosti</w:t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847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457</w:t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,614 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386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842</w:t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,806 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db. Jeneček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TO Kladno, trvale vypnuto z činnosti</w:t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005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569</w:t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7,350              IV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894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806</w:t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,770 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db. Jeneček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TO Kladno,trvale vypnuto z činnosti</w:t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569</w:t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,457 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001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913</w:t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,230 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774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686</w:t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,643 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87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99</w:t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Abnorm.  km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684 = 27,1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,118(30,702)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1ZI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1 Středokluky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+ žst. Středokluky</w:t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dokluky        27,34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,770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392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78</w:t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,049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3SLI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Středokluky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707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391</w:t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,753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375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131</w:t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369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991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747</w:t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utonice          32,04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,596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1SI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2 Noutonice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+ žst. Noutonice</w:t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,861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Koleč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TO Kladno</w:t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961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7,788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Koleč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TO Kladno</w:t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,081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Koleč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TO Kladno</w:t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9,586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Koleč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TO Kladno</w:t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Č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534</w:t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,821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1SI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1 žst.Koleč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,078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1SI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1 žst.Koleč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č                 41,31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,060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Koleč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TO Kladno</w:t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351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,804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Koleč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TO Kladno</w:t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enice u Sl.     44,09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4,346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Koleč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TO Kladno</w:t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Č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465</w:t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,722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1 Podlešín</w:t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bsluha na požádání</w:t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dlešín             47,96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7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867"/>
      <w:gridCol w:w="651"/>
      <w:gridCol w:w="199"/>
      <w:gridCol w:w="709"/>
      <w:gridCol w:w="543"/>
      <w:gridCol w:w="1158"/>
      <w:gridCol w:w="176"/>
      <w:gridCol w:w="81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9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5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15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022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77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1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1:07:00Z</dcterms:created>
  <dc:creator>Lubomír Hnulík</dc:creator>
  <dc:description/>
  <dc:language>en-US</dc:language>
  <cp:lastModifiedBy>Lubomír Hnulík</cp:lastModifiedBy>
  <dcterms:modified xsi:type="dcterms:W3CDTF">2003-03-22T11:07:00Z</dcterms:modified>
  <cp:revision>1</cp:revision>
  <dc:subject/>
  <dc:title>Trať: 	</dc:title>
</cp:coreProperties>
</file>