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2A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Rakovník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Mladot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ovník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okr. Rakovník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0,769  IV tř. D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  I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ovník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259  III. tř. č. 2291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LI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ovník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,050  IV. tř.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180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4, 150  IV.tř. 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k         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374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bná  n 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4,835  IV. tř.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,067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,776  III. tř. č. 228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148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396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8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Č/VPČ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544  II. tř. č. 22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  I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vid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obsazené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266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2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Č/VPČ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826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0,192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0,466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vidov  n 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,285  II. tř. č. 22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,802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,556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,180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,405  IV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,750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16,616  IV. tř.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7,363  III. tř. č. 22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istá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7,814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18,738  IV. tř.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9,136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535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478  IV. tř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1,859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kr. Plzeň - sever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2,877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3,109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3,584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3,849  III. tř. č. 229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4,320  IV. 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žlany   n 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6,749  III. tř. č. 229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ovice u Rakovník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7,00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Č/VPČ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7,066    I. tř. č. 2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  I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7,68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Č/VPČ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7,768 U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8,477  II . tř. č.20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30,013   U.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0,905  U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1,333  U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31,785  III. tř. č. 20137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ojany    n 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1,970  U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2,528  U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3,075  U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3,868  U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4,387  II. tř. č. 20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4,935  III. tř. č. 2013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5,126  II. tř. č. 20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5,670  U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6,313  II. tř. č. 20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6,745  U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6,932  U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7,650  U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ladotice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8.2004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>Změna č:8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51:00Z</dcterms:created>
  <dc:creator>NEVÍDAL MIROSLAV</dc:creator>
  <dc:description/>
  <dc:language>en-US</dc:language>
  <cp:lastModifiedBy>NEVÍDAL MIROSLAV</cp:lastModifiedBy>
  <cp:lastPrinted>2004-07-30T13:52:00Z</cp:lastPrinted>
  <dcterms:modified xsi:type="dcterms:W3CDTF">2004-08-09T08:34:00Z</dcterms:modified>
  <cp:revision>2</cp:revision>
  <dc:subject/>
  <dc:title>Trať: _</dc:title>
</cp:coreProperties>
</file>