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2"/>
        <w:gridCol w:w="75"/>
        <w:gridCol w:w="249"/>
        <w:gridCol w:w="138"/>
        <w:gridCol w:w="85"/>
        <w:gridCol w:w="137"/>
        <w:gridCol w:w="545"/>
        <w:gridCol w:w="136"/>
        <w:gridCol w:w="273"/>
        <w:gridCol w:w="100"/>
        <w:gridCol w:w="37"/>
        <w:gridCol w:w="1911"/>
      </w:tblGrid>
      <w:tr>
        <w:trPr/>
        <w:tc>
          <w:tcPr>
            <w:tcW w:w="37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1414" w:type="dxa"/>
            <w:gridSpan w:val="7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504 E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ačátek trati  Most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Konec trati Most nové nádraží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Platí pro traťovou kolej: 1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Zábrzdná vzdálenost                             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7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19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5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650/130</w:t>
            </w:r>
          </w:p>
        </w:tc>
      </w:tr>
      <w:tr>
        <w:trPr/>
        <w:tc>
          <w:tcPr>
            <w:tcW w:w="347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8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3 kV ss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46,28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123,45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AH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sz w:val="16"/>
              </w:rPr>
              <w:t>2,4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T VJ-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0,83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,46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 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,579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st n.n. St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,027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=4,159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 n.n. St.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3,33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5,43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 n.n. St.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3,91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6,01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35</Characters>
  <CharactersWithSpaces>599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4:00Z</dcterms:created>
  <dc:creator>Pátek Jan</dc:creator>
  <dc:description/>
  <dc:language>en-US</dc:language>
  <cp:lastModifiedBy/>
  <dcterms:modified xsi:type="dcterms:W3CDTF">2003-03-20T08:3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ácha Zdeněk</vt:lpwstr>
  </property>
</Properties>
</file>