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87"/>
        <w:gridCol w:w="567"/>
        <w:gridCol w:w="567"/>
        <w:gridCol w:w="40"/>
        <w:gridCol w:w="527"/>
        <w:gridCol w:w="567"/>
        <w:gridCol w:w="382"/>
        <w:gridCol w:w="379"/>
        <w:gridCol w:w="406"/>
        <w:gridCol w:w="752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38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ská Lípa hl.n.</w:t>
            </w:r>
          </w:p>
        </w:tc>
        <w:tc>
          <w:tcPr>
            <w:tcW w:w="1855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ibere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Česká Lípa - Žízní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91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3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45" w:hRule="atLeast"/>
        </w:trPr>
        <w:tc>
          <w:tcPr>
            <w:tcW w:w="26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Žízníkov - Liberec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3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tanovení místního významu</w:t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Česká Lípa hl.n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Nástup samotných nebo spojených hnacích vozidel z PS DKV na vlak v obvodu ŽST Česká Lípa hl.n. je prováděn pravidelně jako posun bez posunové čety. Směr posunu se mění na  severním a jižním  zhlaví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ŽST Křižany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Normal"/>
              <w:widowControl/>
              <w:rPr/>
            </w:pPr>
            <w:r>
              <w:rPr/>
              <w:t>U osobních vlaků   ohlásí člen obsluhy vlaku výpravčímu, že vlak dojel celý osobně nebo ruční speciální návěstí „Vlak vjel celý“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Karlov pod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Ještědem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 osobních vlaků   ohlásí člen obsluhy vlaku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8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19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 </w:t>
          </w:r>
          <w:r>
            <w:rPr>
              <w:bCs/>
            </w:rPr>
            <w:t>11.12.2005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0:24:00Z</dcterms:created>
  <dc:creator>NEVÍDAL MIROSLAV</dc:creator>
  <dc:description/>
  <dc:language>en-US</dc:language>
  <cp:lastModifiedBy>Netusil</cp:lastModifiedBy>
  <cp:lastPrinted>2005-06-06T09:19:00Z</cp:lastPrinted>
  <dcterms:modified xsi:type="dcterms:W3CDTF">2005-11-04T12:01:00Z</dcterms:modified>
  <cp:revision>26</cp:revision>
  <dc:subject/>
  <dc:title>Trať č.: _</dc:title>
</cp:coreProperties>
</file>