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1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Nymburk hl.n.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Mladá Boleslav hl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ávěst: 47 - zap.pr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ymburk hl.n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ávěst: 46 - vyp.pr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elelib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lkava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uštěn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brov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ávěst: 46 - vyp.pr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29,3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ávěst: 47 - zap.pr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ladá Boleslav hl.n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425"/>
      <w:gridCol w:w="1418"/>
      <w:gridCol w:w="68"/>
      <w:gridCol w:w="83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1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: 10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20.7.2001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1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34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8:14:00Z</dcterms:created>
  <dc:creator>SDC Liberec</dc:creator>
  <dc:description/>
  <dc:language>en-US</dc:language>
  <cp:lastModifiedBy>Pokorná Jiřina</cp:lastModifiedBy>
  <cp:lastPrinted>2001-07-02T08:34:00Z</cp:lastPrinted>
  <dcterms:modified xsi:type="dcterms:W3CDTF">2001-07-02T06:34:00Z</dcterms:modified>
  <cp:revision>5</cp:revision>
  <dc:subject/>
  <dc:title>Trať: 	</dc:title>
</cp:coreProperties>
</file>