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15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Zd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otivín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Zdice - L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94,5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L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ávěstidlo Lc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in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větel. návěstidlo stožár. Lc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ince-Brat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81,5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Bratkovice - Kovohutě Příbra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m  76,6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Příbra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3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ychlostní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 33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ychlostní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3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ilíř nadcho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rozhlasu č.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 3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 č. 33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olej č. 1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jan el. napět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. el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íbram - Mil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72,2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70,9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adjez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68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ábradlí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ind w:left="57" w:hanging="0"/>
              <w:rPr/>
            </w:pPr>
            <w:r>
              <w:rPr/>
              <w:t>Mil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rpasličí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rpasličí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b/>
                <w:sz w:val="16"/>
              </w:rPr>
              <w:t>T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el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b/>
                <w:sz w:val="16"/>
              </w:rPr>
              <w:t>Tochovice – Přední Poří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km  58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plocení, 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km  57,280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adjez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 xml:space="preserve">Březnice  </w:t>
            </w:r>
            <w:r>
              <w:rPr>
                <w:sz w:val="16"/>
              </w:rPr>
              <w:t xml:space="preserve">      kolej č. 2 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tožár návěstid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Čimelice - Mirovice</w:t>
            </w:r>
            <w:r>
              <w:rPr>
                <w:sz w:val="16"/>
              </w:rPr>
              <w:t xml:space="preserve"> km 41,219  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km 39,9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3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83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0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1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Putim - Protivín</w:t>
            </w:r>
            <w:r>
              <w:rPr>
                <w:sz w:val="16"/>
              </w:rPr>
              <w:t xml:space="preserve">    km 4,207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5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6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 w:val="16"/>
            </w:rPr>
            <w:t>71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7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0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8:27:00Z</dcterms:created>
  <dc:creator>Štufka František</dc:creator>
  <dc:description/>
  <dc:language>en-US</dc:language>
  <cp:lastModifiedBy>Moravec Milan</cp:lastModifiedBy>
  <dcterms:modified xsi:type="dcterms:W3CDTF">2004-10-08T08:47:00Z</dcterms:modified>
  <cp:revision>1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02429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Změna TTP 715A-5 a 715B-5</vt:lpwstr>
  </property>
</Properties>
</file>