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7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5 A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münd NÖ ÖBB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é Budějovice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 Gmünd N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do: České Velen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/ II/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V/V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5 A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Gmünd NÖ ÖBB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České Budějov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České Velen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Nové Hrady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/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 / III/I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5 A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Gmünd NÖ ÖBB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České Budějov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Nové Hrad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Jílov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/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 / III/I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5 A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Gmünd NÖ ÖBB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České Budějov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Jílov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Borovany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/ IV/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/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5 A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Gmünd NÖ ÖBB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České Budějov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Borova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Nová Ves u Č.B.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/ VI/V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 / VI/V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5 A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Gmünd NÖ ÖBB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České Budějov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Nová Ves u Č.B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České Budějov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/ VI/V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 / VI/V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05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Gr00000pha60246\TABULKY\Nov� TTP\�ablony\TaBu4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7:26:00Z</dcterms:created>
  <dc:creator>M�rovec Vl</dc:creator>
  <dc:description/>
  <dc:language>en-US</dc:language>
  <cp:lastModifiedBy>aa</cp:lastModifiedBy>
  <dcterms:modified xsi:type="dcterms:W3CDTF">2003-03-10T09:54:00Z</dcterms:modified>
  <cp:revision>3</cp:revision>
  <dc:subject/>
  <dc:title>�TP 	</dc:title>
</cp:coreProperties>
</file>