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ařazení tratě (části tratě) do traťové třídy, přechodnost hnacích vozidel podle příčn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šek. Přechodnost hnacích vozidel podle svisl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Světlá </w:t>
            </w:r>
            <w:r>
              <w:rPr/>
              <w:t xml:space="preserve">nad Sázavou 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</w:rPr>
              <w:t>Čerčany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-Čer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: 121,122,123,124,130,131, 140,141,150,162,163,230, 240,242,263,350,362,363, 372,460,470,560.001,002, 560.003,753,759,403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ad Sázavou</w:t>
            </w:r>
          </w:p>
        </w:tc>
        <w:tc>
          <w:tcPr>
            <w:tcW w:w="3686" w:type="dxa"/>
            <w:tcBorders/>
          </w:tcPr>
          <w:p>
            <w:pPr>
              <w:pStyle w:val="NormalIndent"/>
              <w:ind w:right="2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 vlečkových vlaků  je povoleno sunutí a tažení vozů zároveň v trati Světlá nad Sázavou - vlečka Konkordia s.r.o. v km 43,8 a v trati Světlá nad Sázavou - vlečka AIM v km 43,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11:00Z</dcterms:created>
  <dc:creator>Krejčová Šárka</dc:creator>
  <dc:description/>
  <dc:language>en-US</dc:language>
  <cp:lastModifiedBy>Krejčová Šárka</cp:lastModifiedBy>
  <dcterms:modified xsi:type="dcterms:W3CDTF">2003-03-07T07:15:00Z</dcterms:modified>
  <cp:revision>3</cp:revision>
  <dc:subject/>
  <dc:title>Trať č.: _</dc:title>
</cp:coreProperties>
</file>