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281"/>
        <w:gridCol w:w="27"/>
        <w:gridCol w:w="785"/>
        <w:gridCol w:w="747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04F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Třebušice</w:t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Most nové nádraží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řebušice - Most nové nádraží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ŽST Most nové n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>Všechny jízdy hnacích vozidel, z PJ DKV nebo do PJ DKV nebo od vlaku na vlak, se provádějí    pravidelně jako   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čl. 113 SŘ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04 F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    </w:t>
          </w:r>
          <w:r>
            <w:rPr/>
            <w:t>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40" w:after="40"/>
    </w:pPr>
    <w:rPr>
      <w:b/>
      <w:spacing w:val="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9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15T12:22:00Z</cp:lastPrinted>
  <dcterms:modified xsi:type="dcterms:W3CDTF">2003-07-15T12:23:00Z</dcterms:modified>
  <cp:revision>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