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Výh Praha-Vítkov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 - Výh Praha-Vítkov -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 - Výh Praha-Vítkov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04,48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7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.trati km 405,2=0,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04,5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,8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6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Praha-Vít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8 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= 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ýh Praha-Vít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227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 hlavní nádraží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-Vyso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ysočany - Výh Praha-Vítkov -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 - Výh Praha-Vítkov - Praha-Vyso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ysoča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ysoč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4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Rokytka výh.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Rokytka výh. 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6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Praha-Vít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Praha-Vít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360"/>
        <w:gridCol w:w="360"/>
        <w:gridCol w:w="2512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 hlavní nádraží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-Smí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 - Praha-Smí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Smíchov - Praha hlavní nádraží 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66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Praha-Vyšehrad</w:t>
            </w:r>
          </w:p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 km 4,133=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Praha-Vyšehra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6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Smích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Smí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7"/>
        <w:gridCol w:w="113"/>
        <w:gridCol w:w="454"/>
        <w:gridCol w:w="1418"/>
        <w:gridCol w:w="567"/>
        <w:gridCol w:w="283"/>
        <w:gridCol w:w="171"/>
        <w:gridCol w:w="284"/>
        <w:gridCol w:w="1105"/>
        <w:gridCol w:w="1875"/>
        <w:gridCol w:w="535"/>
      </w:tblGrid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703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5C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-Vršovice</w:t>
            </w:r>
          </w:p>
        </w:tc>
        <w:tc>
          <w:tcPr>
            <w:tcW w:w="34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 odstavné nádraží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40</w:t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 ODSTAVNÉ N. - PRAHA HL.N.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+5544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41</w:t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 HL.N. - PRAHA ODSTAVNÉ N.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5+5543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</w:t>
            </w:r>
          </w:p>
        </w:tc>
        <w:tc>
          <w:tcPr>
            <w:tcW w:w="62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odstavné n. - Praha-Vršovice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3</w:t>
            </w:r>
          </w:p>
        </w:tc>
        <w:tc>
          <w:tcPr>
            <w:tcW w:w="62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- Praha odstavné n.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3,37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768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-Vršovice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zač.trati km 182,730=0,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83,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-Vršovice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765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odstavné 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odstavné n.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8"/>
        <w:gridCol w:w="567"/>
        <w:gridCol w:w="283"/>
        <w:gridCol w:w="171"/>
        <w:gridCol w:w="284"/>
        <w:gridCol w:w="1105"/>
        <w:gridCol w:w="1875"/>
        <w:gridCol w:w="535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703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5C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Praha odstavné nádraží </w:t>
            </w:r>
          </w:p>
        </w:tc>
        <w:tc>
          <w:tcPr>
            <w:tcW w:w="34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-Vršovice odj.n.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0</w:t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ODSTAVNÉ N. - P.VRŠOVICE ODJ.N. - PRAHA HL.N.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2+5598+5544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1</w:t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 HL.N. - P.VRŠOVICE ODJ.N. - P.ODSTAVNÉ N.</w:t>
            </w:r>
          </w:p>
        </w:tc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5+5599+5583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2</w:t>
            </w:r>
          </w:p>
        </w:tc>
        <w:tc>
          <w:tcPr>
            <w:tcW w:w="62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odstavné n. - Praha-Vršovice odj.n.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3</w:t>
            </w:r>
          </w:p>
        </w:tc>
        <w:tc>
          <w:tcPr>
            <w:tcW w:w="627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odj.n. - Praha odstavné n.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5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51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765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odstavné 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,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odstavné n.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0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67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-Vršovice odj.n.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m 4,141=9,917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0,5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-Vršovice odj.n.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5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-Vršovice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4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-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5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 - Praha-Vr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3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68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83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5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5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397" w:right="397" w:gutter="0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5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-Malešice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-Žiž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Žižkov - Praha-Male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 - Praha-Žiž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6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Žižk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3,3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Žiž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96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8"/>
        <w:gridCol w:w="112"/>
        <w:gridCol w:w="454"/>
        <w:gridCol w:w="1702"/>
        <w:gridCol w:w="534"/>
        <w:gridCol w:w="32"/>
        <w:gridCol w:w="395"/>
        <w:gridCol w:w="267"/>
        <w:gridCol w:w="299"/>
        <w:gridCol w:w="175"/>
        <w:gridCol w:w="164"/>
        <w:gridCol w:w="2104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-Hostivař</w:t>
            </w:r>
          </w:p>
        </w:tc>
        <w:tc>
          <w:tcPr>
            <w:tcW w:w="34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-Vyso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0</w:t>
            </w:r>
          </w:p>
        </w:tc>
        <w:tc>
          <w:tcPr>
            <w:tcW w:w="3970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 HOSTIVAŘ - PRAHA LIBEŇ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2+55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1</w:t>
            </w:r>
          </w:p>
        </w:tc>
        <w:tc>
          <w:tcPr>
            <w:tcW w:w="3970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 LIBEŇ - PRAHA HOSTIVAŘ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5+55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70</w:t>
            </w:r>
          </w:p>
        </w:tc>
        <w:tc>
          <w:tcPr>
            <w:tcW w:w="3970" w:type="dxa"/>
            <w:gridSpan w:val="9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-LIBEŇ - PHA-MALEŠICE - PHA-VRŠOVICE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5+5594+5596+55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71</w:t>
            </w:r>
          </w:p>
        </w:tc>
        <w:tc>
          <w:tcPr>
            <w:tcW w:w="3970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-VRŠOVICE - PHA-MALEŠICE - PHA-LIBEŇ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+5597+5595+55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stivař - Praha-Male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 - Praha-Vyso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ysočany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 - Praha-Male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 - Praha-Hostiva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60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stivař</w:t>
            </w:r>
          </w:p>
        </w:tc>
        <w:tc>
          <w:tcPr>
            <w:tcW w:w="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009" w:type="dxa"/>
            <w:gridSpan w:val="5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stiva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968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</w:t>
            </w:r>
          </w:p>
        </w:tc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6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760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.trati km 405,945=0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5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,6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62</w:t>
            </w:r>
          </w:p>
        </w:tc>
        <w:tc>
          <w:tcPr>
            <w:tcW w:w="2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ysočany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+1,4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ysoč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8391" w:h="11906"/>
          <w:pgMar w:left="397" w:right="397" w:gutter="0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8"/>
        <w:gridCol w:w="112"/>
        <w:gridCol w:w="454"/>
        <w:gridCol w:w="1416"/>
        <w:gridCol w:w="567"/>
        <w:gridCol w:w="284"/>
        <w:gridCol w:w="170"/>
        <w:gridCol w:w="284"/>
        <w:gridCol w:w="318"/>
        <w:gridCol w:w="363"/>
        <w:gridCol w:w="360"/>
        <w:gridCol w:w="208"/>
        <w:gridCol w:w="152"/>
        <w:gridCol w:w="360"/>
        <w:gridCol w:w="1192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4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5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 Běchovice</w:t>
            </w:r>
          </w:p>
        </w:tc>
        <w:tc>
          <w:tcPr>
            <w:tcW w:w="340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Výh Praha-Vyšehr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4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7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90</w:t>
            </w:r>
          </w:p>
        </w:tc>
        <w:tc>
          <w:tcPr>
            <w:tcW w:w="4536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BĚCHOVICE - PRAHA-VRŠOVICE</w:t>
            </w:r>
          </w:p>
        </w:tc>
        <w:tc>
          <w:tcPr>
            <w:tcW w:w="17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2+5594+5596+55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91</w:t>
            </w:r>
          </w:p>
        </w:tc>
        <w:tc>
          <w:tcPr>
            <w:tcW w:w="4536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VRŠOVICE - PRAHA-BĚCHOVICE</w:t>
            </w:r>
          </w:p>
        </w:tc>
        <w:tc>
          <w:tcPr>
            <w:tcW w:w="17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+5597+5595+5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0</w:t>
            </w:r>
          </w:p>
        </w:tc>
        <w:tc>
          <w:tcPr>
            <w:tcW w:w="4536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BĚCHOVICE - PRAHA-VRŠOVICE ODJ.N.</w:t>
            </w:r>
          </w:p>
        </w:tc>
        <w:tc>
          <w:tcPr>
            <w:tcW w:w="17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2+5594+55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1</w:t>
            </w:r>
          </w:p>
        </w:tc>
        <w:tc>
          <w:tcPr>
            <w:tcW w:w="4536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VRŠOVICE ODJ.N. - PRAHA-BĚCHOVICE</w:t>
            </w:r>
          </w:p>
        </w:tc>
        <w:tc>
          <w:tcPr>
            <w:tcW w:w="17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7+5595+5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0</w:t>
            </w:r>
          </w:p>
        </w:tc>
        <w:tc>
          <w:tcPr>
            <w:tcW w:w="4536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BĚCHOVICE - PRAHA-VRŠOVICE VJ.N.(ČEK.KOL.)</w:t>
            </w:r>
          </w:p>
        </w:tc>
        <w:tc>
          <w:tcPr>
            <w:tcW w:w="17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2+55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1</w:t>
            </w:r>
          </w:p>
        </w:tc>
        <w:tc>
          <w:tcPr>
            <w:tcW w:w="4536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VRŠOVICE VJ.N.(ČEK.KOL.) - PRAHA-BĚCHOVICE</w:t>
            </w:r>
          </w:p>
        </w:tc>
        <w:tc>
          <w:tcPr>
            <w:tcW w:w="17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5+5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0</w:t>
            </w:r>
          </w:p>
        </w:tc>
        <w:tc>
          <w:tcPr>
            <w:tcW w:w="3968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-BĚCHOVICE - PHA-MALEŠICE - PHA HL.N.</w:t>
            </w:r>
          </w:p>
        </w:tc>
        <w:tc>
          <w:tcPr>
            <w:tcW w:w="22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92+5594+5596+5598+55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1</w:t>
            </w:r>
          </w:p>
        </w:tc>
        <w:tc>
          <w:tcPr>
            <w:tcW w:w="3968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 HL.N. - PHA-MALEŠICE - PHA-BĚCHOVICE</w:t>
            </w:r>
          </w:p>
        </w:tc>
        <w:tc>
          <w:tcPr>
            <w:tcW w:w="22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45+5599+5597+5595+5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90</w:t>
            </w:r>
          </w:p>
        </w:tc>
        <w:tc>
          <w:tcPr>
            <w:tcW w:w="3968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-MALEŠICE - PHA-VRŠOVICE - PHA HL.N.</w:t>
            </w:r>
          </w:p>
        </w:tc>
        <w:tc>
          <w:tcPr>
            <w:tcW w:w="227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5594+5596+5598+55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91</w:t>
            </w:r>
          </w:p>
        </w:tc>
        <w:tc>
          <w:tcPr>
            <w:tcW w:w="396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 HL.N. - PHA-VRŠOVICE - PHA-MALEŠICE</w:t>
            </w:r>
          </w:p>
        </w:tc>
        <w:tc>
          <w:tcPr>
            <w:tcW w:w="227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5545+5599+5597+55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2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Běchovice - Praha-Male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 - Praha-Vršovice vj.n. (ček.kol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6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vj.n - Praha-Vršovice odj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odj.n. - Praha-Vr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2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aha-Vršovice - Praha-Smí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3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Smíchov - Praha-Vr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- Praha-Vršovice odj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7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odj.n. - Praha-Vršovice vj.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5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vj.n (ček.kol.) - Praha-Male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3</w:t>
            </w:r>
          </w:p>
        </w:tc>
        <w:tc>
          <w:tcPr>
            <w:tcW w:w="624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 - Praha Bě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62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Běch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gridSpan w:val="8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Bě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96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,6 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Male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67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.-Vršovice vj.n. (ček.kol.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vj.n. (ček.kol.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5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67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odj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odj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6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0,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666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Praha-Vyše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3 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Praha-Vyšehra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63</w:t>
            </w:r>
          </w:p>
        </w:tc>
        <w:tc>
          <w:tcPr>
            <w:tcW w:w="1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Smích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Smí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8391" w:h="11906"/>
          <w:pgMar w:left="397" w:right="397" w:gutter="0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: 5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 hlavní nádraží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 HL.N. - P.-HOLEŠOVICE - P.-BUBENEČ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2+56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-BUBENEČ - P.-HOLEŠOVICE - PRAHA HL.N.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5+5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 - Výh Praha-Vítkov -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lešovice - Výh Praha-Vítkov -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3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36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Praha-Vít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Praha-Vít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4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Rokytka výh.č.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5 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= 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Rokytka výh.č.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4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Rokyt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8 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= 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Rokyt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6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leš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le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8391" w:h="11906"/>
      <w:pgMar w:left="397" w:right="3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142"/>
      <w:gridCol w:w="567"/>
      <w:gridCol w:w="368"/>
      <w:gridCol w:w="57"/>
      <w:gridCol w:w="2268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525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0:24:00Z</dcterms:created>
  <dc:creator>aa</dc:creator>
  <dc:description/>
  <dc:language>en-US</dc:language>
  <cp:lastModifiedBy>Kůžel Petr, Ing.</cp:lastModifiedBy>
  <dcterms:modified xsi:type="dcterms:W3CDTF">2003-12-11T10:24:00Z</dcterms:modified>
  <cp:revision>2</cp:revision>
  <dc:subject/>
  <dc:title>Trať: 302_</dc:title>
</cp:coreProperties>
</file>