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: 503B 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Ústí n. L. Střekov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Děčín hl. 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"/>
        <w:gridCol w:w="3424"/>
        <w:gridCol w:w="1"/>
        <w:gridCol w:w="1677"/>
        <w:gridCol w:w="1"/>
        <w:gridCol w:w="760"/>
        <w:gridCol w:w="1"/>
      </w:tblGrid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 - trolej 5 , 08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kov  k. č. 1 - 429 , 80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kov k. č.  1 - 429 , 70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 - trolej 5 , 08</w:t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 - trolej 5 , 10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kov  k. č. 2 - 429 , 70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kov k. č.  2 - 429 , 80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 - trolej 5 , 10</w:t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třekov  k. č.  1 , 2   -  431 , 684 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 zdv. sb.</w:t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 sb.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kov  k. č.  1 , 2   -  431 , 784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oletice  n. L. - Velké Březno  k. č. 1, 2  - 446 , 148 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 zdv. sb.</w:t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 sb.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 n. L. - Velké Březno  k. č. 1, 2  - 446 , 248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 - trolej 5 , 29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 n. L.  - Velké Březno k. č. 1  - 448 , 658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 konec</w:t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 n. L.  - Velké Březno k. č. 1  - 44 8 , 503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 - trojej 5 , 29</w:t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 - trolej 5 , 33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elké Březno - Boletice  n. L.  k. č. 2  - 44 8 , 503 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 konec</w:t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Březno - Boletice  n. L.  k. č. 2  - 448 , 658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 - trojej 5 , 33</w:t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Dodatek :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03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  <w:bCs/>
            </w:rPr>
            <w:t xml:space="preserve">  Změna</w:t>
            <w:br/>
            <w:t xml:space="preserve">             za tisku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kumenty\TABULKA8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09:29:00Z</dcterms:created>
  <dc:creator>U�ivatel</dc:creator>
  <dc:description/>
  <dc:language>en-US</dc:language>
  <cp:lastModifiedBy>aa</cp:lastModifiedBy>
  <dcterms:modified xsi:type="dcterms:W3CDTF">2000-02-22T16:08:00Z</dcterms:modified>
  <cp:revision>12</cp:revision>
  <dc:subject/>
  <dc:title>Tra�: 	</dc:title>
</cp:coreProperties>
</file>