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kov - BIOCEL Paskov závod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askov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IOCEL Paskov závod - km 6,0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kov - BIOCEL Paskov závod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jsou přechodná hnací vozidla řady :  759; 776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/ X</w:t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0, účinnost od 25.6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7:01:00Z</dcterms:created>
  <dc:creator>= ČD =</dc:creator>
  <dc:description/>
  <dc:language>en-US</dc:language>
  <cp:lastModifiedBy>Vůjtek Rostislav</cp:lastModifiedBy>
  <cp:lastPrinted>2003-02-10T15:32:00Z</cp:lastPrinted>
  <dcterms:modified xsi:type="dcterms:W3CDTF">2005-06-03T07:01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4853428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měny tabulek 3 TP 302 a 307</vt:lpwstr>
  </property>
</Properties>
</file>