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aňk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běž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7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6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6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8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3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5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8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iden  přek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8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9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5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n.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8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8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0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kup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ěrná zeď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7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9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terč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9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3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2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8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0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4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0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terč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5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6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10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 stojan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2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  <w:bCs/>
            </w:rPr>
            <w:t>01.0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0:04:00Z</dcterms:created>
  <dc:creator>informatika</dc:creator>
  <dc:description/>
  <dc:language>en-US</dc:language>
  <cp:lastModifiedBy>informatika</cp:lastModifiedBy>
  <dcterms:modified xsi:type="dcterms:W3CDTF">2003-03-24T10:23:00Z</dcterms:modified>
  <cp:revision>2</cp:revision>
  <dc:subject/>
  <dc:title>TTP	</dc:title>
</cp:coreProperties>
</file>