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2C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Tábor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echyně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76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24"/>
        <w:gridCol w:w="95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ábor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res Tábor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28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91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18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463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38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94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940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260 III.tř.č.13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574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795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854 III.tř.č.13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lapy nz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5,8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634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95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462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950 III.tř.č.13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alšice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10,4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449 III.tř.č.137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019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600 III.tř.č.137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993 III.tř.č.137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451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673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345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231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6,677 IV.tř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006 IV 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918 II.tř.č. 1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050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udoměřice u Bechyně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18,6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851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628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0,180 III.tř.č.1355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942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98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102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435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2,786 IV .tř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208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3,515 až 23,839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chyn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II.tř.č.1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 - místní poměry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echyně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24,0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0,197 IV.tř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- úvrať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61 II.tř.č.1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- úvrať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echyně  nákladiště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0,49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  <w:r>
            <w:rPr>
              <w:rFonts w:eastAsia="Times New Roman CE" w:cs="Times New Roman CE" w:ascii="Times New Roman CE" w:hAnsi="Times New Roman CE"/>
            </w:rPr>
            <w:t xml:space="preserve"> Účinnost od 10.06.2003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2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1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7:55:00Z</dcterms:created>
  <dc:creator>x</dc:creator>
  <dc:description/>
  <dc:language>en-US</dc:language>
  <cp:lastModifiedBy>Lubomír Hnulík</cp:lastModifiedBy>
  <dcterms:modified xsi:type="dcterms:W3CDTF">2003-05-22T08:39:00Z</dcterms:modified>
  <cp:revision>7</cp:revision>
  <dc:subject/>
  <dc:title>Trať: _</dc:title>
</cp:coreProperties>
</file>