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503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Začátek trati Ústí n.L. Střekov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Konec trati Děčín hl.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Platí pro traťové koleje: 1, 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Ústí n. L. Střekov – Děčín východ – 700 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Děčín východ – Děčín hl. n. – 400 m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650/130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435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= 3 kV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Ústí nad Labem Stře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431,1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1,7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 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1,7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2,4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2,9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3,4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  <w:r>
              <w:rPr>
                <w:b/>
              </w:rPr>
              <w:t xml:space="preserve">  </w:t>
            </w:r>
            <w:r>
              <w:rPr/>
              <w:t xml:space="preserve"> vlečka Olšinky (Ol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3,7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3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4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4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4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>
                <w:b w:val="false"/>
              </w:rPr>
              <w:t>Hr z Svá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5,4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5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5,5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5,7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5,9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6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6,4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7,4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Valtíř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7,4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8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8,3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8,8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8,8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8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9,1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9,2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/>
              <w:t>Velké Břez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9,6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0,4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1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z Malé Březno n.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1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1,7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2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3,3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4,2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4,8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5,3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5,5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5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5,6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>
                <w:b w:val="false"/>
              </w:rPr>
              <w:t>Hr z Těch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5,7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6,2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6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6,5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7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 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8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8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  VJ-2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9,0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9,0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9,1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9,4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/>
              <w:t>Boletice nad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9,7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0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0,6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0,8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1,1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1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Křešice u Děčína–přívo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1,7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1,7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2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lečka Centra (C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2,5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2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Křešice u Děčí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2,8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Děčín – Staré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3,1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4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4,6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5,3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5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Děčín východ horní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,5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6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3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9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/>
              <w:t>Děčín hl. n. 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=539,683 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= 0,5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03B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1.2004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WithSpaces>1931</CharactersWithSpaces>
  <Company>SDC Ústí nad Lab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0:00Z</dcterms:created>
  <dc:creator>NEVÍDAL MIROSLAV</dc:creator>
  <dc:description/>
  <dc:language>en-US</dc:language>
  <cp:lastModifiedBy/>
  <dcterms:modified xsi:type="dcterms:W3CDTF">2003-12-18T12:2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