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56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 úseku trati Břeclav - Hrušovany n/Jev. není elektr. vytápění povole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ušovany n/Jev.126,296=0,0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staničních kolejích mezi odjezdovými návěstidly elektrické vytápění povole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P návěst není osazena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roveň odjezdových návěstidel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64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77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žice u Znojma 7,309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43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,3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ice 16,741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21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,0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ojmo 25,569=100,149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roveň odjezdových návěstidel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P návěst není osazena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staničních kolejích mezi odjezdovými návěstidly elektrické vytápění povole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624"/>
      <w:gridCol w:w="142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62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98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6</w:t>
            <w:br/>
            <w:t>Účinnost od 20.12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4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11:00Z</dcterms:created>
  <dc:creator>aa</dc:creator>
  <dc:description/>
  <dc:language>en-US</dc:language>
  <cp:lastModifiedBy>Cizmar Petr</cp:lastModifiedBy>
  <cp:lastPrinted>2003-11-26T13:57:00Z</cp:lastPrinted>
  <dcterms:modified xsi:type="dcterms:W3CDTF">2003-11-28T09:11:00Z</dcterms:modified>
  <cp:revision>2</cp:revision>
  <dc:subject/>
  <dc:title>Trat: _</dc:title>
</cp:coreProperties>
</file>