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6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3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Kunovice zastávka z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31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44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zast.z. - Ostr.N.V.lázně z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2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ožská N.Ves - Uherský Ostroh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4,645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88,000-88,100 abnormál. hekt.330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ad Morav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00 + 69 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00 + 43 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, účinnost od 25.1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34:00Z</dcterms:created>
  <dc:creator>= ČD =</dc:creator>
  <dc:description/>
  <dc:language>en-US</dc:language>
  <cp:lastModifiedBy>= ČD =</cp:lastModifiedBy>
  <cp:lastPrinted>2004-01-05T09:34:00Z</cp:lastPrinted>
  <dcterms:modified xsi:type="dcterms:W3CDTF">2004-01-05T08:34:00Z</dcterms:modified>
  <cp:revision>2</cp:revision>
  <dc:subject/>
  <dc:title>Tabulka traťových poměrů</dc:title>
</cp:coreProperties>
</file>