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- Olomouc hlav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</w:t>
            </w:r>
            <w:r>
              <w:rPr/>
              <w:t xml:space="preserve"> </w:t>
            </w:r>
            <w:r>
              <w:rPr>
                <w:b/>
              </w:rPr>
              <w:t>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omouc hl. n.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 n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(Hrubá Voda – Hlubočky, přes most v km 16,647)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sz w:val="14"/>
              </w:rPr>
              <w:t>Platí pro HV řady 709; 729; 759; 770;771</w:t>
              <w:br/>
              <w:t>a dopravovaná HV  řady 121 až 182; 230 až 263; 340 a</w:t>
            </w:r>
            <w:r>
              <w:rPr>
                <w:b/>
                <w:sz w:val="14"/>
              </w:rPr>
              <w:t>ž 371 a 451 až 471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nov - </w:t>
            </w:r>
            <w:r>
              <w:rPr/>
              <w:t>87,05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antice  </w:t>
            </w:r>
            <w:r>
              <w:rPr/>
              <w:t>- 79,9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otice n. Op. - </w:t>
            </w:r>
            <w:r>
              <w:rPr/>
              <w:t>73,2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untál </w:t>
            </w:r>
            <w:r>
              <w:rPr/>
              <w:t>- 64,2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alšov </w:t>
            </w:r>
            <w:r>
              <w:rPr/>
              <w:t>- 56,3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ětřichov n. B. - </w:t>
            </w:r>
            <w:r>
              <w:rPr/>
              <w:t>44,8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r. Beroun - </w:t>
            </w:r>
            <w:r>
              <w:rPr/>
              <w:t>36,2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mašov n. B. - </w:t>
            </w:r>
            <w:r>
              <w:rPr/>
              <w:t>29,2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ubá Voda - </w:t>
            </w:r>
            <w:r>
              <w:rPr/>
              <w:t>19,4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lubočky - </w:t>
            </w:r>
            <w:r>
              <w:rPr/>
              <w:t>14,9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ubočky -M.Ú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0,8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--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lká Bystřice - </w:t>
            </w:r>
            <w:r>
              <w:rPr/>
              <w:t>6,4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křížení TRAM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95                     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0                      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4"/>
              </w:rPr>
              <w:t>křížení T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</w:rPr>
              <w:t>101,4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25.6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2:01:00Z</dcterms:created>
  <dc:creator>= ČD =</dc:creator>
  <dc:description/>
  <dc:language>en-US</dc:language>
  <cp:lastModifiedBy>Vůjtek Rostislav</cp:lastModifiedBy>
  <cp:lastPrinted>2005-04-29T07:56:00Z</cp:lastPrinted>
  <dcterms:modified xsi:type="dcterms:W3CDTF">2005-05-30T12:39:00Z</dcterms:modified>
  <cp:revision>3</cp:revision>
  <dc:subject/>
  <dc:title>Tabulka traťových poměrů</dc:title>
</cp:coreProperties>
</file>