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hl.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atec západ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0"/>
        <w:gridCol w:w="1105"/>
        <w:gridCol w:w="680"/>
        <w:gridCol w:w="680"/>
        <w:gridCol w:w="1939"/>
        <w:gridCol w:w="83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seř. n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4,226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seř.n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</w:t>
            </w:r>
            <w:r>
              <w:rPr>
                <w:rFonts w:eastAsia="Times New Roman CE" w:cs="Times New Roman CE" w:ascii="Times New Roman CE" w:hAnsi="Times New Roman CE"/>
              </w:rPr>
              <w:t>994     IV.tř.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seř.n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450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vřen, otevírá TO Plzeň 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161     IV.tř.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moš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577     IV.tř.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moš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213     III.tř.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moš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9,849     II.tř.č.1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moš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mošná u Plzně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513    I.tř.č.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moš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1,217 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moš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512    III.tř.č.18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. Bříz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rní Bříz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20,726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215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497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215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504    III.tř.č.18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2 SNL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518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21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982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227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2,224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21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2,685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227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694    I.tř.č.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L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2,705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22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3,405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22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423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zněj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azněj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26,539    I.tř.č.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2 Kazněj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271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vřen, otevírají uživatelé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las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32,144    IV.tř.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las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ladot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137,775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ladot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42,697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43,676    IV.tř. D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,786    III.tř.č.201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5,935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6,091   III.tř.č.201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6,807    III.tř.č.20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7,218    II.tř.č.2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ihl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0,196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0,555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rvale uzavřen, otevírá </w:t>
            </w:r>
          </w:p>
          <w:p>
            <w:pPr>
              <w:pStyle w:val="Normal"/>
              <w:widowControl/>
              <w:rPr/>
            </w:pPr>
            <w:r>
              <w:rPr/>
              <w:t>T</w:t>
            </w:r>
            <w:r>
              <w:rPr>
                <w:rFonts w:eastAsia="Times New Roman CE" w:cs="Times New Roman CE" w:ascii="Times New Roman CE" w:hAnsi="Times New Roman CE"/>
              </w:rPr>
              <w:t>O Třemošná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2,551     III.tř.č.20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3,054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3,379     III.tř.č.20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5,956     III.tř.č.20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JOP Blatno                                    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6,373  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latno u Jesen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57,152=28,176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8,653    K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0,404    K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etrohrad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3,692    M1  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ryr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69,358     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rou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652     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1 Vrout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863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1 Vrout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2,166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1 Vrout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Vroutek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73,135     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2 Vrout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4,350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5,109     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dbořan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80,909     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N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2 + DK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1,594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1,858     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N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Podboř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5,871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Kaš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86,463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NL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Kaš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ašt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87,085 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Uzavřen. Otvírá </w:t>
            </w:r>
            <w:r>
              <w:rPr>
                <w:rFonts w:eastAsia="Times New Roman CE" w:cs="Times New Roman CE" w:ascii="Times New Roman CE" w:hAnsi="Times New Roman CE"/>
                <w:caps/>
              </w:rPr>
              <w:t>žst</w:t>
            </w:r>
            <w:r>
              <w:rPr/>
              <w:t xml:space="preserve"> Kaštice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0,480      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aštice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2,211 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ašt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2,736      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S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ašt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5,033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4,6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5,40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5,984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ig. 1 Zabokli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Žabokliky         </w:t>
            </w:r>
            <w:r>
              <w:rPr/>
              <w:t xml:space="preserve"> 196,6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96,926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ig. 2 Zabokli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9,573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 ZBI 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atec západ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0,673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 ZBI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atec západ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1,578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1,2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1,92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Žatec západ      </w:t>
            </w:r>
            <w:r>
              <w:rPr/>
              <w:t>202,33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0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256"/>
      <w:gridCol w:w="821"/>
      <w:gridCol w:w="155"/>
      <w:gridCol w:w="979"/>
      <w:gridCol w:w="539"/>
      <w:gridCol w:w="141"/>
      <w:gridCol w:w="625"/>
      <w:gridCol w:w="55"/>
      <w:gridCol w:w="1930"/>
      <w:gridCol w:w="9"/>
      <w:gridCol w:w="128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9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2.2005</w:t>
          </w:r>
        </w:p>
      </w:tc>
      <w:tc>
        <w:tcPr>
          <w:tcW w:w="129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28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49:00Z</dcterms:created>
  <dc:creator>NEVÍDAL MIROSLAV</dc:creator>
  <dc:description/>
  <dc:language>en-US</dc:language>
  <cp:lastModifiedBy>KabrleT</cp:lastModifiedBy>
  <cp:lastPrinted>2005-10-31T14:15:00Z</cp:lastPrinted>
  <dcterms:modified xsi:type="dcterms:W3CDTF">2005-11-15T11:34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711699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Návrh 11.změny TTP 719</vt:lpwstr>
  </property>
  <property fmtid="{D5CDD505-2E9C-101B-9397-08002B2CF9AE}" pid="6" name="_PreviousAdHocReviewCycleID">
    <vt:r8>1405954794</vt:r8>
  </property>
</Properties>
</file>