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50"/>
        <w:gridCol w:w="251"/>
        <w:gridCol w:w="117"/>
        <w:gridCol w:w="175"/>
        <w:gridCol w:w="186"/>
        <w:gridCol w:w="225"/>
        <w:gridCol w:w="6"/>
        <w:gridCol w:w="1200"/>
        <w:gridCol w:w="342"/>
        <w:gridCol w:w="362"/>
        <w:gridCol w:w="914"/>
        <w:gridCol w:w="387"/>
        <w:gridCol w:w="323"/>
        <w:gridCol w:w="9"/>
        <w:gridCol w:w="5"/>
        <w:gridCol w:w="782"/>
      </w:tblGrid>
      <w:tr>
        <w:trPr/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/>
              <w:t>TTP</w:t>
            </w:r>
          </w:p>
        </w:tc>
        <w:tc>
          <w:tcPr>
            <w:tcW w:w="2135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center"/>
              <w:rPr/>
            </w:pPr>
            <w:r>
              <w:rPr/>
              <w:t>716B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5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Březnice</w:t>
            </w:r>
          </w:p>
        </w:tc>
        <w:tc>
          <w:tcPr>
            <w:tcW w:w="3542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Strakonice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2" w:type="dxa"/>
            <w:gridSpan w:val="8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latí pro kolej: 1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m</w:t>
            </w:r>
          </w:p>
        </w:tc>
        <w:tc>
          <w:tcPr>
            <w:tcW w:w="3534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6"/>
              </w:rPr>
              <w:t>Březnice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Strakon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6"/>
              </w:rPr>
              <w:t>40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6"/>
              </w:rPr>
              <w:t>Březnice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 xml:space="preserve">Strakonice </w:t>
            </w:r>
          </w:p>
        </w:tc>
        <w:tc>
          <w:tcPr>
            <w:tcW w:w="161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right"/>
              <w:rPr/>
            </w:pPr>
            <w:r>
              <w:rPr/>
              <w:t>50</w:t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161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37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Břez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0,3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Hudčice z.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,4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,4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, vlečka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1,6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Bělč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1,8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5,6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5,8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6,2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Závišín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6,4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stav svršku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1,9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Blatná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2,70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2,9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,  stav svršku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6,0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6,1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Mačk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6,3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, vlečka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,5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Sedl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,8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,9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1,7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1,8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1,8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1,9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9,5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Radomyšl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9,8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Heading2"/>
              <w:keepNext w:val="true"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,83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1,0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, vlečka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6,9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6,9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7,3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7,4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trako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 xml:space="preserve">6  </w:t>
          </w:r>
          <w:r>
            <w:rPr>
              <w:sz w:val="16"/>
            </w:rPr>
            <w:t>Změna č.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2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5.3.2005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0</Characters>
  <CharactersWithSpaces>1126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3:16:00Z</dcterms:created>
  <dc:creator>Štufka František</dc:creator>
  <dc:description/>
  <dc:language>en-US</dc:language>
  <cp:lastModifiedBy/>
  <cp:lastPrinted>2004-12-06T14:10:00Z</cp:lastPrinted>
  <dcterms:modified xsi:type="dcterms:W3CDTF">2005-02-24T07:43:00Z</dcterms:modified>
  <cp:revision>7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 Tomáš</vt:lpwstr>
  </property>
</Properties>
</file>