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08"/>
        <w:gridCol w:w="1104"/>
        <w:gridCol w:w="1104"/>
        <w:gridCol w:w="2227"/>
        <w:gridCol w:w="19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 319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 xml:space="preserve">Trať </w:t>
            </w:r>
          </w:p>
        </w:tc>
        <w:tc>
          <w:tcPr>
            <w:tcW w:w="2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319B</w:t>
            </w:r>
          </w:p>
        </w:tc>
        <w:tc>
          <w:tcPr>
            <w:tcW w:w="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Mutěnice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Kyjov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4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39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7"/>
        <w:gridCol w:w="2781"/>
        <w:gridCol w:w="1944"/>
        <w:gridCol w:w="736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2"/>
      <w:gridCol w:w="562"/>
      <w:gridCol w:w="831"/>
      <w:gridCol w:w="1724"/>
      <w:gridCol w:w="247"/>
      <w:gridCol w:w="691"/>
      <w:gridCol w:w="1275"/>
      <w:gridCol w:w="747"/>
    </w:tblGrid>
    <w:tr>
      <w:trPr/>
      <w:tc>
        <w:tcPr>
          <w:tcW w:w="139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319B</w:t>
          </w:r>
        </w:p>
      </w:tc>
      <w:tc>
        <w:tcPr>
          <w:tcW w:w="139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2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93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202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 20.8.2003</w:t>
          </w:r>
        </w:p>
      </w:tc>
    </w:tr>
    <w:tr>
      <w:trPr/>
      <w:tc>
        <w:tcPr>
          <w:tcW w:w="19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4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0</Characters>
  <CharactersWithSpaces>138</CharactersWithSpaces>
  <Company>SDC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20:00Z</dcterms:created>
  <dc:creator>aa</dc:creator>
  <dc:description/>
  <dc:language>en-US</dc:language>
  <cp:lastModifiedBy/>
  <dcterms:modified xsi:type="dcterms:W3CDTF">2003-07-31T17:42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