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alašské Meziříčí - Kojetín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4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alašské Meziříčí  - km 61,07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jetín 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celé trati povoleno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ašské Meziříčí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45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57,28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anky na Moravě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91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77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lín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4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460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Heading2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íslo 5, účinnost od 25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56:00Z</dcterms:created>
  <dc:creator>SDC Přerov</dc:creator>
  <dc:description/>
  <dc:language>en-US</dc:language>
  <cp:lastModifiedBy>= ČD =</cp:lastModifiedBy>
  <cp:lastPrinted>2003-02-13T13:58:00Z</cp:lastPrinted>
  <dcterms:modified xsi:type="dcterms:W3CDTF">2004-03-30T08:46:00Z</dcterms:modified>
  <cp:revision>4</cp:revision>
  <dc:subject/>
  <dc:title>TTP	</dc:title>
</cp:coreProperties>
</file>