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C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Bažantnice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Odb. Vrbka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Bažantnice odb</w:t>
            </w:r>
            <w:r>
              <w:rPr/>
              <w:t>.     0,7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00 = 21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rbka odb</w:t>
            </w:r>
            <w:r>
              <w:rPr/>
              <w:t>.        216,4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40:00Z</dcterms:created>
  <dc:creator>Lubomír Hnulík</dc:creator>
  <dc:description/>
  <dc:language>en-US</dc:language>
  <cp:lastModifiedBy>Lubomír Hnulík</cp:lastModifiedBy>
  <dcterms:modified xsi:type="dcterms:W3CDTF">2003-03-23T09:40:00Z</dcterms:modified>
  <cp:revision>1</cp:revision>
  <dc:subject/>
  <dc:title>Trať: 	</dc:title>
</cp:coreProperties>
</file>