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43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Svobodné Heřman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pava východ 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Svobodné Heřmanice - km 25,3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6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ava vých.</w:t>
            </w:r>
            <w:r>
              <w:rPr/>
              <w:t xml:space="preserve"> - 0,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49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SI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vých.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ylešovice z.</w:t>
            </w:r>
            <w:r>
              <w:rPr/>
              <w:t xml:space="preserve"> - 1,75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724 městská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vých.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60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db.Moravice</w:t>
            </w:r>
            <w:r>
              <w:rPr/>
              <w:t xml:space="preserve"> - 2,69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10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 Mora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14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87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10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tice z.</w:t>
            </w:r>
            <w:r>
              <w:rPr/>
              <w:t xml:space="preserve"> - 4,71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30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 Mora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45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lavkov u Op.z. </w:t>
            </w:r>
            <w:r>
              <w:rPr/>
              <w:t>- 6,34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9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146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7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8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4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87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Štáblovice z.</w:t>
            </w:r>
            <w:r>
              <w:rPr/>
              <w:t xml:space="preserve"> - 8,96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05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48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16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69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446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83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480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76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867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lní Životice</w:t>
            </w:r>
            <w:r>
              <w:rPr/>
              <w:t xml:space="preserve"> - 12,89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41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98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434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892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tultovice z.</w:t>
            </w:r>
            <w:r>
              <w:rPr/>
              <w:t xml:space="preserve"> - 15,94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996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00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1700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05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7,35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PK-OX1735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07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L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adeck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442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PK-OX1744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76 vjezd do lomu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ladecko</w:t>
            </w:r>
            <w:r>
              <w:rPr/>
              <w:t xml:space="preserve"> - 17,69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86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875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1788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117 státní silnice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797 polní cesta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10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579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03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40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792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akartovice</w:t>
            </w:r>
            <w:r>
              <w:rPr/>
              <w:t xml:space="preserve"> - 20,82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45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74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32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541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961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42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69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446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96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v. Heřmanice</w:t>
            </w:r>
            <w:r>
              <w:rPr/>
              <w:t xml:space="preserve"> - 25,05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7, účinnost od 1.8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9:57:00Z</dcterms:created>
  <dc:creator>= ČD =</dc:creator>
  <dc:description/>
  <dc:language>en-US</dc:language>
  <cp:lastModifiedBy>Vůjtek Rostislav</cp:lastModifiedBy>
  <cp:lastPrinted>2003-02-13T13:58:00Z</cp:lastPrinted>
  <dcterms:modified xsi:type="dcterms:W3CDTF">2005-07-11T10:04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3613951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y TTP u SDC Ostrava</vt:lpwstr>
  </property>
</Properties>
</file>