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jetín - Tovač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 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Kojetín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Tovačov - km 10,9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Kojetín - Tovač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 celém úseku nejsou přechodná hnací vozidla řady: 709, 729, 75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 úseku Kojetín - Skašov jsou hnací vozidla řady: 770; 771 přechodná s omezením rychlosti na 40 km.hod</w:t>
            </w:r>
            <w:r>
              <w:rPr>
                <w:vertAlign w:val="superscript"/>
              </w:rPr>
              <w:t>-1</w:t>
            </w:r>
            <w:r>
              <w:rPr/>
              <w:t xml:space="preserve"> a v úseku Skašov - Tovačov už nejsou přechodná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Neobsazen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9, 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9:30:00Z</dcterms:created>
  <dc:creator>Vůjtek Rostislav</dc:creator>
  <dc:description/>
  <dc:language>en-US</dc:language>
  <cp:lastModifiedBy>Vůjtek Rostislav</cp:lastModifiedBy>
  <cp:lastPrinted>2003-02-10T15:32:00Z</cp:lastPrinted>
  <dcterms:modified xsi:type="dcterms:W3CDTF">2005-06-01T09:30:00Z</dcterms:modified>
  <cp:revision>2</cp:revision>
  <dc:subject/>
  <dc:title>Tabulka traťových poměrů</dc:title>
</cp:coreProperties>
</file>