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490"/>
        <w:gridCol w:w="237"/>
        <w:gridCol w:w="353"/>
        <w:gridCol w:w="244"/>
        <w:gridCol w:w="64"/>
        <w:gridCol w:w="213"/>
        <w:gridCol w:w="190"/>
        <w:gridCol w:w="18"/>
        <w:gridCol w:w="96"/>
        <w:gridCol w:w="472"/>
        <w:gridCol w:w="351"/>
        <w:gridCol w:w="85"/>
        <w:gridCol w:w="90"/>
        <w:gridCol w:w="2663"/>
        <w:gridCol w:w="163"/>
      </w:tblGrid>
      <w:tr>
        <w:trPr/>
        <w:tc>
          <w:tcPr>
            <w:tcW w:w="312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21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 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    Most nové nádraží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Moldava v Krušných horách          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 kolej: 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</w:t>
            </w:r>
          </w:p>
        </w:tc>
        <w:tc>
          <w:tcPr>
            <w:tcW w:w="37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212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7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37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n.n.-Louka u Litv. 600/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uka u Lit. – Moldava v K.h. 300/6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34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8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48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závislá - 3 kVss pouze Most – Louka u Litvínov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  v trati Most n.n. – Louka u Lit.,  v trati Louka u Lit.– Moldava v K.h. podle předpisu ČD D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 n.n. St. 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4,159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Most Kopisty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9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42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ost Miner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itvínov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7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5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uka u Litvínova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53,5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2,29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" w:hRule="atLeast"/>
        </w:trPr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28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69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  ( 0/60)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7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Lom u Mostu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1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,85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,67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Osek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02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,3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z.Horní háj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,1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451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 Hrob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,805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Střelná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,6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,912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2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4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387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D (D) Dubí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494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M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4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J-ML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,0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,31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,20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Mikulov v Kr. horách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,31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58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,83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Mikulov Nové město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,319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320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  <w:r>
              <w:rPr>
                <w:b/>
                <w:sz w:val="16"/>
              </w:rPr>
              <w:t>Moldava v Krušných horách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,776</w:t>
            </w:r>
          </w:p>
        </w:tc>
        <w:tc>
          <w:tcPr>
            <w:tcW w:w="5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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5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6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29.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04:00Z</dcterms:created>
  <dc:creator>Pátek Jan</dc:creator>
  <dc:description/>
  <dc:language>en-US</dc:language>
  <cp:lastModifiedBy>OPŘ Ústí nad Labem</cp:lastModifiedBy>
  <cp:lastPrinted>2004-01-26T08:03:00Z</cp:lastPrinted>
  <dcterms:modified xsi:type="dcterms:W3CDTF">2004-01-26T07:03:00Z</dcterms:modified>
  <cp:revision>7</cp:revision>
  <dc:subject/>
  <dc:title>TTP_</dc:title>
</cp:coreProperties>
</file>