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45 A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í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 na trati a ve stanicích, kde není dodržen volný postranní prostor  průjezdného průřezu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výcho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Česká Lípa hl.n.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ěčín východ - </w:t>
            </w:r>
            <w:r>
              <w:rPr>
                <w:b/>
                <w:bCs/>
              </w:rPr>
              <w:t>Beneš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96, km 4,125 a km 4,1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ost, *) ze žst. Děčín východ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návěst 67 - Pozor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9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930 - 11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ná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nad Ploučnic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enešov n.Pl.</w:t>
            </w:r>
            <w:r>
              <w:rPr/>
              <w:t xml:space="preserve"> -</w:t>
            </w:r>
            <w:r>
              <w:rPr>
                <w:b/>
                <w:bCs/>
              </w:rPr>
              <w:t xml:space="preserve"> Františkov n. P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824 - 2,1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5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0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Františkov n.Pl.</w:t>
            </w:r>
            <w:r>
              <w:rPr/>
              <w:t xml:space="preserve"> -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Police-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200 - 4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lice-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l.č</w:t>
            </w:r>
            <w:r>
              <w:rPr/>
              <w:t>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návě</w:t>
            </w:r>
            <w:r>
              <w:rPr/>
              <w:t>stidlo S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užnice - Česká Líp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telefon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ábradlí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c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985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98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12:00Z</dcterms:created>
  <dc:creator>Lubomír Hnulík</dc:creator>
  <dc:description/>
  <dc:language>en-US</dc:language>
  <cp:lastModifiedBy>OPŘ Ústí nad Labem</cp:lastModifiedBy>
  <cp:lastPrinted>2003-12-17T11:39:00Z</cp:lastPrinted>
  <dcterms:modified xsi:type="dcterms:W3CDTF">2003-12-17T10:39:00Z</dcterms:modified>
  <cp:revision>3</cp:revision>
  <dc:subject/>
  <dc:title>Trať: _</dc:title>
</cp:coreProperties>
</file>