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Praha Vysočany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Turnov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000000"/>
              </w:rPr>
            </w:pPr>
            <w:r>
              <w:rPr>
                <w:b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Vysočan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ysočany - Praha Satal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ab/>
              <w:t xml:space="preserve"> 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9,06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9,53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385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695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9,88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pust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10,18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pust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10,3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19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51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12,14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99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30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12,4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12,750 - 13,6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6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77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kalní zářez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Praha Satal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Čak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Čakovice-Měšice u Prah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20,19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23,76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pust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24,28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pust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25,85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pust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ěšice u Prah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šice u Prahy - Nerat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27,28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pust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28,9 - 29,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7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90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epřehledný ús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.Nerat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. L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. L 3 - 1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. L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. L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. Se 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ratovice - Všetat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38,1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šetat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yš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c 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Kropáčova Vrut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Chotět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áh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Stránov - Mladá Boleslav hl.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71,59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ladá Boleslav hl.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2-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5-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ladá Boleslav hl.n. -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Mladá Boleslav Debř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73,559-73,59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ouběh s TU 143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76,200-76,2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kál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000000"/>
              </w:rPr>
            </w:pPr>
            <w:r>
              <w:rPr>
                <w:b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ladá Boleslav Debř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, 8x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Bakov nad Jizer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odní jeřá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Bakov nad Jizerou - Záluč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82,578-82,6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82,770-82,81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nichovo Hradiště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áh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Loukov u Mnichova Hradiště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Loukov u Mnich.Hrad. - Příš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97,815-97,84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98,021-98,12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98,164-98,2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říš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Turn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1-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odní jeřáb,2x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5-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6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6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loupek EMZ,2x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loupek EMZ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5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7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 8</w:t>
          </w:r>
        </w:p>
        <w:p>
          <w:pPr>
            <w:pStyle w:val="Normal"/>
            <w:rPr/>
          </w:pPr>
          <w:r>
            <w:rPr/>
            <w:t>Účinnost od: 20.3.2005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;Times New Roman" w:hAnsi="Times New Roman;Times New Roman" w:cs="Times New Roman;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59:00Z</dcterms:created>
  <dc:creator>Kabrle Tomáš</dc:creator>
  <dc:description/>
  <dc:language>en-US</dc:language>
  <cp:lastModifiedBy>Lehovcová A.</cp:lastModifiedBy>
  <dcterms:modified xsi:type="dcterms:W3CDTF">2005-03-02T09:23:00Z</dcterms:modified>
  <cp:revision>3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8789960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</Properties>
</file>