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21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taňkov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oběžovice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ňk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Vrán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Vrán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běž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ňk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Vránov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Vrá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běžovice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  <w:r>
              <w:rPr/>
              <w:t xml:space="preserve"> (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ň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  <w:r>
              <w:rPr/>
              <w:t xml:space="preserve"> (-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ůj.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. Vrá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ůj. odb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řeno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2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ž</w:t>
            </w:r>
            <w:r>
              <w:rPr/>
              <w:t>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oš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řej.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šovský Tý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řej.,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v, přech,</w:t>
            </w:r>
            <w:r>
              <w:rPr/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  <w:r>
              <w:rPr/>
              <w:t>.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clov  z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v,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  <w:r>
              <w:rPr/>
              <w:t xml:space="preserve">,  </w:t>
            </w:r>
            <w:r>
              <w:rPr>
                <w:rFonts w:eastAsia="Times New Roman CE" w:cs="Times New Roman CE" w:ascii="Times New Roman CE" w:hAnsi="Times New Roman CE"/>
              </w:rPr>
              <w:t>přej.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21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 od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01.08.200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6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8:38:00Z</dcterms:created>
  <dc:creator>informatika</dc:creator>
  <dc:description/>
  <dc:language>en-US</dc:language>
  <cp:lastModifiedBy>aa</cp:lastModifiedBy>
  <cp:lastPrinted>2003-06-26T08:55:00Z</cp:lastPrinted>
  <dcterms:modified xsi:type="dcterms:W3CDTF">2003-07-11T08:26:00Z</dcterms:modified>
  <cp:revision>8</cp:revision>
  <dc:subject/>
  <dc:title>TTP_</dc:title>
</cp:coreProperties>
</file>