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567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C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Odst.n.</w:t>
            </w:r>
          </w:p>
        </w:tc>
        <w:tc>
          <w:tcPr>
            <w:tcW w:w="185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Praha hl.n.</w:t>
            </w:r>
          </w:p>
        </w:tc>
        <w:tc>
          <w:tcPr>
            <w:tcW w:w="11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ha Vršovice os.n.- Praha odstavné nád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b/>
                <w:bCs/>
                <w:u w:val="single"/>
              </w:rPr>
              <w:t>Opatření pro elektrický provoz: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ab/>
            </w:r>
            <w:r>
              <w:rPr/>
              <w:t>Z důvodů elektrického napájení a dělení trakčního vedení jsou elektricky odděleny 1. a 2.kolej, případně a na úsekových děličích mezi těmito kolejemi mohou být rozdílná napětí v TV. Strojvedoucí všech elektrických hnacích vozidel musí stahovat sběrače při jízdách na spojkách mezi 1. a 2.kolejí jen případech, kdy tato místa jsou kryta návěstidly pro elektrický provoz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V žst.Praha Vršovice os.n. je nutno projíždět se staženými sběrači i spojky mezi 1. a 3. kolejí na obou zhlavích.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ab/>
              <w:t>Nedodržení opatření o stahování sběračů může mít za následek poškození hnacího vozidla nebo trakčního vedení a ohrožení pracovníků údržby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O případnou úlevu z tohoto ustanovení požádá strojvedoucí elektrodispečera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Aby bylo zabráněno vzniku skoků napětí v trakčním vedení, které způsobují značné elektrické a mechanické namáhání elektrických hnacích vozidel a vedou  často k jejich poškození, je zakázáno zapínat napaječový rychlovypínač trakčního vedení do úseku zatíženého odběrem a napájeného sousední napájecí stanicí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patření při poklesu napětí v trakčním vedení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Při výlukách napájecích stanic, případně i z jiného důvodu, kdy dojde k poklesu napětí v trakčním vedení - a to na stejnosměrném systému pod 2500 V, je nutno s ohledem na zamezení výpadku napájení upravit technologii jízdy takto:</w:t>
            </w:r>
          </w:p>
          <w:p>
            <w:pPr>
              <w:pStyle w:val="Normal"/>
              <w:jc w:val="both"/>
              <w:rPr/>
            </w:pPr>
            <w:r>
              <w:rPr/>
              <w:t>- u elektr.lokomotiv řad 121, 122, 123, 130, 131, 140, 141, 150, 350, 372 přejde                                                                        strojvedoucí  nejvýše na hospodárný stupeň serie</w:t>
            </w:r>
          </w:p>
          <w:p>
            <w:pPr>
              <w:pStyle w:val="Normal"/>
              <w:jc w:val="both"/>
              <w:rPr/>
            </w:pPr>
            <w:r>
              <w:rPr/>
              <w:t>- u elektr.lokomotiv řad 181, 182, 183 přejde strojvedoucí nejvýše na serioparalel  I.</w:t>
            </w:r>
          </w:p>
          <w:p>
            <w:pPr>
              <w:pStyle w:val="Normal"/>
              <w:jc w:val="both"/>
              <w:rPr/>
            </w:pPr>
            <w:r>
              <w:rPr/>
              <w:t>- u elektr.lokomotiv řad 162, 163, 263, 362, 363 a el.jednotek řady 470 nesmí proud trakčních motorů při rychlostech vyšších než 60 km/hod překročit 500 A</w:t>
            </w:r>
          </w:p>
          <w:p>
            <w:pPr>
              <w:pStyle w:val="Normal"/>
              <w:jc w:val="both"/>
              <w:rPr/>
            </w:pPr>
            <w:r>
              <w:rPr/>
              <w:t>- u elektr.lokomotiv řady 169 nesmí proud meziobvodu pro jeden podvozek při rychlosti vyšší  než 60 km/hod překročit 450 A</w:t>
            </w:r>
          </w:p>
          <w:p>
            <w:pPr>
              <w:pStyle w:val="Normal"/>
              <w:jc w:val="both"/>
              <w:rPr/>
            </w:pPr>
            <w:r>
              <w:rPr/>
              <w:t>- u elektr.jednotek řad 451, 452 přestaví strojvedoucí spínač č.392 (Přepínač nastavení rozjezdových proudů) do polohy ”Nízký rozjezdový proud”</w:t>
            </w:r>
          </w:p>
          <w:p>
            <w:pPr>
              <w:pStyle w:val="Normal"/>
              <w:jc w:val="both"/>
              <w:rPr/>
            </w:pPr>
            <w:r>
              <w:rPr/>
              <w:t>- u elektr.jednotek řady 460 přejde strojvedoucí na předvolbu 270 A.</w:t>
            </w:r>
          </w:p>
          <w:p>
            <w:pPr>
              <w:pStyle w:val="Normal"/>
              <w:jc w:val="both"/>
              <w:rPr/>
            </w:pPr>
            <w:r>
              <w:rPr/>
              <w:t>- u elektr.lokomotiv, které nejsou uvedeny, není nutno provádět žádná opatření.</w:t>
            </w:r>
          </w:p>
          <w:p>
            <w:pPr>
              <w:pStyle w:val="Normal"/>
              <w:rPr/>
            </w:pPr>
            <w:r>
              <w:rPr/>
              <w:tab/>
              <w:t>Uvedená opatření realizuje strojvedoucí neprodleně po zjištění poklesu napětí v trakčním vedení pod uvedenou hranici. Stejná opatření činí strojvedoucí u hnacích vozidel stejnosměrné trakce, je-li mu dávána návěst ”Jeďte na sériové spojení” dle předpisu ČD D 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5C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: 11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.7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9:41:00Z</dcterms:created>
  <dc:creator>Krejčová Šárka</dc:creator>
  <dc:description/>
  <dc:language>en-US</dc:language>
  <cp:lastModifiedBy>Lehovcová A.</cp:lastModifiedBy>
  <cp:lastPrinted>2003-06-20T10:20:00Z</cp:lastPrinted>
  <dcterms:modified xsi:type="dcterms:W3CDTF">2005-06-03T10:35:00Z</dcterms:modified>
  <cp:revision>3</cp:revision>
  <dc:subject/>
  <dc:title>Trať č.: _</dc:title>
</cp:coreProperties>
</file>