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2 A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Neratovice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. - Chvatěru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vatěruby - Nera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uze jednoduše jsou přechodná hnací vozidla ř.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1,122,123,124,130,131, 140,141,150,162,163,169, 180,181182,183,230,240, 242,262,263,350,363,372, 470,759,776,781 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 - Neratov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>Nákladní vlaky, které v Kralupech nad Vltavou končí a budou přestavovány na jinou kolej, vlaková četa opustí ještě před přestavením. Vlaky budou přestaveny průvodcem lokomotiv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8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5:15:00Z</dcterms:created>
  <dc:creator>Krejčová Šárka</dc:creator>
  <dc:description/>
  <dc:language>en-US</dc:language>
  <cp:lastModifiedBy>NEVÍDAL MIROSLAV</cp:lastModifiedBy>
  <cp:lastPrinted>2004-07-12T10:36:00Z</cp:lastPrinted>
  <dcterms:modified xsi:type="dcterms:W3CDTF">2004-07-14T05:22:00Z</dcterms:modified>
  <cp:revision>3</cp:revision>
  <dc:subject/>
  <dc:title>Trať č.: _</dc:title>
</cp:coreProperties>
</file>