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ariánské Lázně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arlovy Vary dolní nádraží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,023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,386  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ar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2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,839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ar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118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3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5,512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,654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kovice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7,098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8,624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9,596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0,210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0,925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1,481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sné Kladruby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1,970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3,305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4,214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5,450 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5,834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6,638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8,850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eplá,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0,73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1,094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4,420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Poutn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utnov  nz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6,07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7,692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9,652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1,05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2,303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čov n. T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445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2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22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96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ásný Jez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28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520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350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eč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30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ička u K.V.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018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65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0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84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30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708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143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Vary-Březov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587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815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80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31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80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314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. Vary d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5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45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399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lovy Vary dol. n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536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6.2005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5:36:00Z</dcterms:created>
  <dc:creator>aa</dc:creator>
  <dc:description/>
  <dc:language>en-US</dc:language>
  <cp:lastModifiedBy>Kabrle Tomáš</cp:lastModifiedBy>
  <cp:lastPrinted>2005-04-25T13:31:00Z</cp:lastPrinted>
  <dcterms:modified xsi:type="dcterms:W3CDTF">2005-05-17T07:0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5503237</vt:r8>
  </property>
  <property fmtid="{D5CDD505-2E9C-101B-9397-08002B2CF9AE}" pid="3" name="_AuthorEmailDisplayName">
    <vt:lpwstr>Matějková Halina</vt:lpwstr>
  </property>
  <property fmtid="{D5CDD505-2E9C-101B-9397-08002B2CF9AE}" pid="4" name="_EmailSubject">
    <vt:lpwstr>Změny TTP 536 a 539</vt:lpwstr>
  </property>
</Properties>
</file>