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720C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Cheb 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Schirnding DB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Elektrické vytápění vlaku v celé trati povoleno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4"/>
      <w:gridCol w:w="601"/>
      <w:gridCol w:w="783"/>
      <w:gridCol w:w="1705"/>
      <w:gridCol w:w="346"/>
      <w:gridCol w:w="993"/>
      <w:gridCol w:w="992"/>
      <w:gridCol w:w="761"/>
    </w:tblGrid>
    <w:tr>
      <w:trPr/>
      <w:tc>
        <w:tcPr>
          <w:tcW w:w="138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0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3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75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</Words>
  <Characters>176</Characters>
  <CharactersWithSpaces>144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51:00Z</dcterms:created>
  <dc:creator>TV</dc:creator>
  <dc:description/>
  <dc:language>en-US</dc:language>
  <cp:lastModifiedBy/>
  <dcterms:modified xsi:type="dcterms:W3CDTF">2003-03-11T13:58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343211564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