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97"/>
        <w:gridCol w:w="482"/>
        <w:gridCol w:w="255"/>
        <w:gridCol w:w="454"/>
        <w:gridCol w:w="113"/>
        <w:gridCol w:w="284"/>
        <w:gridCol w:w="170"/>
        <w:gridCol w:w="227"/>
        <w:gridCol w:w="453"/>
        <w:gridCol w:w="851"/>
        <w:gridCol w:w="397"/>
        <w:gridCol w:w="709"/>
        <w:gridCol w:w="312"/>
        <w:gridCol w:w="170"/>
        <w:gridCol w:w="340"/>
        <w:gridCol w:w="57"/>
        <w:gridCol w:w="567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4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Čadca  ŽSR  -  Bohumín</w:t>
            </w:r>
          </w:p>
        </w:tc>
        <w:tc>
          <w:tcPr>
            <w:tcW w:w="5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01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státní hranice SR  -  km  286,534</w:t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Bohumín  -  km 275,9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koleje:  </w:t>
            </w:r>
            <w:r>
              <w:rPr>
                <w:b/>
              </w:rPr>
              <w:t>č. 1 a 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5</w:t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tátní hranice SR / ČR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humín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Státní hranice SR / ČR 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ětmarovice 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Dětmarovice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humín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4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st. hranice SR/ČR </w:t>
            </w:r>
            <w:r>
              <w:rPr>
                <w:sz w:val="14"/>
              </w:rPr>
              <w:t>- 286,534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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8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,328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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osty u Jabl. </w:t>
            </w:r>
            <w:r>
              <w:rPr/>
              <w:t>- 290,22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j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0,4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1,8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j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,8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4,87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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5,8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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,85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,4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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abl.-Návsí -</w:t>
            </w:r>
            <w:r>
              <w:rPr/>
              <w:t>299,019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Bystřice n.O. - </w:t>
            </w:r>
            <w:r>
              <w:rPr/>
              <w:t>304,889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ch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,07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,4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Třinec - </w:t>
            </w:r>
            <w:r>
              <w:rPr/>
              <w:t>311,838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,5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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,68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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,33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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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,53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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v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,66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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Český Těšín - </w:t>
            </w:r>
            <w:r>
              <w:rPr/>
              <w:t>319,26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37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dolování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,0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ouky n. Olší - </w:t>
            </w:r>
            <w:r>
              <w:rPr/>
              <w:t>325,613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dolování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,4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dolován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,63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dolován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Karviná hl.n. - </w:t>
            </w:r>
            <w:r>
              <w:rPr/>
              <w:t>333,721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. sv .a  ž. sp.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,61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.sv. a ž.sp.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340,10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ětmarovice -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- 340,450 = 284,40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/>
              <w:t xml:space="preserve">              </w:t>
            </w:r>
            <w:r>
              <w:rPr/>
              <w:t>283,81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el.sv. ž.sp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83,6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.sp.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277,09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Bohumín - </w:t>
            </w:r>
            <w:r>
              <w:rPr/>
              <w:t>275,908</w:t>
            </w:r>
          </w:p>
        </w:tc>
        <w:tc>
          <w:tcPr>
            <w:tcW w:w="39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80)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80)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97"/>
        <w:gridCol w:w="482"/>
        <w:gridCol w:w="255"/>
        <w:gridCol w:w="454"/>
        <w:gridCol w:w="113"/>
        <w:gridCol w:w="284"/>
        <w:gridCol w:w="170"/>
        <w:gridCol w:w="227"/>
        <w:gridCol w:w="453"/>
        <w:gridCol w:w="851"/>
        <w:gridCol w:w="397"/>
        <w:gridCol w:w="709"/>
        <w:gridCol w:w="312"/>
        <w:gridCol w:w="170"/>
        <w:gridCol w:w="340"/>
        <w:gridCol w:w="57"/>
        <w:gridCol w:w="567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4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Čadca  ŽSR  -  Bohumín</w:t>
            </w:r>
          </w:p>
        </w:tc>
        <w:tc>
          <w:tcPr>
            <w:tcW w:w="5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01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státní hranice SR  -  km  286,534</w:t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Bohumín  -  km 275,9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koleje:  </w:t>
            </w:r>
            <w:r>
              <w:rPr>
                <w:b/>
              </w:rPr>
              <w:t>č.</w:t>
            </w:r>
            <w:r>
              <w:rPr/>
              <w:t xml:space="preserve"> </w:t>
            </w:r>
            <w:r>
              <w:rPr>
                <w:b/>
              </w:rPr>
              <w:t>2 a 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5</w:t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tátní hranice SR / ČR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humín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Státní hranice SR / ČR 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ětmarovice 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Dětmarovice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humín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4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st. hranice SR/ČR - </w:t>
            </w:r>
            <w:r>
              <w:rPr>
                <w:sz w:val="14"/>
              </w:rPr>
              <w:t>286,534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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8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,328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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osty u Jabl. - </w:t>
            </w:r>
            <w:r>
              <w:rPr/>
              <w:t>290,22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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,84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4,3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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4,87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5,9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j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ch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,85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,4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abl. Návsí -</w:t>
            </w:r>
            <w:r>
              <w:rPr/>
              <w:t xml:space="preserve"> 299,019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ystřice n/O -</w:t>
            </w:r>
            <w:r>
              <w:rPr/>
              <w:t xml:space="preserve"> 304,889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ch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,07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,4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Třinec - </w:t>
            </w:r>
            <w:r>
              <w:rPr/>
              <w:t>311,838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,5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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,68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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,534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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v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,66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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Český Těšín -</w:t>
            </w:r>
            <w:r>
              <w:rPr/>
              <w:t xml:space="preserve"> 319,26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27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dolování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,0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Louky n.Olší - </w:t>
            </w:r>
            <w:r>
              <w:rPr/>
              <w:t>325,613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dolování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,4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dolován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,63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dolován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arviná hl. n.</w:t>
            </w:r>
            <w:r>
              <w:rPr/>
              <w:t>- 333,721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.sv .a ž.sp.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339,61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339,98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el. sv. a ž.sp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ětmarovice -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- 340,450 = 284,40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</w:t>
            </w:r>
            <w:r>
              <w:rPr/>
              <w:t>283,6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jízda odbočkou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,09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Bohumín - </w:t>
            </w:r>
            <w:r>
              <w:rPr/>
              <w:t xml:space="preserve"> 275,908</w:t>
            </w:r>
          </w:p>
        </w:tc>
        <w:tc>
          <w:tcPr>
            <w:tcW w:w="39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80)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80)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453"/>
      <w:gridCol w:w="482"/>
      <w:gridCol w:w="709"/>
      <w:gridCol w:w="397"/>
      <w:gridCol w:w="284"/>
      <w:gridCol w:w="1134"/>
      <w:gridCol w:w="283"/>
      <w:gridCol w:w="397"/>
      <w:gridCol w:w="709"/>
      <w:gridCol w:w="482"/>
      <w:gridCol w:w="907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2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 xml:space="preserve">                                                                         </w:t>
          </w:r>
          <w:r>
            <w:rPr>
              <w:b/>
            </w:rPr>
            <w:t xml:space="preserve">Změna číslo 13, účinnost od 10.12.2005      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5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 xml:space="preserve"> </w:t>
          </w:r>
          <w:r>
            <w:rPr/>
            <w:t>301</w:t>
          </w:r>
        </w:p>
      </w:tc>
      <w:tc>
        <w:tcPr>
          <w:tcW w:w="1134" w:type="dxa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6</w:t>
          </w:r>
        </w:p>
      </w:tc>
      <w:tc>
        <w:tcPr>
          <w:tcW w:w="2778" w:type="dxa"/>
          <w:gridSpan w:val="5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96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96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11:00:00Z</dcterms:created>
  <dc:creator>Bartoň Václav, Ing.</dc:creator>
  <dc:description/>
  <dc:language>en-US</dc:language>
  <cp:lastModifiedBy>Vůjtek Rostislav</cp:lastModifiedBy>
  <cp:lastPrinted>2005-11-04T08:27:00Z</cp:lastPrinted>
  <dcterms:modified xsi:type="dcterms:W3CDTF">2005-11-08T11:12:00Z</dcterms:modified>
  <cp:revision>3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85967466</vt:r8>
  </property>
  <property fmtid="{D5CDD505-2E9C-101B-9397-08002B2CF9AE}" pid="3" name="_AuthorEmail">
    <vt:lpwstr>Janeczko@sdc.ova.cd.cz</vt:lpwstr>
  </property>
  <property fmtid="{D5CDD505-2E9C-101B-9397-08002B2CF9AE}" pid="4" name="_AuthorEmailDisplayName">
    <vt:lpwstr>Janeczko  Jaroslav</vt:lpwstr>
  </property>
  <property fmtid="{D5CDD505-2E9C-101B-9397-08002B2CF9AE}" pid="5" name="_EmailSubject">
    <vt:lpwstr>Změny TTP Bohumín k 1.12.2005</vt:lpwstr>
  </property>
  <property fmtid="{D5CDD505-2E9C-101B-9397-08002B2CF9AE}" pid="6" name="_PreviousAdHocReviewCycleID">
    <vt:r8>-811525976</vt:r8>
  </property>
</Properties>
</file>