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raha Smíchov spo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Hosti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48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567"/>
        <w:gridCol w:w="709"/>
        <w:gridCol w:w="1843"/>
        <w:gridCol w:w="84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Smíchov spol. n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0,64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24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1,467                 IV        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1.P.Smíchov spol.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9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9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29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K-X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07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PK-OX4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085 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10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PK-OX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80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K-X4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aha Žvahov       5,600   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3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3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546              přechod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139  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.Jin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Jinonice     8,27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8,748  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II.žst.Jin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246            přechod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931            přechod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Stodůlky    11,9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546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79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79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745              II/60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ha Zlič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Zličín        15,32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612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972              III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st.Pha Zlič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332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8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8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134             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272(=14,463) IV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1. Hosti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stivic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618 = 14,80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930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 11.12.2005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13:00Z</dcterms:created>
  <dc:creator>NEVÍDAL MIROSLAV</dc:creator>
  <dc:description/>
  <dc:language>en-US</dc:language>
  <cp:lastModifiedBy>KabrleT</cp:lastModifiedBy>
  <cp:lastPrinted>2004-12-08T10:24:00Z</cp:lastPrinted>
  <dcterms:modified xsi:type="dcterms:W3CDTF">2005-11-23T13:13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014651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489760633</vt:r8>
  </property>
</Properties>
</file>