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   320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320B   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Umístění návěstí pro elektrický provoz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Brno Horní Heršpice – Brno dolní n.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Brno Maloměřice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4"/>
        <w:gridCol w:w="1"/>
        <w:gridCol w:w="424"/>
        <w:gridCol w:w="1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rno Horní Heršpice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rno dolní n. -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 1,48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rno dolní n. - 1,60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</w:t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rno Maloměřice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142"/>
      <w:gridCol w:w="1701"/>
      <w:gridCol w:w="14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 320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8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5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: 1.10.2004</w:t>
          </w:r>
        </w:p>
      </w:tc>
      <w:tc>
        <w:tcPr>
          <w:tcW w:w="142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8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07:41:00Z</dcterms:created>
  <dc:creator>SDC BRNO</dc:creator>
  <dc:description/>
  <dc:language>en-US</dc:language>
  <cp:lastModifiedBy>NEVÍDAL MIROSLAV</cp:lastModifiedBy>
  <cp:lastPrinted>2004-03-08T12:49:00Z</cp:lastPrinted>
  <dcterms:modified xsi:type="dcterms:W3CDTF">2004-09-14T08:33:00Z</dcterms:modified>
  <cp:revision>6</cp:revision>
  <dc:subject/>
  <dc:title>Trať: 	</dc:title>
</cp:coreProperties>
</file>