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504 F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Začátek trati   Třebušice  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Konec trati     Most nové n.    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Zábrzdná vzdálenost                       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650/130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 kV ss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řebu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48,5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>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T VJ-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2,0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 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,7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,5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,6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 n.n. St.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,159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=2,0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 n.n. St.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5,432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=3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 n.n. St.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6,012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3,9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89</Characters>
  <CharactersWithSpaces>643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4:00Z</dcterms:created>
  <dc:creator>Pátek Jan</dc:creator>
  <dc:description/>
  <dc:language>en-US</dc:language>
  <cp:lastModifiedBy/>
  <dcterms:modified xsi:type="dcterms:W3CDTF">2003-03-20T08:3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ha Zdeněk</vt:lpwstr>
  </property>
</Properties>
</file>