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asíkovsk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lometrická poloha začát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,69335 – 25,79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štejn – Krasík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98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taničení 25,242.00 vlevo koleje č.2 (pas č.52) je úniková štola o rozměru 3,34 x 2,63 m a délce 245,85 m, ukončena únikovou šachtou hloubky 12,6 m profilu 6,35 x 6,45 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levé straně přetlakové větrání přepouštěcí komory potrubím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15mm a větrání zbylé části štoly potrubím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500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uzové osvětlení zapínané otevřením vstupních dveř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lexní šip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397"/>
      <w:gridCol w:w="57"/>
      <w:gridCol w:w="2069"/>
      <w:gridCol w:w="256"/>
      <w:gridCol w:w="1134"/>
      <w:gridCol w:w="277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3, účinnost od 1.11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0</w:t>
          </w:r>
        </w:p>
      </w:tc>
      <w:tc>
        <w:tcPr>
          <w:tcW w:w="277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57:00Z</dcterms:created>
  <dc:creator>Vůjtek Rostislav</dc:creator>
  <dc:description/>
  <dc:language>en-US</dc:language>
  <cp:lastModifiedBy>Vůjtek Rostislav</cp:lastModifiedBy>
  <cp:lastPrinted>2003-02-13T13:58:00Z</cp:lastPrinted>
  <dcterms:modified xsi:type="dcterms:W3CDTF">2005-10-12T04:59:00Z</dcterms:modified>
  <cp:revision>2</cp:revision>
  <dc:subject/>
  <dc:title>Tabulka traťových poměrů</dc:title>
</cp:coreProperties>
</file>