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086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6"/>
        <w:gridCol w:w="851"/>
        <w:gridCol w:w="77"/>
        <w:gridCol w:w="259"/>
        <w:gridCol w:w="143"/>
        <w:gridCol w:w="88"/>
        <w:gridCol w:w="143"/>
        <w:gridCol w:w="567"/>
        <w:gridCol w:w="139"/>
        <w:gridCol w:w="284"/>
        <w:gridCol w:w="102"/>
        <w:gridCol w:w="42"/>
        <w:gridCol w:w="1981"/>
      </w:tblGrid>
      <w:tr>
        <w:trPr/>
        <w:tc>
          <w:tcPr>
            <w:tcW w:w="359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46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14B</w:t>
            </w:r>
          </w:p>
        </w:tc>
      </w:tr>
      <w:tr>
        <w:trPr/>
        <w:tc>
          <w:tcPr>
            <w:tcW w:w="70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</w:t>
            </w:r>
            <w:r>
              <w:rPr>
                <w:b/>
              </w:rPr>
              <w:t>        Chrást u Plzně</w:t>
            </w:r>
          </w:p>
        </w:tc>
        <w:tc>
          <w:tcPr>
            <w:tcW w:w="325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          </w:t>
            </w:r>
            <w:r>
              <w:rPr>
                <w:b/>
              </w:rPr>
              <w:t>Radnice</w:t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Platí pro traťové koleje     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5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5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6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400 m</w:t>
            </w:r>
          </w:p>
        </w:tc>
      </w:tr>
      <w:tr>
        <w:trPr/>
        <w:tc>
          <w:tcPr>
            <w:tcW w:w="32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6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20 náprav</w:t>
            </w:r>
          </w:p>
        </w:tc>
      </w:tr>
      <w:tr>
        <w:trPr/>
        <w:tc>
          <w:tcPr>
            <w:tcW w:w="333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Provoz:           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1435 mm</w:t>
            </w:r>
          </w:p>
        </w:tc>
      </w:tr>
      <w:tr>
        <w:trPr/>
        <w:tc>
          <w:tcPr>
            <w:tcW w:w="37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34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nezávislá                                                                                                           v žst.Chrást u Pl.    ~ 25 kV 50 Hz</w:t>
            </w:r>
          </w:p>
        </w:tc>
      </w:tr>
      <w:tr>
        <w:trPr/>
        <w:tc>
          <w:tcPr>
            <w:tcW w:w="70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Organizování a provozování drážní dopravy podle: ČD D3</w:t>
            </w:r>
          </w:p>
        </w:tc>
      </w:tr>
      <w:tr>
        <w:trPr/>
        <w:tc>
          <w:tcPr>
            <w:tcW w:w="70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 xml:space="preserve">Traťový rádiový systém:   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Chrást u Plzně</w:t>
            </w:r>
            <w:r>
              <w:rPr/>
              <w:t>                                                            ....)      SD(D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97,883 *) =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0,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*) Km trati      Beroun - Plzeň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/>
              <w:t>...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ač.tratě je ZV č.30=km 98,485*) = 9,826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R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,14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hrást u Plzně obec z                                    ...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,19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,504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RS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,571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hrást u Plzně    zastávka z                                                        ...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,30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....)RDST ASCOM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edlecko    z                                                                        ...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,812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řapole z                                                                            ...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,07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,55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,669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šenice    z                                                                            ...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,16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olní Stupno z                                                          ...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,867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,31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+ Stupno          D3                                                                            ...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,614      *)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7,7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/>
              <w:t>....)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= 0,00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) úvrať      km    trati      Stupno - Radnice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,303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ezděkov u Radnic      z                                                                      ...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,090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lečka    (J1) ...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,638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řasy z                                                                                    ...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,959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T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,29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b/>
              </w:rPr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+ Radnice                D3                                                                  ...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6,595</w:t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0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----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b/>
        </w:rPr>
        <w:t>Poznámka: V úseku Chrást u Plzně - Stupno je uvedena kilometráž dle př.M12</w:t>
      </w:r>
    </w:p>
    <w:p>
      <w:pPr>
        <w:pStyle w:val="Normal"/>
        <w:widowControl/>
        <w:bidi w:val="0"/>
        <w:jc w:val="left"/>
        <w:rPr/>
      </w:pPr>
      <w:r>
        <w:rPr>
          <w:b/>
        </w:rPr>
        <w:t xml:space="preserve">                                          </w:t>
      </w:r>
      <w:r>
        <w:rPr>
          <w:b/>
        </w:rPr>
        <w:t>Přepočet :    původní km 0,000 = 10,000</w:t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229"/>
      <w:gridCol w:w="338"/>
      <w:gridCol w:w="416"/>
      <w:gridCol w:w="436"/>
      <w:gridCol w:w="638"/>
      <w:gridCol w:w="70"/>
      <w:gridCol w:w="568"/>
      <w:gridCol w:w="382"/>
      <w:gridCol w:w="185"/>
      <w:gridCol w:w="1983"/>
    </w:tblGrid>
    <w:tr>
      <w:trPr/>
      <w:tc>
        <w:tcPr>
          <w:tcW w:w="207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/>
          </w:pPr>
          <w:r>
            <w:rPr>
              <w:b/>
            </w:rPr>
            <w:t>TTP 714B</w:t>
          </w:r>
        </w:p>
      </w:tc>
      <w:tc>
        <w:tcPr>
          <w:tcW w:w="75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02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216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    1.4.2003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0</Characters>
  <CharactersWithSpaces>852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3:00Z</dcterms:created>
  <dc:creator>ČD</dc:creator>
  <dc:description/>
  <dc:language>en-US</dc:language>
  <cp:lastModifiedBy/>
  <cp:lastPrinted>2003-03-03T11:43:00Z</cp:lastPrinted>
  <dcterms:modified xsi:type="dcterms:W3CDTF">2003-03-07T10:02:00Z</dcterms:modified>
  <cp:revision>8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