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559"/>
        <w:gridCol w:w="568"/>
        <w:gridCol w:w="533"/>
        <w:gridCol w:w="33"/>
        <w:gridCol w:w="568"/>
        <w:gridCol w:w="565"/>
        <w:gridCol w:w="2"/>
        <w:gridCol w:w="308"/>
        <w:gridCol w:w="785"/>
        <w:gridCol w:w="747"/>
      </w:tblGrid>
      <w:tr>
        <w:trPr/>
        <w:tc>
          <w:tcPr>
            <w:tcW w:w="519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center"/>
              <w:rPr/>
            </w:pPr>
            <w:r>
              <w:rPr/>
              <w:t>Trať</w:t>
            </w:r>
          </w:p>
        </w:tc>
        <w:tc>
          <w:tcPr>
            <w:tcW w:w="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536D</w:t>
            </w:r>
          </w:p>
        </w:tc>
      </w:tr>
      <w:tr>
        <w:trPr/>
        <w:tc>
          <w:tcPr>
            <w:tcW w:w="67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>
                <w:b/>
              </w:rPr>
              <w:t>Chodov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Nová Role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Chodov    - Nová Role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sou přechodná hnací vozidla řady 121, 122, 123, 124, 130, 131, 140, 141,      230, 240, 242, 350, 460, 470, 759.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řechodná i dvojmo jsou 770, 771 s omezenou    max.rychlostí    20 km/h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829"/>
        <w:gridCol w:w="1134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noviště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/>
              <w:t>Neobsaz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7"/>
      <w:gridCol w:w="455"/>
      <w:gridCol w:w="933"/>
      <w:gridCol w:w="1387"/>
      <w:gridCol w:w="1366"/>
      <w:gridCol w:w="22"/>
      <w:gridCol w:w="1254"/>
      <w:gridCol w:w="780"/>
    </w:tblGrid>
    <w:tr>
      <w:trPr/>
      <w:tc>
        <w:tcPr>
          <w:tcW w:w="1387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8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7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88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2034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Změna č. 2</w:t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    </w:t>
          </w:r>
          <w:r>
            <w:rPr/>
            <w:t>1.8.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0</Characters>
  <CharactersWithSpaces>588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7:06:00Z</dcterms:created>
  <dc:creator>OPŘ Ústí nad Labem</dc:creator>
  <dc:description/>
  <dc:language>en-US</dc:language>
  <cp:lastModifiedBy/>
  <cp:lastPrinted>2003-07-14T07:48:00Z</cp:lastPrinted>
  <dcterms:modified xsi:type="dcterms:W3CDTF">2003-07-14T07:48:00Z</dcterms:modified>
  <cp:revision>4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