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  <w:bCs/>
              </w:rPr>
              <w:t>Kúty, ŽSR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  <w:bCs/>
              </w:rPr>
              <w:t>: Brno hl. n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1,2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úty ŽSR – Brno hl.n. km 142,170  - 1000 m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no hl.n. km 142,170 – Brno hl.n   - 4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-Břeclav =116n</w:t>
            </w:r>
          </w:p>
          <w:p>
            <w:pPr>
              <w:pStyle w:val="Normal"/>
              <w:rPr/>
            </w:pPr>
            <w:r>
              <w:rPr/>
              <w:t>Břeclav-Modřice =120n</w:t>
            </w:r>
          </w:p>
          <w:p>
            <w:pPr>
              <w:pStyle w:val="Normal"/>
              <w:rPr/>
            </w:pPr>
            <w:r>
              <w:rPr/>
              <w:t>Modřice-Brno hl.n. =64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úty-Modřice =700m/140n</w:t>
            </w:r>
          </w:p>
          <w:p>
            <w:pPr>
              <w:pStyle w:val="Normal"/>
              <w:rPr/>
            </w:pPr>
            <w:r>
              <w:rPr/>
              <w:t xml:space="preserve">Modřice-Brno hl.n. =417m/83n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mm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 25 kV 50 H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TRS T-CZ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Kúty</w:t>
            </w:r>
            <w:r>
              <w:rPr/>
              <w:t xml:space="preserve"> ŽS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898 =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 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ěna kilometrování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ěna kilometrován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 67,46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695/69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707/70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  </w:t>
            </w:r>
            <w:r>
              <w:rPr/>
              <w:t xml:space="preserve"> Brodské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1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AB-1-71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6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AB-2-721/72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6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3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7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color w:val="000000"/>
              </w:rPr>
              <w:t>,3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735/7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tátní hranice SR/ČR,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86=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měna kilometrován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7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9/1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9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8/9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Lanžho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80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6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TRS (62/-)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55/5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8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43/4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31/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9/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Břeclav</w:t>
            </w:r>
            <w:r>
              <w:rPr/>
              <w:t xml:space="preserve"> os. nádraž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=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řeclav</w:t>
            </w:r>
            <w:r>
              <w:rPr/>
              <w:t xml:space="preserve"> ústř. stavěd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83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9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9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869/8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885/88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5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899/9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1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Lad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1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11/9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3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6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23/9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7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9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Podiv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20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5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7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65/9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8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75/97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1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Rak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5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989/9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2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0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5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0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1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8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Zaječ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20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8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43/104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8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53/10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2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5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065/10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8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0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Šak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27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9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05/110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2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Pop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9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1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17/11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8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31/11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8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45/114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0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Pouzdřan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2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57/115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2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2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Vran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,90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7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5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199/12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6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11/12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7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25/12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1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 </w:t>
            </w:r>
            <w:r>
              <w:rPr/>
              <w:t xml:space="preserve">  Žabč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2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35/12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4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4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Hrušovany u Br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8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4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75/127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4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Vojkovice nad Svratk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9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H + IP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čidlo ve 2. TK, vyhodn. zař. v ŽST Brno - H.Heršpice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293/129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09/13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9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 </w:t>
            </w:r>
            <w:r>
              <w:rPr/>
              <w:t xml:space="preserve">  Rajhra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3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21/132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33/133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</w:t>
            </w:r>
            <w:r>
              <w:rPr>
                <w:color w:val="000000"/>
              </w:rPr>
              <w:t>32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</w:t>
            </w:r>
            <w:r>
              <w:rPr/>
              <w:t xml:space="preserve">   Popovice u Rajhrad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9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49/13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9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Modř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02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3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2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8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9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65/-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5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3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3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7/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3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3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3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Brno - Horní Heršp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73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,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</w:t>
            </w:r>
            <w:r>
              <w:rPr>
                <w:color w:val="000000"/>
              </w:rPr>
              <w:t xml:space="preserve"> VJ-1S,2BS,3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0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,3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9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rno hl. n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49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 2,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0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9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1.12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50:00Z</dcterms:created>
  <dc:creator>SDC Brno</dc:creator>
  <dc:description/>
  <dc:language>en-US</dc:language>
  <cp:lastModifiedBy>KabrleT</cp:lastModifiedBy>
  <cp:lastPrinted>2005-11-14T13:38:00Z</cp:lastPrinted>
  <dcterms:modified xsi:type="dcterms:W3CDTF">2005-11-22T11:35:00Z</dcterms:modified>
  <cp:revision>6</cp:revision>
  <dc:subject/>
  <dc:title>TTP_</dc:title>
</cp:coreProperties>
</file>