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  <w:gridCol w:w="1440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6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 A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 Odb. Brno-Židenice</w:t>
            </w:r>
          </w:p>
        </w:tc>
        <w:tc>
          <w:tcPr>
            <w:tcW w:w="326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Česká Třebová  </w:t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,2, v úseku Odb.Brno-Židenice - Brno-Maloměřice pro koleje T1, T2</w:t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00 m</w:t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- Březová n/S. = 104n</w:t>
            </w:r>
          </w:p>
          <w:p>
            <w:pPr>
              <w:pStyle w:val="Normal"/>
              <w:rPr/>
            </w:pPr>
            <w:r>
              <w:rPr/>
              <w:t xml:space="preserve">Březová n/S.-Č.Třebová (lichý s) = 76n, (sudý s)=92n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- Březová n/S. = 650m/130n</w:t>
            </w:r>
          </w:p>
          <w:p>
            <w:pPr>
              <w:pStyle w:val="Normal"/>
              <w:rPr/>
            </w:pPr>
            <w:r>
              <w:rPr/>
              <w:t>Březová n/S.- Č.Třebová (lichý s) = 490m/98n,  (sudý s)=590m/118n</w:t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kční soustav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.Brno.Židenice - NP Březová-Svitav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P Březová-Svitavy - Česká Třebová</w:t>
            </w:r>
          </w:p>
        </w:tc>
        <w:tc>
          <w:tcPr>
            <w:tcW w:w="334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kV, 50Hz</w:t>
            </w:r>
          </w:p>
          <w:p>
            <w:pPr>
              <w:pStyle w:val="Normal"/>
              <w:rPr/>
            </w:pPr>
            <w:r>
              <w:rPr/>
              <w:t>3kVss</w:t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1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-Žid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1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-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1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Židenice – St. 6 jen po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5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,01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ávné koleji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A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,0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,44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16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6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8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16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3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32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rno-Maloměřice</w:t>
            </w:r>
            <w:r>
              <w:rPr/>
              <w:t xml:space="preserve"> St.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8,8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 St. 6 obousměrné TZZ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AS,2A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14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78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6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6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14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ílovice nad Svit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,3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645/16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655/16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5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667/16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,8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679/16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,9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abice nad Svit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6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693/16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3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3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Adam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,1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3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Adamov zastávk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5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7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7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4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745/17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6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759/17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0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17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0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-17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0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2-1771/17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Blans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7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lansko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9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8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8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8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3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823/18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2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3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8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Dolní Lhot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9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,5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8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,5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Rájec-Jestřeb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,3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,0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871/18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885/18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Doubravice nad Svit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7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,2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,9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Skalice nad Svit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není v kol. 12,14,1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9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8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9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Svi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5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9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6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977/19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,7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6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1987/19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7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3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Zboně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3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003/20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3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Letovice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0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013/20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4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8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Let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5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8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0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7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0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,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071/207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2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2"/>
        <w:gridCol w:w="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8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,1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083/20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,4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,4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3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Rozhra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7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0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9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7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109/2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Moravská Chrast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0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4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Březová nad Svit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všechny dopravní koleje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3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,0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,4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Dlouh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0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165/2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4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,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1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2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193/2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,4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207/2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7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217/2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8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Hradec nad Svit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,8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233/2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2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,0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245/2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,5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2261/2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,1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Svitavy-Lá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,6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,7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-2276/1-2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,5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-2276/2-22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,5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,6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,6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,6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,6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itav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357 =0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,6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,6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,6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,6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-2316/1-2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,6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-2316/2-2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,6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,69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,6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-2328/1-23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,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-2328/2-23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,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,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,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,7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vitavy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7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-2338/1-23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7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-2338/2-23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7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7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7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8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8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8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8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7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6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6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6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6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,5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-2378/1-23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,6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-2378/2-23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,6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,6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,6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8,9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8,9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-23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8,9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-23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8,9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-23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,3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-23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,3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,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,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,4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 Seman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,5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,9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,9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,9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,9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 Zádul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5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0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6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0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6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,5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 24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,5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20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,6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,67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,6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,6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4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,6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kolej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4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,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kolej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,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,6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,6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kolej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4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,6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kolej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24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,1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kolej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,1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,6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kolej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,6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kolej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,887 =0,2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6,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12,14,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4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9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0:16:00Z</dcterms:created>
  <dc:creator>uživatel</dc:creator>
  <dc:description/>
  <dc:language>en-US</dc:language>
  <cp:lastModifiedBy>NEVÍDAL MIROSLAV</cp:lastModifiedBy>
  <cp:lastPrinted>2003-08-05T11:22:00Z</cp:lastPrinted>
  <dcterms:modified xsi:type="dcterms:W3CDTF">2003-08-22T06:26:00Z</dcterms:modified>
  <cp:revision>10</cp:revision>
  <dc:subject/>
  <dc:title>TTP	</dc:title>
</cp:coreProperties>
</file>