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</w:r>
    </w:p>
    <w:tbl>
      <w:tblPr>
        <w:tblW w:w="751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8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Lužná u Rakovníka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Žate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  <w:bCs/>
              </w:rPr>
              <w:t>l, 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/8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užná-Žatec 550/1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žná u Rakov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267 = 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7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up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838 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4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2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Mutěj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8,4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ost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6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2,6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3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5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2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Hl. Dešt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1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2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Př 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6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1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1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20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ádek u Žat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7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1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Žele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04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9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ěcholup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7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0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Holede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9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Vele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2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Dobří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4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4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7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nov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0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7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1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4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3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7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t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86</w:t>
            </w:r>
          </w:p>
          <w:p>
            <w:pPr>
              <w:pStyle w:val="Normal"/>
              <w:rPr/>
            </w:pPr>
            <w:r>
              <w:rPr/>
              <w:t>=203,8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8 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  1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11. 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eastAsia="Arial;Times New Roman" w:cs="Arial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1:26:00Z</dcterms:created>
  <dc:creator>České dráhy a.s.</dc:creator>
  <dc:description/>
  <dc:language>en-US</dc:language>
  <cp:lastModifiedBy>Lehovcová A.</cp:lastModifiedBy>
  <cp:lastPrinted>2004-10-01T12:05:00Z</cp:lastPrinted>
  <dcterms:modified xsi:type="dcterms:W3CDTF">2004-10-14T11:2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053806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