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 720b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    Plzeň hl. n.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    Cheb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0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"/>
        <w:gridCol w:w="276"/>
        <w:gridCol w:w="1137"/>
        <w:gridCol w:w="1137"/>
        <w:gridCol w:w="274"/>
        <w:gridCol w:w="27"/>
        <w:gridCol w:w="1956"/>
        <w:gridCol w:w="1"/>
        <w:gridCol w:w="15"/>
        <w:gridCol w:w="25"/>
        <w:gridCol w:w="764"/>
      </w:tblGrid>
      <w:tr>
        <w:trPr/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lzeň hl. n.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20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,3,5 - 349,970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,3,5 - 350,255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20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40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,3,5 - 350,290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,3,5 - 350,490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40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,3,5 - 350,635 - SP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,3,5 - 350,790 - SP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lzeň Již. předm.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10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 - 351,840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 - 352,180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lešnice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25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67,010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67,125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25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Vranov u Stříbra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78,340 - NS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78,490 - NS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Stříbro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30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 - 381,835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 - 381,945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30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20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83,050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83,280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20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Svojšín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20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95,650 - tunel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95,913 - tunel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20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Ošelín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 - 396,845 - SP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lo. č. 1,2 - 397,050 - SP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20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97,280 - tunel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97,400 - tunel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20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avlovice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25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 - 403,164 - tunel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 - 403,481 - tunel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25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laná u Mar. Lázní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 - 411,770 - NS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 - 412,035 - NS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Lázně Kynžvart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,3,5 - 432,150 - SP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,3,5 - 432,315 - SP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 720b</w:t>
            </w:r>
          </w:p>
        </w:tc>
        <w:tc>
          <w:tcPr>
            <w:tcW w:w="227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    Plzeň hl. n.</w:t>
            </w:r>
          </w:p>
        </w:tc>
        <w:tc>
          <w:tcPr>
            <w:tcW w:w="34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    Cheb</w:t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Lipová u Chebu</w:t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30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2 - 447,522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2 - 447,637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30</w:t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Cheb</w:t>
            </w:r>
          </w:p>
        </w:tc>
        <w:tc>
          <w:tcPr>
            <w:tcW w:w="199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354"/>
      <w:gridCol w:w="631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 4. 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643</Characters>
  <CharactersWithSpaces>1338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9:30:00Z</dcterms:created>
  <dc:creator>Cimrman</dc:creator>
  <dc:description/>
  <dc:language>en-US</dc:language>
  <cp:lastModifiedBy/>
  <cp:lastPrinted>2003-03-10T13:03:00Z</cp:lastPrinted>
  <dcterms:modified xsi:type="dcterms:W3CDTF">2003-03-17T06:50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mrman</vt:lpwstr>
  </property>
</Properties>
</file>