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9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Odb Jeneček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odleší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 Jeneček st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251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km 23,502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km 27,1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 Jene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ť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loučena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Hostou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v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Dobroví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rovoz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 vypnuta z činno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  <w:b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84 =</w:t>
            </w:r>
          </w:p>
          <w:p>
            <w:pPr>
              <w:pStyle w:val="Normal"/>
              <w:rPr/>
            </w:pPr>
            <w:r>
              <w:rPr/>
              <w:t>27,1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kilometrování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ředokluky  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1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683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Tuchoměř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T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ut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4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1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Ková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6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8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8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Zákol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2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ole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Želenice u Slané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N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N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dleš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62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44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9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09:00Z</dcterms:created>
  <dc:creator>České dráhy s.o. - DDC o.z.</dc:creator>
  <dc:description/>
  <dc:language>en-US</dc:language>
  <cp:lastModifiedBy>České dráhy s.o. - DDC o.z.</cp:lastModifiedBy>
  <cp:lastPrinted>2003-03-27T07:05:00Z</cp:lastPrinted>
  <dcterms:modified xsi:type="dcterms:W3CDTF">2003-03-27T06:06:00Z</dcterms:modified>
  <cp:revision>10</cp:revision>
  <dc:subject/>
  <dc:title>TTP	</dc:title>
</cp:coreProperties>
</file>