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588"/>
        <w:gridCol w:w="160"/>
        <w:gridCol w:w="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čany</w:t>
            </w:r>
          </w:p>
        </w:tc>
        <w:tc>
          <w:tcPr>
            <w:tcW w:w="28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Vršovice</w:t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čany - odb. Skoch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uze jednoduše jsou přechodná hnací vozidla ř.:</w:t>
            </w:r>
          </w:p>
          <w:p>
            <w:pPr>
              <w:pStyle w:val="Normal"/>
              <w:rPr/>
            </w:pPr>
            <w:r>
              <w:rPr/>
              <w:t>721,749,750,751,752,754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ř.: 121,122,123,124,130,131,</w:t>
            </w:r>
          </w:p>
          <w:p>
            <w:pPr>
              <w:pStyle w:val="Normal"/>
              <w:rPr/>
            </w:pPr>
            <w:r>
              <w:rPr/>
              <w:t>140,141,230,240,242,350,</w:t>
            </w:r>
          </w:p>
          <w:p>
            <w:pPr>
              <w:pStyle w:val="Normal"/>
              <w:rPr/>
            </w:pPr>
            <w:r>
              <w:rPr/>
              <w:t>460,470,753,759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ochovice - P</w:t>
            </w:r>
            <w:r>
              <w:rPr>
                <w:rFonts w:eastAsia="Times New Roman CE" w:cs="Times New Roman CE" w:ascii="Times New Roman CE" w:hAnsi="Times New Roman CE"/>
              </w:rPr>
              <w:t>raha Kr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 t t o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Krč - Pha Vršovice os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uze jednoduše jsou přechodná hnací vozidla ř.:</w:t>
            </w:r>
          </w:p>
          <w:p>
            <w:pPr>
              <w:pStyle w:val="Normal"/>
              <w:rPr/>
            </w:pPr>
            <w:r>
              <w:rPr/>
              <w:t>121,122,123,124,130,131,</w:t>
            </w:r>
          </w:p>
          <w:p>
            <w:pPr>
              <w:pStyle w:val="Normal"/>
              <w:rPr/>
            </w:pPr>
            <w:r>
              <w:rPr/>
              <w:t>140,141,150,162,163,169,</w:t>
            </w:r>
          </w:p>
          <w:p>
            <w:pPr>
              <w:pStyle w:val="Normal"/>
              <w:rPr/>
            </w:pPr>
            <w:r>
              <w:rPr/>
              <w:t>180,181182,183,230,240,</w:t>
            </w:r>
          </w:p>
          <w:p>
            <w:pPr>
              <w:pStyle w:val="Normal"/>
              <w:rPr/>
            </w:pPr>
            <w:r>
              <w:rPr/>
              <w:t>242,262,263,350,363,372,</w:t>
            </w:r>
          </w:p>
          <w:p>
            <w:pPr>
              <w:pStyle w:val="Normal"/>
              <w:rPr/>
            </w:pPr>
            <w:r>
              <w:rPr/>
              <w:t>470,759,776,7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 konci  soupravy vlaku , řazené z vozů ř.Bmo lze dopravova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 lokomotivy ř.714,720,721,735,742,749,751,75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 motorové vozy ř.830,853 a  vozy ř.020(Bix),ř.021(Bifx)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O podmínkách přepravy bude strojvedoucí zpraven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rčany-Vrané nad Vltavou-Praha Vršovice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169" w:firstLine="397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Při použití zavěšeného postrku z Čerčan do Poříčí nad Sázavou-Svárov z. zpraví výpravčí doprovod vlaku rozkazem „V“ o zastavení vlaku a odvěšení postrku v  Poříčí nad Sáz</w:t>
            </w:r>
            <w:r>
              <w:rPr/>
              <w:t>avou-Svá</w:t>
            </w:r>
            <w:r>
              <w:rPr>
                <w:rFonts w:eastAsia="Times New Roman CE" w:cs="Times New Roman CE" w:ascii="Times New Roman CE" w:hAnsi="Times New Roman CE"/>
              </w:rPr>
              <w:t>rově z.</w:t>
            </w:r>
          </w:p>
          <w:p>
            <w:pPr>
              <w:pStyle w:val="Normal"/>
              <w:spacing w:before="120" w:after="0"/>
              <w:ind w:right="169" w:firstLine="397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Nezavěšený postrk z nz Pecerady do km 5,9 je povolen jen u vlaků, pro které je v nz Pecerady v GVD zapracováno zastavení. Postrková lokomotiva zůstane přivěšena dokud nebude ukončen posun. Nebude-li se nz Pecerady obsluhovat, provede se pouze odvěš</w:t>
            </w:r>
            <w:r>
              <w:rPr/>
              <w:t>ení postrkové lokomotivy.</w:t>
            </w:r>
          </w:p>
          <w:p>
            <w:pPr>
              <w:pStyle w:val="Normal"/>
              <w:spacing w:before="120" w:after="0"/>
              <w:ind w:right="169" w:firstLine="397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V ŽST Týnec nad Sázavou musí každý nákladní vlak směru Týnec nad Sáz</w:t>
            </w:r>
            <w:r>
              <w:rPr/>
              <w:t>a</w:t>
            </w:r>
            <w:r>
              <w:rPr>
                <w:rFonts w:eastAsia="Times New Roman CE" w:cs="Times New Roman CE" w:ascii="Times New Roman CE" w:hAnsi="Times New Roman CE"/>
              </w:rPr>
              <w:t>vou -Čerčany, u kterého bylo v této stanici brzdové potrubí, třeba i na přechodnou dobu rozpojeno, provést úplnou zkoušku brzdy.</w:t>
            </w:r>
          </w:p>
          <w:p>
            <w:pPr>
              <w:pStyle w:val="Normal"/>
              <w:spacing w:before="120" w:after="0"/>
              <w:ind w:right="3005" w:firstLine="39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ind w:right="169" w:firstLine="397"/>
              <w:jc w:val="both"/>
              <w:rPr/>
            </w:pPr>
            <w:r>
              <w:rPr/>
              <w:t>Veze-li nákladní vlak zvýšený n</w:t>
            </w:r>
            <w:r>
              <w:rPr>
                <w:rFonts w:eastAsia="Times New Roman CE" w:cs="Times New Roman CE" w:ascii="Times New Roman CE" w:hAnsi="Times New Roman CE"/>
              </w:rPr>
              <w:t>ormativ hmotnosti s nezavěšeným staničním postrkem z Prahy Vršovic os.n. k označníku vjezdového návěstidla KL od Prahy Krče, platí pro tento vlak  zvýšený normativ hmotnosti  dle Tab.4 SJŘ. Jízdní doba v úseku Praha Vršov</w:t>
            </w:r>
            <w:r>
              <w:rPr/>
              <w:t>i</w:t>
            </w:r>
            <w:r>
              <w:rPr>
                <w:rFonts w:eastAsia="Times New Roman CE" w:cs="Times New Roman CE" w:ascii="Times New Roman CE" w:hAnsi="Times New Roman CE"/>
              </w:rPr>
              <w:t>ce os.n. - Praha Krč se prodlužuje</w:t>
            </w:r>
            <w:r>
              <w:rPr/>
              <w:t xml:space="preserve"> o 4 min.</w:t>
            </w:r>
          </w:p>
          <w:p>
            <w:pPr>
              <w:pStyle w:val="Normal"/>
              <w:ind w:right="3005" w:firstLine="397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9:22:00Z</dcterms:created>
  <dc:creator>Krejčová Šárka</dc:creator>
  <dc:description/>
  <dc:language>en-US</dc:language>
  <cp:lastModifiedBy>Krejčová Šárka</cp:lastModifiedBy>
  <dcterms:modified xsi:type="dcterms:W3CDTF">2003-03-07T09:24:00Z</dcterms:modified>
  <cp:revision>3</cp:revision>
  <dc:subject/>
  <dc:title>Trať č.: _</dc:title>
</cp:coreProperties>
</file>