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Česká Lípa hl. n.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Jedlová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ská Lípa hl. n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odní jeřáb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c 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4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brysnice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4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6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adchod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zhlas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udov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alice u Č.Líp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ý Bor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ol. č. 5         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y osvětlení č. 9 až 2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vor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odní jeřáb,2x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odní jeřáb,2x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dlová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7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7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0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7:40:00Z</dcterms:created>
  <dc:creator>Lubomír Hnulík</dc:creator>
  <dc:description/>
  <dc:language>en-US</dc:language>
  <cp:lastModifiedBy>Lubomír Hnulík</cp:lastModifiedBy>
  <dcterms:modified xsi:type="dcterms:W3CDTF">2003-03-27T07:40:00Z</dcterms:modified>
  <cp:revision>1</cp:revision>
  <dc:subject/>
  <dc:title>Trať: 	</dc:title>
</cp:coreProperties>
</file>