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uchelná - Kravaře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Chuchelná - km 11,32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avaře ve Slezsku - km 21,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uchelná - Kravaře ve Slezs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6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02:00Z</dcterms:created>
  <dc:creator>SDC Ostrava</dc:creator>
  <dc:description/>
  <dc:language>en-US</dc:language>
  <cp:lastModifiedBy>Vůjtek Rostislav</cp:lastModifiedBy>
  <cp:lastPrinted>2004-05-28T07:11:00Z</cp:lastPrinted>
  <dcterms:modified xsi:type="dcterms:W3CDTF">2005-06-03T07:0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590775775</vt:r8>
  </property>
  <property fmtid="{D5CDD505-2E9C-101B-9397-08002B2CF9AE}" pid="3" name="_AdHocReviewCycleID">
    <vt:r8>-746584499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, tabulky 3</vt:lpwstr>
  </property>
</Properties>
</file>