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226"/>
        <w:gridCol w:w="1907"/>
        <w:gridCol w:w="1628"/>
        <w:gridCol w:w="708"/>
      </w:tblGrid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P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Trať</w:t>
            </w:r>
          </w:p>
        </w:tc>
        <w:tc>
          <w:tcPr>
            <w:tcW w:w="1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508 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řehled železničních tunelů s délkou nad 350 metrů a jejich zabezpečovací prvk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0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  Jaroměř</w:t>
            </w:r>
          </w:p>
        </w:tc>
        <w:tc>
          <w:tcPr>
            <w:tcW w:w="353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 Liberec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2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93"/>
        <w:gridCol w:w="3544"/>
        <w:gridCol w:w="708"/>
      </w:tblGrid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ázev tunelu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íšensk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2,7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3,1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Mezi dopravnami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á Skála - Líšn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lka tunelu v metrech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kolejí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niková cest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ětrá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větlení únikové cesty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nače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ádiové spojení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ší zabezpečovací prvky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512" w:type="dxa"/>
        <w:jc w:val="left"/>
        <w:tblInd w:w="-1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93"/>
        <w:gridCol w:w="3544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ázev tunel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ychrovský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1,1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1,7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zi dopravnami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ubí u Turnova - Sychro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lka tunelu v metrech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kolejí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niková cest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ětrá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větlení únikové cesty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nače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ádiové spojení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ší zabezpečovací prvky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232"/>
      <w:gridCol w:w="1518"/>
      <w:gridCol w:w="1050"/>
      <w:gridCol w:w="1701"/>
      <w:gridCol w:w="709"/>
    </w:tblGrid>
    <w:tr>
      <w:trPr/>
      <w:tc>
        <w:tcPr>
          <w:tcW w:w="1304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/>
        </w:tcPr>
        <w:p>
          <w:pPr>
            <w:pStyle w:val="Normal"/>
            <w:rPr/>
          </w:pPr>
          <w:r>
            <w:rPr/>
            <w:t>10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21.11.2005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6805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5:22:00Z</dcterms:created>
  <dc:creator>Kabrle Tomáš</dc:creator>
  <dc:description/>
  <dc:language>en-US</dc:language>
  <cp:lastModifiedBy>KabrleT</cp:lastModifiedBy>
  <cp:lastPrinted>2005-10-04T07:22:00Z</cp:lastPrinted>
  <dcterms:modified xsi:type="dcterms:W3CDTF">2005-10-26T09:33:00Z</dcterms:modified>
  <cp:revision>4</cp:revision>
  <dc:subject/>
  <dc:title>Trať:	</dc:title>
</cp:coreProperties>
</file>