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ezamyslice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ezamysl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rkov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ezamysl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rkovice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zamyslice m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rkov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č.1)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2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1T10:42:00Z</dcterms:modified>
  <cp:revision>1</cp:revision>
  <dc:subject/>
  <dc:title>Trať:	</dc:title>
</cp:coreProperties>
</file>