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5"/>
        <w:gridCol w:w="54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n. - km 180,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č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Bohumín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 hl. 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Ostrava  hl. 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212,554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m 212,554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187,700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m 187,700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rava hl.n. - </w:t>
            </w:r>
            <w:r>
              <w:rPr/>
              <w:t>267,2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2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. Svinov</w:t>
            </w:r>
            <w:r>
              <w:rPr/>
              <w:t xml:space="preserve"> - 261,8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4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4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h. Polanka n. O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57,9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zd z k.č.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7,5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7,4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zd na k.č.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7,3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6,5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stebník -</w:t>
            </w:r>
            <w:r>
              <w:rPr/>
              <w:t xml:space="preserve"> 252,5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,5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énka - </w:t>
            </w:r>
            <w:r>
              <w:rPr/>
              <w:t>244,7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8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4,2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om - </w:t>
            </w:r>
            <w:r>
              <w:rPr/>
              <w:t>221,7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4,154=214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89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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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změna trať. rych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změna trať. rych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- 180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5"/>
        <w:gridCol w:w="54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n. - km 180,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latí pro kolej: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. 2   v úseku   začátek trati - km 271,6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. 0   v úseku   km 271,657 - km 268,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. 2   v úseku   km 268,980 - konec trat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  hl. 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Ostrava  hl. 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212,554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m 212,554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187,700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m 187,700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mín -</w:t>
            </w:r>
            <w:r>
              <w:rPr/>
              <w:t xml:space="preserve"> 275,908</w:t>
            </w:r>
            <w:r>
              <w:rPr>
                <w:b/>
              </w:rPr>
              <w:t xml:space="preserve">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2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přech. na  kol.č.0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přech. na kol.č.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přech. na kol.č.2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přech. na kol.č.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rava hl.n. - </w:t>
            </w:r>
            <w:r>
              <w:rPr/>
              <w:t>267,2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3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Svinov -</w:t>
            </w:r>
            <w:r>
              <w:rPr/>
              <w:t xml:space="preserve"> 261,8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3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0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4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h. Polanka n. O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57,9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zd z k.č.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7,5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7,4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zd na k.č.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7,3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4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6,5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5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stebník -</w:t>
            </w:r>
            <w:r>
              <w:rPr/>
              <w:t xml:space="preserve"> 252,5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1,5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énka - </w:t>
            </w:r>
            <w:r>
              <w:rPr/>
              <w:t>244,7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7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 O. - </w:t>
            </w:r>
            <w:r>
              <w:rPr/>
              <w:t>232,7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13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2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7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om - </w:t>
            </w:r>
            <w:r>
              <w:rPr/>
              <w:t>221,7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54=214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ranice n. M. - </w:t>
            </w:r>
            <w:r>
              <w:rPr/>
              <w:t>211,8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hotuše -</w:t>
            </w:r>
            <w:r>
              <w:rPr/>
              <w:t xml:space="preserve"> 207,123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32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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pník n. Beč. -</w:t>
            </w:r>
            <w:r>
              <w:rPr/>
              <w:t xml:space="preserve"> 198,6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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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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změna trať. rych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enice -</w:t>
            </w:r>
            <w:r>
              <w:rPr/>
              <w:t xml:space="preserve"> 191,3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změna trať. rychl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řerov - </w:t>
            </w:r>
            <w:r>
              <w:rPr/>
              <w:t>180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8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edn. odj.n. - km 180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6806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latí pro kolej: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č. 2   v úseku   km 271,657 - km 268,9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6806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 hl. n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Ostrava  hl. 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212,554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m 212,554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187,700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m 187,700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z kol.č. 604-61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od náv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604-L614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humín Vrbice St.13 - - </w:t>
            </w:r>
            <w:r>
              <w:rPr/>
              <w:t>272,1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na kol. č.604-61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od náv. 2S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na kolej č.102b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d náv. 2L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,4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hl.n. St.1 OH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269,37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dol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7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(z koleje č.102b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d náv. S102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36:00Z</dcterms:created>
  <dc:creator>SDC Ostrava</dc:creator>
  <dc:description/>
  <dc:language>en-US</dc:language>
  <cp:lastModifiedBy>KabrleT</cp:lastModifiedBy>
  <cp:lastPrinted>2005-11-04T08:30:00Z</cp:lastPrinted>
  <dcterms:modified xsi:type="dcterms:W3CDTF">2005-11-22T13:36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00865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Bohumín k 10.12.2005</vt:lpwstr>
  </property>
  <property fmtid="{D5CDD505-2E9C-101B-9397-08002B2CF9AE}" pid="6" name="_PreviousAdHocReviewCycleID">
    <vt:r8>183135840</vt:r8>
  </property>
  <property fmtid="{D5CDD505-2E9C-101B-9397-08002B2CF9AE}" pid="7" name="_ReviewingToolsShownOnce">
    <vt:lpwstr/>
  </property>
</Properties>
</file>