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0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Milotice nad Opavou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bno pod Pradědem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ilotice nad Opavou - km 0,000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rbno pod Pradědem - km 20,641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Široká Niva zn.  - kol.č.1-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sová vzdálen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arlovice zn.     - kol.č.1-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sová vzdálen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rbno p.Pr.       - kol.č.1-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sová vzdálen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>- kol.č.1-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sová vzdálen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>- kol.č.2-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sová vzdálen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310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8:04:00Z</dcterms:created>
  <dc:creator>OPŘ Ostrava</dc:creator>
  <dc:description/>
  <dc:language>en-US</dc:language>
  <cp:lastModifiedBy>OPŘ Ostrava</cp:lastModifiedBy>
  <dcterms:modified xsi:type="dcterms:W3CDTF">1999-04-28T05:31:00Z</dcterms:modified>
  <cp:revision>2</cp:revision>
  <dc:subject/>
  <dc:title>Trať:	</dc:title>
</cp:coreProperties>
</file>