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6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Summerau OBB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</w:t>
            </w: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ice Ő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ummera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ice ŐB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6,6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4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8,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8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hranice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.Dvoř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Om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ap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ele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ol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1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m.U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Č.Bu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Vče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= 70 opak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8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9:00Z</dcterms:created>
  <dc:creator>Štufka František</dc:creator>
  <dc:description/>
  <dc:language>en-US</dc:language>
  <cp:lastModifiedBy>Král Pavel, ing</cp:lastModifiedBy>
  <dcterms:modified xsi:type="dcterms:W3CDTF">2003-03-28T08:39:00Z</dcterms:modified>
  <cp:revision>2</cp:revision>
  <dc:subject/>
  <dc:title>TTP</dc:title>
</cp:coreProperties>
</file>