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00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Benešov u Prahy</w:t>
            </w:r>
          </w:p>
        </w:tc>
        <w:tc>
          <w:tcPr>
            <w:tcW w:w="37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953"/>
        <w:gridCol w:w="32"/>
        <w:gridCol w:w="2803"/>
        <w:gridCol w:w="32"/>
        <w:gridCol w:w="2284"/>
        <w:gridCol w:w="429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56" w:hanging="256"/>
              <w:rPr/>
            </w:pPr>
            <w:r>
              <w:rPr/>
              <w:t>NS</w:t>
            </w:r>
          </w:p>
          <w:p>
            <w:pPr>
              <w:pStyle w:val="Normal"/>
              <w:ind w:left="256" w:hanging="256"/>
              <w:rPr/>
            </w:pPr>
            <w:r>
              <w:rPr/>
              <w:t>ÚD</w:t>
            </w:r>
          </w:p>
          <w:p>
            <w:pPr>
              <w:pStyle w:val="Normal"/>
              <w:ind w:left="256" w:hanging="256"/>
              <w:rPr/>
            </w:pPr>
            <w:r>
              <w:rPr/>
              <w:t>ZSVTD 5,2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133,65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1   133,830</w:t>
            </w:r>
          </w:p>
          <w:p>
            <w:pPr>
              <w:pStyle w:val="Normal"/>
              <w:rPr/>
            </w:pPr>
            <w:r>
              <w:rPr/>
              <w:t xml:space="preserve">Benešov u Prahy, 1,2,kol., 133,945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335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5,0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kol., 134,755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 1,2  kol. 134,97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nešov - Čerčany 1,2 kol., 135,327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nešov - Čerčany 1,2 kol., 135,647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4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- Čerčany 2 kol., 139,595 Benešov - Čerčany 2kol.   139,749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nčice 158,762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5,24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ránčice - Říčany 1,2 kol., 158,600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ánčice - Říčany 1,2 kol., 158,90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5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ánčice - Říčany 2 kol.,163,853 Strančice - Říčany 2 kol  164,037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5,3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Říčany - Uhříněves 1,2 kol., 167,268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Říčany - Uhříněve 1 kol., 167,750 - 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ař - Vršovice os. 1,2 kol.,177,28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Hostivař - Vršovice os. 1 kol.,</w:t>
            </w:r>
            <w:r>
              <w:rPr/>
              <w:t xml:space="preserve"> 177,39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šňovka 178,05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9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ař - Vršovice os. 1,2 kol., 177,90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ař - Vršovice os. 1,2 kol., 178,09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ař - Vršovice os. 1,2 kol., 181,85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ař - Vršovice os. 1,2 kol., 181,990</w:t>
            </w:r>
          </w:p>
        </w:tc>
        <w:tc>
          <w:tcPr>
            <w:tcW w:w="22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3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1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: 1.</w:t>
          </w:r>
          <w:r>
            <w:rPr/>
            <w:t>8.200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24:00Z</dcterms:created>
  <dc:creator>ČD, DDC, s.o.</dc:creator>
  <dc:description/>
  <dc:language>en-US</dc:language>
  <cp:lastModifiedBy>Kabrlet</cp:lastModifiedBy>
  <cp:lastPrinted>2003-05-13T10:12:00Z</cp:lastPrinted>
  <dcterms:modified xsi:type="dcterms:W3CDTF">2003-07-24T08:24:00Z</dcterms:modified>
  <cp:revision>1</cp:revision>
  <dc:subject/>
  <dc:title>Trať: _</dc:title>
</cp:coreProperties>
</file>