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úch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,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Púch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rní Lideč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4,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Horní Lidč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23,421 (začátek tunelu)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hranice SR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alašské Meziříč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9,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Val.Meziří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otka nad Bečv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Lideč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Meziříč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na Morav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TTP\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0:00Z</dcterms:created>
  <dc:creator>= �D =</dc:creator>
  <dc:description/>
  <dc:language>en-US</dc:language>
  <cp:lastModifiedBy>aa</cp:lastModifiedBy>
  <cp:lastPrinted>2003-02-10T15:32:00Z</cp:lastPrinted>
  <dcterms:modified xsi:type="dcterms:W3CDTF">2003-08-20T10:42:00Z</dcterms:modified>
  <cp:revision>4</cp:revision>
  <dc:subject/>
  <dc:title>TTP	</dc:title>
</cp:coreProperties>
</file>