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 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Olomouc hl.n. - km 101,564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ezamyslice - km 62,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 / 106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kV ss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D D2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R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lomouc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6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7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X60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2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mouc N. Sad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9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hr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ila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0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AHr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3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3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0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žuša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/ X6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1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lat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3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3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3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rbát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1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4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4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ralič</w:t>
            </w:r>
            <w:r>
              <w:rPr>
                <w:sz w:val="16"/>
                <w:szCs w:val="16"/>
              </w:rPr>
              <w:t>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1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0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6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rostějov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5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=0,07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7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75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edihošť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4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8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elč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5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2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iv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1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2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plaz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0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4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zamysl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9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 xml:space="preserve">Změna číslo </w:t>
          </w:r>
          <w:r>
            <w:rPr>
              <w:b/>
              <w:bCs/>
              <w:sz w:val="16"/>
              <w:szCs w:val="16"/>
            </w:rPr>
            <w:t>11</w:t>
          </w: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 xml:space="preserve">, účinnost od </w:t>
          </w:r>
          <w:r>
            <w:rPr>
              <w:b/>
              <w:bCs/>
              <w:sz w:val="16"/>
              <w:szCs w:val="16"/>
            </w:rPr>
            <w:t>10.3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5C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10:00Z</dcterms:created>
  <dc:creator>sdc  olc</dc:creator>
  <dc:description/>
  <dc:language>en-US</dc:language>
  <cp:lastModifiedBy>Kabrle Tomáš</cp:lastModifiedBy>
  <dcterms:modified xsi:type="dcterms:W3CDTF">2005-03-07T09:11:00Z</dcterms:modified>
  <cp:revision>1</cp:revision>
  <dc:subject/>
  <dc:title>Trať:</dc:title>
</cp:coreProperties>
</file>