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7"/>
        <w:gridCol w:w="1"/>
        <w:gridCol w:w="424"/>
        <w:gridCol w:w="142"/>
        <w:gridCol w:w="1"/>
        <w:gridCol w:w="510"/>
        <w:gridCol w:w="169"/>
        <w:gridCol w:w="1"/>
        <w:gridCol w:w="227"/>
        <w:gridCol w:w="169"/>
        <w:gridCol w:w="171"/>
        <w:gridCol w:w="226"/>
        <w:gridCol w:w="1"/>
        <w:gridCol w:w="509"/>
        <w:gridCol w:w="1"/>
        <w:gridCol w:w="623"/>
        <w:gridCol w:w="1"/>
        <w:gridCol w:w="170"/>
        <w:gridCol w:w="510"/>
        <w:gridCol w:w="623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8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Milotice nad Opavou - Vrbno pod Praděd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10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Milotice nad Opavou - km 0,000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Vrbno pod Pradědem . km 20,64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005" w:type="dxa"/>
            <w:gridSpan w:val="12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/ 100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ozní řád pro řízení dráhy a drážní dopravy na RD Vrbno - provozuje OKD Doprava a.s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Y  KM 208 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2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73,26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Heřmínovy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n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bovic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5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n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iroká Niv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5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4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eň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2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lovic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ávka Karlovic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bno pod Pradědem zast.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9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bno pod Praděde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7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4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1, účinnost od  30.8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6:18:00Z</dcterms:created>
  <dc:creator>= ČD =</dc:creator>
  <dc:description/>
  <dc:language>en-US</dc:language>
  <cp:lastModifiedBy>= ČD =</cp:lastModifiedBy>
  <cp:lastPrinted>2003-04-14T09:43:00Z</cp:lastPrinted>
  <dcterms:modified xsi:type="dcterms:W3CDTF">2003-08-06T05:28:00Z</dcterms:modified>
  <cp:revision>7</cp:revision>
  <dc:subject/>
  <dc:title>Tabulka traťových poměrů</dc:title>
</cp:coreProperties>
</file>