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Horní Cerekev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Táb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/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 Pardubice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orní Cereke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= </w:t>
            </w:r>
            <w:r>
              <w:rPr>
                <w:i/>
              </w:rPr>
              <w:t>63,3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5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D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7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říběc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7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3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2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8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1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2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ová Buk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43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93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4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2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3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3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á Voda u Pelhřim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3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9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2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2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2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4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6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7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ajíč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7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5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ynár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1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8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5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7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5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3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0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3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! Pelhřim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9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4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3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4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1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lás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6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9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1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ová Cerek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4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01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9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3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es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2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7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79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8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5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49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5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9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4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a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95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82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53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3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Šimpa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9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2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8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88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9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brata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36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4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1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95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97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6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0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C JIHLAV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- Poř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20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2,9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C Č.  BUDĚJ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0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23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0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ý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0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4,3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3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1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8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04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86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Dobronice u Chýn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88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1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21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- Smysl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7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8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VJ – 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46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7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2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43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4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82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08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28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68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ábor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43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703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8.12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9:01:00Z</dcterms:created>
  <dc:creator>Václav Maršík</dc:creator>
  <dc:description/>
  <dc:language>en-US</dc:language>
  <cp:lastModifiedBy>Marsik</cp:lastModifiedBy>
  <cp:lastPrinted>2003-10-17T12:20:00Z</cp:lastPrinted>
  <dcterms:modified xsi:type="dcterms:W3CDTF">2005-11-21T07:52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076379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6 TTP 703-</vt:lpwstr>
  </property>
  <property fmtid="{D5CDD505-2E9C-101B-9397-08002B2CF9AE}" pid="6" name="_PreviousAdHocReviewCycleID">
    <vt:r8>-1606328166</vt:r8>
  </property>
</Properties>
</file>