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507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avlíčkův Brod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ardubice - Rosice nad Labem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avlíčkův Brod  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linsko v Čechách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linsko v Čechách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1,3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rudim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1,8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ardubice-Rosice nad Labem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boř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ďárec u Skutč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1,3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0:58:00Z</dcterms:created>
  <dc:creator>Oppelt</dc:creator>
  <dc:description/>
  <dc:language>en-US</dc:language>
  <cp:lastModifiedBy>Lubomír Hnulík</cp:lastModifiedBy>
  <dcterms:modified xsi:type="dcterms:W3CDTF">2003-02-25T13:35:00Z</dcterms:modified>
  <cp:revision>2</cp:revision>
  <dc:subject/>
  <dc:title>TTP_</dc:title>
</cp:coreProperties>
</file>