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9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423"/>
        <w:gridCol w:w="702"/>
        <w:gridCol w:w="1074"/>
        <w:gridCol w:w="66"/>
        <w:gridCol w:w="702"/>
        <w:gridCol w:w="337"/>
        <w:gridCol w:w="365"/>
        <w:gridCol w:w="1723"/>
        <w:gridCol w:w="581"/>
      </w:tblGrid>
      <w:tr>
        <w:trPr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9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C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Bakov nad Jizerou</w:t>
            </w:r>
            <w:r>
              <w:rPr/>
              <w:t xml:space="preserve"> </w:t>
            </w:r>
          </w:p>
        </w:tc>
        <w:tc>
          <w:tcPr>
            <w:tcW w:w="319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Kopidlno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kov nad Jizerou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82,065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121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SNI*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2" w:space="1" w:color="000000"/>
              </w:pBdr>
              <w:rPr/>
            </w:pPr>
            <w:r>
              <w:rPr/>
              <w:t xml:space="preserve">    </w:t>
            </w:r>
            <w:r>
              <w:rPr/>
              <w:t xml:space="preserve">83,428                     II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ZB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kov n. Jizerou městoz.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u w:val="single"/>
              </w:rPr>
              <w:t>83,47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792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 3ZBI*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.Jizerou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db. Zálučí          84,465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,38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824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b. Zálučí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62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18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7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16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96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02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18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161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04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20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uda  z.               34,61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59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38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38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28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27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3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/</w:t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něžmost  nz.     32,25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,148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97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7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37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20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36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neexistuje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,36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11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7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838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89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97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ítkovice  z.         29,809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483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4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40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1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58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74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9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83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0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81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77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87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34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565            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62         O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44                       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L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C Liberec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128         O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ubce  z        27,08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89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35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6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663            PK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,54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87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3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6,469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81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1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72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66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14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48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54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62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57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,25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38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2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,59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36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2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968 =  33,946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Dol.Bousov</w:t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st. MB, souběh s tratí 542A, *)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,946 =  33,967 MK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96</w:t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96</w:t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běh s tratí 542A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lní Bousov      22,528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365 =  34,550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běh s tratí 54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23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193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92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56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,112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03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66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,27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97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70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991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85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74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itonice  z.          17,643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7,622                    IV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35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,04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499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mousnice  zn.  16,376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13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,064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87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656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322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92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1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bakov  z.         14,127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,91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40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980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39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Rokytňany  z.      11,298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26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9,138                     II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enice  z.             9,11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33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957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ětenice nz.            7,710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396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478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151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11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,34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469                    I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13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báň nz.                 3,986  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762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34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907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100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689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661                     II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edkov  z.             1,646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515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103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77                    IV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Odbočka Kamensko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0,021 = 24,050 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pidlno             25,501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2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97"/>
      <w:gridCol w:w="546"/>
      <w:gridCol w:w="686"/>
      <w:gridCol w:w="23"/>
      <w:gridCol w:w="1134"/>
      <w:gridCol w:w="361"/>
      <w:gridCol w:w="348"/>
      <w:gridCol w:w="702"/>
      <w:gridCol w:w="7"/>
      <w:gridCol w:w="1701"/>
      <w:gridCol w:w="567"/>
    </w:tblGrid>
    <w:tr>
      <w:trPr>
        <w:cantSplit w:val="true"/>
      </w:trPr>
      <w:tc>
        <w:tcPr>
          <w:tcW w:w="1297" w:type="dxa"/>
          <w:tcBorders/>
        </w:tcPr>
        <w:p>
          <w:pPr>
            <w:pStyle w:val="Normal"/>
            <w:ind w:right="360" w:hanging="0"/>
            <w:rPr/>
          </w:pPr>
          <w:r>
            <w:rPr/>
            <w:t>TTP 542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8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List"/>
            <w:spacing w:before="0" w:after="0"/>
            <w:rPr>
              <w:rFonts w:cs="Times New Roman"/>
            </w:rPr>
          </w:pPr>
          <w:r>
            <w:rPr>
              <w:rFonts w:cs="Times New Roman"/>
            </w:rPr>
            <w:t>Změna č. 17</w:t>
          </w:r>
        </w:p>
        <w:p>
          <w:pPr>
            <w:pStyle w:val="Normal"/>
            <w:rPr/>
          </w:pPr>
          <w:r>
            <w:rPr/>
            <w:t>Účinnost: 5.11.2005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58:00Z</dcterms:created>
  <dc:creator>SDC Liberec</dc:creator>
  <dc:description/>
  <dc:language>en-US</dc:language>
  <cp:lastModifiedBy>Netusil</cp:lastModifiedBy>
  <cp:lastPrinted>2005-08-16T12:37:00Z</cp:lastPrinted>
  <dcterms:modified xsi:type="dcterms:W3CDTF">2005-10-11T12:30:00Z</dcterms:modified>
  <cp:revision>6</cp:revision>
  <dc:subject/>
  <dc:title>Trať: _</dc:title>
</cp:coreProperties>
</file>