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etohr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Orlic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132"/>
        <w:gridCol w:w="70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  89,9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824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824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474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474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08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08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2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080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6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47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12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7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2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403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  83,0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60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396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396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4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2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72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1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3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18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18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4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2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38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7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9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25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033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843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, zast. Bohousová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70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, zast. Bohousová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ad Orlicí   75,0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93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5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050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, žst Potštejn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141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197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St.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  69,7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14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St.I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79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79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7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7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78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78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6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8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39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614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St.I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   64,3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11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St.I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12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.O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12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89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ad Orlicí  61,7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8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8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297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297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6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6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26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26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  57,7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50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50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50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650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750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750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27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42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42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4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4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03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ST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303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49,78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56:00Z</dcterms:created>
  <dc:creator>NEVÍDAL MIROSLAV</dc:creator>
  <dc:description/>
  <dc:language>en-US</dc:language>
  <cp:lastModifiedBy>NEVÍDAL MIROSLAV</cp:lastModifiedBy>
  <dcterms:modified xsi:type="dcterms:W3CDTF">2004-05-05T06:56:00Z</dcterms:modified>
  <cp:revision>1</cp:revision>
  <dc:subject/>
  <dc:title>Trať: 	</dc:title>
</cp:coreProperties>
</file>