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     326 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á Třebová odj. sk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Odbočka Zádulk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 Třebová  od. s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45,338 =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Zádulka      240,4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26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4:07:00Z</dcterms:created>
  <dc:creator>Teplá Šárka, Ing.</dc:creator>
  <dc:description/>
  <dc:language>en-US</dc:language>
  <cp:lastModifiedBy>Teplá Šárka, Ing.</cp:lastModifiedBy>
  <dcterms:modified xsi:type="dcterms:W3CDTF">1999-02-24T14:07:00Z</dcterms:modified>
  <cp:revision>2</cp:revision>
  <dc:subject/>
  <dc:title>Trať: 	</dc:title>
</cp:coreProperties>
</file>