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1D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Žatec zápa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Obrnice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Žatec západ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Žatec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/  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/ 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atec zápa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brn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 xml:space="preserve">Žatec 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Tvršic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atec zápa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brn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Tvršice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Lišany u Žatc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/  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 / 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atec zápa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brn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Lišany u Žatce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Postoloprty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159385</wp:posOffset>
                      </wp:positionV>
                      <wp:extent cx="274320" cy="1771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12.55pt;mso-position-vertical-relative:text;margin-left:331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/ 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/ 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atec zápa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brn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Postoloprty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Počerady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383540</wp:posOffset>
                      </wp:positionV>
                      <wp:extent cx="274320" cy="17710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30.2pt;mso-position-vertical-relative:text;margin-left:331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I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atec zápa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brn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Počerady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brnic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367665</wp:posOffset>
                      </wp:positionV>
                      <wp:extent cx="274320" cy="17710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28.95pt;mso-position-vertical-relative:text;margin-left:331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I-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I-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D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20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40:00Z</dcterms:created>
  <dc:creator>OPŘ Ústí nad Labem</dc:creator>
  <dc:description/>
  <dc:language>en-US</dc:language>
  <cp:lastModifiedBy>OPŘ Ústí nad Labem</cp:lastModifiedBy>
  <cp:lastPrinted>2003-01-15T07:54:00Z</cp:lastPrinted>
  <dcterms:modified xsi:type="dcterms:W3CDTF">2004-11-04T09:44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1290699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31, 534, 535, 536, 545</vt:lpwstr>
  </property>
</Properties>
</file>