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7 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  <w:bCs/>
              </w:rPr>
              <w:t>: st. hranice PKP (Zawidow)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 Lc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1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 .30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0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ol.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OpřL 11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1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3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3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</w:t>
            </w:r>
            <w:r>
              <w:rPr>
                <w:color w:val="000000"/>
              </w:rPr>
              <w:t>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12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2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40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  <w:r>
              <w:rPr>
                <w:color w:val="000000"/>
              </w:rPr>
              <w:t>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strukce vykládacího zaříz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05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Liberec - Stráž nad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61,249 - 162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ouběh s TU 094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Stráž nad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Stráž n. N. - Mníšek u Liber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66,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níšek u Liber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níšek u Liberce - Raspen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73,542 - 173,5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74,457 - 174,4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80,455 - 180,4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spen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Frýdlant v Čechách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Frýdlant v Č. - Višň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87,006 - 187,4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ouběh s tratí č. 097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89,085 - 189,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rubní 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91,083 - 191,09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94,518 - 194,5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Višň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>9</w:t>
          </w:r>
        </w:p>
        <w:p>
          <w:pPr>
            <w:pStyle w:val="Normal"/>
            <w:jc w:val="right"/>
            <w:rPr/>
          </w:pPr>
          <w:r>
            <w:rPr/>
            <w:t>platí od 1. 11. 2002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2:26:00Z</dcterms:created>
  <dc:creator>sdc</dc:creator>
  <dc:description/>
  <dc:language>en-US</dc:language>
  <cp:lastModifiedBy>OPŘ Praha</cp:lastModifiedBy>
  <cp:lastPrinted>2002-10-08T12:00:00Z</cp:lastPrinted>
  <dcterms:modified xsi:type="dcterms:W3CDTF">2002-10-08T10:01:00Z</dcterms:modified>
  <cp:revision>19</cp:revision>
  <dc:subject/>
  <dc:title>Trať: 	</dc:title>
</cp:coreProperties>
</file>