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58"/>
        <w:gridCol w:w="577"/>
        <w:gridCol w:w="300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rutnov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nec trati: 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nov hl.n. -   Chlumec n. Cidlinou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stanovení místního významu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řazeno od začátku trati ke konc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rutn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rPr/>
            </w:pPr>
            <w:r>
              <w:rPr/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ávěst </w:t>
            </w:r>
            <w:r>
              <w:rPr>
                <w:b/>
              </w:rPr>
              <w:t>Souhlas k posunu</w:t>
            </w:r>
            <w:r>
              <w:rPr/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I při posunu přes  pilníkovsko-svobodské zhlav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Pilník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doprovodu vlak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nákladních vlaků oznámí vedoucí obsluhy vlaku, že vlak dojel celý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Martinice v K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jištění odstavených vozidel:</w:t>
            </w:r>
          </w:p>
          <w:p>
            <w:pPr>
              <w:pStyle w:val="Normal"/>
              <w:widowControl w:val="false"/>
              <w:rPr/>
            </w:pPr>
            <w:r>
              <w:rPr/>
              <w:t>Na všech kolejích ŽST musí být odstavená vozidla zajištěna proti ujetí navíc podložením z obou stran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ázně Běloh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rPr/>
            </w:pPr>
            <w:r>
              <w:rPr/>
              <w:t>U nákladních vlaků s obsluhou vlaku jedoucích od Ostroměře ohlásí člen obsluhy vlaku výpravčímu, že vlak dojel celý osobně nebo ruční speciální návěstí „Vlak vjel celý“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 a 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A_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52:00Z</dcterms:created>
  <dc:creator>Pavel Vanický</dc:creator>
  <dc:description/>
  <dc:language>en-US</dc:language>
  <cp:lastModifiedBy>Netusil</cp:lastModifiedBy>
  <cp:lastPrinted>2003-06-04T05:39:00Z</cp:lastPrinted>
  <dcterms:modified xsi:type="dcterms:W3CDTF">2005-11-14T10:42:00Z</dcterms:modified>
  <cp:revision>14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7607477</vt:r8>
  </property>
  <property fmtid="{D5CDD505-2E9C-101B-9397-08002B2CF9AE}" pid="3" name="_AuthorEmail">
    <vt:lpwstr>Vanicky@opr.pce.cd.cz</vt:lpwstr>
  </property>
  <property fmtid="{D5CDD505-2E9C-101B-9397-08002B2CF9AE}" pid="4" name="_AuthorEmailDisplayName">
    <vt:lpwstr>Vanický Pavel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