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pová Lázně 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0,000 = </w:t>
            </w:r>
            <w:r>
              <w:rPr>
                <w:i/>
                <w:iCs/>
              </w:rPr>
              <w:t>31,08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1 přechod pro pěší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41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734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010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80 státní silnice 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jeskyn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2,78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248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864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983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239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48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38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65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08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85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9,351 státní silnice 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pen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penná - </w:t>
            </w:r>
            <w:r>
              <w:rPr/>
              <w:t>9,85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415 přechod pro pěší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587 státní silnice 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pen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28" w:right="-56" w:firstLine="28"/>
              <w:rPr/>
            </w:pPr>
            <w:r>
              <w:rPr/>
              <w:t>*) odjezdové 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78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85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02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26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44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22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30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108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ulov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Žulová</w:t>
            </w:r>
            <w:r>
              <w:rPr/>
              <w:t xml:space="preserve"> - 13,24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44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73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4,08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omíkovice z. -</w:t>
            </w:r>
            <w:r>
              <w:rPr/>
              <w:t xml:space="preserve"> 15,01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,03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6,91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09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bylá nad V. z.- </w:t>
            </w:r>
            <w:r>
              <w:rPr/>
              <w:t>17,24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357 s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18,02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11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81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19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970 s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Kra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elká Kraš</w:t>
            </w:r>
            <w:r>
              <w:rPr/>
              <w:t xml:space="preserve"> - 20,12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,57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044 polní cesta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50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84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2,41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2,74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3,01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3,468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rní Heřmanice</w:t>
            </w:r>
            <w:r>
              <w:rPr/>
              <w:t xml:space="preserve"> z.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3,55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34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603 s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ernartice u Jav</w:t>
            </w:r>
            <w:r>
              <w:rPr/>
              <w:t xml:space="preserve">. </w:t>
            </w:r>
            <w:r>
              <w:rPr>
                <w:b/>
                <w:bCs/>
              </w:rPr>
              <w:t>nz.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-</w:t>
            </w:r>
            <w:r>
              <w:rPr/>
              <w:t xml:space="preserve"> 0,000 = 25,71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29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68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67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28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73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87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avorník ve Sl</w:t>
            </w:r>
            <w:r>
              <w:rPr/>
              <w:t>. - 5,19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9:00Z</dcterms:created>
  <dc:creator>= ČD =</dc:creator>
  <dc:description/>
  <dc:language>en-US</dc:language>
  <cp:lastModifiedBy>= ČD =</cp:lastModifiedBy>
  <cp:lastPrinted>2003-02-13T13:58:00Z</cp:lastPrinted>
  <dcterms:modified xsi:type="dcterms:W3CDTF">2004-10-07T08:29:00Z</dcterms:modified>
  <cp:revision>2</cp:revision>
  <dc:subject/>
  <dc:title>Tabulka traťových poměrů</dc:title>
</cp:coreProperties>
</file>