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Trať: 511 B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Hněvčeves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Smiřice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ísta na trati a ve stanicích, kde není dodržen volný postraní prostor  průjezdného průřezu, umístění výstražných kolíků s časově vymezenou platností (náv. 88b)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5"/>
        <w:gridCol w:w="2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miřice kol.č. 3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idlo L3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miřice kol.č. 5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idlo L5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827"/>
      <w:gridCol w:w="1213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0" w:hanging="0"/>
            <w:rPr/>
          </w:pPr>
          <w:r>
            <w:rPr/>
            <w:t>Dodatek : 511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ind w:right="0" w:hanging="0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9T10:55:00Z</dcterms:created>
  <dc:creator>Informatika</dc:creator>
  <dc:description/>
  <dc:language>en-US</dc:language>
  <cp:lastModifiedBy>Informatika</cp:lastModifiedBy>
  <dcterms:modified xsi:type="dcterms:W3CDTF">1999-03-11T07:17:00Z</dcterms:modified>
  <cp:revision>3</cp:revision>
  <dc:subject/>
  <dc:title>Trať:	</dc:title>
</cp:coreProperties>
</file>