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tbl>
      <w:tblPr>
        <w:tblW w:w="724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4"/>
        <w:gridCol w:w="283"/>
        <w:gridCol w:w="851"/>
        <w:gridCol w:w="78"/>
        <w:gridCol w:w="259"/>
        <w:gridCol w:w="17"/>
        <w:gridCol w:w="126"/>
        <w:gridCol w:w="87"/>
        <w:gridCol w:w="142"/>
        <w:gridCol w:w="567"/>
        <w:gridCol w:w="141"/>
        <w:gridCol w:w="284"/>
        <w:gridCol w:w="103"/>
        <w:gridCol w:w="39"/>
        <w:gridCol w:w="1842"/>
        <w:gridCol w:w="302"/>
      </w:tblGrid>
      <w:tr>
        <w:trPr/>
        <w:tc>
          <w:tcPr>
            <w:tcW w:w="3598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40B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  </w:t>
            </w:r>
            <w:r>
              <w:rPr>
                <w:b/>
                <w:bCs/>
              </w:rPr>
              <w:t>Česká Lípa hl.n.</w:t>
            </w:r>
          </w:p>
        </w:tc>
        <w:tc>
          <w:tcPr>
            <w:tcW w:w="311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:   </w:t>
            </w:r>
            <w:r>
              <w:rPr>
                <w:b/>
                <w:bCs/>
              </w:rPr>
              <w:t>Jedlová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atí pro traťové koleje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11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00 m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18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pravostranný/levostran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35 mm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20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izování a provozování drážní dopravy podle: ČD D2 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>
                <w:b/>
                <w:bCs/>
              </w:rPr>
              <w:t>Česká Lípa hl.n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44,867</w:t>
            </w:r>
            <w:r>
              <w:rPr>
                <w:i/>
                <w:iCs/>
              </w:rPr>
              <w:t>=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i/>
                <w:iCs/>
              </w:rPr>
              <w:t>84,960=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i/>
                <w:iCs/>
              </w:rPr>
              <w:t>20,436=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i/>
                <w:iCs/>
              </w:rPr>
              <w:t>44,867=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VJ-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,8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,901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PřLk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6,1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6,32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6,49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Př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6,516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6,67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KR-Lk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6,80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6,984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Česká Lípa - Střelnice z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7,0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KR-Sk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7,28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PřSk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7,99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9,81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,18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1,37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Př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,05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,141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VJ-L (Op1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,75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3,32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>
                <w:b/>
                <w:bCs/>
              </w:rPr>
              <w:t>Skalice u České Lípy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53,384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4,5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3,56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4,04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VJ-S (Op1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4,05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4,73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Př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4,78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 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5,154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Př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5,81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5,82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VJ-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6,55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6,71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>
                <w:b/>
                <w:bCs/>
              </w:rPr>
              <w:t>Nový Bor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57,08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11,1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5,38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7,69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VJ-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8,02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Př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8,72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Př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,04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VJ-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1,746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>
                <w:b/>
                <w:bCs/>
              </w:rPr>
              <w:t>Svor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62,19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14,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VJ-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,941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Př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3,76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Jedlová z.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8,62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9,421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9,6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0,16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>
                <w:b/>
                <w:bCs/>
              </w:rPr>
              <w:t>Jedlová.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70,80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4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14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/>
          </w:pPr>
          <w:r>
            <w:rPr/>
            <w:t>TTP 540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Style w:val="PageNumber"/>
              <w:sz w:val="16"/>
              <w:szCs w:val="16"/>
            </w:rPr>
          </w:pPr>
          <w:r>
            <w:rPr/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  <w:szCs w:val="16"/>
            </w:rPr>
            <w:t>Změna č. 8</w:t>
          </w:r>
        </w:p>
        <w:p>
          <w:pPr>
            <w:pStyle w:val="Normal"/>
            <w:widowControl/>
            <w:rPr/>
          </w:pPr>
          <w:r>
            <w:rPr/>
            <w:t>Účinnost od  15.7.2005</w:t>
          </w:r>
        </w:p>
      </w:tc>
      <w:tc>
        <w:tcPr>
          <w:tcW w:w="14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8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0:53:00Z</dcterms:created>
  <dc:creator>landovsky</dc:creator>
  <dc:description/>
  <dc:language>en-US</dc:language>
  <cp:lastModifiedBy>Netusil</cp:lastModifiedBy>
  <cp:lastPrinted>2005-06-09T11:34:00Z</cp:lastPrinted>
  <dcterms:modified xsi:type="dcterms:W3CDTF">2005-06-10T07:49:00Z</dcterms:modified>
  <cp:revision>14</cp:revision>
  <dc:subject/>
  <dc:title>TTP_</dc:title>
</cp:coreProperties>
</file>