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"/>
        <w:gridCol w:w="9"/>
        <w:gridCol w:w="836"/>
        <w:gridCol w:w="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48A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Železný Brod 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Tanvald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Železný Brod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Spálov z.               2,23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2,256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0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06</w:t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4,477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1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40</w:t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Jesenný nz              5,25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Navarov z.             8,4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12,221   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Ham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lavy z.               12,2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12,927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7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088</w:t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13,091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3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379</w:t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Velké Hamry       13,4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13,783                 III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Ham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14,403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0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12</w:t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Tanvald               17,219 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Změna č.3  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0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8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91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30:00Z</dcterms:created>
  <dc:creator>SDC Liberec</dc:creator>
  <dc:description/>
  <dc:language>en-US</dc:language>
  <cp:lastModifiedBy>NEVÍDAL MIROSLAV</cp:lastModifiedBy>
  <cp:lastPrinted>2003-09-26T08:56:00Z</cp:lastPrinted>
  <dcterms:modified xsi:type="dcterms:W3CDTF">2003-09-29T05:45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18638365</vt:r8>
  </property>
</Properties>
</file>