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humín - Přer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Bohumín - km 275,908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Přerov levé předn.odj.n. - km 180,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ohumína do Ostravy hl.n.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humín - Přer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Bohumín - km 275,908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Přerov levé předn.odj.n. - km 180,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stravy hl.n. do Ostravy Svin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humín - Přer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Bohumín - km 275,908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Přerov levé předn.odj.n. - km 180,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stravy Svinova do Výhybny Polanka nad Odro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humín - Přer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Bohumín - km 275,908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Přerov levé předn.odj.n. - km 180,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ýhybny Polanka nad Odrou do Jistebník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humín - Přer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Bohumín - km 275,908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Přerov levé předn.odj.n. - km 180,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Jistebníku do Studénky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-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humín - Přer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Bohumín - km 275,908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Přerov levé předn.odj.n. - km 180,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tudénky do Suchdolu nad Odro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humín - Přer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Bohumín - km 275,908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Přerov levé předn.odj.n. - km 180,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uchdolu nad Odrou do Polom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humín - Přer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Bohumín - km 275,908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Přerov levé předn.odj.n. - km 180,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olomu do Hranic na Moravě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II-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humín - Přer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Bohumín - km 275,908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Přerov levé předn.odj.n. - km 180,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ranic na Moravě do Drahotuš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-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humín - Přer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Bohumín - km 275,908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Přerov levé předn.odj.n. - km 180,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Drahotuš do Lipníku nad Bečvo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-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humín - Přer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Bohumín - km 275,908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Přerov levé předn.odj.n. - km 180,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Lipníku nad Bečvou do Prosen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humín - Přer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Bohumín - km 275,908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Přerov levé předn.odj.n. - km 180,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rosenic do Přer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6, účinnost od 25.6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8:51:00Z</dcterms:created>
  <dc:creator>= ČD =</dc:creator>
  <dc:description/>
  <dc:language>en-US</dc:language>
  <cp:lastModifiedBy>NEVÍDAL MIROSLAV</cp:lastModifiedBy>
  <cp:lastPrinted>2003-02-10T15:32:00Z</cp:lastPrinted>
  <dcterms:modified xsi:type="dcterms:W3CDTF">2004-06-11T09:50:00Z</dcterms:modified>
  <cp:revision>5</cp:revision>
  <dc:subject/>
  <dc:title>TTP	</dc:title>
</cp:coreProperties>
</file>