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9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Hluboká nad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Vltavo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214,3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4,18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4,58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íče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248,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8,40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8,81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m 248,900 - 249,500   </w:t>
            </w:r>
          </w:p>
          <w:p>
            <w:pPr>
              <w:pStyle w:val="Heading1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otivín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ouběh s vlečkou, malá os. vzdál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Katovice  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 281,936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řelské Hoš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1,73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2,13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Horažďovice předměstí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ačejov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pomuk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kolej č. 2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Ždírec u Plzně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kolej č. 1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Blovice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lej č. 3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lovice - Nezvě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6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8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řez  - nepřehledné míst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lovice - Nezvě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9,5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0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řez - nepřehledné míst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Nezvěstice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tožár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arý Plzenec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lej č. 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tevní sloup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arý Plzenec - Plzeň - Koter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u od km 342,000 - 342,6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1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343,000 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ře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- Koter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 návěstidlo Se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7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6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větlovací stožár č. 6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226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225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224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8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6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6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8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6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 návěstidlo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odní pu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návěst. Lc 19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66, 26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74, 2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. návěst. Se 17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1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2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asličí náv. Se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asličí náv.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8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8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č. 244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   ( 2x 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17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n.  -  lobezské kolej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č.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č. 19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” Posun zakázán”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4,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osvětlení č. 38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osvětlení č. 38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4,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0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6,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” Posun zakázán ”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” Posun zakázán ”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4,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č. 426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6,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ám el. skřín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kříň el.rozvod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ek ozn. kol. č.. 38, 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n. - ” Bouračky”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4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4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5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6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o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7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 č. 24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6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3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8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č. 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PLZEŇ hl. n.   - kolej č. 92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Budějovická  spojka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stožár TV č. 237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n.  -  kolej č.91</w:t>
            </w:r>
          </w:p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malá spojk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 návěstidlo Se 13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(lich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ychlostník  ” 20 ”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važí výh. č. 2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kříň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větlovací stožár č. 2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rozvo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strukce stavby přemost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l. plech.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žár TV č. 9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 č. 2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y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2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1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osvětlení 2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čkávací náv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1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78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8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ampa + schod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čkávací 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asličí náv.  Lc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ýh.č. 2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. těleso VK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pomoc. st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. telefo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osvětlení 2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loup TV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(sud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S 27-8/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návěstidlo Sc 4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Lc 2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ychlostník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ychlostník 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návěstidlo 27-8/6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adlí st.XX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věstidlo L 6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návěstidlo S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návěstidlo S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lej č. 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aps/>
                <w:sz w:val="16"/>
                <w:szCs w:val="16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p.návěstidlo S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TTP 709BTabulka</w:t>
    </w:r>
    <w:r>
      <w:rPr>
        <w:rFonts w:eastAsia="Times New Roman CE" w:cs="Times New Roman CE" w:ascii="Times New Roman CE" w:hAnsi="Times New Roman CE"/>
        <w:b/>
        <w:bCs/>
        <w:sz w:val="16"/>
        <w:szCs w:val="16"/>
      </w:rPr>
      <w:t>5</w:t>
    </w:r>
    <w:r>
      <w:rPr>
        <w:rFonts w:eastAsia="Times New Roman CE" w:cs="Times New Roman CE" w:ascii="Times New Roman CE" w:hAnsi="Times New Roman CE"/>
        <w:sz w:val="16"/>
        <w:szCs w:val="16"/>
      </w:rPr>
      <w:t xml:space="preserve"> Účinnost od 30.06.2003Strana </w:t>
    </w:r>
    <w:r>
      <w:rPr>
        <w:rStyle w:val="PageNumber"/>
        <w:rFonts w:eastAsia="Times New Roman CE" w:cs="Times New Roman CE" w:ascii="Times New Roman CE" w:hAnsi="Times New Roman CE"/>
        <w:sz w:val="16"/>
        <w:szCs w:val="16"/>
      </w:rPr>
      <w:fldChar w:fldCharType="begin"/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t>4</w:t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fldChar w:fldCharType="end"/>
    </w:r>
  </w:p>
  <w:p>
    <w:pPr>
      <w:pStyle w:val="Normal"/>
      <w:rPr/>
    </w:pPr>
    <w:r>
      <w:rPr>
        <w:rStyle w:val="PageNumber"/>
        <w:rFonts w:eastAsia="Times New Roman CE" w:cs="Times New Roman CE" w:ascii="Times New Roman CE" w:hAnsi="Times New Roman CE"/>
        <w:b/>
        <w:bCs/>
        <w:sz w:val="16"/>
        <w:szCs w:val="16"/>
      </w:rPr>
      <w:t>Změna č.1</w:t>
    </w:r>
    <w:r>
      <w:rPr>
        <w:rFonts w:eastAsia="Times New Roman CE" w:cs="Times New Roman CE" w:ascii="Times New Roman CE" w:hAnsi="Times New Roman CE"/>
        <w:sz w:val="16"/>
        <w:szCs w:val="16"/>
      </w:rPr>
      <w:t>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9:29:00Z</dcterms:created>
  <dc:creator>Štufka František</dc:creator>
  <dc:description/>
  <dc:language>en-US</dc:language>
  <cp:lastModifiedBy>Lubomír Hnulík</cp:lastModifiedBy>
  <cp:lastPrinted>2003-05-09T12:37:00Z</cp:lastPrinted>
  <dcterms:modified xsi:type="dcterms:W3CDTF">2003-06-18T08:53:00Z</dcterms:modified>
  <cp:revision>8</cp:revision>
  <dc:subject/>
  <dc:title>TTP</dc:title>
</cp:coreProperties>
</file>