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ný Kříž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Údolí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Černý Kří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Stožec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VII-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rný Kříž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ové Údolí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tož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Nové Údolí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7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Gr00000pha60246\TABULKY\Nov� TTP\�ablony\TaBu4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26:00Z</dcterms:created>
  <dc:creator>M�rovec Vl</dc:creator>
  <dc:description/>
  <dc:language>en-US</dc:language>
  <cp:lastModifiedBy>aa</cp:lastModifiedBy>
  <dcterms:modified xsi:type="dcterms:W3CDTF">2003-03-10T10:20:00Z</dcterms:modified>
  <cp:revision>3</cp:revision>
  <dc:subject/>
  <dc:title>�TP 	</dc:title>
</cp:coreProperties>
</file>