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E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Kladno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ralupy nad Vltavou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Kladno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Kladno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ladno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040 = 0,0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5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3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ladno Ostrovec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652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268,28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89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82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= 2,83,268 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7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</w:t>
            </w:r>
            <w:r>
              <w:rPr/>
              <w:t xml:space="preserve">    </w:t>
            </w:r>
            <w:r>
              <w:rPr/>
              <w:t>R = 280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v bez z“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72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ladno Dubí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4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v bez z“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1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74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94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6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65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46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randýsek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911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1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19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09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7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ákolany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,017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3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tvovice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793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33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ralupy n.Vlt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,09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8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19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2T11:19:00Z</dcterms:modified>
  <cp:revision>1</cp:revision>
  <dc:subject/>
  <dc:title>Trať:	</dc:title>
</cp:coreProperties>
</file>