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 B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dní Třebaň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Lochovice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adní Třebáň - Locho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i jednou nejsou pře-chodná hnací vozidla řady:</w:t>
            </w:r>
          </w:p>
          <w:p>
            <w:pPr>
              <w:pStyle w:val="Normal"/>
              <w:rPr/>
            </w:pPr>
            <w:r>
              <w:rPr/>
              <w:t>110, 111, 112, 121, 122, 123, 124, 130, 131, 140, 141, 209, 210, 230, 240, 242, 350, 460, 470, 718, 721, 730, 731, 740, 743, 749, 750, 751, 752, 753, 754, 759, 850, 85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3:12:00Z</dcterms:created>
  <dc:creator>Krejčová Šárka</dc:creator>
  <dc:description/>
  <dc:language>en-US</dc:language>
  <cp:lastModifiedBy>Krejčová Šárka</cp:lastModifiedBy>
  <dcterms:modified xsi:type="dcterms:W3CDTF">2003-03-07T13:12:00Z</dcterms:modified>
  <cp:revision>2</cp:revision>
  <dc:subject/>
  <dc:title>Trať č.: _</dc:title>
</cp:coreProperties>
</file>