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šov  -  Rýmařov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alšov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Rýmařov - km 14,3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š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ýmařov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š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ýmařov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.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 kol.č.2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alšov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řidličná - </w:t>
            </w:r>
            <w:r>
              <w:rPr/>
              <w:t>4,83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Rýmařov - </w:t>
            </w:r>
            <w:r>
              <w:rPr>
                <w:color w:val="000000"/>
              </w:rPr>
              <w:t>14,0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  kol.č.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ec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m 14,3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3, účinnost od 31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10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37:00Z</dcterms:created>
  <dc:creator>Bartoň Václav, Ing.</dc:creator>
  <dc:description/>
  <dc:language>en-US</dc:language>
  <cp:lastModifiedBy>= ČD =</cp:lastModifiedBy>
  <cp:lastPrinted>2003-09-02T13:11:00Z</cp:lastPrinted>
  <dcterms:modified xsi:type="dcterms:W3CDTF">2003-12-10T07:40:00Z</dcterms:modified>
  <cp:revision>3</cp:revision>
  <dc:subject/>
  <dc:title>Tabulka traťových poměrů</dc:title>
</cp:coreProperties>
</file>