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8E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Kladno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Kralupy nad Vltavou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46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9"/>
        <w:gridCol w:w="1128"/>
        <w:gridCol w:w="676"/>
        <w:gridCol w:w="676"/>
        <w:gridCol w:w="1928"/>
        <w:gridCol w:w="828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adno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ČP/VČP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20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20</w:t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119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 žst. Kladno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685     I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 žst. Kladno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166     I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 žst. Kladno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ČP/ZČP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85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85</w:t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adno Ostrovec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670 přechod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      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308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942</w:t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ČP/VČP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936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936</w:t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039      I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3S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Kladno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Ostrovec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210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Kladno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Ostrovec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713       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Kladno     Dubí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303       I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Kladno Dubí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ČP/ZČP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050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050</w:t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adno Dubí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762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436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987</w:t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984        I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770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308</w:t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221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897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545</w:t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136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812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460</w:t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899      I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1Z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Brandýse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andýsek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912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588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236</w:t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028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704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352</w:t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749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425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073</w:t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745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421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069</w:t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122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798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446</w:t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469       I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1Z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V 180 Zákolany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570      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1Z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V 180 Zákolany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785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1Z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V 180 Zákolany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kolany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494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170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818</w:t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tvovice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ČP/VČP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000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000</w:t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035        I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Otvovice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369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Otvovice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716        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Kralupy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149        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Kralupy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ČP/ZČP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971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971</w:t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538         I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3Z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Kralupy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lupy nad Vltavou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8E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11:28:00Z</dcterms:created>
  <dc:creator>Lubomír Hnulík</dc:creator>
  <dc:description/>
  <dc:language>en-US</dc:language>
  <cp:lastModifiedBy>Lubomír Hnulík</cp:lastModifiedBy>
  <dcterms:modified xsi:type="dcterms:W3CDTF">2003-03-22T11:28:00Z</dcterms:modified>
  <cp:revision>1</cp:revision>
  <dc:subject/>
  <dc:title>Trať: 	</dc:title>
</cp:coreProperties>
</file>