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8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Smržovka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Josefův Důl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mržovka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66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141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9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1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51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01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978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29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řetín pod Bukovou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3,109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647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9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98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tonínov  z.        5,4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042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9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0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210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4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461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70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98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>Josefův Důl           6,6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12"/>
      <w:gridCol w:w="1276"/>
      <w:gridCol w:w="127"/>
      <w:gridCol w:w="8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76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1</w:t>
          </w:r>
        </w:p>
        <w:p>
          <w:pPr>
            <w:pStyle w:val="Normal"/>
            <w:jc w:val="right"/>
            <w:rPr/>
          </w:pPr>
          <w:r>
            <w:rPr/>
            <w:t>platí od 1.9.2000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1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25:00Z</dcterms:created>
  <dc:creator>SDC Liberec</dc:creator>
  <dc:description/>
  <dc:language>en-US</dc:language>
  <cp:lastModifiedBy>Pokorná Jiřina</cp:lastModifiedBy>
  <cp:lastPrinted>2000-08-10T10:11:00Z</cp:lastPrinted>
  <dcterms:modified xsi:type="dcterms:W3CDTF">2000-08-10T08:11:00Z</dcterms:modified>
  <cp:revision>4</cp:revision>
  <dc:subject/>
  <dc:title>Trať: 	</dc:title>
</cp:coreProperties>
</file>