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"/>
        <w:gridCol w:w="1134"/>
        <w:gridCol w:w="1134"/>
        <w:gridCol w:w="284"/>
        <w:gridCol w:w="1985"/>
        <w:gridCol w:w="56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18B   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 n. (Odb  Brno - Černovice zhlaví Táborská)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Veselí nad Morav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čátek TV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laž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nec T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rno-Slatina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9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1. úsek. dělení)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9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(1. úsek. dělení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střed NP, most M1)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89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střed NP, most M1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1. úsek. dělení)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8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1. úsek. dělení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81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0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S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Brno - Čern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53=142,2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2,95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1/700 – 143,1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- 143,61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2b/4b – 143,62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db Brno-Čern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2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9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49:00Z</dcterms:created>
  <dc:creator>SDC BRNO</dc:creator>
  <dc:description/>
  <dc:language>en-US</dc:language>
  <cp:lastModifiedBy>Cizmar</cp:lastModifiedBy>
  <cp:lastPrinted>2005-05-25T12:34:00Z</cp:lastPrinted>
  <dcterms:modified xsi:type="dcterms:W3CDTF">2005-06-03T13:49:00Z</dcterms:modified>
  <cp:revision>2</cp:revision>
  <dc:subject/>
  <dc:title>Trat: _</dc:title>
</cp:coreProperties>
</file>