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93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2F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laté Hory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kulovice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Zlaté Hory - km 8,608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ikulovice - km 0,000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 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Zlaté Hory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kulovic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4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Zlaté Hory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kulovic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0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1701"/>
        <w:gridCol w:w="454"/>
        <w:gridCol w:w="454"/>
        <w:gridCol w:w="454"/>
        <w:gridCol w:w="1191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laté Hory - </w:t>
            </w:r>
            <w:r>
              <w:rPr/>
              <w:t>8,60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ndřejovice - </w:t>
            </w:r>
            <w:r>
              <w:rPr/>
              <w:t>4,22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0,10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>Mikulovice</w:t>
            </w:r>
            <w:r>
              <w:rPr/>
              <w:t xml:space="preserve"> - 0,00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7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119"/>
      <w:gridCol w:w="113"/>
      <w:gridCol w:w="341"/>
      <w:gridCol w:w="454"/>
      <w:gridCol w:w="437"/>
      <w:gridCol w:w="17"/>
      <w:gridCol w:w="1501"/>
      <w:gridCol w:w="200"/>
      <w:gridCol w:w="454"/>
      <w:gridCol w:w="454"/>
      <w:gridCol w:w="288"/>
      <w:gridCol w:w="166"/>
      <w:gridCol w:w="1047"/>
      <w:gridCol w:w="14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312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9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5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5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4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5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9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9:20:00Z</dcterms:created>
  <dc:creator>OPŘ Ostrava</dc:creator>
  <dc:description/>
  <dc:language>en-US</dc:language>
  <cp:lastModifiedBy>OPŘ Ostrava</cp:lastModifiedBy>
  <cp:lastPrinted>1998-12-14T09:08:00Z</cp:lastPrinted>
  <dcterms:modified xsi:type="dcterms:W3CDTF">1999-04-28T12:57:00Z</dcterms:modified>
  <cp:revision>2</cp:revision>
  <dc:subject/>
  <dc:title>Trať:	</dc:title>
</cp:coreProperties>
</file>