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04"/>
        <w:gridCol w:w="1107"/>
        <w:gridCol w:w="1106"/>
        <w:gridCol w:w="2199"/>
        <w:gridCol w:w="16"/>
        <w:gridCol w:w="766"/>
      </w:tblGrid>
      <w:tr>
        <w:trPr/>
        <w:tc>
          <w:tcPr>
            <w:tcW w:w="2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43C</w:t>
            </w:r>
          </w:p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63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Místa na trati a ve stanicích, kde není dodržen volný postranní prostor    průjezdného průřezu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Tršnice</w:t>
            </w:r>
          </w:p>
        </w:tc>
        <w:tc>
          <w:tcPr>
            <w:tcW w:w="332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Luby u Chebu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61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tbl>
      <w:tblPr>
        <w:tblW w:w="7562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310"/>
        <w:gridCol w:w="578"/>
        <w:gridCol w:w="868"/>
        <w:gridCol w:w="866"/>
        <w:gridCol w:w="2183"/>
        <w:gridCol w:w="756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Tršnice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tožár rozhlasu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4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vět. návěstidlo      Se16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4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Stožár osvětlení  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8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8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větelné návěstidlo      L8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8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vět. návěstidlo      Se16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10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Stožár osvětlení  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10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vět. návěstidlo      L10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12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Stožár osvětlení  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12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vět. návěstidlo      L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12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tožár rozhlasu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14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vět. návěstidlo      L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14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Stožár osvětlení  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16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Stožár osvětlení  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16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Stožár osvětlení  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16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vět. návěstidlo      L16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ršnice    -    Nový Drahov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kalná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Stožár osvětlení  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 xml:space="preserve">kolej    č. 3 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Budov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3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kalná-Velký Luh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,619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os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,100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tožár tel. ved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elký Luh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3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ový Kostel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uby u Chebu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Stožár osvětlení     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897"/>
      <w:gridCol w:w="516"/>
      <w:gridCol w:w="62"/>
      <w:gridCol w:w="868"/>
      <w:gridCol w:w="812"/>
      <w:gridCol w:w="54"/>
      <w:gridCol w:w="1548"/>
      <w:gridCol w:w="635"/>
      <w:gridCol w:w="756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5</w:t>
          </w:r>
        </w:p>
      </w:tc>
      <w:tc>
        <w:tcPr>
          <w:tcW w:w="139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23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8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8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218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75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0</Words>
  <Characters>1263</Characters>
  <CharactersWithSpaces>1029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4:05:00Z</dcterms:created>
  <dc:creator>Karel Seidl, Ing.</dc:creator>
  <dc:description/>
  <dc:language>en-US</dc:language>
  <cp:lastModifiedBy/>
  <dcterms:modified xsi:type="dcterms:W3CDTF">2003-03-26T10:21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-2066473308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5</vt:lpwstr>
  </property>
  <property fmtid="{D5CDD505-2E9C-101B-9397-08002B2CF9AE}" pid="7" name="_PreviousAdHocReviewCycleID">
    <vt:r8>1863502110</vt:r8>
  </property>
</Properties>
</file>