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47 D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Liberec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Zittau ( DB )</w:t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Libere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 Chrastava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 / 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VI-V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Chrastav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Hrádek n.N.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 / IV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VI-V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Hrádek n.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Zittau ( DB )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 / V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* / VI-VI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* použity brzdicí tabulky DB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5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7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5T12:33:00Z</cp:lastPrinted>
  <dcterms:modified xsi:type="dcterms:W3CDTF">2004-02-25T11:33:00Z</dcterms:modified>
  <cp:revision>8</cp:revision>
  <dc:subject/>
  <dc:title>ŤTP 	</dc:title>
</cp:coreProperties>
</file>