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205,8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ostelce na Hané do Třebčín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XIV-X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XIV-X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=205,8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Třebčína do Drahan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=205,8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Drahanovic do Senice na Hané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=205,8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enice na Hané do Příkaz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=205,8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říkaz do Olomouce Řepčín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=205,8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lomouce Řepčína do Olomouce měst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=205,8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lomouce města do Olomouce Nové Ulice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=205,8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lomouce Nové Ulice do Olomouce hl.n.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10.3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0:48:00Z</dcterms:created>
  <dc:creator>= ČD =</dc:creator>
  <dc:description/>
  <dc:language>en-US</dc:language>
  <cp:lastModifiedBy>= ČD =</cp:lastModifiedBy>
  <cp:lastPrinted>2004-02-17T11:46:00Z</cp:lastPrinted>
  <dcterms:modified xsi:type="dcterms:W3CDTF">2004-02-17T10:48:00Z</dcterms:modified>
  <cp:revision>2</cp:revision>
  <dc:subject/>
  <dc:title>TTP	</dc:title>
</cp:coreProperties>
</file>