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1103"/>
        <w:gridCol w:w="1103"/>
        <w:gridCol w:w="2394"/>
        <w:gridCol w:w="577"/>
        <w:gridCol w:w="17"/>
      </w:tblGrid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3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B</w:t>
            </w:r>
          </w:p>
        </w:tc>
        <w:tc>
          <w:tcPr>
            <w:tcW w:w="5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průjezdného průřezu</w:t>
            </w:r>
          </w:p>
        </w:tc>
        <w:tc>
          <w:tcPr>
            <w:tcW w:w="5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Krásný Jez</w:t>
            </w:r>
          </w:p>
        </w:tc>
        <w:tc>
          <w:tcPr>
            <w:tcW w:w="34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Chodov</w:t>
            </w:r>
          </w:p>
        </w:tc>
        <w:tc>
          <w:tcPr>
            <w:tcW w:w="5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ásný Jez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, terč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L3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ybka 3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L3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, terč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ásný Jez - Horní Slavk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9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6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7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el. ved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6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864-7,01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1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35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djezd, nadchod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Slavk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Slavkov - Loket předměstí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,10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ál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9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1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69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6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,20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,297-13,36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,443-13,50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ket předměstí – Loket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9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9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0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43-14,90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el. ved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ket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 S2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sloupek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 S2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 L2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 L2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ket - Nové Sedlo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,77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02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30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, terč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Sedlo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z trať 533C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Sedlo - Chod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62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ožár trakčního vedení 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97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CL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99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lefonní sloupek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67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20,67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d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559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6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55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</w:t>
          </w:r>
        </w:p>
        <w:p>
          <w:pPr>
            <w:pStyle w:val="Normal"/>
            <w:rPr/>
          </w:pPr>
          <w:r>
            <w:rPr/>
            <w:t>Účinnost od 1.10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0:10:00Z</dcterms:created>
  <dc:creator>Karel Seidl, Ing.</dc:creator>
  <dc:description/>
  <dc:language>en-US</dc:language>
  <cp:lastModifiedBy>SDC Karlovy Vary</cp:lastModifiedBy>
  <cp:lastPrinted>2003-05-29T08:42:00Z</cp:lastPrinted>
  <dcterms:modified xsi:type="dcterms:W3CDTF">2003-09-05T10:10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0328402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-990328402</vt:r8>
  </property>
</Properties>
</file>