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C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Most nové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 Moldava v Kr. horách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992"/>
        <w:gridCol w:w="709"/>
        <w:gridCol w:w="661"/>
        <w:gridCol w:w="1919"/>
        <w:gridCol w:w="82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nové nádraží st. 1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,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pisty  z</w:t>
            </w:r>
            <w:r>
              <w:rPr/>
              <w:t xml:space="preserve">             3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5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5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v km  6,1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41    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.5   Most n.n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8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8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v km  6,1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vínov  město z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0,5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20                III (132,069)=(53,988)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 Louka u L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uka u Litv.</w:t>
            </w:r>
            <w:r>
              <w:rPr/>
              <w:t xml:space="preserve">    132,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om u Mostu  z  </w:t>
            </w:r>
            <w:r>
              <w:rPr/>
              <w:t>133,8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98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98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v km 133,82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825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K Louka  u  L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70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70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přejezd v km 133,82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668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080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490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2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P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6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-OP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686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</w:t>
            </w:r>
          </w:p>
          <w:p>
            <w:pPr>
              <w:pStyle w:val="Normal"/>
              <w:jc w:val="center"/>
              <w:rPr/>
            </w:pPr>
            <w:r>
              <w:rPr/>
              <w:t>1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Osek  měst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,708                           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K-OPC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ek  město  nz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38,0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404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68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997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12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ní  Háj  z</w:t>
            </w:r>
            <w:r>
              <w:rPr/>
              <w:t xml:space="preserve">    140,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326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13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787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ob  nz</w:t>
            </w:r>
            <w:r>
              <w:rPr/>
              <w:t xml:space="preserve">           142,8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ná v Kruš h.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144,6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783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329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255            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387 = 148,891    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K Dubí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ubí   </w:t>
            </w:r>
            <w:r>
              <w:rPr/>
              <w:t xml:space="preserve">               148,6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891 = 148,387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K  Dubí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ulov  Kr.  h.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153,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415                     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kulov - Nové Město  z</w:t>
            </w:r>
            <w:r>
              <w:rPr/>
              <w:t xml:space="preserve">                        155,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338         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100         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dava  v   Kr.  h. 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157,7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 xml:space="preserve">Účinnost </w:t>
          </w:r>
        </w:p>
        <w:p>
          <w:pPr>
            <w:pStyle w:val="Normal"/>
            <w:rPr/>
          </w:pPr>
          <w:r>
            <w:rPr/>
            <w:t>od 28. 3. 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5:40:00Z</dcterms:created>
  <dc:creator>Lubomír Hnulík</dc:creator>
  <dc:description/>
  <dc:language>en-US</dc:language>
  <cp:lastModifiedBy>OPŘ Ústí nad Labem</cp:lastModifiedBy>
  <cp:lastPrinted>2003-12-08T11:57:00Z</cp:lastPrinted>
  <dcterms:modified xsi:type="dcterms:W3CDTF">2005-03-18T06:18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598619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5</vt:lpwstr>
  </property>
</Properties>
</file>