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323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3F</w:t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 : státní hranice ÖBB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 : Břeclav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 : 1,2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brzdná vzdálenost : 1000 m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2n</w:t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m/140n</w:t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levostran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435</w:t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~ 25 kV 50 Hz</w:t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2</w:t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ťový rádiový systém:  TRS T-CZ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státní hra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7,99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ZZ – RPB ÖBB s počítači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Rakousko/ČR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prav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,89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na rel skříni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TRS (62/-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9,8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9,9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na rel. skříni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,51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Př1BL, Př2B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1,18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1,69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1BL, 2B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2,19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řeclav osobní nádraž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3,13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řeclav</w:t>
            </w:r>
            <w:r>
              <w:rPr>
                <w:rFonts w:eastAsia="Times New Roman CE" w:cs="Times New Roman CE" w:ascii="Times New Roman CE" w:hAnsi="Times New Roman CE"/>
              </w:rPr>
              <w:t xml:space="preserve"> ústřední stavědl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3,83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7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9:24:00Z</dcterms:created>
  <dc:creator>SDC Brno</dc:creator>
  <dc:description/>
  <dc:language>en-US</dc:language>
  <cp:lastModifiedBy>SDC Brno</cp:lastModifiedBy>
  <dcterms:modified xsi:type="dcterms:W3CDTF">2003-03-13T09:24:00Z</dcterms:modified>
  <cp:revision>2</cp:revision>
  <dc:subject/>
  <dc:title>TTP_</dc:title>
</cp:coreProperties>
</file>