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</w:t>
            </w:r>
            <w:r>
              <w:rPr/>
              <w:t>541E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918"/>
        <w:gridCol w:w="667"/>
        <w:gridCol w:w="2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Milovic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  <w:r>
              <w:rPr/>
              <w:t>Lysá nad Labem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Mil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,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XI-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VIII-I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9:44:00Z</dcterms:created>
  <dc:creator>Krejčová Šárka</dc:creator>
  <dc:description/>
  <dc:language>en-US</dc:language>
  <cp:lastModifiedBy>Krejčová Šárka</cp:lastModifiedBy>
  <dcterms:modified xsi:type="dcterms:W3CDTF">2003-03-06T12:48:00Z</dcterms:modified>
  <cp:revision>4</cp:revision>
  <dc:subject/>
  <dc:title>ŤTP _</dc:title>
</cp:coreProperties>
</file>