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dca ŽSR - Bohum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 xml:space="preserve"> </w:t>
            </w:r>
            <w:r>
              <w:rPr/>
              <w:t>státní hranice SR - km 286,534</w:t>
            </w:r>
          </w:p>
        </w:tc>
        <w:tc>
          <w:tcPr>
            <w:tcW w:w="340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ohumín - km 275,9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átní hranice – Mosty u Jablunkova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288,466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288,51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5,02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288,557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288,656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288,66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5,15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288,668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263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osty u Jablunkova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289,39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 5,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289,394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289,444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 5,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289,603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Jablunkov - Návsí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 – 299,681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86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 – 299,894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Jablunkov-Návsí </w:t>
            </w:r>
            <w:r>
              <w:rPr>
                <w:b w:val="false"/>
              </w:rPr>
              <w:t>–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Bystřice nad Olší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5,26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304,13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5,27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304,19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Z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střice nad Olší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– 304,441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 5,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304,441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 5,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Třinec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5,43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311,677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5,32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311,677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5,30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a 6 – 311,802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a 6 – 311,87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 5,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311,942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 5,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312,011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 5,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312,442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312,448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312,448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563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 – 312,632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301 </w:t>
            </w:r>
            <w:r>
              <w:rPr>
                <w:b w:val="false"/>
                <w:sz w:val="16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314,18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301 </w:t>
            </w:r>
            <w:r>
              <w:rPr>
                <w:b w:val="false"/>
                <w:sz w:val="16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314,292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Třinec  </w:t>
            </w:r>
            <w:r>
              <w:rPr/>
              <w:t xml:space="preserve">– </w:t>
            </w:r>
            <w:r>
              <w:rPr>
                <w:b/>
              </w:rPr>
              <w:t>Český Těšín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5,05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317,175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5,18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317,175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317,545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 5,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317,545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 5,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Český Těšín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 102 – 317,627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67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 102 – 317,765</w:t>
            </w:r>
          </w:p>
        </w:tc>
        <w:tc>
          <w:tcPr>
            <w:tcW w:w="198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5,42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319,590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319,701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 5,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ouky nad Olší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 – 324,841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935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325,011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325,016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ouky nad Olší – Karviná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5,41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331,133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331,287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 5,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581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586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arviná – Dětmarovice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5,33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338,069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5,37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338,182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338,306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 5,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338,365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 5,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ětmarovice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 – 339,327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 – 339,369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 – 339,548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 – 339,572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959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ohumín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738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728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503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12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03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5,30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– 276,204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175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 xml:space="preserve">                                                                         </w:t>
          </w:r>
          <w:r>
            <w:rPr>
              <w:b/>
            </w:rPr>
            <w:t>Změna číslo 13, účinnost od 10.12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1A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1:13:00Z</dcterms:created>
  <dc:creator>Bartoň Václav, Ing.</dc:creator>
  <dc:description/>
  <dc:language>en-US</dc:language>
  <cp:lastModifiedBy>Vůjtek Rostislav</cp:lastModifiedBy>
  <cp:lastPrinted>2004-08-30T11:53:00Z</cp:lastPrinted>
  <dcterms:modified xsi:type="dcterms:W3CDTF">2005-11-08T11:16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67532303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Změny TTP Bohumín k 1.12.2005</vt:lpwstr>
  </property>
  <property fmtid="{D5CDD505-2E9C-101B-9397-08002B2CF9AE}" pid="6" name="_PreviousAdHocReviewCycleID">
    <vt:r8>2040867887</vt:r8>
  </property>
</Properties>
</file>