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 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</w:rPr>
              <w:t>Domažlice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</w:rPr>
              <w:t>Planá u Mariánských Lázn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traťové koleje: </w:t>
            </w: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žlice - odb.Pasečnice                   700 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Pasečnice - Planá u M.L.              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žlice-Bor 180m/36 nápra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-Planá u M.L. 255m/50 nápr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 žst.Planá u M.L.  ~ 25 kV 50 H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ČD D2 ,D46: Tachov-Planá u M.L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                              </w:t>
            </w:r>
            <w:r>
              <w:rPr>
                <w:sz w:val="18"/>
              </w:rPr>
              <w:t>ČD</w:t>
            </w:r>
            <w:r>
              <w:rPr/>
              <w:t xml:space="preserve"> </w:t>
            </w:r>
            <w:r>
              <w:rPr>
                <w:sz w:val="18"/>
              </w:rPr>
              <w:t>D3: Domažlice - Tachov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-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ž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,066  +) 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Furth i.W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žlice město z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446  +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Furth i.W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ná výhybka  (40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841 +) = 5,8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Furth i.W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. Pasečni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903 +)  = 5,8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7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Furth i.W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ovice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2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,3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8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a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5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rhanov nz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2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) Klíč od hovoren v soupr. hl. klíčů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4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4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Klenčí pod Čerch.</w:t>
            </w:r>
            <w:r>
              <w:rPr>
                <w:b/>
              </w:rPr>
              <w:t xml:space="preserve"> </w:t>
            </w:r>
            <w:r>
              <w:rPr/>
              <w:t>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45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4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Postřekov nz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11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Nový Kramolín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4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Vlkanov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4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6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5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7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běžovice   </w:t>
            </w:r>
            <w:r>
              <w:rPr/>
              <w:t>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5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2,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1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Mutěnín nz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40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0,7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, uzavření vlaku na vlečce dovolen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16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Hostouň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37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3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ržno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1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Újezd Sv.Kříže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90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7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2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2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Bělá nad Radbuz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58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4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4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nad Radbuzou zastávka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2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8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řemešné p. Př.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19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3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0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bec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9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k u Tachov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5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Stráž u Tachova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86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08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  zastávk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93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357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3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13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or       </w:t>
            </w:r>
            <w:r>
              <w:rPr/>
              <w:t>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1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,1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jezd.náv.jen směr Tach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03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442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y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37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90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Staré Sedliště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25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47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nolec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414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Malý Rapotín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9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82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P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9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42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lečka  (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42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achov zast. nz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42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63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5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5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Tach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570=</w:t>
            </w:r>
          </w:p>
          <w:p>
            <w:pPr>
              <w:pStyle w:val="Normal"/>
              <w:rPr/>
            </w:pPr>
            <w:r>
              <w:rPr/>
              <w:t>=11,736§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1,7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) Podle trať. úseku Tachov-Planá u M.L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11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0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95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chov-Biletín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58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  Lom u Tachova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48§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v dom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ř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J-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aná</w:t>
            </w:r>
            <w:r>
              <w:rPr/>
              <w:t xml:space="preserve"> u Mar. Lázn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,560</w:t>
            </w:r>
          </w:p>
          <w:p>
            <w:pPr>
              <w:pStyle w:val="Normal"/>
              <w:rPr/>
            </w:pPr>
            <w:r>
              <w:rPr/>
              <w:t>§§)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§) Podle trati Plzeň-Che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721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Tabulka  </w:t>
          </w:r>
          <w:r>
            <w:rPr>
              <w:b/>
            </w:rPr>
            <w:t>1</w:t>
          </w:r>
          <w:r>
            <w:rPr/>
            <w:t xml:space="preserve"> 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:01.03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46:00Z</dcterms:created>
  <dc:creator>Týrová Miroslava</dc:creator>
  <dc:description/>
  <dc:language>en-US</dc:language>
  <cp:lastModifiedBy>Rejda</cp:lastModifiedBy>
  <cp:lastPrinted>2003-04-30T13:36:00Z</cp:lastPrinted>
  <dcterms:modified xsi:type="dcterms:W3CDTF">2005-02-16T08:49:00Z</dcterms:modified>
  <cp:revision>20</cp:revision>
  <dc:subject/>
  <dc:title>TTP_721a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4217082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1165395844</vt:r8>
  </property>
</Properties>
</file>