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0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ús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tice nad Opavou - 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3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62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otický tunel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Valš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4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65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 km   57,7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šov nad Bystřicí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m 29,161 - 29,100 kol.č. 5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evněné náklad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šov n/B - Hrubá Vod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km 26,805 - 26,684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8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nel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4,073 - 23,9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0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3,654 - 23,53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23,336 - 23,22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8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bá Vod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325 kol. č.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. návěstidlo stožárové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325 kol. č.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k. návěstidlo stožárové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9,075 kol. č.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bočky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317 kol. č.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030 - 15,009 kol. č.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,765 kol. č.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bočky-Mariánské Údolí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0,890 kol. č.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Bystř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680 kol. č.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6,303 kol. č. 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tožárové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, účinnost od 20.10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30:00Z</dcterms:created>
  <dc:creator>= ČD =</dc:creator>
  <dc:description/>
  <dc:language>en-US</dc:language>
  <cp:lastModifiedBy>= ČD =</cp:lastModifiedBy>
  <cp:lastPrinted>2003-02-10T15:32:00Z</cp:lastPrinted>
  <dcterms:modified xsi:type="dcterms:W3CDTF">2003-09-25T04:30:00Z</dcterms:modified>
  <cp:revision>1</cp:revision>
  <dc:subject/>
  <dc:title>Tabulka traťových poměrů</dc:title>
</cp:coreProperties>
</file>