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  <w:gridCol w:w="80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 E</w:t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284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Kralupy nad Vltavou</w:t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adno - Kralupy n. Vl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5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80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spacing w:val="4"/>
              </w:rPr>
            </w:pPr>
            <w:r>
              <w:rPr>
                <w:b/>
                <w:bCs/>
                <w:u w:val="single"/>
              </w:rPr>
              <w:t>Kladn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4"/>
              </w:rPr>
            </w:pPr>
            <w:r>
              <w:rPr/>
              <w:t>Posun samostatných nebo spojených hnacích vozidel z/do DKV SLČ Kladno je prováděn jako posun bez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pacing w:val="4"/>
              </w:rPr>
            </w:pPr>
            <w:r>
              <w:rPr>
                <w:vanish/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3:00Z</dcterms:created>
  <dc:creator>Krejčová Šárka</dc:creator>
  <dc:description/>
  <dc:language>en-US</dc:language>
  <cp:lastModifiedBy>Lehovcová A.</cp:lastModifiedBy>
  <dcterms:modified xsi:type="dcterms:W3CDTF">2005-06-03T10:36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7880530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TTP - 2.pokus </vt:lpwstr>
  </property>
</Properties>
</file>