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  <w:t>712c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Nýřany</w:t>
            </w:r>
          </w:p>
        </w:tc>
        <w:tc>
          <w:tcPr>
            <w:tcW w:w="3535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Heřmanova Huť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35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1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 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535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ýřany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eřmanova Huť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71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ýřany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eřmanova Huť        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ro vlaky vedené hnacím  vozidlem </w:t>
            </w: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řady 742</w:t>
            </w:r>
            <w:r>
              <w:rPr>
                <w:rFonts w:eastAsia="Times New Roman CE" w:cs="Times New Roman CE" w:ascii="Times New Roman CE" w:hAnsi="Times New Roman CE"/>
              </w:rPr>
              <w:t xml:space="preserve">   je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v celém úseku trati</w:t>
            </w:r>
            <w:r>
              <w:rPr>
                <w:rFonts w:eastAsia="Times New Roman CE" w:cs="Times New Roman CE" w:ascii="Times New Roman CE" w:hAnsi="Times New Roman CE"/>
              </w:rPr>
              <w:t xml:space="preserve"> oběma směry stanovena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max. </w:t>
            </w: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rychlost na 25 km/h.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ezd odbočk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 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ýřa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3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3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6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5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7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8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0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5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6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0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2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1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2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2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3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2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4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5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7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5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8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0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9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3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4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 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eřmanova  Huť nz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1135"/>
      <w:gridCol w:w="567"/>
      <w:gridCol w:w="268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12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  <w:tc>
        <w:tcPr>
          <w:tcW w:w="192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Změna č.4 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</w:rPr>
            <w:t>Účinnost od 15.03.2004</w:t>
          </w:r>
        </w:p>
      </w:tc>
      <w:tc>
        <w:tcPr>
          <w:tcW w:w="268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  <w:tc>
        <w:tcPr>
          <w:tcW w:w="835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3:09:00Z</dcterms:created>
  <dc:creator>NEVÍDAL MIROSLAV</dc:creator>
  <dc:description/>
  <dc:language>en-US</dc:language>
  <cp:lastModifiedBy>NEVÍDAL MIROSLAV</cp:lastModifiedBy>
  <cp:lastPrinted>2004-02-10T10:14:00Z</cp:lastPrinted>
  <dcterms:modified xsi:type="dcterms:W3CDTF">2004-02-20T08:58:00Z</dcterms:modified>
  <cp:revision>2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176374</vt:r8>
  </property>
  <property fmtid="{D5CDD505-2E9C-101B-9397-08002B2CF9AE}" pid="3" name="_AuthorEmail">
    <vt:lpwstr>Linzmajer@sdc.plz.cd.cz</vt:lpwstr>
  </property>
  <property fmtid="{D5CDD505-2E9C-101B-9397-08002B2CF9AE}" pid="4" name="_AuthorEmailDisplayName">
    <vt:lpwstr>Linzmajer Tomáš, Ing.</vt:lpwstr>
  </property>
  <property fmtid="{D5CDD505-2E9C-101B-9397-08002B2CF9AE}" pid="5" name="_EmailSubject">
    <vt:lpwstr>Žádost o změnu TTP</vt:lpwstr>
  </property>
</Properties>
</file>