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C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Bažantnice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Vrbka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. Bažant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 Vrbka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. Bažantn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 Vrbka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odb. Bažantnice</w:t>
            </w:r>
            <w:r>
              <w:rPr>
                <w:color w:val="000000"/>
              </w:rPr>
              <w:t xml:space="preserve"> 0,7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, 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řech,  </w:t>
            </w: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v,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řev,  </w:t>
            </w: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 = 216,2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odb. Vrbka</w:t>
            </w:r>
            <w:r>
              <w:rPr>
                <w:color w:val="000000"/>
              </w:rPr>
              <w:t xml:space="preserve">  216,45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7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70)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1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9:21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3T09:23:00Z</dcterms:modified>
  <cp:revision>3</cp:revision>
  <dc:subject/>
  <dc:title>Trať:	</dc:title>
</cp:coreProperties>
</file>