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320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0B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 : Brno Horní Heršpice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 : Brno Maloměřice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 : 1,2 Heršpice-Židenice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4,6,8 Židenice – Maloměřicee            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brzdná vzdálenost : 700 m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n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m/140n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pra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435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~ 25 kV 50 Hz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2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ťový rádiový systém:  TRS T-CZ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Horní Heršp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</w:t>
            </w:r>
          </w:p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51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>8,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ek Brno H.H. - Brno d.n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z traťového zab. zař.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dolní nádraž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35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 A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10,8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ízda proti správnému směru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0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úseku Brno d.n. – Odb.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VZ 0/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0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Černovice se uskuteč.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AB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43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mezistaničním oddílu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43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AB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04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10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TRS (78/65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1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L,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41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 Brno Černovice,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zhlaví Táborsk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63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ZV č. 7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67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1C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1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C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31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350=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7,77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 Brno Žide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8,1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ZZ - traťový souhlas pro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VJ-4M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8,2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e 4,6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8M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8,47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VZ kol. 6 jen ve směru do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6M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8,5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loměřic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6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8,78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Z kol. 4,8 jen ve směru do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VJ-4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8,8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idenic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8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8,97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VZ 7/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,40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Maloměř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,40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7,1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320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7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7:59:00Z</dcterms:created>
  <dc:creator>SDC Brno</dc:creator>
  <dc:description/>
  <dc:language>en-US</dc:language>
  <cp:lastModifiedBy>Vladimír Tázler</cp:lastModifiedBy>
  <dcterms:modified xsi:type="dcterms:W3CDTF">2003-03-25T07:05:00Z</dcterms:modified>
  <cp:revision>3</cp:revision>
  <dc:subject/>
  <dc:title>TTP_</dc:title>
</cp:coreProperties>
</file>