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  <w:gridCol w:w="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25G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 xml:space="preserve"> </w:t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ěchovice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Praha Vyšehrad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, 2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seř.n.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s.n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Praha Vyšehra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Běchovice 0,000 </w:t>
            </w:r>
            <w:r>
              <w:rPr>
                <w:i/>
                <w:iCs/>
                <w:u w:val="single"/>
              </w:rPr>
              <w:t>= 2,800 =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= 397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, přev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raha Malešice 6,586 = </w:t>
            </w:r>
            <w:r>
              <w:rPr>
                <w:i/>
                <w:iCs/>
                <w:u w:val="single"/>
              </w:rPr>
              <w:t>4,260=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1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b.zař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7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vjezd 8,16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djezd 10,5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šovice os.n. 11,833=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yšehrad 2,256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(30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3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  <w:gridCol w:w="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G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ěchovice vjezd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v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iCs/>
                <w:u w:val="single"/>
              </w:rPr>
              <w:t>=394,1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iCs/>
                <w:u w:val="single"/>
              </w:rPr>
              <w:t>=397,000=0,00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6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  <w:gridCol w:w="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G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latov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ěchovice odjezd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latov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Běchovice odjezd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db.Blatov   0,000</w:t>
            </w:r>
            <w:r>
              <w:rPr>
                <w:i/>
                <w:iCs/>
                <w:u w:val="single"/>
              </w:rPr>
              <w:t>=394,1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ěchovice 2,800</w:t>
            </w:r>
            <w:r>
              <w:rPr>
                <w:i/>
                <w:iCs/>
                <w:u w:val="single"/>
              </w:rPr>
              <w:t>=397,000=0,00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ab/>
              <w:t>(6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G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. Praha Vyšehra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Smíchov společné nádr.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ýh. Praha Vyšehrad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Smíchov společné nádr.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. Praha Vyšehrad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 společné nádr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. Praha Vyšehrad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 společné nádr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47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=247,248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ýh. Vyšehra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21=2,25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4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2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mích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oleč.nádr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47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270"/>
      <w:gridCol w:w="1386"/>
      <w:gridCol w:w="45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6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10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: 15.12.2002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7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8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22" w:type="dxa"/>
          <w:gridSpan w:val="2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9:07:00Z</dcterms:created>
  <dc:creator>Ing. Trt�kov�, Jan Bolonsk�</dc:creator>
  <dc:description/>
  <dc:language>en-US</dc:language>
  <cp:lastModifiedBy>aa</cp:lastModifiedBy>
  <cp:lastPrinted>2002-10-15T09:07:00Z</cp:lastPrinted>
  <dcterms:modified xsi:type="dcterms:W3CDTF">2002-11-28T13:13:00Z</dcterms:modified>
  <cp:revision>20</cp:revision>
  <dc:subject>tabulka 6 Dodatku</dc:subject>
  <dc:title>525G_6.doc</dc:title>
</cp:coreProperties>
</file>