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3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arlovy Vary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heb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y Vary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dvojkolejnou trať – mimo Chodo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tanovení místního významu</w:t>
      </w:r>
    </w:p>
    <w:tbl>
      <w:tblPr>
        <w:tblW w:w="71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39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rlovy Va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 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Při jízdě vlaku do ŽST Chodov objízdnou trasou po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1. nebo 2. traťové koleji přes </w:t>
            </w:r>
            <w:r>
              <w:rPr>
                <w:b/>
              </w:rPr>
              <w:t>Chodov – zhlaví</w:t>
            </w:r>
            <w:r>
              <w:rPr/>
              <w:t xml:space="preserve"> (dle SJŘ 533a, tabulky 3), zastaví vlak u nepřenosného návěstidla s návěstí </w:t>
            </w:r>
            <w:r>
              <w:rPr>
                <w:b/>
              </w:rPr>
              <w:t>„Konec vlakové cesty“</w:t>
            </w:r>
            <w:r>
              <w:rPr/>
              <w:t xml:space="preserve"> v km </w:t>
            </w:r>
            <w:r>
              <w:rPr>
                <w:b/>
              </w:rPr>
              <w:t>195,193</w:t>
            </w:r>
            <w:r>
              <w:rPr/>
              <w:t>. Z místa zastavení bude souprava vlaku přestavena cestou posunu na místo pravidelného zastavení v ŽST Chodov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dov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Nové sedlo u Lok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Při jízdě vlaku do ŽST Nové Sedlo u Lokte objízdnou trasou po 1. nebo 2. traťové koleji přes </w:t>
            </w:r>
            <w:r>
              <w:rPr>
                <w:b/>
              </w:rPr>
              <w:t>Chodov – zhlaví</w:t>
            </w:r>
            <w:r>
              <w:rPr/>
              <w:t xml:space="preserve"> (dle SJŘ 533a, tabulky 3), bude souprava vlaku přestavena z místa pravidelného zastavení v ŽST Chodov cestou posunu na kolej </w:t>
            </w:r>
            <w:r>
              <w:rPr>
                <w:b/>
              </w:rPr>
              <w:t>1S</w:t>
            </w:r>
            <w:r>
              <w:rPr/>
              <w:t xml:space="preserve"> nebo </w:t>
            </w:r>
            <w:r>
              <w:rPr>
                <w:b/>
              </w:rPr>
              <w:t>2S</w:t>
            </w:r>
            <w:r>
              <w:rPr/>
              <w:t>, odkud bude vlak vypraven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SŘ ŽST Nové Sedlo u Lokte a Chodov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 xml:space="preserve">x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Trš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řidání postrkového hnacího vozidla na vlak je dovoleno jako  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eb</w:t>
            </w:r>
          </w:p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 xml:space="preserve">Při jízdách </w:t>
            </w:r>
            <w:r>
              <w:rPr>
                <w:b/>
              </w:rPr>
              <w:t>do</w:t>
            </w:r>
            <w:r>
              <w:rPr/>
              <w:t xml:space="preserve"> / </w:t>
            </w:r>
            <w:r>
              <w:rPr>
                <w:b/>
              </w:rPr>
              <w:t>z</w:t>
            </w:r>
            <w:r>
              <w:rPr/>
              <w:t> DKV je dovolen pravidelný posun bez posunové čety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0. 12. 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3:00Z</dcterms:created>
  <dc:creator>NEVÍDAL MIROSLAV</dc:creator>
  <dc:description/>
  <dc:language>en-US</dc:language>
  <cp:lastModifiedBy>OPŘ Ústí nad Labem</cp:lastModifiedBy>
  <cp:lastPrinted>2004-11-02T12:04:00Z</cp:lastPrinted>
  <dcterms:modified xsi:type="dcterms:W3CDTF">2004-12-09T07:32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339088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2111386976</vt:r8>
  </property>
</Properties>
</file>