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1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Hustopeče u Brna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Šak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Hustopečí  u Br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ak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07:00Z</dcterms:created>
  <dc:creator>Oppelt</dc:creator>
  <dc:description/>
  <dc:language>en-US</dc:language>
  <cp:lastModifiedBy>Oppelt</cp:lastModifiedBy>
  <cp:lastPrinted>2003-02-24T09:14:00Z</cp:lastPrinted>
  <dcterms:modified xsi:type="dcterms:W3CDTF">2003-02-24T08:15:00Z</dcterms:modified>
  <cp:revision>3</cp:revision>
  <dc:subject/>
  <dc:title>ŤTP 	</dc:title>
</cp:coreProperties>
</file>