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11A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radec Králové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toves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4,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8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47:00Z</dcterms:created>
  <dc:creator>ČD</dc:creator>
  <dc:description/>
  <dc:language>en-US</dc:language>
  <cp:lastModifiedBy>ČD</cp:lastModifiedBy>
  <dcterms:modified xsi:type="dcterms:W3CDTF">1999-03-07T16:47:00Z</dcterms:modified>
  <cp:revision>1</cp:revision>
  <dc:subject/>
  <dc:title>Trať:	</dc:title>
</cp:coreProperties>
</file>