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8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š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Bečváry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 12,9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05=0,142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5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1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1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14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9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4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46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zast.  z  14,7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35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8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8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08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5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58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60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0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10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ušice  z  16,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8,518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6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68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31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8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581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smuky  19,825=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554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0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04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04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55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0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107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5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357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čváry  3,930=15,8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8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2:26:00Z</dcterms:created>
  <dc:creator>uživatel</dc:creator>
  <dc:description/>
  <dc:language>en-US</dc:language>
  <cp:lastModifiedBy>Klejch Miroslav ing</cp:lastModifiedBy>
  <dcterms:modified xsi:type="dcterms:W3CDTF">1999-03-10T09:46:00Z</dcterms:modified>
  <cp:revision>3</cp:revision>
  <dc:subject/>
  <dc:title>Trať: 	</dc:title>
</cp:coreProperties>
</file>