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6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za vlakem  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bersbach (Sachs) D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bersbach (Sachs) D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. 93,3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bersbach (Sachs) DB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mbur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iřík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.93,3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6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5:00Z</dcterms:modified>
  <cp:revision>2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