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92,6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 hranice PR - </w:t>
            </w:r>
            <w:r>
              <w:rPr/>
              <w:t>292,6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1,767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90,7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,57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9,37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vada zast.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87,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7,73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Závada -</w:t>
            </w:r>
            <w:r>
              <w:rPr/>
              <w:t>286,7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5,03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tmarovice -</w:t>
            </w:r>
            <w:r>
              <w:rPr/>
              <w:t>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2, účinnost od 10.10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4:52:00Z</dcterms:created>
  <dc:creator>= ČD =</dc:creator>
  <dc:description/>
  <dc:language>en-US</dc:language>
  <cp:lastModifiedBy>Vůjtek Rostislav</cp:lastModifiedBy>
  <cp:lastPrinted>2003-02-13T13:58:00Z</cp:lastPrinted>
  <dcterms:modified xsi:type="dcterms:W3CDTF">2005-09-15T04:52:00Z</dcterms:modified>
  <cp:revision>2</cp:revision>
  <dc:subject/>
  <dc:title>Tabulka traťových poměrů</dc:title>
</cp:coreProperties>
</file>