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Horažďovice předmě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do: Horažďovice                                           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měr jízdy z: Horažďovic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elké Hydč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V-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elké Hydč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Žich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V-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/V-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Ži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uš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V-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uš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rádek u Suš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rádek u Suš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olinec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olin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emilk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emil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ěši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ěš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latov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latov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Janovice nad Úhl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Janovice nad Úhlav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ocín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ocín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dy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oražďovice před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dy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Domaž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0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2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31:00Z</dcterms:created>
  <dc:creator>M�rovec Vl</dc:creator>
  <dc:description/>
  <dc:language>en-US</dc:language>
  <cp:lastModifiedBy>aa</cp:lastModifiedBy>
  <dcterms:modified xsi:type="dcterms:W3CDTF">2003-03-10T10:34:00Z</dcterms:modified>
  <cp:revision>8</cp:revision>
  <dc:subject/>
  <dc:title>�TP 	</dc:title>
</cp:coreProperties>
</file>