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 A</w:t>
            </w:r>
          </w:p>
        </w:tc>
        <w:tc>
          <w:tcPr>
            <w:tcW w:w="3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Kolín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 Ledečko</w:t>
            </w:r>
          </w:p>
        </w:tc>
        <w:tc>
          <w:tcPr>
            <w:tcW w:w="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rhlíků</w:t>
            </w:r>
          </w:p>
        </w:tc>
        <w:tc>
          <w:tcPr>
            <w:tcW w:w="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738"/>
        <w:gridCol w:w="669"/>
        <w:gridCol w:w="1883"/>
        <w:gridCol w:w="28"/>
        <w:gridCol w:w="25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ín 0,0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56              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Kolín  DK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32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11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35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12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Ratboř DK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6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67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841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69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17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12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Ratboř DK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51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17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261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581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26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487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10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900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283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19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290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815            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Bečváry DK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259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855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222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367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704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458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693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828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543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751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965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310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693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73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892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Uhl.Janovice DK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072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708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979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686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834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42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534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341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606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875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405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9,856          IV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236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30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775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184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Uhl.Janovice DK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892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909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31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330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597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182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378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>
                <w:vanish/>
              </w:rPr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289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>
                <w:vanish/>
              </w:rPr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734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697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743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386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1 Rataje-žst.Ledečko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951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1 Rataje-žst.Ledečko</w:t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04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</w:t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170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ko  39,56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701"/>
      <w:gridCol w:w="151"/>
      <w:gridCol w:w="2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8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11</w:t>
          </w:r>
        </w:p>
        <w:p>
          <w:pPr>
            <w:pStyle w:val="Normal"/>
            <w:rPr/>
          </w:pPr>
          <w:r>
            <w:rPr/>
            <w:t>Účinnost od 10.9. 2005</w:t>
          </w:r>
        </w:p>
      </w:tc>
      <w:tc>
        <w:tcPr>
          <w:tcW w:w="17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9:34:00Z</dcterms:created>
  <dc:creator>ČD s.o. - DDC o.z.</dc:creator>
  <dc:description/>
  <dc:language>en-US</dc:language>
  <cp:lastModifiedBy>Lehovcová A.</cp:lastModifiedBy>
  <cp:lastPrinted>2005-04-13T11:37:00Z</cp:lastPrinted>
  <dcterms:modified xsi:type="dcterms:W3CDTF">2005-08-18T08:24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9187662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</vt:lpwstr>
  </property>
</Properties>
</file>