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 B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 xml:space="preserve">  Svojšín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Bor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097"/>
        <w:gridCol w:w="658"/>
        <w:gridCol w:w="658"/>
        <w:gridCol w:w="1840"/>
        <w:gridCol w:w="84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vojší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0,241  III.tř. č.19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ojšín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723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896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666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125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961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315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, “STOP“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 / VČZ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,625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,625</w:t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435  II.tř. č.6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r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850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lostřevy n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240  IV.tř. D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 / ZČZ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245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245</w:t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412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518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 / VČZ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221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221</w:t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652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841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020  II.tř. č.6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r DK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 / ZČZ</w:t>
            </w:r>
          </w:p>
        </w:tc>
        <w:tc>
          <w:tcPr>
            <w:tcW w:w="10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814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814</w:t>
            </w:r>
          </w:p>
        </w:tc>
        <w:tc>
          <w:tcPr>
            <w:tcW w:w="184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or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199"/>
      <w:gridCol w:w="622"/>
      <w:gridCol w:w="87"/>
      <w:gridCol w:w="1852"/>
      <w:gridCol w:w="274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ing1"/>
            <w:widowControl/>
            <w:rPr/>
          </w:pPr>
          <w:r>
            <w:rPr/>
            <w:t>TTP 721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212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>Změna č.</w:t>
          </w:r>
          <w:r>
            <w:rPr/>
            <w:t xml:space="preserve"> 9</w:t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>01.02.2005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2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7:37:00Z</dcterms:created>
  <dc:creator>NEVÍDAL MIROSLAV</dc:creator>
  <dc:description/>
  <dc:language>en-US</dc:language>
  <cp:lastModifiedBy>Kabrle Tomáš</cp:lastModifiedBy>
  <cp:lastPrinted>2004-05-10T09:58:00Z</cp:lastPrinted>
  <dcterms:modified xsi:type="dcterms:W3CDTF">2005-01-21T06:42:00Z</dcterms:modified>
  <cp:revision>1</cp:revision>
  <dc:subject/>
  <dc:title>TTP_721b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599291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148306887</vt:r8>
  </property>
</Properties>
</file>