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142"/>
        <w:gridCol w:w="142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86,534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č. 1, 2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ostran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adc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1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820, 2-2820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2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5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31, 2-28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33, 1-283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rčinovec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43, 2-28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5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5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53, 2-28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61, 1-286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63, 2-2864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319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SR/ČR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7 / 0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5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71, 1-287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17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73, 2-287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8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83, 2-288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y u Jablunkova 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8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9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sty u Jablunkov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2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1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1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17, 1-291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7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27, 1-292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7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31, 2-29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38, 1-293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43, 2-29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0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47, 1-2948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809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canovice 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564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57, 2-295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79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59, 1-296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ř 1-2960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2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67, 1-29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8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969, 2-29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8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7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5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9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ůnkov Návs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1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99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0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11, 1-301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1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Hrádek ve Slezsk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4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2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2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3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2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31, 2-303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3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5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, 1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2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ystřice nad Olš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91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6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2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2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69, 1-30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dryně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79, 1-308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81, 2-30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91, 1-309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095, 2-309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7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75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řinec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83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 -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6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1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inec Konská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1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143, 2-314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30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8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153, 2-31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3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59, 1-316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ice zastávk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165, 2-31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4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7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2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i správnému směru jen 1 TK 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5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6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05, 2-3205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4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1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3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221, Př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23, 1-322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4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225, 2-322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5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7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Chotěbuz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88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i správnému směru jen 1 TK 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7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7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uky nad Olší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dolování, proměnný skl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, 0S, 1S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8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78, 1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278, 2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3278, 0-327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89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93, 1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293, 2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3293, 0-3294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08, 1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308, 2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3308, 0-3309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viná Darkov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2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18, 1-33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318, 2-331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9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viná hlavní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72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-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1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57, 2-335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63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66, 2-33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KL, 2K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X67)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Koukolná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8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BS, 2B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3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marovic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0,450==284,4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4, 6, 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29, 2-282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90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7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14, 1-281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-28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0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Lutyně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800, 2-279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9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3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88, 1-2788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24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788, 2-2787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24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76, 2-277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1, 2, 3, 4, 5, 6, 6a, 9, 9 a, 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9:15:00Z</dcterms:created>
  <dc:creator>= ČD =</dc:creator>
  <dc:description/>
  <dc:language>en-US</dc:language>
  <cp:lastModifiedBy>Vůjtek Rostislav</cp:lastModifiedBy>
  <cp:lastPrinted>2003-02-13T13:58:00Z</cp:lastPrinted>
  <dcterms:modified xsi:type="dcterms:W3CDTF">2005-11-08T12:53:00Z</dcterms:modified>
  <cp:revision>5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8880909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Bohumín k 1.12.2005</vt:lpwstr>
  </property>
  <property fmtid="{D5CDD505-2E9C-101B-9397-08002B2CF9AE}" pid="6" name="_PreviousAdHocReviewCycleID">
    <vt:r8>-254286467</vt:r8>
  </property>
</Properties>
</file>