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 - Vidnava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á kraš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idnava - km 4,66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idnava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ká Kra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nava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lká Kraš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,0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2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,0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Vidnava </w:t>
            </w:r>
            <w:r>
              <w:rPr/>
              <w:t>- 4,41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, účinnost od 10.7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13:00Z</dcterms:created>
  <dc:creator>= ČD =</dc:creator>
  <dc:description/>
  <dc:language>en-US</dc:language>
  <cp:lastModifiedBy>= ČD =</cp:lastModifiedBy>
  <cp:lastPrinted>2003-06-13T11:17:00Z</cp:lastPrinted>
  <dcterms:modified xsi:type="dcterms:W3CDTF">2003-06-13T09:17:00Z</dcterms:modified>
  <cp:revision>2</cp:revision>
  <dc:subject/>
  <dc:title>Tabulka traťových poměrů</dc:title>
</cp:coreProperties>
</file>