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4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větec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větec-Ledv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567"/>
        <w:gridCol w:w="1392"/>
        <w:gridCol w:w="918"/>
        <w:gridCol w:w="951"/>
        <w:gridCol w:w="1869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větec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větec –Ledvice ÚUL (kolej A)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I - IV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966"/>
        <w:gridCol w:w="497"/>
        <w:gridCol w:w="663"/>
        <w:gridCol w:w="709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vět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větec-Ledv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větec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větec –Ledvice ÚUL  (kolej B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08145</wp:posOffset>
                      </wp:positionH>
                      <wp:positionV relativeFrom="paragraph">
                        <wp:posOffset>-15113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11.9pt;mso-position-vertical-relative:text;margin-left:331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/ III - I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16</w:t>
          </w:r>
        </w:p>
        <w:p>
          <w:pPr>
            <w:pStyle w:val="Normal"/>
            <w:rPr/>
          </w:pPr>
          <w:r>
            <w:rPr/>
            <w:t>Účinnost od 1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15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5-01-10T07:47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37003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