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deč - Hranice na Morav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8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SR - km 21,11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nice na Moravě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tát. hranice SR/ČR - Hranice n.M</w:t>
            </w:r>
            <w:r>
              <w:rPr/>
              <w:t>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ací vozidla skupiny přechodnosti 3 jsou přechodná s omezením podle tabulky č.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obsazeno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1, účinnost od 30.8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8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ulky TTP\Tabulka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7:12:00Z</dcterms:created>
  <dc:creator>= �D =</dc:creator>
  <dc:description/>
  <dc:language>en-US</dc:language>
  <cp:lastModifiedBy>aa</cp:lastModifiedBy>
  <cp:lastPrinted>2003-02-10T15:32:00Z</cp:lastPrinted>
  <dcterms:modified xsi:type="dcterms:W3CDTF">2003-08-20T10:43:00Z</dcterms:modified>
  <cp:revision>5</cp:revision>
  <dc:subject/>
  <dc:title>TTP	</dc:title>
</cp:coreProperties>
</file>