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8"/>
        <w:gridCol w:w="1133"/>
        <w:gridCol w:w="2261"/>
        <w:gridCol w:w="10"/>
        <w:gridCol w:w="6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723C</w:t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 Aš</w:t>
            </w:r>
          </w:p>
        </w:tc>
        <w:tc>
          <w:tcPr>
            <w:tcW w:w="3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 Selb-Plőssberg DB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    a Drhlíků</w:t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65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79"/>
        <w:gridCol w:w="1135"/>
        <w:gridCol w:w="680"/>
        <w:gridCol w:w="680"/>
        <w:gridCol w:w="1938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Aš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t.hr.km 29,601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9"/>
      <w:gridCol w:w="272"/>
      <w:gridCol w:w="679"/>
      <w:gridCol w:w="479"/>
      <w:gridCol w:w="656"/>
      <w:gridCol w:w="680"/>
      <w:gridCol w:w="427"/>
      <w:gridCol w:w="253"/>
      <w:gridCol w:w="1367"/>
      <w:gridCol w:w="571"/>
      <w:gridCol w:w="836"/>
    </w:tblGrid>
    <w:tr>
      <w:trPr/>
      <w:tc>
        <w:tcPr>
          <w:tcW w:w="142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3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6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2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7</w:t>
          </w:r>
        </w:p>
      </w:tc>
      <w:tc>
        <w:tcPr>
          <w:tcW w:w="14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6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19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</Words>
  <Characters>222</Characters>
  <CharactersWithSpaces>181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25:00Z</dcterms:created>
  <dc:creator>aa</dc:creator>
  <dc:description/>
  <dc:language>en-US</dc:language>
  <cp:lastModifiedBy/>
  <dcterms:modified xsi:type="dcterms:W3CDTF">2003-03-20T14:05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-316816835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- tab. 7</vt:lpwstr>
  </property>
</Properties>
</file>