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01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ybna Polanka nad Odrou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Český Těšín - km 0,000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. Polanka nad Odrou - km 39,76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79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eský Těšín - </w:t>
            </w:r>
            <w:r>
              <w:rPr/>
              <w:t>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0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Č. Těší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brechtice u Č. T. 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10,6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Suchá zastávka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13,33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vířov Suchá zast. 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15,3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vířov - </w:t>
            </w:r>
            <w:r>
              <w:rPr/>
              <w:t>19,1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4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Havířov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enov zastávka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22,6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54 st. sil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O.Bartov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504 st. sil.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O.Bartov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Bartovice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4,9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55 = 8,7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Kunčice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7,8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,216 = 31,0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Vítkovice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34, 0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7,563 = </w:t>
            </w:r>
            <w:r>
              <w:rPr>
                <w:i/>
                <w:iCs/>
              </w:rPr>
              <w:t>0, 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37,744 =</w:t>
            </w:r>
            <w:r>
              <w:rPr>
                <w:i/>
                <w:iCs/>
              </w:rPr>
              <w:t xml:space="preserve"> 0,1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8,984 = </w:t>
            </w:r>
            <w:r>
              <w:rPr>
                <w:i/>
                <w:iCs/>
              </w:rPr>
              <w:t>258, 6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. Polanka n. 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39,764 = </w:t>
            </w:r>
            <w:r>
              <w:rPr>
                <w:i/>
                <w:iCs/>
              </w:rPr>
              <w:t>257,91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b/>
        <w:b/>
        <w:bCs/>
      </w:rPr>
    </w:pPr>
    <w:r>
      <w:rPr>
        <w:b/>
        <w:bCs/>
      </w:rPr>
      <w:t>Změna číslo 3, účinnost od 12.12.2001</w:t>
    </w:r>
  </w:p>
  <w:tbl>
    <w:tblPr>
      <w:tblW w:w="680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94"/>
      <w:gridCol w:w="41"/>
      <w:gridCol w:w="1093"/>
      <w:gridCol w:w="425"/>
      <w:gridCol w:w="255"/>
      <w:gridCol w:w="680"/>
      <w:gridCol w:w="461"/>
      <w:gridCol w:w="1213"/>
      <w:gridCol w:w="14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30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2:00Z</dcterms:created>
  <dc:creator>Odd. TaR</dc:creator>
  <dc:description/>
  <dc:language>en-US</dc:language>
  <cp:lastModifiedBy>Tomáš Kabrle</cp:lastModifiedBy>
  <dcterms:modified xsi:type="dcterms:W3CDTF">2001-11-14T12:01:00Z</dcterms:modified>
  <cp:revision>13</cp:revision>
  <dc:subject/>
  <dc:title>Trať: 	</dc:title>
</cp:coreProperties>
</file>