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39A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Řetenice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Lovosice</w:t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40" w:type="dxa"/>
        <w:jc w:val="left"/>
        <w:tblInd w:w="-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34"/>
        <w:gridCol w:w="567"/>
        <w:gridCol w:w="623"/>
        <w:gridCol w:w="2017"/>
        <w:gridCol w:w="34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Řetenice                  0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95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tenice St.2,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1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1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 přejezd 1,394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86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94                           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Řeten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57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2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2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,394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,74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313/X-34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 3,140; 3,438  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zámecká zahrada  nz                            2,7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OPK-OX-313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140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40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-313/314, OX-313, KR Sk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16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K-KR Sk        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140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34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438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38                            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X-313/343, OX-343, </w:t>
            </w:r>
          </w:p>
          <w:p>
            <w:pPr>
              <w:pStyle w:val="Normal"/>
              <w:rPr/>
            </w:pPr>
            <w:r>
              <w:rPr/>
              <w:t>OX-344, X-344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3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438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3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3,438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L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6,22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21                            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ystřany v Č.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4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 8,865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6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6,22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ystřany v Č.          6,6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6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6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6,221</w:t>
            </w:r>
          </w:p>
        </w:tc>
        <w:tc>
          <w:tcPr>
            <w:tcW w:w="3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290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ystřany v Č.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64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Úpoři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85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8,86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01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Úpoři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řiny                  9,3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14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05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, V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5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5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2,079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79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98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98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2,079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122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3,677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any                   13,5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77                          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X-131, X-140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, V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0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0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4,72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807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3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4,21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083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3,677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15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X-139, X-146 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621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1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22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alany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79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79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4,72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82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08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23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48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im n.z.                18,831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33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im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272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Žim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43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795                        IV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28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2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1,68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2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1,68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82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otiměř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,700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-2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1,68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08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-2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1,68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40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kovičky n.z. 25,2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515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712                        IV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183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565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otiměř               26,970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212                        IV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, V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11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110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32,837; 33,871; 34,17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837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vosice St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71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vosice St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168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ind w:left="283" w:hanging="0"/>
              <w:rPr>
                <w:sz w:val="14"/>
              </w:rPr>
            </w:pPr>
            <w:r>
              <w:rPr>
                <w:sz w:val="14"/>
              </w:rPr>
              <w:t>Lovosice St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282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 do DKV, uzavřeny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15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ČZ, 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12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12</w:t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32,837; 33,871; 34,17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50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             36,36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eznamsodrkami"/>
              <w:widowControl/>
              <w:numPr>
                <w:ilvl w:val="0"/>
                <w:numId w:val="0"/>
              </w:numPr>
              <w:snapToGrid w:val="false"/>
              <w:ind w:left="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560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9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6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 xml:space="preserve">Účinnost od  </w:t>
          </w:r>
        </w:p>
        <w:p>
          <w:pPr>
            <w:pStyle w:val="Normal"/>
            <w:rPr/>
          </w:pPr>
          <w:r>
            <w:rPr/>
            <w:t>12. 12. 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9a_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5:31:00Z</dcterms:created>
  <dc:creator>ing. Martin Kašpar</dc:creator>
  <dc:description/>
  <dc:language>en-US</dc:language>
  <cp:lastModifiedBy>OPŘ Ústí nad Labem</cp:lastModifiedBy>
  <cp:lastPrinted>2004-11-12T13:04:00Z</cp:lastPrinted>
  <dcterms:modified xsi:type="dcterms:W3CDTF">2004-12-02T08:19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6100288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7.změna TTP 539</vt:lpwstr>
  </property>
</Properties>
</file>