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nova do Brant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antic do Milotic nad Op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lotic nad Opavou do Bruntál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untálu do Valš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šova do Dětřichova nad Bystř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třichova nad Bystřicí do Moravského Berou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Berouna do Domašova nad Bystř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mašova nad Bystřicí do Hrubé Vod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bé Vody do Hluboč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luboček do Hluboček Mariánského Údol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luboček Mariánského Údolí do Velké Bystř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é Bystřice do Olomouce hl.n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6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47:00Z</dcterms:created>
  <dc:creator>= ČD =</dc:creator>
  <dc:description/>
  <dc:language>en-US</dc:language>
  <cp:lastModifiedBy>= ČD =</cp:lastModifiedBy>
  <cp:lastPrinted>2003-02-10T15:32:00Z</cp:lastPrinted>
  <dcterms:modified xsi:type="dcterms:W3CDTF">2005-01-24T12:47:00Z</dcterms:modified>
  <cp:revision>2</cp:revision>
  <dc:subject/>
  <dc:title>TTP	</dc:title>
</cp:coreProperties>
</file>