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2"/>
        <w:gridCol w:w="1137"/>
        <w:gridCol w:w="1137"/>
        <w:gridCol w:w="2257"/>
        <w:gridCol w:w="16"/>
        <w:gridCol w:w="789"/>
      </w:tblGrid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43B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Místa na trati a ve stanicích, kde není dodržen volný postranní prostor    průjezdného průřezu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Tršnice</w:t>
            </w:r>
          </w:p>
        </w:tc>
        <w:tc>
          <w:tcPr>
            <w:tcW w:w="34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Bad Brambach DB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0"/>
        <w:gridCol w:w="578"/>
        <w:gridCol w:w="868"/>
        <w:gridCol w:w="866"/>
        <w:gridCol w:w="2183"/>
        <w:gridCol w:w="756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</w:rPr>
              <w:t>Trš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kolej   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rozhlasu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 xml:space="preserve">kolej    č. 4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. návěstidlo      Se16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kolej   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osvětl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kolej   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osvětl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kolej   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    L8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kolej   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. návěstidlo     Se16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kolej    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osvětlení 27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kolej    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. návěstidlo     L10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kolej    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osvětlení 27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kolej    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. návěstidlo     L1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kolej    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rozhlasu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kolej    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. návěstidlo    L1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kolej    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osvětlení 24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kolej    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osvětlení 36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kolej    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osvětlení 36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kolej    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osvětlení 39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kolej    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. návěstidlo     L16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color w:val="000000"/>
              </w:rPr>
              <w:t>Tršnice - Františkovy Lázně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0,6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Svět.    návěstidlo     Se2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Františkovy Lázně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kolej    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 L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kolej    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 S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kolej    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 L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kolej    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 S4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kolej    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 S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>kolej    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 L3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Budov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 S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 S3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 S6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 S4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 S3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 S3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 S6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color w:val="000000"/>
              </w:rPr>
              <w:t xml:space="preserve">Františkovy Lázně    - Seníky   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65,8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ávěst - tabule, terč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66,48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, oploc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 xml:space="preserve">Vojtanov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Budov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ástupiště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Budov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hybka 13ab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L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    S6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color w:val="000000"/>
              </w:rPr>
              <w:t>Plesná    st. hr. - Plesn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3,543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color w:val="000000"/>
              </w:rPr>
              <w:t>P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color w:val="000000"/>
              </w:rPr>
              <w:t>Nástupiště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897"/>
      <w:gridCol w:w="516"/>
      <w:gridCol w:w="62"/>
      <w:gridCol w:w="868"/>
      <w:gridCol w:w="812"/>
      <w:gridCol w:w="54"/>
      <w:gridCol w:w="1548"/>
      <w:gridCol w:w="635"/>
      <w:gridCol w:w="756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4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0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5</w:t>
          </w:r>
        </w:p>
      </w:tc>
      <w:tc>
        <w:tcPr>
          <w:tcW w:w="139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231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8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8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218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75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975</Characters>
  <CharactersWithSpaces>1609</CharactersWithSpaces>
  <Company>ČD,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8:01:00Z</dcterms:created>
  <dc:creator>Karel Seidl, Ing.</dc:creator>
  <dc:description/>
  <dc:language>en-US</dc:language>
  <cp:lastModifiedBy/>
  <dcterms:modified xsi:type="dcterms:W3CDTF">2003-03-26T10:19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  <property fmtid="{D5CDD505-2E9C-101B-9397-08002B2CF9AE}" pid="3" name="_AdHocReviewCycleID">
    <vt:r8>1860248365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TTP tab.5</vt:lpwstr>
  </property>
  <property fmtid="{D5CDD505-2E9C-101B-9397-08002B2CF9AE}" pid="7" name="_PreviousAdHocReviewCycleID">
    <vt:r8>1961374529</vt:r8>
  </property>
</Properties>
</file>