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strava uhelné nádraží - Valašské Meziříčí 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e:  </w:t>
            </w:r>
            <w:r>
              <w:rPr>
                <w:b/>
                <w:bCs/>
              </w:rPr>
              <w:t>č.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Kunč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strava Kunč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ad Ostravic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ad Ostravic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rava uh. n.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8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 Kunčice - </w:t>
            </w:r>
            <w:r>
              <w:rPr/>
              <w:t>7,8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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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kov - </w:t>
            </w:r>
            <w:r>
              <w:rPr/>
              <w:t>14,23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63=15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,1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ískovec u F.M. -</w:t>
            </w:r>
            <w:r>
              <w:rPr/>
              <w:t>18,92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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- - - - -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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rýdek Místek -</w:t>
            </w:r>
          </w:p>
          <w:p>
            <w:pPr>
              <w:pStyle w:val="Normal"/>
              <w:jc w:val="center"/>
              <w:rPr/>
            </w:pPr>
            <w:r>
              <w:rPr/>
              <w:t>- 21,989=111,583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ška - </w:t>
            </w:r>
            <w:r>
              <w:rPr/>
              <w:t>108,34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žno - </w:t>
            </w:r>
            <w:r>
              <w:rPr/>
              <w:t>104,4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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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2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.O.-</w:t>
            </w:r>
            <w:r>
              <w:rPr/>
              <w:t xml:space="preserve"> 101,0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nčice p. O. - </w:t>
            </w:r>
            <w:r>
              <w:rPr/>
              <w:t>92,8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nštát p. R. - </w:t>
            </w:r>
            <w:r>
              <w:rPr/>
              <w:t>86,4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,8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ž. sv. </w:t>
            </w:r>
            <w:r>
              <w:rPr>
                <w:rFonts w:eastAsia="Symbol" w:cs="Symbol" w:ascii="Symbol" w:hAnsi="Symbol"/>
              </w:rPr>
              <w:t></w:t>
            </w: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,26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řovice - </w:t>
            </w:r>
            <w:r>
              <w:rPr/>
              <w:t>78,3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řkov hl.tr. -</w:t>
            </w:r>
            <w:r>
              <w:rPr/>
              <w:t xml:space="preserve"> 73,3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stašovice -</w:t>
            </w:r>
            <w:r>
              <w:rPr/>
              <w:t xml:space="preserve"> 69,24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16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.sv.,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přech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275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2,7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. Meziříčí </w:t>
            </w:r>
            <w:r>
              <w:rPr/>
              <w:t>- 61,13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7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35:00Z</dcterms:created>
  <dc:creator>Bartoň Václav, Ing.</dc:creator>
  <dc:description/>
  <dc:language>en-US</dc:language>
  <cp:lastModifiedBy>= ČD =</cp:lastModifiedBy>
  <cp:lastPrinted>2003-02-10T15:32:00Z</cp:lastPrinted>
  <dcterms:modified xsi:type="dcterms:W3CDTF">2004-10-07T07:36:00Z</dcterms:modified>
  <cp:revision>5</cp:revision>
  <dc:subject/>
  <dc:title>Tabulka traťových poměrů</dc:title>
</cp:coreProperties>
</file>