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13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stelec na  Hané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hlavní nádraží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ostelec na  Hané - km 0,000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lomouc hl..n. - km 205,84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94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lechovice na Hané nz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-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-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.č. 3-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č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28,243 - 28,2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-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rahan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23,310 - 23,3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-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áměšť na Hané nz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-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nice na Hané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18,043 - 18,0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kaz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-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-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ka nad Mor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9,613 - 9,6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krbe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.č. 2-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-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ová vzdálenost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Nová U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non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3 km 2,880 - 2,9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omouc N.Ulice - Olomouc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non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8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ní konstrukce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rFonts w:ascii="Times New Roman CE" w:hAnsi="Times New Roman CE" w:eastAsia="Times New Roman CE" w:cs="Times New Roman CE"/>
        <w:b/>
        <w:b/>
        <w:bCs/>
      </w:rPr>
    </w:pPr>
    <w:r>
      <w:rPr>
        <w:rFonts w:eastAsia="Times New Roman CE" w:cs="Times New Roman CE" w:ascii="Times New Roman CE" w:hAnsi="Times New Roman CE"/>
        <w:b/>
        <w:bCs/>
      </w:rPr>
      <w:t>Změna číslo 8, účinnost od 15.12.2002</w:t>
    </w:r>
  </w:p>
  <w:tbl>
    <w:tblPr>
      <w:tblW w:w="680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0"/>
      <w:gridCol w:w="1012"/>
      <w:gridCol w:w="218"/>
      <w:gridCol w:w="360"/>
      <w:gridCol w:w="867"/>
      <w:gridCol w:w="291"/>
      <w:gridCol w:w="576"/>
      <w:gridCol w:w="820"/>
      <w:gridCol w:w="1213"/>
      <w:gridCol w:w="150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0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313</w:t>
          </w:r>
        </w:p>
      </w:tc>
      <w:tc>
        <w:tcPr>
          <w:tcW w:w="1230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15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33:00Z</dcterms:created>
  <dc:creator>OPŘ Ostrava</dc:creator>
  <dc:description/>
  <dc:language>en-US</dc:language>
  <cp:lastModifiedBy>= ČD =</cp:lastModifiedBy>
  <cp:lastPrinted>2000-11-02T15:48:00Z</cp:lastPrinted>
  <dcterms:modified xsi:type="dcterms:W3CDTF">2002-11-21T10:50:00Z</dcterms:modified>
  <cp:revision>3</cp:revision>
  <dc:subject/>
  <dc:title>Trať:_</dc:title>
</cp:coreProperties>
</file>