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5G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Běchov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raha Vyšehrad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, 2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 xml:space="preserve">= 3 kV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Běcho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= 2,8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SM, 2SM VZ 7/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AB-1-15 AB-2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7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7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AB-1-25 AB-2-25</w:t>
            </w:r>
          </w:p>
          <w:p>
            <w:pPr>
              <w:pStyle w:val="Normal"/>
              <w:rPr/>
            </w:pPr>
            <w:r>
              <w:rPr/>
              <w:t>AB-1-26 AB-2-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6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AB-1-35 AB-2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AB-1-38 AB-2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2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AB-1-47 AB-2-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AB-1-52 AB-2-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L VJ-2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2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Maleš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60 = </w:t>
            </w:r>
            <w:r>
              <w:rPr>
                <w:i/>
              </w:rPr>
              <w:t>6,58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S VJ-2S AB-1-55 AB-2-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6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ML, 2ML VZ 0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5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Vršovice seř.n. - vjez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6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↓ </w:t>
            </w:r>
            <w:r>
              <w:rPr/>
              <w:t>9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O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7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94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7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94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95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Vršovice seř.n. – odjez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515 = </w:t>
            </w:r>
            <w:r>
              <w:rPr>
                <w:i/>
              </w:rPr>
              <w:t>4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↓ </w:t>
            </w:r>
            <w:r>
              <w:rPr/>
              <w:t>9,4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97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93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T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AT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Vršovice os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33 =</w:t>
            </w:r>
            <w:r>
              <w:rPr>
                <w:i/>
              </w:rPr>
              <w:t>183,370 = 0,1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↓ </w:t>
            </w:r>
            <w:r>
              <w:rPr/>
              <w:t>11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V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N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N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Vyšehr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56 = </w:t>
            </w:r>
            <w:r>
              <w:rPr>
                <w:i/>
              </w:rPr>
              <w:t>3,221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,133 = 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525 G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6:15:00Z</dcterms:created>
  <dc:creator>Kejkula</dc:creator>
  <dc:description/>
  <dc:language>en-US</dc:language>
  <cp:lastModifiedBy>České dráhy s.o. - DDC o.z.</cp:lastModifiedBy>
  <cp:lastPrinted>2003-03-26T14:30:00Z</cp:lastPrinted>
  <dcterms:modified xsi:type="dcterms:W3CDTF">2003-03-26T13:30:00Z</dcterms:modified>
  <cp:revision>4</cp:revision>
  <dc:subject/>
  <dc:title>TTP	</dc:title>
</cp:coreProperties>
</file>