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2"/>
        <w:gridCol w:w="568"/>
        <w:gridCol w:w="567"/>
        <w:gridCol w:w="309"/>
        <w:gridCol w:w="379"/>
        <w:gridCol w:w="406"/>
        <w:gridCol w:w="748"/>
        <w:gridCol w:w="425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5 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ardubice hl.n.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aroměř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dubice hl.n. – Jaroměř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276"/>
        <w:gridCol w:w="425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Pardubice hl.n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3" w:hanging="213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nástupy hnacích vozidel z DKV na vl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3" w:hanging="213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odstupy hnacích vozidel do DKV od vla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3" w:hanging="213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posunu se mění na kostěnickém, přeloučském a rosickém zhlaví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ŽST Stéblová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známení, že vlak dojel celý</w:t>
            </w:r>
          </w:p>
          <w:p>
            <w:pPr>
              <w:pStyle w:val="Normal"/>
              <w:rPr/>
            </w:pPr>
            <w:r>
              <w:rPr/>
              <w:t>U osobních vlaků jedoucích ve směru Pardubice – Jaroměř ohlásí člen obsluhy vlaku výpravčímu, že vlak dojel celý osobně nebo ruční speciální návěstí „Vlak vjel celý“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szCs w:val="16"/>
              </w:rPr>
            </w:pPr>
            <w:r>
              <w:rPr>
                <w:szCs w:val="16"/>
              </w:rPr>
              <w:t>ŽST Opatovice n.L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16"/>
              </w:rPr>
            </w:pPr>
            <w:r>
              <w:rPr>
                <w:szCs w:val="16"/>
              </w:rPr>
              <w:t>Oznámení, že vlak dojel celý</w:t>
            </w:r>
          </w:p>
          <w:p>
            <w:pPr>
              <w:pStyle w:val="Heading2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U osobních vlaků jedoucích ve směru Pardubice hl.n. – Hradec Králové hl.n. ohlásí člen obsluhy vlaku výpravčímu, že vlak dojel celý osobně nebo ruční speciální návěstí „Vlak vjel celý“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ST Hradec Králové hl.n</w:t>
            </w:r>
            <w:r>
              <w:rPr/>
              <w:t>.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 xml:space="preserve">pravidelné nástupy hnacích vozidel z DKV na staniční kolej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dstupy hnacích vozidel ze staničních kolejí do DK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nástupy a odstupy hnacích vozidel z a na odstavné kole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severním a jižním zhlaví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Cs w:val="16"/>
              </w:rPr>
              <w:t>Přivěšování a odvěšování hnacích vozidel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Zaměstnancem řídícím posun při přivěšování a odvěšování hnacích vozidel je v ŽST Hradec Králové hl.n. strojvedoucí. Odpovědnost za dodržení doby max. 30min, po kterou bude souprava zajištěna proti ujetí průběžnou brzdou s odvětraným hlavním potrubím,  přebírá staniční výpravčí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ádiové spojení při svěšování a odvěšování HV a řízení posunu bez posunové čety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e smyslu ustanovení článku 48 předpisu ČD Z11 je v ŽST Hradec Králové pro komunikaci mezi výpravčím a strojvedoucím při posunu bez posunové čety a při odvěšování a přivěšování HV určen simplexní kmitočet 150, 8500 MHz. Toto ustanovení nahrazuje souhlas výpravčího k přepnutí vozidlové rádiové stanice do režimu SIMPLEX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Nastavení vozidlové rádiové stanice VS-47: SIMPLEX 11; selektivní volba: AB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zdy osobních vlaků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jezd osobního vlaku ze směru H.Králové Slezské předměstí, Předměřice n.L. a Všestary po koleji č. 8 na kolej č. 10 a jako posun za námezník končí jízda vlaku v úrovni návěstidla Sc 8 a jako posunující díl pokračuje k návěstidlu S 10a. Ruční návěst „Posun za námezník „ dává  výpravčí. Zaměstnancem řídícím posun ve vedoucí posunu „Střed“, který dává ruční speciální návěst v úrovni návěstidla Sc 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ŽST Jaromě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smiřickém a českoskalickém (dvorském) zhlaví.</w:t>
            </w:r>
          </w:p>
          <w:p>
            <w:pPr>
              <w:pStyle w:val="Normal"/>
              <w:widowControl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8"/>
      <w:gridCol w:w="834"/>
      <w:gridCol w:w="1232"/>
      <w:gridCol w:w="1232"/>
      <w:gridCol w:w="529"/>
      <w:gridCol w:w="127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05C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/>
            <w:t xml:space="preserve">Strana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1.12.2005</w:t>
          </w:r>
          <w:r>
            <w:rPr>
              <w:b/>
            </w:rPr>
            <w:t xml:space="preserve"> </w:t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5C_3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8:52:00Z</dcterms:created>
  <dc:creator>Tomas</dc:creator>
  <dc:description/>
  <dc:language>en-US</dc:language>
  <cp:lastModifiedBy>Netusil</cp:lastModifiedBy>
  <cp:lastPrinted>2005-06-24T10:47:00Z</cp:lastPrinted>
  <dcterms:modified xsi:type="dcterms:W3CDTF">2005-11-15T12:54:00Z</dcterms:modified>
  <cp:revision>46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4761046</vt:r8>
  </property>
  <property fmtid="{D5CDD505-2E9C-101B-9397-08002B2CF9AE}" pid="3" name="_AuthorEmail">
    <vt:lpwstr>Vanicky@opr.pce.cd.cz</vt:lpwstr>
  </property>
  <property fmtid="{D5CDD505-2E9C-101B-9397-08002B2CF9AE}" pid="4" name="_AuthorEmailDisplayName">
    <vt:lpwstr>Vanický Pavel</vt:lpwstr>
  </property>
  <property fmtid="{D5CDD505-2E9C-101B-9397-08002B2CF9AE}" pid="5" name="_EmailSubject">
    <vt:lpwstr/>
  </property>
  <property fmtid="{D5CDD505-2E9C-101B-9397-08002B2CF9AE}" pid="6" name="_PreviousAdHocReviewCycleID">
    <vt:r8>604761046</vt:r8>
  </property>
  <property fmtid="{D5CDD505-2E9C-101B-9397-08002B2CF9AE}" pid="7" name="_ReviewingToolsShownOnce">
    <vt:lpwstr/>
  </property>
</Properties>
</file>