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avní nádraží –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1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Olomouc hl. n. - km 101,56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Nezamyslice - km 62,19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Olomouc hl.n. - </w:t>
            </w:r>
            <w:r>
              <w:rPr/>
              <w:t>101,56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0,060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9,184 účel.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Nové Sady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98, 497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8,416 stát. silnice 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7,545 účel.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Nemilany z. - </w:t>
            </w:r>
            <w:r>
              <w:rPr/>
              <w:t>96,601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6,103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žušany z</w:t>
            </w:r>
            <w:r>
              <w:rPr/>
              <w:t>. - 94,22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Blatec - </w:t>
            </w:r>
            <w:r>
              <w:rPr/>
              <w:t>92,76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2,510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8,816 míst.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8,497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rbátky - </w:t>
            </w:r>
            <w:r>
              <w:rPr/>
              <w:t>88,212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Kraličky z. - </w:t>
            </w:r>
            <w:r>
              <w:rPr/>
              <w:t>86,11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6,003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4,895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rahovice z. - </w:t>
            </w:r>
            <w:r>
              <w:rPr/>
              <w:t>83,187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3,165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1,555 míst.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stějov hl.n. DK 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,138 přechod pro pěší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1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1,128 státní silnice 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1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Prostějov hl.n. - </w:t>
            </w:r>
            <w:r>
              <w:rPr/>
              <w:t>80,85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0,062 přechod pro pěší,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/>
              <w:t>cyklostezk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583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039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881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513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dihošť</w:t>
            </w:r>
            <w:r>
              <w:rPr/>
              <w:t xml:space="preserve"> - 76,04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118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673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57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Čelčice z. - </w:t>
            </w:r>
            <w:r>
              <w:rPr/>
              <w:t>72,157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101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Pivín - </w:t>
            </w:r>
            <w:r>
              <w:rPr/>
              <w:t>69,418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453 účelová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Doloplazy z. - </w:t>
            </w:r>
            <w:r>
              <w:rPr/>
              <w:t>64,406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312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445 stát. silnice III. 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5, účinnost od 1.11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C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22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0-03T09:27:00Z</dcterms:modified>
  <cp:revision>3</cp:revision>
  <dc:subject/>
  <dc:title>Tabulka traťových poměrů</dc:title>
</cp:coreProperties>
</file>