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26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Odbočka Zádulka 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Česká Třebová vj.sk. 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traťovou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143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brzdná vzdálenost: 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Odbočka Zádulka 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Česká Třebová vjezdová skupina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očka Zádulka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Česká Třebová vjezdová skupina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Zádulka -  240,46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0,5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Česká Třebová vjezd.skupina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3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326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4:00:00Z</dcterms:created>
  <dc:creator>SIS</dc:creator>
  <dc:description/>
  <dc:language>en-US</dc:language>
  <cp:lastModifiedBy>Klejch Miroslav ing</cp:lastModifiedBy>
  <cp:lastPrinted>1998-04-15T09:32:00Z</cp:lastPrinted>
  <dcterms:modified xsi:type="dcterms:W3CDTF">1999-02-24T14:00:00Z</dcterms:modified>
  <cp:revision>2</cp:revision>
  <dc:subject/>
  <dc:title>Trať:	</dc:title>
</cp:coreProperties>
</file>