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93"/>
        <w:gridCol w:w="209"/>
        <w:gridCol w:w="302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ská Třebová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Praha Libeň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TŘEBOVÁ OS.N. - KOLÍ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+4044+4046+0182+0184+01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7+0185+0183+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TŘEBOVÁ OS.N.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+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DUBICE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TÍ NAD ORLICÍ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DUBICE - ÚSTÍ NAD ORLICÍ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+404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s.n.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eň - 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eň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 - Česká Třebová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s.n.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45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á Třebová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á Třeb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63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dýs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dýs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1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eň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eň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3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mrsk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mrs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ersk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ers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9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3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9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ěn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stě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36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1276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588"/>
        <w:gridCol w:w="283"/>
        <w:gridCol w:w="138"/>
        <w:gridCol w:w="421"/>
        <w:gridCol w:w="8"/>
        <w:gridCol w:w="287"/>
        <w:gridCol w:w="6"/>
        <w:gridCol w:w="161"/>
        <w:gridCol w:w="134"/>
        <w:gridCol w:w="6"/>
        <w:gridCol w:w="144"/>
        <w:gridCol w:w="157"/>
        <w:gridCol w:w="161"/>
        <w:gridCol w:w="140"/>
        <w:gridCol w:w="222"/>
        <w:gridCol w:w="79"/>
        <w:gridCol w:w="281"/>
        <w:gridCol w:w="20"/>
        <w:gridCol w:w="301"/>
        <w:gridCol w:w="39"/>
        <w:gridCol w:w="360"/>
        <w:gridCol w:w="360"/>
        <w:gridCol w:w="830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8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DUB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2+0184+01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8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7+0185+01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8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DUBICE - KOLÍN SEŘ.N.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2+01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8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SEŘ.N.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5+01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2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 - Řečany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4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čany nad Labem - Kolín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6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seř.n. - Kol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7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- Kolín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5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seř.n. - Řečany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3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čany nad Labem - 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5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3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05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5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1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12,43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12,43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13,0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13,09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13,099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3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louč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louč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83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čany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čan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3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oří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oří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seř.n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- PRAHA-LIBEŇ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+4094+40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LIBEŇ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7+4095+40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- PRAHA-BĚCHOV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+409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ĚCHOV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+40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-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říčany - Praha-Běch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6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ěchovice - Praha-Lib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7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-Běch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ěchovice -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</w:t>
            </w:r>
          </w:p>
        </w:tc>
        <w:tc>
          <w:tcPr>
            <w:tcW w:w="6239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říčany - Kol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7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49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47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9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5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6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m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6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čk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čk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7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6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říčan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ří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7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6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ý Brod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ý Bro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8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6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val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val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6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ěchov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8-d7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9,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ěch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114"/>
        <w:gridCol w:w="141"/>
        <w:gridCol w:w="63"/>
        <w:gridCol w:w="360"/>
        <w:gridCol w:w="2271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0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TŘEBOVÁ ODJ.SK. - KOLÍN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1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- ČESKÁ TŘEBOVÁ ODJ.SK.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7+0185+0183+4047+4045+4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d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 -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6,64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dj.sk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46,6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od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7,5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247,5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247,5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á Třeb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63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1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ÍN - ČESKÁ TŘEBOVÁ VJEZD.SK.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7+0185+0183+4047+4045+4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0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TŘEBOVÁ VJEZD.SK. - KOLÍN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 -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v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6,57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637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56,6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á Třebová</w:t>
            </w:r>
          </w:p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 245,526=4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13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v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+4.72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2410"/>
      <w:gridCol w:w="1275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01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693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  <w:tr>
      <w:trPr/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30:00Z</dcterms:created>
  <dc:creator>Kůžel</dc:creator>
  <dc:description/>
  <dc:language>en-US</dc:language>
  <cp:lastModifiedBy>Kůžel Petr, Ing.</cp:lastModifiedBy>
  <cp:lastPrinted>1998-10-16T12:07:00Z</cp:lastPrinted>
  <dcterms:modified xsi:type="dcterms:W3CDTF">2003-12-08T13:30:00Z</dcterms:modified>
  <cp:revision>2</cp:revision>
  <dc:subject/>
  <dc:title>Trať: 302_</dc:title>
</cp:coreProperties>
</file>