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6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6"/>
        <w:gridCol w:w="851"/>
        <w:gridCol w:w="77"/>
        <w:gridCol w:w="259"/>
        <w:gridCol w:w="143"/>
        <w:gridCol w:w="88"/>
        <w:gridCol w:w="143"/>
        <w:gridCol w:w="567"/>
        <w:gridCol w:w="139"/>
        <w:gridCol w:w="284"/>
        <w:gridCol w:w="102"/>
        <w:gridCol w:w="42"/>
        <w:gridCol w:w="1981"/>
      </w:tblGrid>
      <w:tr>
        <w:trPr/>
        <w:tc>
          <w:tcPr>
            <w:tcW w:w="359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10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          </w:t>
            </w:r>
            <w:r>
              <w:rPr>
                <w:b/>
              </w:rPr>
              <w:t>Horažďovice    předměstí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      </w:t>
            </w:r>
            <w:r>
              <w:rPr>
                <w:b/>
              </w:rPr>
              <w:t>Domažlice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latí pro traťové koleje   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28 náprav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90 m / 118 náprav</w:t>
            </w:r>
          </w:p>
        </w:tc>
      </w:tr>
      <w:tr>
        <w:trPr/>
        <w:tc>
          <w:tcPr>
            <w:tcW w:w="333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           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nezávislá                                                                                                                v žst.Horažďovice př. ~ 25 kV 50 Hz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  <w:r>
              <w:rPr>
                <w:b/>
                <w:sz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oražďovice př.</w:t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9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HPB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J-H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45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45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PřH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80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95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H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18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85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Horažď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68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2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PB/RPB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,06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,16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,76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,10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,00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,9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,24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,91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,93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,94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Velké Hydč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,51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26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8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45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4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20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16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,54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,71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,41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Žich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,78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08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,65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,1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,49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,37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,74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,64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,12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,3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Suš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,06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3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9,0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,72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,45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,49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,78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,19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Hrádek u Suš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,56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7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8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,47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,18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,46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krosuky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,94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,50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,73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,40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Kolinec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,01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2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4,6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,82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,3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,52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,72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,85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,29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,79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-L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,89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Malonice n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5,74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4,66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7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-S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6,31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6,84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7,08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7,49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7,70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8,21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8,92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Nemilkov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,63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4,2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4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0,12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0,72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0,75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1,18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,36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,52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,06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,24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,77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,94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Běšin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,32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0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2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6,36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7,06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7,09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Neznašovy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8,11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,19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0,36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rhaveč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,02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o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,34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,65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2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Lo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2,16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l. Luby u Klatov n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2,82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99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2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3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So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3,34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3,34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4,1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4,10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4,14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,09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B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,1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Klatovy město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,73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,80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B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,80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Klatov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,18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,3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13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32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H 88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7,99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7,9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7,20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6,99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6,98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zděkov u Klatov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,52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,32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5,03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,49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,21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,2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3,00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2,2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2,19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Janovice nad Úhlavou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1,518              0,000</w:t>
            </w:r>
            <w:r>
              <w:rPr>
                <w:vertAlign w:val="superscript"/>
              </w:rPr>
              <w:t xml:space="preserve"> x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H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7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8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H 88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vertAlign w:val="superscript"/>
              </w:rPr>
              <w:t xml:space="preserve">x </w:t>
            </w:r>
            <w:r>
              <w:rPr/>
              <w:t xml:space="preserve"> dle trati Janovice nad Úhlavou-Domažlice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P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60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P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30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74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ubová Lhota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75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Úborsko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,57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,58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,02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,62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Pocín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03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7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57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27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Loučim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,16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70" w:hanging="0"/>
              <w:jc w:val="left"/>
              <w:rPr/>
            </w:pPr>
            <w:r>
              <w:rPr/>
              <w:t>PřL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,36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70" w:hanging="0"/>
              <w:jc w:val="left"/>
              <w:rPr/>
            </w:pPr>
            <w:r>
              <w:rPr/>
              <w:t>KR-L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,0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70" w:hanging="0"/>
              <w:jc w:val="left"/>
              <w:rPr/>
            </w:pPr>
            <w:r>
              <w:rPr/>
              <w:t>+Dobříkov na Šumavě n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,58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3,5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9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-S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,04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,74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odská Lhota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,54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,07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,42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,77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Kdyně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,31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04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1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,7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,16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,39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Starec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21,545            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,56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,92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-L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,63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Kout na Šumavě n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,23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9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9,5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-S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,49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,2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,29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páňov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,58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,67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K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,42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,2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K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,3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Domažlice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31,68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>
              <w:b/>
            </w:rPr>
            <w:t>TTP 710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0</Characters>
  <CharactersWithSpaces>3366</CharactersWithSpaces>
  <Company>ČD SDC Plzeň - ST3 Klatov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28:00Z</dcterms:created>
  <dc:creator>ČD</dc:creator>
  <dc:description/>
  <dc:language>en-US</dc:language>
  <cp:lastModifiedBy/>
  <dcterms:modified xsi:type="dcterms:W3CDTF">2003-03-18T11:28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