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7 D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Kunovice - km 101,38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Veselí nad Moravou - km 87,82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unovice</w:t>
            </w:r>
            <w:r>
              <w:rPr>
                <w:rFonts w:eastAsia="Times New Roman CE" w:cs="Times New Roman CE" w:ascii="Times New Roman CE" w:hAnsi="Times New Roman CE"/>
              </w:rPr>
              <w:t xml:space="preserve"> - 101,389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01,139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ovice St.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 odj. a vj. návěstidlo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00,67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00,338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ZS 3SI 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unovice DK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00,312 přechod - pěší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ovice DK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9,850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9,433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6,881 přechod - pěší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6,56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.Nová Ves 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5,875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.Nová Ves 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 vj. a odj. návěstidlo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ož.Nová Ves</w:t>
            </w:r>
            <w:r>
              <w:rPr>
                <w:rFonts w:eastAsia="Times New Roman CE" w:cs="Times New Roman CE" w:ascii="Times New Roman CE" w:hAnsi="Times New Roman CE"/>
              </w:rPr>
              <w:t>-95,72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4,35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3,48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2,79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herský Ostroh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2,282 místní komun.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herský Ostroh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2,113 st.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herský Ostroh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 vj. a odj. návěstidlo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herský Ostroh</w:t>
            </w:r>
            <w:r>
              <w:rPr>
                <w:rFonts w:eastAsia="Times New Roman CE" w:cs="Times New Roman CE" w:ascii="Times New Roman CE" w:hAnsi="Times New Roman CE"/>
              </w:rPr>
              <w:t xml:space="preserve"> -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- 91,692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0,722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89,934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88,578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eselí n/M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88,000-88,100 abnormální hekt. 330m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color w:val="000000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selí nad Mor.</w:t>
            </w: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87,828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4, účinnost od 25.4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6:00Z</dcterms:created>
  <dc:creator>= ČD =</dc:creator>
  <dc:description/>
  <dc:language>en-US</dc:language>
  <cp:lastModifiedBy>= ČD =</cp:lastModifiedBy>
  <cp:lastPrinted>2004-01-05T09:31:00Z</cp:lastPrinted>
  <dcterms:modified xsi:type="dcterms:W3CDTF">2004-03-30T09:24:00Z</dcterms:modified>
  <cp:revision>4</cp:revision>
  <dc:subject/>
  <dc:title>Tabulka traťových poměrů</dc:title>
</cp:coreProperties>
</file>