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7 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: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rakon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:          Volar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jvětší délka vlaku osobní dopravy 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: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trakonice – Vimperk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220 / 44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imperk – Volary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20 / 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Provoz: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kční soustava :           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ČD  D3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Tesla  Pardubic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215265</wp:posOffset>
                      </wp:positionV>
                      <wp:extent cx="5080" cy="35471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354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16.95pt" to="173.75pt,296.2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rakoni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 272,55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PZ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7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VJ - V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4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PZ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4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V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9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- Radošovic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0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– Přední Zborovic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6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7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74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z - +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runkovice nad Volyňkou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0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2,4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 – Lk  (Op1)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04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PZ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09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15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– Hoštice u Volyně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1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62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z - +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olyně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9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14,7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08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 – Lk  (Op1)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0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27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ná vyhybka Mototechn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2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4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- Nišovic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45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34290</wp:posOffset>
                      </wp:positionV>
                      <wp:extent cx="635" cy="54927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2.7pt" to="173.4pt,45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E" w:cs="Times New Roman CE" w:ascii="Times New Roman CE" w:hAnsi="Times New Roman CE"/>
              </w:rPr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47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81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– Malenice nad Volyň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8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91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z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- + Lčovic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1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3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212975</wp:posOffset>
                      </wp:positionH>
                      <wp:positionV relativeFrom="paragraph">
                        <wp:posOffset>79375</wp:posOffset>
                      </wp:positionV>
                      <wp:extent cx="0" cy="4876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7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25pt,6.25pt" to="174.25pt,390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9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z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- + Čkyně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9,2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47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64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- Bohumilice v Čechách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68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98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z – +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ohumilice v Čechách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08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5,5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0,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31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77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VJ - L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0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mperk</w:t>
            </w:r>
            <w:r>
              <w:rPr>
                <w:rFonts w:eastAsia="Times New Roman CE" w:cs="Times New Roman CE" w:ascii="Times New Roman CE" w:hAnsi="Times New Roman CE"/>
              </w:rPr>
              <w:t xml:space="preserve"> – SD (D)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41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20,3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23,6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VJ – 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9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3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– Vimperk zastáv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35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3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ná vyhyb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,06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,70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z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-+ Lip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,88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22,4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3,1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,10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36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z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- + Kubova Huť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5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22,6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76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– Horní Vltavic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,13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- Zátoň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,97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34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z - +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Zátoň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51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12,8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23,1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74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7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z - +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enor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0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16,1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3,3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2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– Lenora zastáv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,16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z - +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oumarský most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,1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- V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9,75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 – VS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2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olary</w:t>
            </w:r>
            <w:r>
              <w:rPr>
                <w:rFonts w:eastAsia="Times New Roman CE" w:cs="Times New Roman CE" w:ascii="Times New Roman CE" w:hAnsi="Times New Roman CE"/>
              </w:rPr>
              <w:t xml:space="preserve"> – SD (D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783 = 55,871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5,9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707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Tabulka     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4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06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34:00Z</dcterms:created>
  <dc:creator>NEVÍDAL MIROSLAV</dc:creator>
  <dc:description/>
  <dc:language>en-US</dc:language>
  <cp:lastModifiedBy>NEVÍDAL MIROSLAV</cp:lastModifiedBy>
  <dcterms:modified xsi:type="dcterms:W3CDTF">2004-06-07T06:57:00Z</dcterms:modified>
  <cp:revision>2</cp:revision>
  <dc:subject/>
  <dc:title>TTP_</dc:title>
</cp:coreProperties>
</file>