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525C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Praha odstavné nádraží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Praha hl.n..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latí pro kolej: 1,2,3,5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</w:t>
            </w:r>
            <w:r>
              <w:rPr>
                <w:rFonts w:eastAsia="Times New Roman CE" w:cs="Times New Roman CE" w:ascii="Times New Roman CE" w:hAnsi="Times New Roman CE"/>
              </w:rPr>
              <w:t>P.Vršovice- p .odst.n.:Jednokolejná trať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Povolená postrková služba, posun mezi dopravnami </w:t>
            </w:r>
            <w:r>
              <w:rPr/>
              <w:t xml:space="preserve">za vlakem zakázán 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78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Vršovice os.n.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odstav.n.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Vršovice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hl.n..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hl.n..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Vršovice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624"/>
      <w:gridCol w:w="406"/>
      <w:gridCol w:w="104"/>
      <w:gridCol w:w="1559"/>
      <w:gridCol w:w="142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25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66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2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2T08:00:00Z</dcterms:created>
  <dc:creator>Bolonský</dc:creator>
  <dc:description>údaje jen pro sloupec 3</dc:description>
  <dc:language>en-US</dc:language>
  <cp:lastModifiedBy>Kabrle Tomáš</cp:lastModifiedBy>
  <dcterms:modified xsi:type="dcterms:W3CDTF">2005-01-06T07:32:00Z</dcterms:modified>
  <cp:revision>1</cp:revision>
  <dc:subject>tabulka 2 Dodatku</dc:subject>
  <dc:title>525C_2.doc</dc:title>
</cp:coreProperties>
</file>