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1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Olomouc hl. n. - km 101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rnov - -</w:t>
            </w:r>
            <w:r>
              <w:rPr/>
              <w:t>0,7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70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707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4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1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90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47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71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91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37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3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903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rásné Loučky nz.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- 4,930</w:t>
            </w:r>
            <w:r>
              <w:rPr>
                <w:b/>
              </w:rPr>
              <w:t xml:space="preserve">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45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94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inhartovy z.</w:t>
            </w:r>
            <w:r>
              <w:rPr/>
              <w:t xml:space="preserve"> - 7,0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107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62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58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778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319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Město Albrechtice</w:t>
            </w:r>
            <w:r>
              <w:rPr/>
              <w:t xml:space="preserve"> -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- 11,6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891 státní silni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47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388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79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461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řemešná ve Slezsku</w:t>
            </w:r>
            <w:r>
              <w:rPr/>
              <w:t xml:space="preserve">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- 15,2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58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Třemešná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6,142 polní cesta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50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49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18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00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22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M 2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Jindřichov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33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Jindřichov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Jindřichov ve Slezsku </w:t>
            </w:r>
            <w:r>
              <w:rPr/>
              <w:t>-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- 21,6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05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88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státní hranice -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25,694 = 11,22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630 polní cest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81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13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29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6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811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11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42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04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Glucholazy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863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795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94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211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317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14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84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tátní hranice</w:t>
            </w:r>
            <w:r>
              <w:rPr/>
              <w:t xml:space="preserve">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- 5,650 = 51,5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,025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34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9,79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9,079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Mikulovice </w:t>
            </w:r>
            <w:r>
              <w:rPr/>
              <w:t>- 48,9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8,311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7,837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5,935 les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radec - Nová Ves z. -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- 45,0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5,062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4,67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4,114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íseč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ísečná - </w:t>
            </w:r>
            <w:r>
              <w:rPr/>
              <w:t>43,6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3,491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íseč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2,77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2,20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1,36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0,78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Vlečka</w:t>
            </w:r>
            <w:r>
              <w:rPr/>
              <w:t xml:space="preserve"> - 40,47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Jesen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Česká Ves bazén z. </w:t>
            </w:r>
            <w:r>
              <w:rPr>
                <w:sz w:val="14"/>
              </w:rPr>
              <w:t>- 40,3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0,248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0,06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92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/>
              <w:t>39,60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9,26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Česká Ves z. - </w:t>
            </w:r>
            <w:r>
              <w:rPr/>
              <w:t>39,1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8,64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8,37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6,337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Jeseník - </w:t>
            </w:r>
            <w:r>
              <w:rPr/>
              <w:t>35,746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5,496 stát. silnice III.tř.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eseník DK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5,347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Jesení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3,94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3,504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Jesení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ipová Lázně z. -</w:t>
            </w:r>
            <w:r>
              <w:rPr/>
              <w:t>33,3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3,257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3,04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2,072 přechod pro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1,89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1,471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1,380 přechod pro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Lipová Lázně - </w:t>
            </w:r>
            <w:r>
              <w:rPr/>
              <w:t>31,08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0,90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Lipová  Lázně St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vale uzavře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0,48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8,23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Horní Lipová - </w:t>
            </w:r>
            <w:r>
              <w:rPr/>
              <w:t>26,5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4,651 les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0,285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Ramzová z. - </w:t>
            </w:r>
            <w:r>
              <w:rPr/>
              <w:t>20,1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9,04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Ostruž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8,193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Ostruž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Ostružná - </w:t>
            </w:r>
            <w:r>
              <w:rPr/>
              <w:t>18,09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6,96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5,81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5,290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ran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4,571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ranná - </w:t>
            </w:r>
            <w:r>
              <w:rPr/>
              <w:t>12,4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1,838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ran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1,128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ranná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Nové Losiny z. - </w:t>
            </w:r>
            <w:r>
              <w:rPr/>
              <w:t>8,7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,02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7,32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,965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,516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Jindřich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Jindřichov na M.-</w:t>
            </w:r>
            <w:r>
              <w:rPr/>
              <w:t>6,2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,513 les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,23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,87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,806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Jindřich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,446 státní silnice III.tř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,576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,340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tůčník z. -</w:t>
            </w:r>
            <w:r>
              <w:rPr/>
              <w:t xml:space="preserve"> 3,1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,60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,411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,91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,30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,163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,007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0,809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0,734 místní komun.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0,502 přechod pro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anušovice -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0,102=0,000=70,1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9,558 přechod pro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9,496 přechod pro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anušovice-Holba z. -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/>
              <w:t xml:space="preserve">  </w:t>
            </w:r>
            <w:r>
              <w:rPr/>
              <w:t>- 68,4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8,238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Raškov z.</w:t>
            </w:r>
            <w:r>
              <w:rPr/>
              <w:t xml:space="preserve"> - 66,1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ohdíkov - </w:t>
            </w:r>
            <w:r>
              <w:rPr/>
              <w:t>64,3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4,107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ohdík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3,57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3,00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2,35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ohdík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Komňátka z. - </w:t>
            </w:r>
            <w:r>
              <w:rPr/>
              <w:t>62,3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1,054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0,227 les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Ruda nad Mor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Ruda nad M. - </w:t>
            </w:r>
            <w:r>
              <w:rPr/>
              <w:t>59,3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artoňov z. - </w:t>
            </w:r>
            <w:r>
              <w:rPr/>
              <w:t>57,2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7,225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Ruda nad Mor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Vlečka - </w:t>
            </w:r>
            <w:r>
              <w:rPr/>
              <w:t>56,162</w:t>
            </w:r>
            <w:r>
              <w:rPr>
                <w:b/>
              </w:rPr>
              <w:t xml:space="preserve">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EZ Ruda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Vlečka - </w:t>
            </w:r>
            <w:r>
              <w:rPr/>
              <w:t>55,9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EZ Ruda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5,81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5,144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Hr. Bohutín z. - </w:t>
            </w:r>
            <w:r>
              <w:rPr/>
              <w:t>55,0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3,36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ludov lázně z. -</w:t>
            </w:r>
            <w:r>
              <w:rPr/>
              <w:t>52,6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2,574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0,660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9,46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ludov - </w:t>
            </w:r>
            <w:r>
              <w:rPr/>
              <w:t>48,9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6,60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6,33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5,67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4,516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Šumperk -</w:t>
            </w:r>
            <w:r>
              <w:rPr/>
              <w:t xml:space="preserve"> 43,8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3,490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*) odj. a vj. návěstidl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2,833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2,562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2,10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Vlečka</w:t>
            </w:r>
            <w:r>
              <w:rPr/>
              <w:t xml:space="preserve"> - 42,0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Šump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0,66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9,05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8,682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Nový Malín nz. - </w:t>
            </w:r>
            <w:r>
              <w:rPr/>
              <w:t>38,4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Šump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8,175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7,94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Hrabišín z. - </w:t>
            </w:r>
            <w:r>
              <w:rPr/>
              <w:t>33,2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1,964 polní cesta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Libina - </w:t>
            </w:r>
            <w:r>
              <w:rPr/>
              <w:t>28,9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5,32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3,87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3,373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Troubelice, 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ová Hradečná z. -</w:t>
            </w:r>
            <w:r>
              <w:rPr>
                <w:sz w:val="14"/>
              </w:rPr>
              <w:t xml:space="preserve"> 23,3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oubelice z. -</w:t>
            </w:r>
            <w:r>
              <w:rPr/>
              <w:t xml:space="preserve"> 22,1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1,18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0,20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9,758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Troubelice, 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roubelice - </w:t>
            </w:r>
            <w:r>
              <w:rPr/>
              <w:t>19,3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8,34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7,915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Troubelice, 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5,52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Uničov - </w:t>
            </w:r>
            <w:r>
              <w:rPr/>
              <w:t>15,0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4,675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Vlečka</w:t>
            </w:r>
            <w:r>
              <w:rPr/>
              <w:t xml:space="preserve"> - 13,1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Unič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3,187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Uničov z. - </w:t>
            </w:r>
            <w:r>
              <w:rPr/>
              <w:t>12,9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1,791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Uni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,76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,42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ýh. Újezd u Uničova -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- 10,1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9,852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Výh. Újezd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,65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Mladějovice nz. - </w:t>
            </w:r>
            <w:r>
              <w:rPr/>
              <w:t>5,8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Šternb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,842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ternb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,244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ternb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Babice u Št. z. </w:t>
            </w:r>
            <w:r>
              <w:rPr/>
              <w:t>- 2,6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,362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16,146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ternb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Šternberk -</w:t>
            </w:r>
            <w:r>
              <w:rPr/>
              <w:t>115,8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15,490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Šternber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Štarnov z. - </w:t>
            </w:r>
            <w:r>
              <w:rPr/>
              <w:t>111,7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10,53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9,88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ohuňovice - </w:t>
            </w:r>
            <w:r>
              <w:rPr/>
              <w:t>109,3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9,085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ohuň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8,462 s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Bohuň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Hlušovice z. - </w:t>
            </w:r>
            <w:r>
              <w:rPr/>
              <w:t>106,6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4,32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3,85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2,82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2,539 s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Olomouc hl.n. - </w:t>
            </w:r>
            <w:r>
              <w:rPr/>
              <w:t>101,4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  <w:t>Změna číslo 14, účinnost od 2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311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2:16:00Z</dcterms:created>
  <dc:creator>= ČD =</dc:creator>
  <dc:description/>
  <dc:language>en-US</dc:language>
  <cp:lastModifiedBy>Vůjtek Rostislav</cp:lastModifiedBy>
  <cp:lastPrinted>2005-11-28T10:48:00Z</cp:lastPrinted>
  <dcterms:modified xsi:type="dcterms:W3CDTF">2005-11-28T09:48:00Z</dcterms:modified>
  <cp:revision>4</cp:revision>
  <dc:subject/>
  <dc:title>Tabulka traťových poměrů</dc:title>
</cp:coreProperties>
</file>