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4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Odb České Zlatník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Obrnice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134"/>
        <w:gridCol w:w="825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b w:val="false"/>
                <w:bCs w:val="false"/>
              </w:rPr>
              <w:t>Směr jízdy z:</w:t>
            </w:r>
            <w:r>
              <w:rPr/>
              <w:t xml:space="preserve"> Odb České Zlatníky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  <w:r>
              <w:rPr>
                <w:b/>
                <w:bCs/>
              </w:rPr>
              <w:t>Obrn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-316865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-24.95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. 2. 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32:00Z</dcterms:created>
  <dc:creator>OPŘ Ústí nad Labem</dc:creator>
  <dc:description/>
  <dc:language>en-US</dc:language>
  <cp:lastModifiedBy>OPŘ Ústí nad Labem</cp:lastModifiedBy>
  <cp:lastPrinted>2004-12-22T14:15:00Z</cp:lastPrinted>
  <dcterms:modified xsi:type="dcterms:W3CDTF">2005-01-10T07:37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067063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04, 531, 539</vt:lpwstr>
  </property>
</Properties>
</file>