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1"/>
        <w:gridCol w:w="6"/>
        <w:gridCol w:w="9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04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Začátek trati: České Budějovice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Konec trati:  Benešov u Prahy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latí pro kolej: 1, 2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Rozchod:   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sz w:val="16"/>
              </w:rPr>
              <w:t xml:space="preserve">                      </w:t>
            </w:r>
            <w:r>
              <w:rPr>
                <w:sz w:val="16"/>
              </w:rPr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České Budějovice-Benešov u Prahy             10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45" w:type="dxa"/>
        <w:jc w:val="left"/>
        <w:tblInd w:w="-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1102"/>
        <w:gridCol w:w="33"/>
        <w:gridCol w:w="534"/>
        <w:gridCol w:w="33"/>
        <w:gridCol w:w="534"/>
        <w:gridCol w:w="33"/>
        <w:gridCol w:w="526"/>
        <w:gridCol w:w="8"/>
        <w:gridCol w:w="1134"/>
        <w:gridCol w:w="33"/>
        <w:gridCol w:w="534"/>
        <w:gridCol w:w="33"/>
        <w:gridCol w:w="534"/>
        <w:gridCol w:w="33"/>
        <w:gridCol w:w="534"/>
        <w:gridCol w:w="33"/>
        <w:gridCol w:w="1126"/>
        <w:gridCol w:w="8"/>
        <w:gridCol w:w="792"/>
        <w:gridCol w:w="8"/>
      </w:tblGrid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místní poměry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Č.Budějovice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vjezd do odboč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0,4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místní poměry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,5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vjezd do odboč.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 xml:space="preserve">Nemanice 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ojka:</w:t>
            </w:r>
            <w:r>
              <w:rPr>
                <w:sz w:val="16"/>
              </w:rPr>
              <w:t>Nemani-ce obvod I-II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emanice I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0,1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0,62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emanice II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V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Nemanice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V 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>,přev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úseku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,72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úseku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Č.Bud.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,0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Sudo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>,přev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>,přev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az 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,9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ěřice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Sudo-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ěřice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Hluboká n.Vlt.-Zámostí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az Č.Bud.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přech.                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ejvětší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3,5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ejvětší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>,přev.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rych-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hotýčany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rychl.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>,pře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ost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8,53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>.přev.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m/h,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m/h,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Ševětín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okud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okud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3,11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rychlo-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>,přev.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rychlo-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ynín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stníky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 xml:space="preserve"> , pře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stníky.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0,73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eurč.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eurč.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1,0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rychl.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 xml:space="preserve"> , přev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rychl.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orusice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izší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 xml:space="preserve"> , pře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izší .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6,6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rychl.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6,9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 xml:space="preserve"> , přev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7,297=54,81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6"/>
              </w:rPr>
              <w:t>Veselí nad Luz</w:t>
            </w:r>
            <w:r>
              <w:rPr>
                <w:sz w:val="16"/>
              </w:rPr>
              <w:t>.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ž.sv.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latí pro koleje č.2-14 přes výh.č.5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5,66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5,7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ž.sv.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latí pro koleje č.2-14 přes výh.č.54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5,9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běslav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3,420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4,92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Viz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Roudná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přev.                 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řed-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,6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chozí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1,1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Viz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strana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ná nad Luz.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řed-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řech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4,8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chozí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4,91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strana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řech.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řech.přev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1,1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1,35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řech.,přev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ábor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3,5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Viz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4,6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řed-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5,5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R = 500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chozí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9,679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16"/>
              </w:rPr>
              <w:t>X</w:t>
            </w: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strana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u w:val="single"/>
              </w:rPr>
            </w:pPr>
            <w:r>
              <w:rPr>
                <w:u w:val="single"/>
              </w:rPr>
              <w:t>Chotoviny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90,35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,5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trHeight w:val="245" w:hRule="atLeast"/>
        </w:trPr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378,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1,2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</w:t>
            </w:r>
            <w:r>
              <w:rPr>
                <w:sz w:val="16"/>
              </w:rPr>
              <w:t>R=567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37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1,8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R = 378,5</w:t>
            </w:r>
            <w:r>
              <w:rPr>
                <w:rFonts w:cs="Symbol" w:ascii="Symbol" w:hAnsi="Symbol"/>
                <w:sz w:val="16"/>
              </w:rPr>
              <w:t>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Sudoměřice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chozí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95,20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strana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47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5,5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řev.,</w:t>
            </w:r>
            <w:r>
              <w:rPr>
                <w:rFonts w:cs="Symbol" w:ascii="Symbol" w:hAnsi="Symbol"/>
                <w:sz w:val="16"/>
              </w:rPr>
              <w:t></w:t>
            </w:r>
            <w:r>
              <w:rPr>
                <w:sz w:val="16"/>
              </w:rPr>
              <w:t>R</w:t>
            </w:r>
            <w:r>
              <w:rPr>
                <w:rFonts w:cs="Symbol" w:ascii="Symbol" w:hAnsi="Symbol"/>
                <w:sz w:val="16"/>
              </w:rPr>
              <w:t>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37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V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7,21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V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R = 475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37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úseku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8,02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úseku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R = 376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sz w:val="16"/>
              </w:rPr>
            </w:pPr>
            <w:r>
              <w:rPr>
                <w:sz w:val="16"/>
              </w:rPr>
              <w:t>mos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Sudo-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8,9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Sudo-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R = 377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37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ěřice-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99,0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ěřice-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sz w:val="16"/>
              </w:rPr>
            </w:pPr>
            <w:r>
              <w:rPr>
                <w:sz w:val="16"/>
              </w:rPr>
              <w:t>most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sz w:val="16"/>
              </w:rPr>
            </w:pPr>
            <w:r>
              <w:rPr>
                <w:sz w:val="16"/>
              </w:rPr>
              <w:t>mos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Heřma-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9,99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Heřma-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R = 377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3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ičky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,13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ičky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most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ejvětší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Střezimíř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ejvětší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rych-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01,89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rych-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47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ost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2,12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ost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R = 300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46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2"/>
              </w:rPr>
            </w:pPr>
            <w:r>
              <w:rPr>
                <w:b/>
                <w:sz w:val="16"/>
              </w:rPr>
              <w:t xml:space="preserve">70 </w:t>
            </w:r>
            <w:r>
              <w:rPr>
                <w:b/>
                <w:sz w:val="12"/>
              </w:rPr>
              <w:t>km/h,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4,15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2"/>
              </w:rPr>
            </w:pPr>
            <w:r>
              <w:rPr>
                <w:b/>
                <w:sz w:val="16"/>
              </w:rPr>
              <w:t xml:space="preserve">70 </w:t>
            </w:r>
            <w:r>
              <w:rPr>
                <w:b/>
                <w:sz w:val="12"/>
              </w:rPr>
              <w:t>km/h,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R = 473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37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okud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6,30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okud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R = 460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rych-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Ješetice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rych-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ostník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06,39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ostník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45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eurčí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7,21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eurčí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R = 378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35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rychl.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10,00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rych.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R = 450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3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ižší.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10,39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ižší.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R = 354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Heřmaničky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10,8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R =  275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11,16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R = 300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11,64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6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R = 275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mos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13,5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13,5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sz w:val="16"/>
              </w:rPr>
            </w:pPr>
            <w:r>
              <w:rPr>
                <w:sz w:val="16"/>
              </w:rPr>
              <w:t>most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39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14,75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15,45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R = 397</w:t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Votice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15,83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41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18,44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18,99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R = 415</w:t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Olbramovice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19,2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47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21,71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Tomice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23,92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26,72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R = 472</w:t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5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28,52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6"/>
                <w:u w:val="single"/>
              </w:rPr>
              <w:t>Bystřice u Ben.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29,18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33,10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R = 500</w:t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Benešov u Prahy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34,554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widowControl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16"/>
        </w:rPr>
      </w:pPr>
      <w:r>
        <w:rPr>
          <w:sz w:val="16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1135"/>
      <w:gridCol w:w="425"/>
      <w:gridCol w:w="41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>
              <w:sz w:val="16"/>
            </w:rPr>
          </w:pPr>
          <w:r>
            <w:rPr>
              <w:sz w:val="16"/>
            </w:rPr>
            <w:t>704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sz w:val="16"/>
            </w:rPr>
          </w:pPr>
          <w:r>
            <w:rPr>
              <w:b/>
              <w:sz w:val="16"/>
            </w:rPr>
            <w:t>6</w:t>
          </w:r>
        </w:p>
      </w:tc>
      <w:tc>
        <w:tcPr>
          <w:tcW w:w="178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3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</w:rPr>
            <w:t>Změna č.7</w:t>
          </w:r>
          <w:r>
            <w:rPr>
              <w:sz w:val="16"/>
            </w:rPr>
            <w:t xml:space="preserve"> </w:t>
          </w:r>
        </w:p>
        <w:p>
          <w:pPr>
            <w:pStyle w:val="Normal"/>
            <w:widowControl/>
            <w:rPr>
              <w:sz w:val="16"/>
            </w:rPr>
          </w:pPr>
          <w:r>
            <w:rPr>
              <w:sz w:val="16"/>
            </w:rPr>
            <w:t>Účinnost od 20.12.2004</w:t>
          </w:r>
        </w:p>
      </w:tc>
      <w:tc>
        <w:tcPr>
          <w:tcW w:w="410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9</w:t>
          </w:r>
        </w:p>
      </w:tc>
      <w:tc>
        <w:tcPr>
          <w:tcW w:w="835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color w:val="FF0000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08:07:00Z</dcterms:created>
  <dc:creator>NEVÍDAL MIROSLAV</dc:creator>
  <dc:description/>
  <dc:language>en-US</dc:language>
  <cp:lastModifiedBy>Kabrle Tomáš</cp:lastModifiedBy>
  <cp:lastPrinted>2004-01-09T12:09:00Z</cp:lastPrinted>
  <dcterms:modified xsi:type="dcterms:W3CDTF">2004-12-13T10:39:00Z</dcterms:modified>
  <cp:revision>4</cp:revision>
  <dc:subject/>
  <dc:title>TTP</dc:title>
</cp:coreProperties>
</file>