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 </w:t>
            </w:r>
            <w:r>
              <w:rPr/>
              <w:t>523 A</w:t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662"/>
        <w:gridCol w:w="28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erčany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Praha Vršovice</w:t>
            </w:r>
          </w:p>
        </w:tc>
        <w:tc>
          <w:tcPr>
            <w:tcW w:w="2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Čerčany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Týnec nad Sázavou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XIII-X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X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Týnec nad Sázavou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Krhanic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-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II</w:t>
            </w:r>
          </w:p>
        </w:tc>
      </w:tr>
      <w:tr>
        <w:trPr>
          <w:trHeight w:val="236" w:hRule="atLeast"/>
        </w:trPr>
        <w:tc>
          <w:tcPr>
            <w:tcW w:w="681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Krhanice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Jílové u Prahy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VII-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X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Jílové u Prahy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Davl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XI</w:t>
            </w:r>
          </w:p>
        </w:tc>
      </w:tr>
      <w:tr>
        <w:trPr>
          <w:trHeight w:val="236" w:hRule="atLeast"/>
        </w:trPr>
        <w:tc>
          <w:tcPr>
            <w:tcW w:w="681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81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81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81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Davle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Vrané nad Vltavou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Vrané nad Vltavou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Praha Zbraslav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VI</w:t>
            </w:r>
          </w:p>
        </w:tc>
      </w:tr>
      <w:tr>
        <w:trPr>
          <w:trHeight w:val="236" w:hRule="atLeast"/>
        </w:trPr>
        <w:tc>
          <w:tcPr>
            <w:tcW w:w="681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81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81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81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Praha Zbraslav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Praha Modřany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-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Praha Modřany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Praha Braník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III-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II</w:t>
            </w:r>
          </w:p>
        </w:tc>
      </w:tr>
      <w:tr>
        <w:trPr>
          <w:trHeight w:val="236" w:hRule="atLeast"/>
        </w:trPr>
        <w:tc>
          <w:tcPr>
            <w:tcW w:w="681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81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81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81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Praha Braník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Praha Krč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-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Praha Krč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Praha Vršovice os.n.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V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1"/>
    <w:family w:val="roman"/>
    <w:pitch w:val="variable"/>
  </w:font>
  <w:font w:name="Arial">
    <w:altName w:val=" arial CE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3A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7</w:t>
          </w:r>
        </w:p>
        <w:p>
          <w:pPr>
            <w:pStyle w:val="Normal"/>
            <w:rPr/>
          </w:pPr>
          <w:r>
            <w:rPr/>
            <w:t>Účinnost od :30.1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arial CE" w:hAnsi="Arial; arial CE" w:eastAsia="Arial; arial CE" w:cs="Arial; arial CE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 arial CE" w:hAnsi="Arial; arial CE" w:eastAsia="Arial; arial CE" w:cs="Arial; 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9:05:00Z</dcterms:created>
  <dc:creator>Krejčová Šárka</dc:creator>
  <dc:description/>
  <dc:language>en-US</dc:language>
  <cp:lastModifiedBy>Lehovcová A.</cp:lastModifiedBy>
  <cp:lastPrinted>2003-05-29T08:58:00Z</cp:lastPrinted>
  <dcterms:modified xsi:type="dcterms:W3CDTF">2004-12-14T13:15:00Z</dcterms:modified>
  <cp:revision>7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2303266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tab. 4</vt:lpwstr>
  </property>
  <property fmtid="{D5CDD505-2E9C-101B-9397-08002B2CF9AE}" pid="6" name="_PreviousAdHocReviewCycleID">
    <vt:r8>-994924173</vt:r8>
  </property>
</Properties>
</file>