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5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ardubice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Jaroměř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797"/>
        <w:gridCol w:w="851"/>
        <w:gridCol w:w="2268"/>
        <w:gridCol w:w="28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rdubice hl.n. - </w:t>
            </w:r>
          </w:p>
          <w:p>
            <w:pPr>
              <w:pStyle w:val="Normal"/>
              <w:rPr/>
            </w:pPr>
            <w:r>
              <w:rPr/>
              <w:t>Pardubice -Rosice n.L.</w:t>
            </w:r>
          </w:p>
          <w:p>
            <w:pPr>
              <w:pStyle w:val="Normal"/>
              <w:rPr/>
            </w:pPr>
            <w:r>
              <w:rPr/>
              <w:t>km 1,585</w:t>
            </w:r>
          </w:p>
          <w:p>
            <w:pPr>
              <w:pStyle w:val="Normal"/>
              <w:rPr/>
            </w:pPr>
            <w:r>
              <w:rPr/>
              <w:t>km 1,594</w:t>
            </w:r>
          </w:p>
          <w:p>
            <w:pPr>
              <w:pStyle w:val="Normal"/>
              <w:rPr/>
            </w:pPr>
            <w:r>
              <w:rPr/>
              <w:t>km 1,8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vzdál.upozorňovadlo</w:t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vzdál.upozorňovadl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ardubice-Rosice n.L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 km 2,92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 km 3,19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  km 3,09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  km 2,922</w:t>
            </w:r>
          </w:p>
          <w:p>
            <w:pPr>
              <w:pStyle w:val="Normal"/>
              <w:rPr/>
            </w:pPr>
            <w:r>
              <w:rPr/>
              <w:t>ko</w:t>
            </w:r>
            <w:r>
              <w:rPr>
                <w:rFonts w:eastAsia="Times New Roman CE" w:cs="Times New Roman CE" w:ascii="Times New Roman CE" w:hAnsi="Times New Roman CE"/>
              </w:rPr>
              <w:t>l.č.7  km 3,11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  km 3,1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tožár č.2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L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tožár č.3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5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7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 R 4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éblová kol.č. 2 - km 9,2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větlovací stožár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téblová kol č</w:t>
            </w:r>
            <w:r>
              <w:rPr/>
              <w:t>. 2 - km 9,3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větlovací stožár č.16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éblová kol č. 2 - km 9,4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větlovací stožár č.14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ice n/Lab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ice n/Lab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L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ice n/Lab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 č.13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ice n/Lab 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S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ice n/Lab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S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</w:t>
            </w:r>
            <w:r>
              <w:rPr>
                <w:rFonts w:eastAsia="Times New Roman CE" w:cs="Times New Roman CE" w:ascii="Times New Roman CE" w:hAnsi="Times New Roman CE"/>
              </w:rPr>
              <w:t>.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LC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S8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 n 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rFonts w:eastAsia="Times New Roman CE" w:cs="Times New Roman CE" w:ascii="Times New Roman CE" w:hAnsi="Times New Roman CE"/>
              </w:rPr>
              <w:t>tožár rozhlas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 č.26B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</w:t>
            </w:r>
            <w:r>
              <w:rPr>
                <w:rFonts w:eastAsia="Times New Roman CE" w:cs="Times New Roman CE" w:ascii="Times New Roman CE" w:hAnsi="Times New Roman CE"/>
              </w:rPr>
              <w:t>.n. kol.č.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S17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 č.46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 kol.č.12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ážní dom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2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24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28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 kol.č.4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 kol.č.1 km 32,68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S2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 kol.č.4 km 33,0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 kol.č.3 km 32,6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rozhlasu u výh.č.5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 kol.č.7 km 32,7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 u výh.č.10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 kol.č.7 km 32,3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 u výh.č.14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3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8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 TK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ilniční nadjez</w:t>
            </w:r>
            <w:r>
              <w:rPr/>
              <w:t>d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kol.č.2 km 39,48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 č.16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kol.č.3 km 39,4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 č.3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kol.č.3 km 39,9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 č.31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kol.č.4 km 39,9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 č.10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kol.č.5 km 40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kol.č.7 km 39,80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 16</w:t>
          </w:r>
        </w:p>
        <w:p>
          <w:pPr>
            <w:pStyle w:val="Normal"/>
            <w:ind w:right="214" w:hanging="0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 xml:space="preserve">platí od  10.2.2003      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20:00Z</dcterms:created>
  <dc:creator>Informatika</dc:creator>
  <dc:description/>
  <dc:language>en-US</dc:language>
  <cp:lastModifiedBy>OPŘ Praha</cp:lastModifiedBy>
  <cp:lastPrinted>2003-01-08T07:42:00Z</cp:lastPrinted>
  <dcterms:modified xsi:type="dcterms:W3CDTF">2003-01-08T06:44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325315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datky</vt:lpwstr>
  </property>
</Properties>
</file>