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Vizovic do Lípy  nad  Dřevn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Lípy  nad Dřevnicí do Zlína-stře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e Zlína-středu do Zlína Malen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Vizovice - km 24,861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Otrokovice - km -0,0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e Zlína Malenovic do Otro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6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4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52:00Z</dcterms:created>
  <dc:creator>= ČD =</dc:creator>
  <dc:description/>
  <dc:language>en-US</dc:language>
  <cp:lastModifiedBy>= ČD =</cp:lastModifiedBy>
  <cp:lastPrinted>2003-02-10T15:32:00Z</cp:lastPrinted>
  <dcterms:modified xsi:type="dcterms:W3CDTF">2005-01-24T08:55:00Z</dcterms:modified>
  <cp:revision>3</cp:revision>
  <dc:subject/>
  <dc:title>TTP_</dc:title>
</cp:coreProperties>
</file>