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4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Lysá nad Labem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Lysá nad Labem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Lysá nad Labem </w:t>
            </w:r>
            <w:r>
              <w:rPr/>
              <w:t xml:space="preserve">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1.524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.832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.096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7.6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6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lákovice</w:t>
            </w:r>
            <w:r>
              <w:rPr/>
              <w:t xml:space="preserve">            8,1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3.845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stě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stětice</w:t>
            </w:r>
            <w:r>
              <w:rPr/>
              <w:t xml:space="preserve">              14,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4.772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stě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4.9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4.9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eleneč </w:t>
            </w:r>
            <w:r>
              <w:rPr/>
              <w:t xml:space="preserve">               16,3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6.379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Mstě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6.9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6.9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0.043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ha. H. Poče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 CE" w:cs="Arial Narrow CE" w:ascii="Arial Narrow CE" w:hAnsi="Arial Narrow CE"/>
                <w:b/>
                <w:bCs/>
              </w:rPr>
              <w:t xml:space="preserve">Pha Hor.Počernice </w:t>
            </w:r>
            <w:r>
              <w:rPr/>
              <w:t>20,5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1.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1.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1.209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ha. H. Poče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2.8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2.80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raha Vysočany </w:t>
            </w:r>
            <w:r>
              <w:rPr/>
              <w:t xml:space="preserve"> 29,11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Narrow">
    <w:charset w:val="01"/>
    <w:family w:val="swiss"/>
    <w:pitch w:val="variable"/>
  </w:font>
  <w:font w:name="Arial Narrow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141"/>
      <w:gridCol w:w="70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4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7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1:49:00Z</dcterms:created>
  <dc:creator>�esk� dr�hy s.o. - Divize dopravn� cesty o.z.</dc:creator>
  <dc:description/>
  <dc:language>en-US</dc:language>
  <cp:lastModifiedBy>aa</cp:lastModifiedBy>
  <dcterms:modified xsi:type="dcterms:W3CDTF">2001-01-09T13:20:00Z</dcterms:modified>
  <cp:revision>7</cp:revision>
  <dc:subject/>
  <dc:title>Tra�: 	</dc:title>
</cp:coreProperties>
</file>