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 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rth i.Walde DB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Plzeň hl.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Plzeň Jižní předměstí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V-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urth i.Walde D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lzeň Jižní předměst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Vejprn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I-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urth i.Walde D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Vejpr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Nýřany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I-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urth i.Walde D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Nýřa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Stod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III-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urth i.Walde D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Sto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Holýšov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III-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urth i.Walde D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Holýš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Staňkov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III-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urth i.Walde D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Staňk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Blížejov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III-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urth i.Walde D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Blížej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Domažl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IV-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urth i.Walde D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Domažl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Česká Kub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VI-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urth i.Walde D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Česká Kub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Furth im Walde DB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2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Gr00000pha60246\TABULKY\Nov� TTP\�ablony\TaBu4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7:26:00Z</dcterms:created>
  <dc:creator>M�rovec Vl</dc:creator>
  <dc:description/>
  <dc:language>en-US</dc:language>
  <cp:lastModifiedBy>aa</cp:lastModifiedBy>
  <dcterms:modified xsi:type="dcterms:W3CDTF">2003-03-10T10:39:00Z</dcterms:modified>
  <cp:revision>6</cp:revision>
  <dc:subject/>
  <dc:title>�TP 	</dc:title>
</cp:coreProperties>
</file>