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hl.n. uhelné nádr. - km 0,0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E" w:cs="Times New Roman CE"/>
                <w:b/>
              </w:rPr>
              <w:t xml:space="preserve"> </w:t>
            </w:r>
            <w:r>
              <w:rPr>
                <w:b/>
              </w:rPr>
              <w:t>Ostrava hl.n., obvod báňského 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kolej č.602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řenosn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třed - Ostrava Kunč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3,88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 - Baš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110,876 - 110,8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žno - Frýdlant nad Ostravic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103,884 - 103,8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p.O. - Frenštát p.R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6,8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od Radhoště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štát p.R. - Veř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4,020 - km 83,9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rubní  ze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6:08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7-11T06:41:00Z</dcterms:modified>
  <cp:revision>5</cp:revision>
  <dc:subject/>
  <dc:title>Tabulka traťových poměrů</dc:title>
</cp:coreProperties>
</file>