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67"/>
        <w:gridCol w:w="8"/>
        <w:gridCol w:w="49"/>
        <w:gridCol w:w="527"/>
        <w:gridCol w:w="1061"/>
        <w:gridCol w:w="420"/>
        <w:gridCol w:w="420"/>
        <w:gridCol w:w="301"/>
        <w:gridCol w:w="99"/>
        <w:gridCol w:w="202"/>
        <w:gridCol w:w="301"/>
        <w:gridCol w:w="301"/>
        <w:gridCol w:w="301"/>
        <w:gridCol w:w="120"/>
        <w:gridCol w:w="181"/>
        <w:gridCol w:w="301"/>
        <w:gridCol w:w="301"/>
        <w:gridCol w:w="301"/>
        <w:gridCol w:w="301"/>
        <w:gridCol w:w="771"/>
        <w:gridCol w:w="679"/>
        <w:gridCol w:w="29"/>
      </w:tblGrid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2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7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Beroun</w:t>
            </w:r>
          </w:p>
        </w:tc>
        <w:tc>
          <w:tcPr>
            <w:tcW w:w="338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lzeň hl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0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OUN - ZDICE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2+85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1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DICE - BEROUN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5+85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OUN SEŘ.N. - PLZEŇ HL.N.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4+85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51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HL.N. - BEROUN SEŘ.N.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5+85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0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ROUN - PLZEŇ HL.N.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2+8544+85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1</w:t>
            </w:r>
          </w:p>
        </w:tc>
        <w:tc>
          <w:tcPr>
            <w:tcW w:w="4102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ZEŇ HL.N. - BEROUN</w:t>
            </w:r>
          </w:p>
        </w:tc>
        <w:tc>
          <w:tcPr>
            <w:tcW w:w="21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5+8545+85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2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 - Beroun seř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4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 seř.n. - Zdice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4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dice - Plzeň hl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5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hl.n.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Zdice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5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d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eroun seř.n.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3</w:t>
            </w:r>
          </w:p>
        </w:tc>
        <w:tc>
          <w:tcPr>
            <w:tcW w:w="625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 seř.n.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eroun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8,85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747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3781" w:type="dxa"/>
            <w:gridSpan w:val="1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0,3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74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 seř.n.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8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oun seř.n.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7,9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04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d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dice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8,3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34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řov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řovice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8,1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55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iroh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iroh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1,9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65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řízek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řízek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7,9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85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oubkov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oubkov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7,0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05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kycany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kycany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7,9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45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ást u Plzně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5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ást u Plzně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4,5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45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104,5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6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104,5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9,7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750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hl.n.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2-d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2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7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hl.n.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3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</w:t>
            </w:r>
          </w:p>
        </w:tc>
        <w:tc>
          <w:tcPr>
            <w:tcW w:w="6266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hl.n. - Plzeň seř.n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</w:t>
            </w:r>
          </w:p>
        </w:tc>
        <w:tc>
          <w:tcPr>
            <w:tcW w:w="6266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seř.n.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lzeň hl.n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75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hl.n.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81" w:type="dxa"/>
            <w:gridSpan w:val="1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hl.n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75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rozp.kol.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rozp.kol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,227</w:t>
            </w:r>
          </w:p>
        </w:tc>
        <w:tc>
          <w:tcPr>
            <w:tcW w:w="6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750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seř.n.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zeň seř.n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40" w:right="397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390"/>
      <w:gridCol w:w="567"/>
      <w:gridCol w:w="425"/>
      <w:gridCol w:w="368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3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59:00Z</dcterms:created>
  <dc:creator>ing. Svatopluk Šutera</dc:creator>
  <dc:description/>
  <dc:language>en-US</dc:language>
  <cp:lastModifiedBy>Kůžel Petr, Ing.</cp:lastModifiedBy>
  <cp:lastPrinted>1999-03-08T14:29:00Z</cp:lastPrinted>
  <dcterms:modified xsi:type="dcterms:W3CDTF">2003-12-18T07:59:00Z</dcterms:modified>
  <cp:revision>2</cp:revision>
  <dc:subject/>
  <dc:title>Trať: 302_</dc:title>
</cp:coreProperties>
</file>