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ové poměry, rozhodující o traťové rychlosti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išov nad Budišovko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y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ry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išov nad Budišovk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0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uchdol n.O. </w:t>
            </w:r>
            <w:r>
              <w:rPr/>
              <w:t xml:space="preserve"> -  -0,0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8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 9,7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dry - </w:t>
            </w:r>
            <w:r>
              <w:rPr/>
              <w:t>10,2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Jakubčovice n.O  nz</w:t>
            </w:r>
            <w:r>
              <w:rPr>
                <w:b/>
              </w:rPr>
              <w:t xml:space="preserve">.- </w:t>
            </w:r>
            <w:r>
              <w:rPr/>
              <w:t>15,0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743  přej.16,9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743 přej.16,9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řmánky nz.</w:t>
            </w:r>
            <w:r>
              <w:rPr/>
              <w:t xml:space="preserve"> - 17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3,1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3,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ítkov - </w:t>
            </w:r>
            <w:r>
              <w:rPr/>
              <w:t>26,5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7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9,88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71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b/>
                <w:sz w:val="14"/>
              </w:rPr>
              <w:t xml:space="preserve">Čermná ve Sl. nz. </w:t>
            </w:r>
            <w:r>
              <w:rPr>
                <w:sz w:val="14"/>
              </w:rPr>
              <w:t xml:space="preserve">- </w:t>
            </w:r>
            <w:r>
              <w:rPr/>
              <w:t>29,97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 bez z, přej.29,8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8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atoňovice nz.- </w:t>
            </w:r>
            <w:r>
              <w:rPr/>
              <w:t>33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37,8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išov n. Bud.-</w:t>
            </w:r>
            <w:r>
              <w:rPr/>
              <w:t>39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39,2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9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49:00Z</dcterms:created>
  <dc:creator>Bartoň Václav, Ing.</dc:creator>
  <dc:description/>
  <dc:language>en-US</dc:language>
  <cp:lastModifiedBy>Vůjtek Rostislav</cp:lastModifiedBy>
  <cp:lastPrinted>2005-11-11T08:56:00Z</cp:lastPrinted>
  <dcterms:modified xsi:type="dcterms:W3CDTF">2005-11-14T09:5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0492895</vt:r8>
  </property>
  <property fmtid="{D5CDD505-2E9C-101B-9397-08002B2CF9AE}" pid="3" name="_AuthorEmail">
    <vt:lpwstr>SynekM@sdc.ova.cd.cz</vt:lpwstr>
  </property>
  <property fmtid="{D5CDD505-2E9C-101B-9397-08002B2CF9AE}" pid="4" name="_AuthorEmailDisplayName">
    <vt:lpwstr>Synek Marek</vt:lpwstr>
  </property>
  <property fmtid="{D5CDD505-2E9C-101B-9397-08002B2CF9AE}" pid="5" name="_EmailSubject">
    <vt:lpwstr>oprava tab. 6C tratě 306 </vt:lpwstr>
  </property>
  <property fmtid="{D5CDD505-2E9C-101B-9397-08002B2CF9AE}" pid="6" name="_PreviousAdHocReviewCycleID">
    <vt:r8>153769857</vt:r8>
  </property>
  <property fmtid="{D5CDD505-2E9C-101B-9397-08002B2CF9AE}" pid="7" name="_ReviewingToolsShownOnce">
    <vt:lpwstr/>
  </property>
</Properties>
</file>