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uchdolu nad Odrou do Oder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Suchdol nad Odr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Budišov nad Budišovkou - km 39,2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der do Jakubčovic nad Odrou nz.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Jakubčovic nad Odrou nz. do Heřmánek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-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Suchdol nad Odr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Budišov nad Budišovkou - km 39,2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eřmánek do Vítk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X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ítkova do Svatoň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X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X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Suchdol nad Odr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Budišov nad Budišovkou - km 39,2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vatoňovic do Budišova nad Budišovko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X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0:48:00Z</dcterms:created>
  <dc:creator>= ČD =</dc:creator>
  <dc:description/>
  <dc:language>en-US</dc:language>
  <cp:lastModifiedBy>= ČD =</cp:lastModifiedBy>
  <cp:lastPrinted>2003-02-10T15:32:00Z</cp:lastPrinted>
  <dcterms:modified xsi:type="dcterms:W3CDTF">2003-02-25T10:48:00Z</dcterms:modified>
  <cp:revision>1</cp:revision>
  <dc:subject/>
  <dc:title>TTP	</dc:title>
</cp:coreProperties>
</file>