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357"/>
        <w:gridCol w:w="919"/>
        <w:gridCol w:w="388"/>
        <w:gridCol w:w="323"/>
        <w:gridCol w:w="781"/>
        <w:gridCol w:w="6"/>
        <w:gridCol w:w="9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TTP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sz w:val="16"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 </w:t>
            </w:r>
            <w:r>
              <w:rPr>
                <w:b/>
                <w:sz w:val="16"/>
              </w:rPr>
              <w:t>702C</w:t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Traťové poměry, rozhodující o traťové rychlosti</w:t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čátek trati: Tábor</w:t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ec trati: Bechyně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latí pro kolej: 1 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zchod:                               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m</w:t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ábrzdná vzdálenost: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</w:t>
            </w:r>
            <w:r>
              <w:rPr>
                <w:sz w:val="16"/>
              </w:rPr>
              <w:t>400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ejvětší traťová rychlost na jednotlivých úsecích: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</w:t>
            </w:r>
            <w:r>
              <w:rPr>
                <w:sz w:val="16"/>
              </w:rPr>
              <w:t>6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23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37" w:type="dxa"/>
        <w:jc w:val="left"/>
        <w:tblInd w:w="-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61"/>
        <w:gridCol w:w="80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6"/>
              </w:rPr>
              <w:t>výh.7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sz w:val="16"/>
              </w:rPr>
              <w:t xml:space="preserve"> ( - 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Tábor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3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6"/>
              </w:rPr>
              <w:t>výh.7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sz w:val="16"/>
              </w:rPr>
              <w:t xml:space="preserve"> ( - ) 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klon. poměr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6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08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,0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klon.poměry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,1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Slapy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,1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v bez z , </w:t>
            </w: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,6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,8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,5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07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,3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, v 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,7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alš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,51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v bez z , </w:t>
            </w: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,5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,6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,6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,9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v bez z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,5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,8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,0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 xml:space="preserve">Sudoměři.u Be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,6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,6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,8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,8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,9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,11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,3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,5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,8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,5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,0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ub.se silnicí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,5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v bez z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,8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ub.se silnicí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 xml:space="preserve">Bechyně    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36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sz w:val="16"/>
            </w:rPr>
          </w:pPr>
          <w:r>
            <w:rPr>
              <w:b/>
              <w:sz w:val="16"/>
            </w:rPr>
            <w:t>6</w:t>
          </w:r>
        </w:p>
      </w:tc>
      <w:tc>
        <w:tcPr>
          <w:tcW w:w="121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  <w:t>Účinnost od 1.4.2003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6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  <w:sz w:val="16"/>
            </w:rPr>
          </w:pPr>
          <w:r>
            <w:rPr>
              <w:vanish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08:36:00Z</dcterms:created>
  <dc:creator>Štufka František</dc:creator>
  <dc:description/>
  <dc:language>en-US</dc:language>
  <cp:lastModifiedBy>Král Pavel, ing</cp:lastModifiedBy>
  <dcterms:modified xsi:type="dcterms:W3CDTF">2003-03-28T08:36:00Z</dcterms:modified>
  <cp:revision>2</cp:revision>
  <dc:subject/>
  <dc:title>TTP</dc:title>
</cp:coreProperties>
</file>