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567"/>
        <w:gridCol w:w="853"/>
        <w:gridCol w:w="335"/>
        <w:gridCol w:w="143"/>
        <w:gridCol w:w="87"/>
        <w:gridCol w:w="144"/>
        <w:gridCol w:w="567"/>
        <w:gridCol w:w="143"/>
        <w:gridCol w:w="384"/>
        <w:gridCol w:w="40"/>
        <w:gridCol w:w="1987"/>
        <w:gridCol w:w="1986"/>
      </w:tblGrid>
      <w:tr>
        <w:trPr/>
        <w:tc>
          <w:tcPr>
            <w:tcW w:w="359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B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82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Krásný J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Chodov</w:t>
            </w:r>
          </w:p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ásný Jez - N.Sedlo u L.                400 m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Nové Sedlo u Lokte – Chodov         700 m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9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4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ásný Jez - N.Sedlo   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.Sedlo – Chodov     100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9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ásný Jez - N.Sedlo    190/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.Sedlo - Chodov       605/120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tranný</w:t>
            </w:r>
          </w:p>
        </w:tc>
        <w:tc>
          <w:tcPr>
            <w:tcW w:w="1419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4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ásný Jez - Nové Sedlo u L.        nezávislá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ové Sedlo u L. – Chodov   ~ 25 kV 50 Hz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70" w:hRule="atLeast"/>
        </w:trPr>
        <w:tc>
          <w:tcPr>
            <w:tcW w:w="708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i/>
                <w:sz w:val="18"/>
              </w:rPr>
              <w:t>dlouhodobá výluka Krásný Jez – Loket (mimo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ratě vybavené radiostanicemi VHF:  Loket -  Nové Sedlo u Lok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 (TRS):   Nové Sedlo u Lokte - Chodov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ásný Je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1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L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6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Lež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11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77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7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6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rní Slavko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7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0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8,2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</w:t>
            </w:r>
            <w:r>
              <w:rPr/>
              <w:t>*)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platí pro případ ukončení výluky v úseku Krásný Jez -Loket</w:t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43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Horní Slavkov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91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Údol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60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42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Loket předměst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48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81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82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oke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1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6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6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6,19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Louč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25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L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3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3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3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VJ-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83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</w:tblGrid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8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Nové Sedlo u Lokt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564=</w:t>
            </w:r>
          </w:p>
          <w:p>
            <w:pPr>
              <w:pStyle w:val="Header"/>
              <w:rPr/>
            </w:pPr>
            <w:r>
              <w:rPr/>
              <w:t>198,2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Symbol" w:ascii="Symbol" w:hAnsi="Symbol"/>
              </w:rPr>
              <w:t></w:t>
            </w:r>
            <w:r>
              <w:rPr>
                <w:rFonts w:eastAsia="Symbol" w:cs="Symbol" w:ascii="Symbol" w:hAnsi="Symbol"/>
              </w:rPr>
              <w:t></w:t>
            </w:r>
            <w:r>
              <w:rPr/>
              <w:t>2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9,9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9,9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N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6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6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od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1,2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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6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1.7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55:00Z</dcterms:created>
  <dc:creator>SDC Karlovy Vary</dc:creator>
  <dc:description/>
  <dc:language>en-US</dc:language>
  <cp:lastModifiedBy>OPŘ Ústí nad Labem</cp:lastModifiedBy>
  <cp:lastPrinted>2004-05-27T12:50:00Z</cp:lastPrinted>
  <dcterms:modified xsi:type="dcterms:W3CDTF">2004-06-01T06:5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873579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8.změna TTP 536</vt:lpwstr>
  </property>
  <property fmtid="{D5CDD505-2E9C-101B-9397-08002B2CF9AE}" pid="6" name="_PreviousAdHocReviewCycleID">
    <vt:r8>1220053434</vt:r8>
  </property>
</Properties>
</file>