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2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akovník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ečov nad Teplou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Rakovník-Blatno 275/5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. – Žlutice 250/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lutice – Bečov n.T. 315/6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ESLA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188=</w:t>
            </w:r>
          </w:p>
          <w:p>
            <w:pPr>
              <w:pStyle w:val="Normal"/>
              <w:rPr/>
            </w:pPr>
            <w:r>
              <w:rPr/>
              <w:t>42,321=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J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J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D3- Senoma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Ša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3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D3- Pšovl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Švi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2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Oráč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9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Kosobo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0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D</w:t>
            </w:r>
            <w:r>
              <w:rPr>
                <w:lang w:val="en-US"/>
              </w:rPr>
              <w:t>{D}</w:t>
            </w:r>
            <w:r>
              <w:rPr/>
              <w:t xml:space="preserve"> Jes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9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softHyphen/>
              <w:t>¯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6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 Kr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4,0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J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64=</w:t>
            </w:r>
          </w:p>
          <w:p>
            <w:pPr>
              <w:pStyle w:val="Normal"/>
              <w:rPr/>
            </w:pPr>
            <w:r>
              <w:rPr/>
              <w:t>156,7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Ž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Ž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8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Malměř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Lež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5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3 nz Lubenec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6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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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Lubenec zastá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0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Lib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1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Chýš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3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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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}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0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rotiv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6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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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6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6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Záhoř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4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4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Žlutice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9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Borek u Žlut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8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Štědr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mi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Lu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3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Touž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9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}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2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3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86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s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8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Otroč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3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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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}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5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4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7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ečov nad Teplou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692=</w:t>
            </w:r>
          </w:p>
          <w:p>
            <w:pPr>
              <w:pStyle w:val="Normal"/>
              <w:rPr/>
            </w:pPr>
            <w:r>
              <w:rPr/>
              <w:t>33,2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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2 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12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21:00Z</dcterms:created>
  <dc:creator>České dráhy s.o. - DDC o.z.</dc:creator>
  <dc:description/>
  <dc:language>en-US</dc:language>
  <cp:lastModifiedBy>Lehovcová A.</cp:lastModifiedBy>
  <cp:lastPrinted>2005-10-27T08:37:00Z</cp:lastPrinted>
  <dcterms:modified xsi:type="dcterms:W3CDTF">2005-11-02T10:21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43651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 změny TTP 522</vt:lpwstr>
  </property>
  <property fmtid="{D5CDD505-2E9C-101B-9397-08002B2CF9AE}" pid="6" name="_PreviousAdHocReviewCycleID">
    <vt:r8>-61743651</vt:r8>
  </property>
</Properties>
</file>