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 :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 xml:space="preserve">712      B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 Plzeň hl. n. 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Furt im Walde 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lzeň hl. 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V - 5,20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110,57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110,82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KD - 5,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40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110,89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111,06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 - 5,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111,237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ol. č. 1,2,3,5 - 111,392 - S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aťový úsek Plzeň Jižní předm. mimo - Furt im Walde není elektrifikován.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Elektrické vytápění vlaků v celé trati povoleno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58:00Z</dcterms:created>
  <dc:creator>Cimrman</dc:creator>
  <dc:description/>
  <dc:language>en-US</dc:language>
  <cp:lastModifiedBy/>
  <dcterms:modified xsi:type="dcterms:W3CDTF">2003-03-07T09:57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