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  <w:gridCol w:w="1843"/>
        <w:gridCol w:w="142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6A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 Mariánské Lázně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 Karlovy Vary dolní nádraží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 1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m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/70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mm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závislá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3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TESLA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ánské Lázně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3,9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-OK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4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b w:val="false"/>
                <w:lang w:val="en-US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4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OK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14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Mariánské Lázně měst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35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38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83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8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3 nz Vlk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85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0,5</w:t>
            </w:r>
          </w:p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;Symbol" w:cs="SenaKJR;Symbol" w:ascii="SenaKJR;Symbol" w:hAnsi="SenaKJR;Symbol"/>
              </w:rPr>
              <w:t>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11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Milhost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61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62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49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D3 nz Ovesné Kladruby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70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8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7,6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;Symbol" w:cs="SenaKJR;Symbol" w:ascii="SenaKJR;Symbol" w:hAnsi="SenaKJR;Symbol"/>
              </w:rPr>
              <w:t>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00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Mráz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48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48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K-L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26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28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3 nz Tepl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66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6,2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-L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84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8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-S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86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87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59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Hoštěc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07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37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44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48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-S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49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3 nz Poutn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61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6,16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2,7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96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K-S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00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Louka u Mar. Lázní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13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69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66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P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93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P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33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D(D) Bečov nad Teplo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218=</w:t>
            </w:r>
          </w:p>
          <w:p>
            <w:pPr>
              <w:pStyle w:val="Normal"/>
              <w:rPr/>
            </w:pPr>
            <w:r>
              <w:rPr/>
              <w:t>87,69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9,9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5,1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76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82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29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Vodn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07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43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3 nz Krásný Je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646=</w:t>
            </w:r>
          </w:p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9,39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5,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95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52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3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70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3 nz Teplička u Karlových Varů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78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4,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96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Kfel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03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03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Ciheln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69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69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10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3 nz Karlovy Vary - Březov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43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0,3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23,3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;Symbol" w:cs="SenaKJR;Symbol" w:ascii="SenaKJR;Symbol" w:hAnsi="SenaKJR;Symbol"/>
              </w:rPr>
              <w:t>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63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 Doubí u Karlových Varů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85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7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17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31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arlovy Vary dolní nádraží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273=</w:t>
            </w:r>
          </w:p>
          <w:p>
            <w:pPr>
              <w:pStyle w:val="Normal"/>
              <w:rPr/>
            </w:pPr>
            <w:r>
              <w:rPr/>
              <w:t>0,08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23,3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naKJR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536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>Změna č. 11</w:t>
          </w:r>
        </w:p>
        <w:p>
          <w:pPr>
            <w:pStyle w:val="Normal"/>
            <w:rPr/>
          </w:pPr>
          <w:r>
            <w:rPr/>
            <w:t>Účinnost od 1.6.2005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5:36:00Z</dcterms:created>
  <dc:creator>SSZT Cheb</dc:creator>
  <dc:description/>
  <dc:language>en-US</dc:language>
  <cp:lastModifiedBy>Kabrle Tomáš</cp:lastModifiedBy>
  <cp:lastPrinted>2005-04-29T06:46:00Z</cp:lastPrinted>
  <dcterms:modified xsi:type="dcterms:W3CDTF">2005-05-17T07:02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872644733</vt:r8>
  </property>
  <property fmtid="{D5CDD505-2E9C-101B-9397-08002B2CF9AE}" pid="3" name="_AdHocReviewCycleID">
    <vt:r8>-1587194725</vt:r8>
  </property>
  <property fmtid="{D5CDD505-2E9C-101B-9397-08002B2CF9AE}" pid="4" name="_AuthorEmailDisplayName">
    <vt:lpwstr>Matějková Halina</vt:lpwstr>
  </property>
  <property fmtid="{D5CDD505-2E9C-101B-9397-08002B2CF9AE}" pid="5" name="_EmailSubject">
    <vt:lpwstr>Změny TTP 536 a 539</vt:lpwstr>
  </property>
  <property fmtid="{D5CDD505-2E9C-101B-9397-08002B2CF9AE}" pid="6" name="_PreviousAdHocReviewCycleID">
    <vt:r8>655096970</vt:r8>
  </property>
</Properties>
</file>