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ČD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V 6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 Ř E D P I S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  PROVOZ  INDIKÁTORU  HORKOBĚŽNOST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hváleno náměstkem ministra dopravy ČSSR dne 5.6.1980 (č.j. 12 243/80-15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Účinnost od 1.1.1981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ŇATEK PRO LOKOMOTIVNÍ ČE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SAH ZNAL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276"/>
        <w:gridCol w:w="340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rganizac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nalost informativní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okomotivní dep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rojvedoucí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</w:rPr>
              <w:t>I.</w:t>
            </w:r>
            <w:r>
              <w:rPr/>
              <w:t xml:space="preserve"> čl. 3 - 11, 15 - 16, 18,  </w:t>
            </w:r>
            <w:r>
              <w:rPr>
                <w:b/>
                <w:bCs/>
              </w:rPr>
              <w:t>II.</w:t>
            </w:r>
            <w:r>
              <w:rPr/>
              <w:t xml:space="preserve"> čl.27d, 28,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</w:rPr>
              <w:t>III.</w:t>
            </w:r>
            <w:r>
              <w:rPr/>
              <w:t xml:space="preserve"> čl. 32, 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ZNAM  O  ZMĚNÁCH *</w:t>
      </w:r>
      <w:r>
        <w:rPr>
          <w:b/>
          <w:bCs/>
          <w:vertAlign w:val="superscript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1149"/>
        <w:gridCol w:w="1134"/>
        <w:gridCol w:w="1325"/>
        <w:gridCol w:w="2"/>
        <w:gridCol w:w="2075"/>
      </w:tblGrid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Číslo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pravil</w:t>
            </w:r>
          </w:p>
        </w:tc>
        <w:tc>
          <w:tcPr>
            <w:tcW w:w="207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měny</w:t>
            </w:r>
          </w:p>
        </w:tc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Účinnost od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ne</w:t>
            </w:r>
          </w:p>
        </w:tc>
        <w:tc>
          <w:tcPr>
            <w:tcW w:w="13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odpis</w:t>
            </w:r>
          </w:p>
        </w:tc>
        <w:tc>
          <w:tcPr>
            <w:tcW w:w="207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69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454" w:hanging="284"/>
        <w:rPr/>
      </w:pPr>
      <w:r>
        <w:rPr/>
        <w:t>*)  Za včasné zapracování přidělených změn v textu a za provedení záznamu    o změnách odpovídá držitel tohoto výt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 ZÁKLADNÍ USTANOV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Podmínky pro výstavbu zaří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Při zabudování indikátoru horkoběžnosti musí být dodrženy podmínky výrobce. V případě, že nelze některou podmínku výrobce dodržet, rozhodne o požadovaných změnách Správa železničních telekomunika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Indikátor je nutno situovat na přímém úseku trati dlouhém minimálně 800 m před a 200 m za indikátorem, aby byl zaručen klidný chod vlaků bez bočních výkyv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Snímače se umisťují v úseku, kde nehrozí vytváření závějí nebo zatopení vodou, nejlépe na mírném náspu. Nejbližší kolejový styk (i svařovaný) musí být vzdálen od snímačů nejméně 6 m. Místo, na kterém jsou snímače umístěny, musí být přístupné i pro motorová vozidla k montáži a údržbě zaříz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 xml:space="preserve">Při umístění snímačů na úseku trati orientovaném východ - západ a naopak je nebezpečí jejich ovlivňování slunečním zářením. Indikátor spolehlivě pracuje v rozmezí teplot vzduchu od  - 30 </w:t>
      </w:r>
      <w:r>
        <w:rPr>
          <w:rFonts w:eastAsia="Symbol" w:cs="Symbol" w:ascii="Symbol" w:hAnsi="Symbol"/>
        </w:rPr>
        <w:t>°</w:t>
      </w:r>
      <w:r>
        <w:rPr/>
        <w:t xml:space="preserve">C  do  + 5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V místě zabudování snímačů nesmí docházet k pravidelnému brzdění vlaků nebo k trvalému omezení traťové rychlosti apod. Zařízením lze zjišťovat horkoběžná ložiska při rychlostech vlaků 8 - 240 km/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Při montáži na vícekolejné trati je vhodné volit místo tak, aby se v jeho blízkosti dalo zabudovat zařízení i na druhé kolejí, a tak se využily společné stavební cel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První indikační zařízení za výchozí stanicí vlaků se umístí ve vzdá-lenosti minimálně 30 km. Další indikátory se zpravidla instalují ve vzdálenosti 35 - 50 k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Vyhodnocovací zařízení indikátoru horkoběžnosti se instaluje v železniční stanici, ve které se bude provádět prohlídka a odstavení vozů z horkoběžnými ložisky. Vyhodnocovací zařízení musí být umístěno tak, aby bylo v bezprostřední blízkosti výpravčího nebo operá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Každému zabudování indikátoru horkoběžnosti musí předcházet výběr staveniště, který svolá investor za účasti všech útvarů zúčastněných na výstavbě a provozu indikát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Současně s projektovými pracemi zpracuje železniční stanice a ostatní výkonné jednotky, kterých se bude činnost indikátoru týkat, návrh potřebného organizačního a technického zabezpečení provozu indikátoru, zejmé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0"/>
        <w:ind w:left="0" w:hanging="0"/>
        <w:jc w:val="both"/>
        <w:rPr/>
      </w:pPr>
      <w:r>
        <w:rPr/>
        <w:t>technologické postupy práce v příslušné příloze staničního řád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0"/>
        <w:ind w:left="0" w:hanging="0"/>
        <w:jc w:val="both"/>
        <w:rPr/>
      </w:pPr>
      <w:r>
        <w:rPr/>
        <w:t>vyškolení a poučení pracovníků provádějících obsluhu a údržb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0"/>
        <w:ind w:left="0" w:hanging="0"/>
        <w:jc w:val="both"/>
        <w:rPr/>
      </w:pPr>
      <w:r>
        <w:rPr/>
        <w:t>technické zabezpečení údržby zaříze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0"/>
        <w:ind w:left="0" w:hanging="0"/>
        <w:jc w:val="both"/>
        <w:rPr/>
      </w:pPr>
      <w:r>
        <w:rPr/>
        <w:t>technicko-organizační zabezpečení oprav odstavených voz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/>
        <w:t>Kolaudační řízení svolává investor za účas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60" w:after="0"/>
        <w:ind w:left="908" w:hanging="908"/>
        <w:jc w:val="both"/>
        <w:rPr/>
      </w:pPr>
      <w:r>
        <w:rPr/>
        <w:t>zástupců služeb 11, 12, 13, 14, 15, 16, 18 a 24 správy dráh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60" w:after="0"/>
        <w:ind w:left="908" w:hanging="908"/>
        <w:jc w:val="both"/>
        <w:rPr/>
      </w:pPr>
      <w:r>
        <w:rPr/>
        <w:t>zástupce provozního oddíl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60" w:after="0"/>
        <w:ind w:left="908" w:hanging="908"/>
        <w:jc w:val="both"/>
        <w:rPr/>
      </w:pPr>
      <w:r>
        <w:rPr/>
        <w:t>zástupce železniční stanice, traťové distance, sdělovací a zabezpečovací distance, vozového depa a elektroúseku v jejichž obvodě je indikátor zabudová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60" w:after="0"/>
        <w:ind w:left="908" w:hanging="908"/>
        <w:jc w:val="both"/>
        <w:rPr/>
      </w:pPr>
      <w:r>
        <w:rPr/>
        <w:t>zástupce dodavatele a odpovědného projekta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60" w:after="0"/>
        <w:ind w:left="454" w:hanging="454"/>
        <w:jc w:val="both"/>
        <w:rPr/>
      </w:pPr>
      <w:r>
        <w:rPr/>
        <w:t>zástupce Správy železničních telekomunika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Indikátor se uvede do provozu rozkazem náčelníka dráhy, a to na základě rozhodnutí kolaudační komise, že jsou splněny všechny podmínky pro provoz. Tento rozkaz se postoupí i službám lokomotivního hospodářství všech správ drah, aby mohli být o provozu indikátoru informováni všichni strojvedoucí, kteří vykonávají v daném úseku službu. Současně se zašle i Správě železničních telekomunik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 PODMÍNKY PRO PROVOZ INDIKÁT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Způsob vyhodnocování horkoběžných loži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794"/>
        <w:jc w:val="both"/>
        <w:rPr/>
      </w:pPr>
      <w:r>
        <w:rPr/>
        <w:t>Výpravčí, který horkoběžná ložiska na zařízení zjistil, nebo byl o nich vyrozuměn postupuje takt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60" w:after="0"/>
        <w:ind w:left="1163" w:hanging="1021"/>
        <w:jc w:val="both"/>
        <w:rPr/>
      </w:pPr>
      <w:r>
        <w:rPr/>
        <w:t>při výchylce na záznamu 20 dílků a více učiní opatření pro okamžité zastavení vlaku s horkoběžným ložiske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60" w:after="0"/>
        <w:ind w:left="1163" w:hanging="1021"/>
        <w:jc w:val="both"/>
        <w:rPr/>
      </w:pPr>
      <w:r>
        <w:rPr/>
        <w:t>při výchylce menší než 20 dílků zajistí zastavení vlaku ve stanic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60" w:after="0"/>
        <w:ind w:left="1163" w:hanging="1021"/>
        <w:jc w:val="both"/>
        <w:rPr/>
      </w:pPr>
      <w:r>
        <w:rPr/>
        <w:t>informuje vlakový personál o příčině mimořádného zastavení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60" w:after="0"/>
        <w:ind w:left="1163" w:hanging="1021"/>
        <w:jc w:val="both"/>
        <w:rPr/>
      </w:pPr>
      <w:r>
        <w:rPr/>
        <w:t>zajistí prohlédnutí indikovaného ložiska pracovníkem vozového depa nebo strojvedoucí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60" w:after="0"/>
        <w:ind w:left="596" w:hanging="454"/>
        <w:jc w:val="both"/>
        <w:rPr/>
      </w:pPr>
      <w:r>
        <w:rPr/>
        <w:t>v případě potřeby zajistí vyřazení neschopného vozu z vlaku.</w:t>
      </w:r>
    </w:p>
    <w:p>
      <w:pPr>
        <w:pStyle w:val="Normal"/>
        <w:spacing w:before="60" w:after="0"/>
        <w:ind w:firstLine="567"/>
        <w:jc w:val="both"/>
        <w:rPr/>
      </w:pPr>
      <w:r>
        <w:rPr/>
        <w:t>Kontrolu ložisek podle bodu d) je nutno vykonat ihned po zastavení vlaku, pokud je ložisko nadměrně zahřát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/>
        <w:t>V případě, že při prohlídce indikovaného ložiska nejsou zjištěny známky zvýšené teploty, prohlédnou se ještě alespoň dvě ložiska před a za tímto ložis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 POVINNOSTI SLUŽEBNÍCH ODVĚTVÍ</w:t>
      </w:r>
    </w:p>
    <w:p>
      <w:pPr>
        <w:pStyle w:val="Normal"/>
        <w:jc w:val="center"/>
        <w:rPr/>
      </w:pPr>
      <w:r>
        <w:rPr>
          <w:b/>
          <w:bCs/>
        </w:rPr>
        <w:t>ZÚČASTNĚNÝCH NA PROVOZU INDIKÁTOR</w:t>
      </w:r>
      <w:r>
        <w:rPr>
          <w:b/>
          <w:bCs/>
          <w:caps/>
        </w:rPr>
        <w:t>ů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Služební odvětví lokomotivního hospodářstv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Služba lokomotivního hospodářství SD zajistí, aby všechna lokomotivní depa prokazatellně seznámila všechny strojvedoucí, kteří vykonávají službu v daném traťovém úseku, o uvedení indikátoru do provo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/>
        <w:t>Strojvedoucí, kteří vykonávají službu na trati, kde jsou v činnosti indikátory horkoběžnosti jsou povinn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60" w:after="0"/>
        <w:ind w:left="908" w:hanging="908"/>
        <w:jc w:val="both"/>
        <w:rPr/>
      </w:pPr>
      <w:r>
        <w:rPr/>
        <w:t>seznámit se s kilometrickou polohou umístění tohoto zařízen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60" w:after="0"/>
        <w:ind w:left="454" w:hanging="454"/>
        <w:jc w:val="both"/>
        <w:rPr/>
      </w:pPr>
      <w:r>
        <w:rPr/>
        <w:t>sledovat tato místa při jízdách vlaků a zabezpečit průjezd vedeného vlaku tak, aby nedocházelo k neodůvodněnému brzdění nebo zastavení vlaku v prostoru snímačů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134" w:right="624" w:gutter="0" w:header="510" w:top="1191" w:footer="51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říloha 11  k  ČD V 2  -  Účinnost od 22.4.1998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normativní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říloha 11  k  ČD V 2  -  Účinnost od 22.4.1998</w:t>
    </w:r>
  </w:p>
  <w:p>
    <w:pPr>
      <w:pStyle w:val="Header"/>
      <w:tabs>
        <w:tab w:val="clear" w:pos="4536"/>
        <w:tab w:val="center" w:pos="3119" w:leader="none"/>
        <w:tab w:val="right" w:pos="9072" w:leader="none"/>
      </w:tabs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ab/>
      <w:t xml:space="preserve">                   (normativní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7"/>
      <w:numFmt w:val="decimal"/>
      <w:lvlText w:val=""/>
      <w:lvlJc w:val="right"/>
      <w:pPr>
        <w:tabs>
          <w:tab w:val="num" w:pos="0"/>
        </w:tabs>
        <w:ind w:left="0" w:hanging="794"/>
      </w:pPr>
    </w:lvl>
    <w:lvl w:ilvl="1">
      <w:start w:val="1"/>
      <w:numFmt w:val="lowerLetter"/>
      <w:lvlText w:val="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6\TEXTY\DOPISY98\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6:23:00Z</dcterms:created>
  <dc:creator>odbor kolejov�ch vozidel DOP</dc:creator>
  <dc:description/>
  <dc:language>en-US</dc:language>
  <cp:lastModifiedBy>O18 DOP</cp:lastModifiedBy>
  <cp:lastPrinted>1998-03-24T09:49:00Z</cp:lastPrinted>
  <dcterms:modified xsi:type="dcterms:W3CDTF">1998-03-24T09:54:00Z</dcterms:modified>
  <cp:revision>27</cp:revision>
  <dc:subject/>
  <dc:title/>
</cp:coreProperties>
</file>