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  <w:t>ČD</w:t>
      </w:r>
    </w:p>
    <w:p>
      <w:pPr>
        <w:pStyle w:val="Normal"/>
        <w:spacing w:lineRule="atLeast" w:line="240" w:before="60" w:after="0"/>
        <w:rPr>
          <w:b/>
          <w:b/>
          <w:bCs/>
        </w:rPr>
      </w:pPr>
      <w:r>
        <w:rPr>
          <w:b/>
          <w:bCs/>
        </w:rPr>
        <w:t>V 25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 Ř E D P I S   P R O   O R G A N I Z A C I   Ú D R Ž B Y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L E K T R I C K Ý C H   A   M O T O R O V Ý C H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N A C Í C H   V O Z I D E L,</w:t>
      </w:r>
    </w:p>
    <w:p>
      <w:pPr>
        <w:pStyle w:val="Normal"/>
        <w:pBdr>
          <w:right w:val="single" w:sz="6" w:space="5" w:color="000000"/>
        </w:pBdr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 S O B N Í C H,   V L O Ž E N Ý C H,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 Ř Í P O J N Ý C H   A   Ř Í D Í C Í C H   V O Z </w:t>
      </w:r>
      <w:r>
        <w:rPr>
          <w:b/>
          <w:bCs/>
          <w:caps/>
          <w:sz w:val="24"/>
          <w:szCs w:val="24"/>
        </w:rPr>
        <w:t>ů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  <w:t>Schváleno rozhodnutím vrchního ředitele divize obchodně provozní</w: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dne 3. června 1997 pod č.j. 58 496/96-O12</w: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Účinnost od 1.7. 1997</w:t>
      </w:r>
    </w:p>
    <w:p>
      <w:pPr>
        <w:pStyle w:val="Normal"/>
        <w:spacing w:lineRule="atLeas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VÝŇATEK PRO LOKOMOTIVNÍ ČETU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60"/>
        <w:jc w:val="center"/>
        <w:rPr/>
      </w:pPr>
      <w:r>
        <w:rPr/>
        <w:t>ROZSAH  ZNALOSTI</w:t>
      </w:r>
    </w:p>
    <w:tbl>
      <w:tblPr>
        <w:tblW w:w="581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843"/>
        <w:gridCol w:w="240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rtin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rganizační</w:t>
            </w:r>
          </w:p>
          <w:p>
            <w:pPr>
              <w:pStyle w:val="Martin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složk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Martin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Funkc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Martin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Znalost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rtin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  <w:p>
            <w:pPr>
              <w:pStyle w:val="Martin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DKV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rtin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  <w:p>
            <w:pPr>
              <w:pStyle w:val="Martin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Strojvedoucí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artin"/>
              <w:ind w:left="113" w:hanging="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plná: příloha č.13  *)</w:t>
            </w:r>
          </w:p>
          <w:p>
            <w:pPr>
              <w:pStyle w:val="Martin"/>
              <w:spacing w:before="120" w:after="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další znalost může určít vrchní přednosta DKV</w:t>
            </w:r>
          </w:p>
        </w:tc>
      </w:tr>
    </w:tbl>
    <w:p>
      <w:pPr>
        <w:pStyle w:val="Martin"/>
        <w:pBdr>
          <w:right w:val="single" w:sz="6" w:space="5" w:color="000000"/>
        </w:pBdr>
        <w:spacing w:before="60" w:after="0"/>
        <w:ind w:left="425" w:hanging="0"/>
        <w:jc w:val="left"/>
        <w:rPr>
          <w:rFonts w:ascii="Times New Roman CE" w:hAnsi="Times New Roman CE" w:eastAsia="Times New Roman CE" w:cs="Times New Roman CE"/>
          <w:b/>
          <w:b/>
          <w:bCs/>
          <w:sz w:val="18"/>
          <w:szCs w:val="18"/>
          <w:u w:val="singl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*)  Stanoveno odborem kolejových vozidel DOP</w:t>
      </w:r>
    </w:p>
    <w:p>
      <w:pPr>
        <w:pStyle w:val="Normal"/>
        <w:spacing w:before="120" w:after="60"/>
        <w:jc w:val="center"/>
        <w:rPr>
          <w:b/>
          <w:b/>
          <w:bCs/>
        </w:rPr>
      </w:pPr>
      <w:r>
        <w:rPr>
          <w:b/>
          <w:bCs/>
        </w:rPr>
        <w:t xml:space="preserve">ZÁZNAM  O  ZMĚNÁCH </w:t>
      </w:r>
      <w:r>
        <w:rPr>
          <w:b/>
          <w:bCs/>
          <w:vertAlign w:val="superscript"/>
        </w:rPr>
        <w:t>1)</w:t>
      </w:r>
    </w:p>
    <w:tbl>
      <w:tblPr>
        <w:tblW w:w="5811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2"/>
        <w:gridCol w:w="1134"/>
        <w:gridCol w:w="945"/>
        <w:gridCol w:w="945"/>
        <w:gridCol w:w="945"/>
      </w:tblGrid>
      <w:tr>
        <w:trPr/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měna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ředpi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číslo změny  (č.j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účinnost od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pravi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ne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60" w:after="0"/>
              <w:ind w:left="566" w:hanging="566"/>
              <w:jc w:val="center"/>
              <w:rPr/>
            </w:pPr>
            <w:r>
              <w:rPr/>
              <w:t>(59 316/98-O2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567" w:hanging="567"/>
              <w:jc w:val="center"/>
              <w:rPr/>
            </w:pPr>
            <w:r>
              <w:rPr/>
              <w:t>(59 213/00-O12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10.199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10.2000</w:t>
            </w:r>
          </w:p>
        </w:tc>
        <w:tc>
          <w:tcPr>
            <w:tcW w:w="9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a tisk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za tisku</w:t>
            </w:r>
          </w:p>
        </w:tc>
        <w:tc>
          <w:tcPr>
            <w:tcW w:w="9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681" w:right="454" w:hanging="284"/>
        <w:jc w:val="both"/>
        <w:rPr/>
      </w:pPr>
      <w:r>
        <w:rPr/>
        <w:t>1)  Držitel tohoto výtisku je odpovědný za včasné a správné provedení schválených změn a provedení záznamu na této strá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 E Z N A M   P O U Ž I T Ý C H   Z N A Č E K   A   Z K R A T E K</w:t>
      </w:r>
    </w:p>
    <w:p>
      <w:pPr>
        <w:pStyle w:val="Martin"/>
        <w:jc w:val="center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"/>
        <w:rPr/>
      </w:pPr>
      <w:r>
        <w:rPr/>
        <w:t xml:space="preserve">ČD </w:t>
        <w:tab/>
        <w:tab/>
        <w:t>České dráhy, státní organizace</w:t>
      </w:r>
    </w:p>
    <w:p>
      <w:pPr>
        <w:pStyle w:val="Normal"/>
        <w:rPr/>
      </w:pPr>
      <w:r>
        <w:rPr/>
        <w:t xml:space="preserve">DKV </w:t>
        <w:tab/>
        <w:tab/>
        <w:t>Depo kolejových vozidel</w:t>
      </w:r>
    </w:p>
    <w:p>
      <w:pPr>
        <w:pStyle w:val="Normal"/>
        <w:rPr/>
      </w:pPr>
      <w:r>
        <w:rPr/>
        <w:t xml:space="preserve">EDB </w:t>
        <w:tab/>
        <w:tab/>
        <w:t>Elektrodynamická brzda (odporová i rekuperační)</w:t>
      </w:r>
    </w:p>
    <w:p>
      <w:pPr>
        <w:pStyle w:val="Normal"/>
        <w:rPr/>
      </w:pPr>
      <w:r>
        <w:rPr/>
        <w:t xml:space="preserve">GVD </w:t>
        <w:tab/>
        <w:tab/>
        <w:t>Grafikon vlakové dopravy</w:t>
      </w:r>
    </w:p>
    <w:p>
      <w:pPr>
        <w:pStyle w:val="Normal"/>
        <w:rPr/>
      </w:pPr>
      <w:r>
        <w:rPr/>
        <w:t xml:space="preserve">HKV </w:t>
        <w:tab/>
        <w:tab/>
        <w:t xml:space="preserve">Hnací kolejové vozidlo (včetně řídících a vložených vozů </w:t>
        <w:tab/>
        <w:tab/>
        <w:tab/>
        <w:t>ucelených elektrických a motorových jednotek)</w:t>
      </w:r>
    </w:p>
    <w:p>
      <w:pPr>
        <w:pStyle w:val="Normal"/>
        <w:rPr/>
      </w:pPr>
      <w:r>
        <w:rPr/>
        <w:t xml:space="preserve">ŽKV </w:t>
        <w:tab/>
        <w:tab/>
        <w:t>Železniční kolejové vozidlo</w:t>
      </w:r>
    </w:p>
    <w:p>
      <w:pPr>
        <w:pStyle w:val="Martin"/>
        <w:jc w:val="center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Martin"/>
        <w:jc w:val="center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Martin"/>
        <w:jc w:val="center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Příloha č. 13:</w:t>
      </w:r>
    </w:p>
    <w:p>
      <w:pPr>
        <w:pStyle w:val="Martin"/>
        <w:jc w:val="center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Martin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ákladní kriteria provozuschopnosti ŽKV:</w:t>
      </w:r>
    </w:p>
    <w:p>
      <w:pPr>
        <w:pStyle w:val="Martin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680" w:hanging="68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Závady, při jejichž zjištění je zakázáno ŽKV dále provozovat: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á houkačka nebo píšťala tak, že ŽKV nemůže vůbec dávat slyšitelné návěsti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ý kompresor u HKV s jedním kompresorem, vadné oba kompresory u HKV se dvěma kompre</w:t>
        <w:softHyphen/>
        <w:t>sory. HKV se dvěma kompresory, které mají vadný jen jeden kompresor, může však být vystaveno z DKV pro použití na posunu, pokud výkon tohoto kompresoru je pro za</w:t>
        <w:softHyphen/>
        <w:t>mýšlený druh prací postačující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brzdové zařízení poškozené natolik, že není možno spolehlivě průběžně brzdit vlak, nebo nelze spolehlivě brzdit samostatně jedoucí HKV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hlina v objímce pružnice nebo v závěsu šroubu pružnice, trhlina v hlavním listu pružnice, posunutí listů pružnice v objímce, zlomený list pružnice, zlomená nebo nalomená šroubová pružina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osvětlovací zařízení návěstních svítilen tak, že není vůbec možno označit začátek nebo konec vlaku. S vlakem je možno dojet do nejbližší stanice, kde bude závada odstraněna. Pokud závadu odstranit z jakýchkoliv příčin není možné, je zakázáno ŽKV dále provozovat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tavená nebo zlomená ložisková pánvice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lomený nebo zlomený zub na ozubených kolech ozubnicového stroje ozubnicových HKV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hlina nebo netěsnost, kterou unikají ropné látky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volněná obruč na věnci nebo uvolněné kolo na nápravě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čná trhlina na nápravě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nápravě podélná trhlina nebo odloupnutý materiál v délce &gt; 25 mm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nápravě vybroušené místo s ostrými hranami hlubšími než 4 mm u lokomotiv, 2,5 mm u moto</w:t>
        <w:softHyphen/>
        <w:t>rových a elektrických vozů a jednotek a přípojných nebo řídících vozů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hlina v obruči, desce nebo náboji kotoučového kola, na obvodu v desce nebo v náboji kola zhoto</w:t>
        <w:softHyphen/>
        <w:t>ve</w:t>
        <w:softHyphen/>
        <w:t>ného z jednoho kusu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hlina v paprsku, loukoti nebo v náboji (případně v nálitku pro ozubené kolo) hvězdice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lomený nebo zlomený zub ozubeného převodu pohonu dvojkolí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ložisko hřídele trakčního motoru, kardanového hřídele nebo převodovky nebo vadné tlapové ložisko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ý ventilátor chlazení kteréhokoliv uzlu, nestanoví - li návod k obsluze příslušného HKV jinak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/>
      </w:pPr>
      <w:r>
        <w:rPr>
          <w:rFonts w:eastAsia="Times New Roman CE" w:cs="Times New Roman CE" w:ascii="Times New Roman CE" w:hAnsi="Times New Roman CE"/>
        </w:rPr>
        <w:t>rozbité čelní okno kabiny strojvedoucího</w:t>
      </w:r>
      <w:r>
        <w:rPr>
          <w:rFonts w:eastAsia="Times New Roman CE" w:cs="Times New Roman CE" w:ascii="Times New Roman CE" w:hAnsi="Times New Roman CE"/>
          <w:vertAlign w:val="superscript"/>
        </w:rPr>
        <w:t>1</w:t>
      </w:r>
      <w:r>
        <w:rPr>
          <w:rFonts w:eastAsia="Times New Roman CE" w:cs="Times New Roman CE" w:ascii="Times New Roman CE" w:hAnsi="Times New Roman CE"/>
        </w:rPr>
        <w:t>/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/;</w:t>
      </w:r>
    </w:p>
    <w:p>
      <w:pPr>
        <w:pStyle w:val="Marti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79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á radiostanice - podrobnosti stanoví příslušná směrnice (předpis) pro provoz radiostanic.</w:t>
      </w:r>
    </w:p>
    <w:p>
      <w:pPr>
        <w:pStyle w:val="Martin"/>
        <w:spacing w:before="120" w:after="0"/>
        <w:ind w:firstLine="709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Mimo to je zakázáno dále provozovat motorová HKV při zjištění i jen jedné z následujících závad:</w:t>
      </w:r>
    </w:p>
    <w:p>
      <w:pPr>
        <w:pStyle w:val="Martin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lze docílit mazacími čerpadly provozních tlaků oleje v mazacím okruhu spalovacího motoru;</w:t>
      </w:r>
    </w:p>
    <w:p>
      <w:pPr>
        <w:pStyle w:val="Martin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lavní ložisko klikového hřídele nebo ojniční ložisko má vytavený nebo vydrolený vlitek;</w:t>
      </w:r>
    </w:p>
    <w:p>
      <w:pPr>
        <w:pStyle w:val="Martin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výfukové potrubí tak, že je nebezpečí vzniku požáru nebo úniku výfukových plynů na stanoviště strojvedoucího nebo do prostoru pro cestující nebo vlakovou četu.</w:t>
      </w:r>
    </w:p>
    <w:p>
      <w:pPr>
        <w:pStyle w:val="Martin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á frekvenční ochrana topného agregátu, pokud je elektrické vytápění v činnosti.</w:t>
      </w:r>
    </w:p>
    <w:p>
      <w:pPr>
        <w:pStyle w:val="Martin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908" w:hanging="908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Závady, při jejichž zjištění je zakázáno přistavovat ŽKV do provozu:</w:t>
      </w:r>
    </w:p>
    <w:p>
      <w:pPr>
        <w:pStyle w:val="Martin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1)   kterákoliv ze závad, uvedených pod bodem a);</w:t>
      </w:r>
    </w:p>
    <w:p>
      <w:pPr>
        <w:pStyle w:val="Martin"/>
        <w:spacing w:before="60" w:after="0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dalším se jedná se o závady, se kterými - pokud se projeví na trati - může (případně za konkrétních opatření z hlediska bezpečnosti a spolehlivosti provozu a ekologie, např. odpojení vadného trakčního motoru apod.) ŽKV dojet do vratné stanice, vratného nebo domovského DKV apod.: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hasicí přístroje nebo hasicí přístroje s prošlou lhůtou prohlídky nebo vadné protipožár</w:t>
        <w:softHyphen/>
        <w:t>ní zařízení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ý kompresor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/>
      </w:pPr>
      <w:r>
        <w:rPr>
          <w:rFonts w:eastAsia="Times New Roman CE" w:cs="Times New Roman CE" w:ascii="Times New Roman CE" w:hAnsi="Times New Roman CE"/>
        </w:rPr>
        <w:t xml:space="preserve">vadné brzdové zařízení kteréhokoliv druhu brzdy  (včetně EDB) </w:t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>/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hlina v kterémkoliv listu pružnice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/>
      </w:pPr>
      <w:r>
        <w:rPr>
          <w:rFonts w:eastAsia="Times New Roman CE" w:cs="Times New Roman CE" w:ascii="Times New Roman CE" w:hAnsi="Times New Roman CE"/>
        </w:rPr>
        <w:t xml:space="preserve">vadné osvětlovací zařízení návěstních svítilen nebo světlometu nebo neseřízený světlomet </w:t>
      </w:r>
      <w:r>
        <w:rPr>
          <w:rFonts w:eastAsia="Times New Roman CE" w:cs="Times New Roman CE" w:ascii="Times New Roman CE" w:hAnsi="Times New Roman CE"/>
          <w:vertAlign w:val="superscript"/>
        </w:rPr>
        <w:t>4</w:t>
      </w:r>
      <w:r>
        <w:rPr>
          <w:rFonts w:eastAsia="Times New Roman CE" w:cs="Times New Roman CE" w:ascii="Times New Roman CE" w:hAnsi="Times New Roman CE"/>
        </w:rPr>
        <w:t>/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ý izolační stav ŽKV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blokovací zařízení v řídícím pultu HKV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hlina ve skříni nápravového ložiska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volněné šrouby a svorníky ve spojích hlavního rámu, rámu podvozku nebo hnacího ústrojí, trhliny nebo deformovaná místa v nosných částech rámu podvozku nebo rámu skříně ŽKV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ybějící záchytky těch částí, které by po uvolnění mohly spadnout na trať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/>
      </w:pPr>
      <w:r>
        <w:rPr>
          <w:rFonts w:eastAsia="Times New Roman CE" w:cs="Times New Roman CE" w:ascii="Times New Roman CE" w:hAnsi="Times New Roman CE"/>
        </w:rPr>
        <w:t>vadné narážecí nebo tahadlové ústrojí</w:t>
      </w:r>
      <w:r>
        <w:rPr>
          <w:rFonts w:eastAsia="Times New Roman CE" w:cs="Times New Roman CE" w:ascii="Times New Roman CE" w:hAnsi="Times New Roman CE"/>
          <w:vertAlign w:val="superscript"/>
        </w:rPr>
        <w:t>5</w:t>
      </w:r>
      <w:r>
        <w:rPr>
          <w:rFonts w:eastAsia="Times New Roman CE" w:cs="Times New Roman CE" w:ascii="Times New Roman CE" w:hAnsi="Times New Roman CE"/>
        </w:rPr>
        <w:t>/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ý vlakový zabezpečovač. Podrobný postup stano</w:t>
        <w:softHyphen/>
        <w:t>ví předpisy ČD T 108 a D 2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ý nebo chybějící registrační rychloměr nebo u HKV se dvěma kabinami strojvedoucího vadný nebo chybějící indikační rychloměr na tom stanovišti, které není vybaveno regis</w:t>
        <w:softHyphen/>
        <w:t>trač</w:t>
        <w:softHyphen/>
        <w:t>ním rychlo</w:t>
        <w:softHyphen/>
        <w:t>měrem. Toto ustanovení neplatí pro ta HKV, která nebyla registračním rychlo</w:t>
        <w:softHyphen/>
        <w:t>mě</w:t>
        <w:softHyphen/>
        <w:t>rem vybavena z vý</w:t>
        <w:softHyphen/>
        <w:t>roby nebo dodatečně formou změny konstrukce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lochá místa na jízdní ploše kola hlubší než  0,7 mm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cky nebo pleny na jízdní ploše kola delší než 25 mm nebo hlubší než 3 mm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potřebení jízdní plochy větší, než je dovolené podle přílohy č. 9 tohoto předpisu nebo opo</w:t>
        <w:softHyphen/>
        <w:t>tře</w:t>
        <w:softHyphen/>
        <w:t>bení  okol</w:t>
        <w:softHyphen/>
        <w:t>ku do ostré hrany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ochranné zařízení proti zkratu, přetížení, podpětí nebo přepětí, vadná frekvenční ochrana vla</w:t>
        <w:softHyphen/>
        <w:t>ko</w:t>
        <w:softHyphen/>
        <w:t>vého topení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ý kterýkoliv prvek trakčního obvodu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ý kterýkoliv prvek chladicích systémů vozidla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ý kterýkoliv prvek obvodu akubaterie nebo jejího nabíjecího zařízení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měřicí přístroje všeho druhu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škozená torzní vzpěra (deformace, nalomení, trhliny apod.) nebo poškozené kardanové hřídele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nebo nefunkční pískovací zařízení u těch HKV, která jsou pískovacím zařízením vyba</w:t>
        <w:softHyphen/>
        <w:t>vena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908" w:hanging="908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čitelné nebo chybějící označení vzájemné polohy obruče a hvězdice/kotouče dvojkolí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908" w:hanging="908"/>
        <w:rPr/>
      </w:pPr>
      <w:r>
        <w:rPr>
          <w:rFonts w:eastAsia="Times New Roman CE" w:cs="Times New Roman CE" w:ascii="Times New Roman CE" w:hAnsi="Times New Roman CE"/>
        </w:rPr>
        <w:t xml:space="preserve">rozbité kterékoliv okno kabiny strojvedoucího 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/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zařízení pro zásobování soupravy energií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vytápěcí nebo klimatizační zařízení kabiny strojvedoucího;</w:t>
      </w:r>
    </w:p>
    <w:p>
      <w:pPr>
        <w:pStyle w:val="Martin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úplné nebo chybějící elektrovodné uzemňovací propojky mezi skříní a rámem podvozku, případně mezi rámem podvozku a ložiskovým domkem v těch případech, kdy jsou přede</w:t>
        <w:softHyphen/>
        <w:t>psány;</w:t>
      </w:r>
    </w:p>
    <w:p>
      <w:pPr>
        <w:pStyle w:val="Martin"/>
        <w:numPr>
          <w:ilvl w:val="0"/>
          <w:numId w:val="4"/>
        </w:numPr>
        <w:pBdr>
          <w:right w:val="single" w:sz="6" w:space="5" w:color="000000"/>
        </w:pBd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protismykové zařízení.</w:t>
      </w:r>
    </w:p>
    <w:p>
      <w:pPr>
        <w:pStyle w:val="Martin"/>
        <w:spacing w:before="120" w:after="0"/>
        <w:ind w:firstLine="709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Mimo to je zakázáno přistavovat do provozu HKV elek</w:t>
        <w:softHyphen/>
        <w:t>trické trakce, u kterých byla zjiště</w:t>
        <w:softHyphen/>
        <w:t>na i jen jedna z násle</w:t>
        <w:softHyphen/>
        <w:t>dujících závad:</w:t>
      </w:r>
    </w:p>
    <w:p>
      <w:pPr>
        <w:pStyle w:val="Martin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ý sběrač nebo sběrač, jehož seřízení neodpovídá stanoveným hodnotám;</w:t>
      </w:r>
    </w:p>
    <w:p>
      <w:pPr>
        <w:pStyle w:val="Martin"/>
        <w:numPr>
          <w:ilvl w:val="0"/>
          <w:numId w:val="5"/>
        </w:numPr>
        <w:tabs>
          <w:tab w:val="clear" w:pos="708"/>
          <w:tab w:val="left" w:pos="0" w:leader="none"/>
        </w:tabs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chanicky poškozený izolátor více, než povoluje příloha č. 14 tohoto předpisu.</w:t>
      </w:r>
    </w:p>
    <w:p>
      <w:pPr>
        <w:pStyle w:val="Martin"/>
        <w:spacing w:before="120" w:after="0"/>
        <w:ind w:firstLine="709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ále je zakázáno přistavovat do provozu HKV motorové trakce, u kterých byla zjištěna i jen jedna z následujících závad:</w:t>
      </w:r>
    </w:p>
    <w:p>
      <w:pPr>
        <w:pStyle w:val="Martin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pracují správně vstřikovací čerpadla, vstřikovače nebo volič (regulátor) výkonu;</w:t>
      </w:r>
    </w:p>
    <w:p>
      <w:pPr>
        <w:pStyle w:val="Martin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pracuje jeden nebo více válců spalovacího motoru;</w:t>
      </w:r>
    </w:p>
    <w:p>
      <w:pPr>
        <w:pStyle w:val="Martin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ý spouštěč;</w:t>
      </w:r>
    </w:p>
    <w:p>
      <w:pPr>
        <w:pStyle w:val="Martin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výfukové potrubí nebo vadný tlumič výfuku;</w:t>
      </w:r>
    </w:p>
    <w:p>
      <w:pPr>
        <w:pStyle w:val="Martin"/>
        <w:numPr>
          <w:ilvl w:val="0"/>
          <w:numId w:val="6"/>
        </w:numPr>
        <w:tabs>
          <w:tab w:val="clear" w:pos="708"/>
          <w:tab w:val="left" w:pos="0" w:leader="none"/>
        </w:tabs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škozená spojka pohonu pomocných pohonů.</w:t>
      </w:r>
    </w:p>
    <w:p>
      <w:pPr>
        <w:pStyle w:val="Martin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Martin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Závady ŽKV určených pro přepravu cestujících nebo pro vedení vlaků s přepravou cestujících, se kterými je za</w:t>
      </w:r>
      <w:r>
        <w:rPr>
          <w:rFonts w:eastAsia="Times New Roman CE" w:cs="Times New Roman CE" w:ascii="Times New Roman CE" w:hAnsi="Times New Roman CE"/>
          <w:b/>
          <w:bCs/>
        </w:rPr>
        <w:softHyphen/>
      </w:r>
      <w:r>
        <w:rPr>
          <w:rFonts w:eastAsia="Times New Roman CE" w:cs="Times New Roman CE" w:ascii="Times New Roman CE" w:hAnsi="Times New Roman CE"/>
          <w:b/>
          <w:bCs/>
          <w:u w:val="single"/>
        </w:rPr>
        <w:t>kázáno tato ŽKV přistavovat do provozu</w:t>
      </w:r>
      <w:r>
        <w:rPr>
          <w:rFonts w:eastAsia="Times New Roman CE" w:cs="Times New Roman CE" w:ascii="Times New Roman CE" w:hAnsi="Times New Roman CE"/>
          <w:vertAlign w:val="superscript"/>
        </w:rPr>
        <w:t>7</w:t>
      </w:r>
      <w:r>
        <w:rPr>
          <w:rFonts w:eastAsia="Times New Roman CE" w:cs="Times New Roman CE" w:ascii="Times New Roman CE" w:hAnsi="Times New Roman CE"/>
        </w:rPr>
        <w:t>/</w:t>
      </w:r>
      <w:r>
        <w:rPr>
          <w:rFonts w:eastAsia="Times New Roman CE" w:cs="Times New Roman CE" w:ascii="Times New Roman CE" w:hAnsi="Times New Roman CE"/>
          <w:vertAlign w:val="superscript"/>
        </w:rPr>
        <w:t>8</w:t>
      </w:r>
      <w:r>
        <w:rPr>
          <w:rFonts w:eastAsia="Times New Roman CE" w:cs="Times New Roman CE" w:ascii="Times New Roman CE" w:hAnsi="Times New Roman CE"/>
        </w:rPr>
        <w:t>/</w:t>
      </w:r>
    </w:p>
    <w:p>
      <w:pPr>
        <w:pStyle w:val="Martin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topném období vadné vytápění prostoru pro cestující;</w:t>
      </w:r>
    </w:p>
    <w:p>
      <w:pPr>
        <w:pStyle w:val="Marti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topném období vadné zařízení hnacích vozidel pro napájení soupravy energií pro vytápění prostoru pro cestující;</w:t>
      </w:r>
    </w:p>
    <w:p>
      <w:pPr>
        <w:pStyle w:val="Marti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klimatizační zařízení prostoru pro cestující;</w:t>
      </w:r>
    </w:p>
    <w:p>
      <w:pPr>
        <w:pStyle w:val="Marti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ind w:left="908" w:hanging="908"/>
        <w:rPr/>
      </w:pPr>
      <w:r>
        <w:rPr>
          <w:rFonts w:eastAsia="Times New Roman CE" w:cs="Times New Roman CE" w:ascii="Times New Roman CE" w:hAnsi="Times New Roman CE"/>
        </w:rPr>
        <w:t xml:space="preserve">vadný informační systém pro cestující (včetně vlakového rozhlasu) </w:t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>/;</w:t>
      </w:r>
    </w:p>
    <w:p>
      <w:pPr>
        <w:pStyle w:val="Marti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ind w:left="908" w:hanging="908"/>
        <w:rPr/>
      </w:pPr>
      <w:r>
        <w:rPr>
          <w:rFonts w:eastAsia="Times New Roman CE" w:cs="Times New Roman CE" w:ascii="Times New Roman CE" w:hAnsi="Times New Roman CE"/>
        </w:rPr>
        <w:t xml:space="preserve">vadná plošina pro nakládání cestujících s omezenou pohyblivostí </w:t>
      </w:r>
      <w:r>
        <w:rPr>
          <w:rFonts w:eastAsia="Times New Roman CE" w:cs="Times New Roman CE" w:ascii="Times New Roman CE" w:hAnsi="Times New Roman CE"/>
          <w:vertAlign w:val="superscript"/>
        </w:rPr>
        <w:t>6</w:t>
      </w:r>
      <w:r>
        <w:rPr>
          <w:rFonts w:eastAsia="Times New Roman CE" w:cs="Times New Roman CE" w:ascii="Times New Roman CE" w:hAnsi="Times New Roman CE"/>
        </w:rPr>
        <w:t>/;</w:t>
      </w:r>
    </w:p>
    <w:p>
      <w:pPr>
        <w:pStyle w:val="Marti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nebo neúplné osvětlení prostoru pro cestující;</w:t>
      </w:r>
    </w:p>
    <w:p>
      <w:pPr>
        <w:pStyle w:val="Marti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ind w:left="908" w:hanging="9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dné ovládání nebo blokování nástupních dveří.</w:t>
      </w:r>
    </w:p>
    <w:p>
      <w:pPr>
        <w:pStyle w:val="Martin"/>
        <w:ind w:firstLine="709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trojvedoucí nesmí být nucen převzít v DKV k výkonu ŽKV, na kterém je zjištěna byť i jen jedna ze závad, uvedených v odstavci b) nebo c) a na ose převzít ŽKV, na kterém je zjištěna byť i jen jedna ze zá</w:t>
        <w:softHyphen/>
        <w:t>vad, uvedených v odstavci a).</w:t>
      </w:r>
    </w:p>
    <w:p>
      <w:pPr>
        <w:pStyle w:val="Martin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_________________________________________________________________</w:t>
      </w:r>
    </w:p>
    <w:p>
      <w:pPr>
        <w:pStyle w:val="Martin"/>
        <w:spacing w:before="60" w:after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Upřesnění:</w:t>
      </w:r>
    </w:p>
    <w:p>
      <w:pPr>
        <w:pStyle w:val="Martin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40"/>
        <w:ind w:left="852" w:hanging="85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 žádoucí, pokud je to z ostatních důvodů možné, dojet v tomto případě s vlakem za pří</w:t>
        <w:softHyphen/>
        <w:t>padných omezujících opatření do nejbližší železniční stanice (např. snížená rychlost, opatření z hlediska bezpečnosti osob apod.).</w:t>
      </w:r>
    </w:p>
    <w:p>
      <w:pPr>
        <w:pStyle w:val="Martin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40"/>
        <w:ind w:left="852" w:hanging="85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lze ve všech případech jednoznačně exaktně vyspecifikovat kriteria, podle kterých se určí, zda se jedná o okno rozbité nebo pouze prasklé a pro další jízdu je vždy rozhodující indivi</w:t>
        <w:softHyphen/>
        <w:t>duální posouzení strojvedoucího.</w:t>
      </w:r>
    </w:p>
    <w:p>
      <w:pPr>
        <w:pStyle w:val="Martin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40"/>
        <w:ind w:left="852" w:hanging="85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HKV elektrické trakce všeobecně a pro HKV motorové trakce, provozované na trati Tan</w:t>
        <w:softHyphen/>
        <w:t>vald - Kořenov platí toto  ustanovení bez výjimky. Ostatní HKV motorové trakce je při poru</w:t>
        <w:softHyphen/>
        <w:t>še EDB možno provozovat bez EDB pouze po dobu nezbytně nutnou k zajištění uvedení EDB do provozuschop</w:t>
        <w:softHyphen/>
        <w:t>ného stavu.</w:t>
      </w:r>
    </w:p>
    <w:p>
      <w:pPr>
        <w:pStyle w:val="Martin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40"/>
        <w:ind w:left="852" w:hanging="85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větlomet hnacích vozidel (včetně řídících vozů) musí být seřízen tak, aby osa světelného paprsku směřovala do bodu, který je v podélné ose koleje ve vzdálenosti 300 m před hnacím vozidlem 1 ± 0,5 m nad temenem kolejnice; u HKV s max. rychlostí 80 km/h nebo menší do bodu, který je v podélné ose koleje ve vzdálenosti 150 m před hna</w:t>
        <w:softHyphen/>
        <w:t>cím vozidlem 1 ± 0,5 m nad temenem kolejnice.</w:t>
      </w:r>
    </w:p>
    <w:p>
      <w:pPr>
        <w:pStyle w:val="Martin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60"/>
        <w:ind w:left="427" w:hanging="42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rážecí ústrojí se považuje za vadné, pokud je zjištěna i jen jedna z následujících závad:</w:t>
      </w:r>
    </w:p>
    <w:p>
      <w:pPr>
        <w:pStyle w:val="Martin"/>
        <w:numPr>
          <w:ilvl w:val="0"/>
          <w:numId w:val="9"/>
        </w:numPr>
        <w:tabs>
          <w:tab w:val="clear" w:pos="708"/>
          <w:tab w:val="left" w:pos="0" w:leader="none"/>
        </w:tabs>
        <w:ind w:left="1276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ybí jakákoliv část nárazníku;</w:t>
      </w:r>
    </w:p>
    <w:p>
      <w:pPr>
        <w:pStyle w:val="Martin"/>
        <w:numPr>
          <w:ilvl w:val="0"/>
          <w:numId w:val="9"/>
        </w:numPr>
        <w:tabs>
          <w:tab w:val="clear" w:pos="708"/>
          <w:tab w:val="left" w:pos="0" w:leader="none"/>
        </w:tabs>
        <w:ind w:left="1276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ybí jakákoliv součástka zajišťující nárazník proti ztrátě;</w:t>
      </w:r>
    </w:p>
    <w:p>
      <w:pPr>
        <w:pStyle w:val="Martin"/>
        <w:numPr>
          <w:ilvl w:val="0"/>
          <w:numId w:val="9"/>
        </w:numPr>
        <w:tabs>
          <w:tab w:val="clear" w:pos="708"/>
          <w:tab w:val="left" w:pos="0" w:leader="none"/>
        </w:tabs>
        <w:ind w:left="1276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ákoliv závada, znemožňující volný pohyb nárazníku (např. u starších typů ohnutá ne</w:t>
        <w:softHyphen/>
        <w:t>bo zlo</w:t>
        <w:softHyphen/>
        <w:t>me</w:t>
        <w:softHyphen/>
        <w:t>ná nárazníková tyč apod.);</w:t>
      </w:r>
    </w:p>
    <w:p>
      <w:pPr>
        <w:pStyle w:val="Martin"/>
        <w:numPr>
          <w:ilvl w:val="0"/>
          <w:numId w:val="9"/>
        </w:numPr>
        <w:tabs>
          <w:tab w:val="clear" w:pos="708"/>
          <w:tab w:val="left" w:pos="0" w:leader="none"/>
        </w:tabs>
        <w:ind w:left="1276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om patky nebo ramene nárazníkového koše;</w:t>
      </w:r>
    </w:p>
    <w:p>
      <w:pPr>
        <w:pStyle w:val="Martin"/>
        <w:numPr>
          <w:ilvl w:val="0"/>
          <w:numId w:val="9"/>
        </w:numPr>
        <w:tabs>
          <w:tab w:val="clear" w:pos="708"/>
          <w:tab w:val="left" w:pos="0" w:leader="none"/>
        </w:tabs>
        <w:ind w:left="1276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hlina koše pouzdrového nárazníku větší než 1/4 obvodu;</w:t>
      </w:r>
    </w:p>
    <w:p>
      <w:pPr>
        <w:pStyle w:val="Martin"/>
        <w:numPr>
          <w:ilvl w:val="0"/>
          <w:numId w:val="9"/>
        </w:numPr>
        <w:tabs>
          <w:tab w:val="clear" w:pos="708"/>
          <w:tab w:val="left" w:pos="0" w:leader="none"/>
        </w:tabs>
        <w:ind w:left="1276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š nárazníku poškozený tak, že jeho upevnění není spolehlivé a nezabezpečuje dosta</w:t>
        <w:softHyphen/>
        <w:t>tečné vedení;</w:t>
      </w:r>
    </w:p>
    <w:p>
      <w:pPr>
        <w:pStyle w:val="Martin"/>
        <w:numPr>
          <w:ilvl w:val="0"/>
          <w:numId w:val="9"/>
        </w:numPr>
        <w:tabs>
          <w:tab w:val="clear" w:pos="708"/>
          <w:tab w:val="left" w:pos="0" w:leader="none"/>
        </w:tabs>
        <w:ind w:left="1276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škozená, ztracená nebo nefunkční pojistka proti otáčení talíře;</w:t>
      </w:r>
    </w:p>
    <w:p>
      <w:pPr>
        <w:pStyle w:val="Martin"/>
        <w:numPr>
          <w:ilvl w:val="0"/>
          <w:numId w:val="9"/>
        </w:numPr>
        <w:tabs>
          <w:tab w:val="clear" w:pos="708"/>
          <w:tab w:val="left" w:pos="0" w:leader="none"/>
        </w:tabs>
        <w:ind w:left="1276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dostatečně upevněný nárazník;</w:t>
      </w:r>
    </w:p>
    <w:p>
      <w:pPr>
        <w:pStyle w:val="Martin"/>
        <w:numPr>
          <w:ilvl w:val="0"/>
          <w:numId w:val="9"/>
        </w:numPr>
        <w:tabs>
          <w:tab w:val="clear" w:pos="708"/>
          <w:tab w:val="left" w:pos="0" w:leader="none"/>
        </w:tabs>
        <w:ind w:left="1276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vypružený chod nárazníku větší než 30 mm;</w:t>
      </w:r>
    </w:p>
    <w:p>
      <w:pPr>
        <w:pStyle w:val="Martin"/>
        <w:numPr>
          <w:ilvl w:val="0"/>
          <w:numId w:val="9"/>
        </w:numPr>
        <w:tabs>
          <w:tab w:val="clear" w:pos="708"/>
          <w:tab w:val="left" w:pos="0" w:leader="none"/>
        </w:tabs>
        <w:ind w:left="1276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ůle ve vedení koše a trubky kolmo k podélné ose nárazníku větší než 8 mm;</w:t>
      </w:r>
    </w:p>
    <w:p>
      <w:pPr>
        <w:pStyle w:val="Martin"/>
        <w:numPr>
          <w:ilvl w:val="0"/>
          <w:numId w:val="9"/>
        </w:numPr>
        <w:tabs>
          <w:tab w:val="clear" w:pos="708"/>
          <w:tab w:val="left" w:pos="0" w:leader="none"/>
        </w:tabs>
        <w:ind w:left="851" w:hanging="42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líř nárazníku je zeslaben více než o 7 mm.</w:t>
      </w:r>
    </w:p>
    <w:p>
      <w:pPr>
        <w:pStyle w:val="Martin"/>
        <w:numPr>
          <w:ilvl w:val="0"/>
          <w:numId w:val="10"/>
        </w:numPr>
        <w:tabs>
          <w:tab w:val="clear" w:pos="708"/>
          <w:tab w:val="left" w:pos="0" w:leader="none"/>
        </w:tabs>
        <w:spacing w:before="60" w:after="0"/>
        <w:ind w:left="850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latí pouze v těch případech, kdy se u daného vlaku provoz těchto zařízení vyžaduje.</w:t>
      </w:r>
    </w:p>
    <w:p>
      <w:pPr>
        <w:pStyle w:val="Martin"/>
        <w:numPr>
          <w:ilvl w:val="0"/>
          <w:numId w:val="10"/>
        </w:numPr>
        <w:tabs>
          <w:tab w:val="clear" w:pos="708"/>
          <w:tab w:val="left" w:pos="0" w:leader="none"/>
        </w:tabs>
        <w:spacing w:before="60" w:after="0"/>
        <w:ind w:left="850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vady u zařízení uvedených ad c) se rozumějí pouze v tom případě, je - li toto zařízení na vozidle instalováno.</w:t>
      </w:r>
    </w:p>
    <w:p>
      <w:pPr>
        <w:pStyle w:val="Martin"/>
        <w:numPr>
          <w:ilvl w:val="0"/>
          <w:numId w:val="10"/>
        </w:numPr>
        <w:tabs>
          <w:tab w:val="clear" w:pos="708"/>
          <w:tab w:val="left" w:pos="0" w:leader="none"/>
        </w:tabs>
        <w:spacing w:before="60" w:after="0"/>
        <w:ind w:left="850" w:hanging="8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jde - li k některé ze závad, uvedených ad c) na trati, je vždy nutno závadu posoudit s ohle</w:t>
        <w:softHyphen/>
        <w:t>dem na její rozsah, místo závady, další plánovaný oběh vozidla, případně me</w:t>
        <w:softHyphen/>
        <w:t>teoro</w:t>
        <w:softHyphen/>
        <w:t>logické podmínky, denní či noční dobu apod. a rozhodnout o dalším postupu (dojetí do cílo</w:t>
        <w:softHyphen/>
        <w:t>vé stanice vlaku, dokončení plánovaného oběhu ŽKV, výměna ŽKV) tak, aby s ohledem na plnění GVD byla co nejméně narušena kultura cestování. O dalším provozování ŽKV roz</w:t>
        <w:softHyphen/>
        <w:t>hod</w:t>
        <w:softHyphen/>
        <w:t>ne na místě (na trati) strojvedoucí vlaku, o postupu v případě výměny ŽKV rozhoduje stroj</w:t>
        <w:softHyphen/>
        <w:t>mistr domovského DKV. Stanovit exaktně podmínky, kdy se použije některé z uvede</w:t>
        <w:softHyphen/>
        <w:t>ných variant dalšího postupu, není možné.</w:t>
      </w:r>
    </w:p>
    <w:p>
      <w:pPr>
        <w:pStyle w:val="Normal"/>
        <w:spacing w:before="60" w:after="0"/>
        <w:rPr/>
      </w:pPr>
      <w:r>
        <w:rPr/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/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2361"/>
      <w:pgMar w:left="1134" w:right="624" w:gutter="0" w:header="510" w:top="1134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nymed">
    <w:altName w:val="Symbol"/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říloha 9  k  ČD V 2  -  změna č.2  -  Účinnost od 1.10.2000</w:t>
    </w:r>
  </w:p>
  <w:p>
    <w:pPr>
      <w:pStyle w:val="Header"/>
      <w:tabs>
        <w:tab w:val="clear" w:pos="4536"/>
        <w:tab w:val="center" w:pos="3261" w:leader="none"/>
        <w:tab w:val="right" w:pos="9072" w:leader="none"/>
      </w:tabs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normativní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říloha 9  k  ČD V 2  -  změna č.2  -  Účinnost od 1.10.2000</w:t>
    </w:r>
  </w:p>
  <w:p>
    <w:pPr>
      <w:pStyle w:val="Header"/>
      <w:tabs>
        <w:tab w:val="clear" w:pos="4536"/>
        <w:tab w:val="center" w:pos="3261" w:leader="none"/>
        <w:tab w:val="right" w:pos="9072" w:leader="none"/>
      </w:tabs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                                              </w:t>
    </w:r>
    <w:r>
      <w:rPr>
        <w:i/>
        <w:iCs/>
        <w:sz w:val="18"/>
        <w:szCs w:val="18"/>
      </w:rPr>
      <w:t>(normativní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a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b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1"/>
      <w:numFmt w:val="decimal"/>
      <w:lvlText w:val="b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3"/>
      <w:numFmt w:val="decimal"/>
      <w:lvlText w:val="b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c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/"/>
      <w:lvlJc w:val="left"/>
      <w:pPr>
        <w:tabs>
          <w:tab w:val="num" w:pos="427"/>
        </w:tabs>
        <w:ind w:left="427" w:hanging="4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/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tin">
    <w:name w:val="Martin"/>
    <w:basedOn w:val="Normal"/>
    <w:qFormat/>
    <w:pPr>
      <w:jc w:val="both"/>
    </w:pPr>
    <w:rPr>
      <w:rFonts w:ascii="Ganymed;Symbol" w:hAnsi="Ganymed;Symbol" w:eastAsia="Ganymed;Symbol" w:cs="Ganymed;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9:18:00Z</dcterms:created>
  <dc:creator>O18 DOP</dc:creator>
  <dc:description/>
  <dc:language>en-US</dc:language>
  <cp:lastModifiedBy>fdg</cp:lastModifiedBy>
  <cp:lastPrinted>2000-11-10T11:02:00Z</cp:lastPrinted>
  <dcterms:modified xsi:type="dcterms:W3CDTF">2000-11-10T10:26:00Z</dcterms:modified>
  <cp:revision>5</cp:revision>
  <dc:subject/>
  <dc:title>Bude doplněno po novelizaci předpisu ČD V 1</dc:title>
</cp:coreProperties>
</file>