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</w:tblGrid>
      <w:tr>
        <w:trPr>
          <w:trHeight w:val="480" w:hRule="atLeast"/>
        </w:trPr>
        <w:tc>
          <w:tcPr>
            <w:tcW w:w="2905" w:type="dxa"/>
            <w:tcBorders/>
          </w:tcPr>
          <w:p>
            <w:pPr>
              <w:pStyle w:val="Normal"/>
              <w:spacing w:lineRule="atLeast" w:line="840" w:before="120" w:after="0"/>
              <w:rPr>
                <w:rFonts w:ascii="Vogue" w:hAnsi="Vogue" w:eastAsia="Vogue" w:cs="Vogue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8890</wp:posOffset>
                      </wp:positionV>
                      <wp:extent cx="5852795" cy="40506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852880" cy="40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4.55pt;margin-top:-0.7pt;width:460.8pt;height:318.9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82550</wp:posOffset>
                      </wp:positionV>
                      <wp:extent cx="329247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25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30"/>
                                      <w:szCs w:val="24"/>
                                      <w:bCs/>
                                      <w:rFonts w:ascii="Vogue" w:hAnsi="Vogue" w:eastAsia="Vogue" w:cs="Vogue"/>
                                      <w:color w:val="auto"/>
                                      <w:lang w:val="cs-CZ"/>
                                    </w:rPr>
                                    <w:t>České dráhy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4.65pt;margin-top:6.5pt;width:259.2pt;height:3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30"/>
                                <w:szCs w:val="24"/>
                                <w:bCs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České dráh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82550</wp:posOffset>
                      </wp:positionV>
                      <wp:extent cx="82359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6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pacing w:val="30"/>
                                      <w:szCs w:val="22"/>
                                      <w:bCs/>
                                      <w:rFonts w:ascii="Vogue" w:hAnsi="Vogue" w:eastAsia="Vogue" w:cs="Vogue"/>
                                      <w:color w:val="auto"/>
                                      <w:lang w:val="cs-CZ"/>
                                    </w:rPr>
                                    <w:t>Vz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pacing w:val="30"/>
                                      <w:szCs w:val="22"/>
                                      <w:bCs/>
                                      <w:rFonts w:ascii="Vogue" w:hAnsi="Vogue" w:eastAsia="Vogue" w:cs="Vogue"/>
                                      <w:color w:val="auto"/>
                                      <w:lang w:val="cs-CZ"/>
                                    </w:rPr>
                                    <w:t>Muste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8.25pt;margin-top:6.5pt;width:64.8pt;height:3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30"/>
                                <w:szCs w:val="22"/>
                                <w:bCs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Vz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30"/>
                                <w:szCs w:val="22"/>
                                <w:bCs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Mus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245735</wp:posOffset>
                      </wp:positionH>
                      <wp:positionV relativeFrom="paragraph">
                        <wp:posOffset>-8890</wp:posOffset>
                      </wp:positionV>
                      <wp:extent cx="640715" cy="6235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800" cy="62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Vogue" w:hAnsi="Vogue" w:eastAsia="Vogue" w:cs="Vogue"/>
                                      <w:color w:val="auto"/>
                                      <w:lang w:val="cs-CZ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vertAlign w:val="superscript"/>
                                      <w:rFonts w:ascii="Vogue" w:hAnsi="Vogue" w:eastAsia="Vogue" w:cs="Vogue"/>
                                      <w:color w:val="auto"/>
                                      <w:lang w:val="cs-CZ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3.05pt;margin-top:-0.7pt;width:50.4pt;height:49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vertAlign w:val="superscript"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ogue" w:cs="Vogue" w:ascii="Vogue" w:hAnsi="Vogue"/>
              </w:rPr>
              <w:t xml:space="preserve">  </w:t>
            </w:r>
            <w:r>
              <w:rPr>
                <w:rFonts w:eastAsia="Vogue" w:cs="Vogue" w:ascii="Vogue" w:hAnsi="Vogue"/>
              </w:rPr>
              <w:drawing>
                <wp:inline distT="0" distB="0" distL="0" distR="0">
                  <wp:extent cx="645160" cy="5137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893" t="8041" r="8775" b="12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98140</wp:posOffset>
                </wp:positionH>
                <wp:positionV relativeFrom="paragraph">
                  <wp:posOffset>21590</wp:posOffset>
                </wp:positionV>
                <wp:extent cx="2916555" cy="3945890"/>
                <wp:effectExtent l="0" t="0" r="0" b="899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720" cy="39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6"/>
                                <w:szCs w:val="52"/>
                                <w:bCs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WC  nepoužitel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Prosíme, použijte jiné W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6"/>
                                <w:szCs w:val="52"/>
                                <w:bCs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WC  unbenutz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Bitte benutzen Sie die anderen W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6"/>
                                <w:szCs w:val="52"/>
                                <w:bCs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WC  inutilis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Veuillez utiliser autres WC, s.v.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6"/>
                                <w:szCs w:val="52"/>
                                <w:bCs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WC  non utilizzab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ogue" w:hAnsi="Vogue" w:eastAsia="Vogue" w:cs="Vogue"/>
                                <w:color w:val="auto"/>
                                <w:lang w:val="cs-CZ"/>
                              </w:rPr>
                              <w:t>Si prega di utilizzare gli altri W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2pt;margin-top:1.7pt;width:229.6pt;height:31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pacing w:val="6"/>
                          <w:szCs w:val="52"/>
                          <w:bCs/>
                          <w:rFonts w:ascii="Vogue" w:hAnsi="Vogue" w:eastAsia="Vogue" w:cs="Vogue"/>
                          <w:color w:val="auto"/>
                          <w:lang w:val="cs-CZ"/>
                        </w:rPr>
                        <w:t>WC  nepoužiteln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ogue" w:hAnsi="Vogue" w:eastAsia="Vogue" w:cs="Vogue"/>
                          <w:color w:val="auto"/>
                          <w:lang w:val="cs-CZ"/>
                        </w:rPr>
                        <w:t>Prosíme, použijte jiné W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pacing w:val="6"/>
                          <w:szCs w:val="52"/>
                          <w:bCs/>
                          <w:rFonts w:ascii="Vogue" w:hAnsi="Vogue" w:eastAsia="Vogue" w:cs="Vogue"/>
                          <w:color w:val="auto"/>
                          <w:lang w:val="cs-CZ"/>
                        </w:rPr>
                        <w:t>WC  unbenutzb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ogue" w:hAnsi="Vogue" w:eastAsia="Vogue" w:cs="Vogue"/>
                          <w:color w:val="auto"/>
                          <w:lang w:val="cs-CZ"/>
                        </w:rPr>
                        <w:t>Bitte benutzen Sie die anderen W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pacing w:val="6"/>
                          <w:szCs w:val="52"/>
                          <w:bCs/>
                          <w:rFonts w:ascii="Vogue" w:hAnsi="Vogue" w:eastAsia="Vogue" w:cs="Vogue"/>
                          <w:color w:val="auto"/>
                          <w:lang w:val="cs-CZ"/>
                        </w:rPr>
                        <w:t>WC  inutilis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ogue" w:hAnsi="Vogue" w:eastAsia="Vogue" w:cs="Vogue"/>
                          <w:color w:val="auto"/>
                          <w:lang w:val="cs-CZ"/>
                        </w:rPr>
                        <w:t>Veuillez utiliser autres WC, s.v.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pacing w:val="6"/>
                          <w:szCs w:val="52"/>
                          <w:bCs/>
                          <w:rFonts w:ascii="Vogue" w:hAnsi="Vogue" w:eastAsia="Vogue" w:cs="Vogue"/>
                          <w:color w:val="auto"/>
                          <w:lang w:val="cs-CZ"/>
                        </w:rPr>
                        <w:t>WC  non utilizzab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ogue" w:hAnsi="Vogue" w:eastAsia="Vogue" w:cs="Vogue"/>
                          <w:color w:val="auto"/>
                          <w:lang w:val="cs-CZ"/>
                        </w:rPr>
                        <w:t>Si prega di utilizzare gli altri W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72410</wp:posOffset>
                </wp:positionH>
                <wp:positionV relativeFrom="paragraph">
                  <wp:posOffset>460375</wp:posOffset>
                </wp:positionV>
                <wp:extent cx="0" cy="224218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36.25pt" to="218.3pt,212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131445</wp:posOffset>
                </wp:positionV>
                <wp:extent cx="1072515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0.35pt" to="95.75pt,10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314325</wp:posOffset>
                </wp:positionV>
                <wp:extent cx="0" cy="2202815"/>
                <wp:effectExtent l="13335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2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4.75pt" to="-2.85pt,19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68425</wp:posOffset>
                </wp:positionH>
                <wp:positionV relativeFrom="paragraph">
                  <wp:posOffset>269875</wp:posOffset>
                </wp:positionV>
                <wp:extent cx="0" cy="22421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1.25pt" to="107.75pt,197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68425</wp:posOffset>
                </wp:positionH>
                <wp:positionV relativeFrom="paragraph">
                  <wp:posOffset>131445</wp:posOffset>
                </wp:positionV>
                <wp:extent cx="367030" cy="367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107.75pt;margin-top:10.35pt;width:14.55pt;height:14.5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6195</wp:posOffset>
                </wp:positionH>
                <wp:positionV relativeFrom="paragraph">
                  <wp:posOffset>131445</wp:posOffset>
                </wp:positionV>
                <wp:extent cx="367030" cy="3670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-2.85pt;margin-top:10.35pt;width:14.55pt;height:14.5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81100</wp:posOffset>
                </wp:positionH>
                <wp:positionV relativeFrom="paragraph">
                  <wp:posOffset>131445</wp:posOffset>
                </wp:positionV>
                <wp:extent cx="367030" cy="3670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107.45pt;margin-top:10.35pt;width:14.4pt;height:14.5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48130</wp:posOffset>
                </wp:positionH>
                <wp:positionV relativeFrom="paragraph">
                  <wp:posOffset>131445</wp:posOffset>
                </wp:positionV>
                <wp:extent cx="1043305" cy="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.35pt" to="204pt,10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88895</wp:posOffset>
                </wp:positionH>
                <wp:positionV relativeFrom="paragraph">
                  <wp:posOffset>131445</wp:posOffset>
                </wp:positionV>
                <wp:extent cx="367030" cy="3670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red" stroked="t" o:allowincell="f" style="position:absolute;margin-left:218.25pt;margin-top:10.35pt;width:14.4pt;height:14.55pt;mso-wrap-style:none;v-text-anchor:middle">
                <v:fill o:detectmouseclick="t" type="solid" color2="aqua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85775</wp:posOffset>
                </wp:positionH>
                <wp:positionV relativeFrom="paragraph">
                  <wp:posOffset>21590</wp:posOffset>
                </wp:positionV>
                <wp:extent cx="366395" cy="36639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.25pt;margin-top:1.7pt;width:28.8pt;height:28.8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86585</wp:posOffset>
                </wp:positionH>
                <wp:positionV relativeFrom="paragraph">
                  <wp:posOffset>21590</wp:posOffset>
                </wp:positionV>
                <wp:extent cx="366395" cy="36639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8.55pt;margin-top:1.7pt;width:28.8pt;height:28.8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36420</wp:posOffset>
                </wp:positionH>
                <wp:positionV relativeFrom="paragraph">
                  <wp:posOffset>114935</wp:posOffset>
                </wp:positionV>
                <wp:extent cx="467995" cy="9861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68000" cy="98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4.6pt;margin-top:9.05pt;width:36.8pt;height:77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1800</wp:posOffset>
                </wp:positionH>
                <wp:positionV relativeFrom="paragraph">
                  <wp:posOffset>122555</wp:posOffset>
                </wp:positionV>
                <wp:extent cx="467995" cy="640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68000" cy="64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pt;margin-top:9.65pt;width:36.8pt;height:50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8115</wp:posOffset>
                </wp:positionH>
                <wp:positionV relativeFrom="paragraph">
                  <wp:posOffset>635</wp:posOffset>
                </wp:positionV>
                <wp:extent cx="294640" cy="53975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480" cy="539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0pt" to="35.6pt,42.45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65910</wp:posOffset>
                </wp:positionH>
                <wp:positionV relativeFrom="paragraph">
                  <wp:posOffset>-6985</wp:posOffset>
                </wp:positionV>
                <wp:extent cx="290830" cy="539750"/>
                <wp:effectExtent l="25400" t="2603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539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-0.55pt" to="146.15pt,41.9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49,2541" path="m1524,0l0,2540l3048,2540l1524,0e" fillcolor="black" stroked="t" o:allowincell="f" style="position:absolute;margin-left:9.85pt;margin-top:10.35pt;width:86.35pt;height:71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7490</wp:posOffset>
                </wp:positionH>
                <wp:positionV relativeFrom="paragraph">
                  <wp:posOffset>131445</wp:posOffset>
                </wp:positionV>
                <wp:extent cx="244475" cy="467360"/>
                <wp:effectExtent l="25400" t="25400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440" cy="467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0.35pt" to="37.9pt,47.1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38300</wp:posOffset>
                </wp:positionH>
                <wp:positionV relativeFrom="paragraph">
                  <wp:posOffset>131445</wp:posOffset>
                </wp:positionV>
                <wp:extent cx="251460" cy="467360"/>
                <wp:effectExtent l="25400" t="2603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467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0.35pt" to="148.75pt,47.1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1,1400" path="m556,0l662,113l649,113l649,126l635,126l635,140l623,140l623,193l609,205l609,231l597,231l597,272l570,272l570,298l556,298l556,309l544,323l544,335l529,335l529,350l517,350l517,388l503,388l503,402l491,402l491,441l464,441l464,468l450,468l450,494l438,494l438,507l424,507l411,519l411,533l397,533l397,545l385,545l385,559l371,559l358,572l358,586l344,598l344,612l332,612l332,639l318,639l318,651l305,651l305,692l291,702l291,729l279,729l279,755l265,755l265,769l253,769l253,796l238,796l238,808l226,808l226,835l212,835l200,849l200,861l186,875l186,888l173,888l173,912l159,912l159,926l147,939l147,965l133,965l133,992l120,1006l120,1018l106,1018l106,1032l94,1045l94,1071l80,1071l80,1097l67,1097l67,1122l53,1122l53,1136l41,1136l41,1175l27,1175l27,1201l14,1201l14,1254l0,1269l0,1399l106,1399l106,1385l120,1385l120,1373l133,1358l133,1346l159,1346l159,1332l173,1332l173,1306l186,1306l186,1295l212,1295l212,1281l226,1281l226,1269l238,1269l238,1254l253,1254l253,1242l279,1242l279,1216l291,1216l291,1201l305,1201l305,1189l318,1189l318,1163l332,1163l332,1122l344,1110l344,1085l358,1085l358,1071l371,1071l371,1032l385,1032l385,979l397,979l397,939l411,926l424,912l424,900l438,900l438,875l450,875l450,849l477,822l477,808l491,808l491,782l503,782l503,769l517,755l529,755l529,729l544,729l544,702l582,665l582,651l597,651l597,639l609,625l609,612l635,586l635,572l649,572l649,545l662,545l662,519l676,507l688,482l688,468l702,455l702,441l715,429l715,402l729,402l729,388l741,362l741,350l755,350l755,323l768,309l768,298l782,298l782,205l768,205l768,178l755,178l755,166l741,152l729,152l715,140l702,140l688,126l649,126l810,0e" stroked="t" o:allowincell="f" style="position:absolute;margin-left:15.7pt;margin-top:4.25pt;width:22.9pt;height:39.6pt">
            <v:stroke color="black" weight="25560" joinstyle="round" endcap="flat"/>
            <v:fill o:detectmouseclick="t" on="false"/>
            <w10:wrap type="none"/>
          </v:shape>
        </w:pict>
        <w:pict>
          <v:shape id="shape_0" coordsize="794,1398" path="m730,0l675,48l675,62l661,62l661,75l649,75l649,115l635,115l635,154l622,154l622,168l608,168l608,180l596,180l596,195l582,195l582,207l569,207l569,233l555,247l555,274l543,274l543,313l529,313l529,339l517,339l517,366l502,366l502,380l490,380l490,419l476,419l476,445l464,445l464,471l449,471l449,498l437,512l437,551l423,551l423,577l397,577l397,604l384,604l384,630l358,630l358,657l344,657l344,697l331,710l331,736l317,736l317,777l305,777l305,789l291,789l291,803l278,803l278,815l264,815l264,842l252,842l238,856l238,868l225,882l225,921l211,921l211,948l199,948l199,962l185,974l185,1001l173,1001l173,1015l158,1015l158,1027l132,1027l132,1054l120,1054l120,1080l106,1080l106,1106l93,1106l93,1121l79,1121l79,1133l67,1133l67,1159l40,1159l40,1173l26,1173l26,1186l14,1186l14,1200l0,1200l0,1359l14,1359l14,1371l26,1385l40,1385l40,1397l158,1397l158,1332l173,1318l173,1306l185,1279l199,1279l211,1265l211,1239l225,1239l225,1226l238,1226l238,1200l264,1173l264,1159l278,1147l291,1133l305,1121l305,1094l317,1094l317,1080l331,1080l331,1068l344,1054l344,1027l370,1015l370,1001l384,988l384,962l397,962l397,935l411,921l423,895l423,868l437,856l437,830l449,815l449,803l464,789l464,777l476,762l476,736l490,724l490,710l502,710l502,697l529,671l529,644l543,618l555,604l582,591l582,565l608,538l635,524l649,498l728,419l728,406l741,392l755,380l755,366l767,353l781,327l781,313l793,300l793,168l781,168l767,142l767,127l755,115l728,115l728,101l714,89l714,62l730,0e" fillcolor="black" stroked="t" o:allowincell="f" style="position:absolute;margin-left:125.95pt;margin-top:3.15pt;width:22.45pt;height:39.55pt;mso-wrap-style:none;v-text-anchor:middle">
            <v:fill o:detectmouseclick="t" type="solid" color2="whit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92810</wp:posOffset>
                </wp:positionH>
                <wp:positionV relativeFrom="paragraph">
                  <wp:posOffset>3810</wp:posOffset>
                </wp:positionV>
                <wp:extent cx="287655" cy="548640"/>
                <wp:effectExtent l="2540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548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0.3pt" to="92.9pt,43.4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28040</wp:posOffset>
                </wp:positionH>
                <wp:positionV relativeFrom="paragraph">
                  <wp:posOffset>71755</wp:posOffset>
                </wp:positionV>
                <wp:extent cx="251460" cy="503555"/>
                <wp:effectExtent l="25400" t="25400" r="2540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503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5.65pt" to="84.95pt,45.2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82,1377" path="m0,5l120,14l120,53l132,53l132,80l146,80l146,94l173,94l185,106l212,120l212,132l226,132l226,159l238,173l238,185l252,185l252,200l265,200l265,226l279,252l291,265l305,265l305,279l317,291l317,305l332,318l344,318l344,344l358,344l358,358l370,358l370,397l384,397l384,491l397,503l397,529l411,529l411,556l423,556l423,570l464,596l503,635l503,676l517,688l517,702l529,715l529,767l543,782l543,808l582,847l582,887l596,887l596,914l623,940l623,953l635,953l635,993l649,1006l649,1032l661,1032l661,1059l676,1059l676,1099l688,1111l702,1138l702,1152l714,1152l714,1164l741,1191l741,1217l755,1217l755,1258l767,1258l767,1284l781,1297l781,1364l741,1364l741,1376l608,1376l608,1364l596,1364l596,1337l582,1337l582,1311l570,1311l570,1270l582,1270l582,1231l570,1231l570,1217l556,1217l556,1191l543,1178l543,1138l490,1138l490,1126l476,1126l476,1099l464,1099l464,1073l450,1073l450,993l437,993l437,967l411,940l397,940l397,914l384,900l370,900l370,887l358,887l358,835l344,835l344,808l332,808l332,782l317,782l317,767l305,755l305,729l291,729l291,688l279,688l279,676l265,676l252,662l238,649l238,635l226,623l212,623l212,596l185,596l185,570l173,570l173,543l159,543l159,529l53,424l53,14l41,0l0,5e" fillcolor="black" stroked="t" o:allowincell="f" style="position:absolute;margin-left:67.45pt;margin-top:3pt;width:22.1pt;height:38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296795</wp:posOffset>
                </wp:positionH>
                <wp:positionV relativeFrom="paragraph">
                  <wp:posOffset>-3810</wp:posOffset>
                </wp:positionV>
                <wp:extent cx="312420" cy="548640"/>
                <wp:effectExtent l="25400" t="25400" r="2540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548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-0.3pt" to="205.4pt,42.8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268220</wp:posOffset>
                </wp:positionH>
                <wp:positionV relativeFrom="paragraph">
                  <wp:posOffset>131445</wp:posOffset>
                </wp:positionV>
                <wp:extent cx="266065" cy="457200"/>
                <wp:effectExtent l="25400" t="25400" r="2540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10.35pt" to="199.5pt,46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68,1360" path="m81,0l39,9l39,75l53,75l53,89l65,101l65,115l79,115l79,127l92,127l92,142l106,142l106,168l118,168l118,195l132,207l132,247l144,247l144,274l159,286l159,300l171,300l171,327l185,339l197,339l197,366l224,392l224,406l238,433l250,445l264,445l264,459l277,459l277,498l291,498l291,538l303,538l303,565l317,577l317,591l330,591l330,618l344,630l356,644l356,657l383,657l383,671l397,697l409,710l409,724l423,724l423,736l435,750l435,762l450,762l450,789l462,789l462,803l476,815l488,815l488,856l503,868l515,868l529,895l541,909l555,921l555,935l568,948l568,962l582,974l594,974l594,988l608,1001l608,1015l621,1027l635,1027l635,1041l647,1041l647,1080l661,1080l661,1106l674,1106l674,1133l688,1147l700,1147l700,1186l727,1212l727,1239l741,1239l741,1253l753,1253l753,1292l767,1292l767,1359l621,1359l621,1253l608,1253l608,1226l541,1226l541,1200l529,1186l529,1173l515,1173l515,1121l503,1106l503,1094l488,1080l488,1041l476,1041l476,1015l462,1015l462,988l450,988l450,948l435,948l435,935l423,921l409,921l409,895l397,895l397,882l383,882l383,868l356,868l356,856l344,842l317,842l317,830l303,830l303,815l291,815l277,789l250,762l250,750l238,724l224,697l211,671l197,657l197,630l185,618l185,604l171,604l171,577l144,551l144,538l132,524l132,512l118,512l118,486l106,471l92,471l92,459l79,459l79,433l65,433l65,406l53,406l53,380l39,380l39,353l26,353l26,327l12,327l12,247l0,247l0,89l12,89l12,75l26,62l39,62l39,48l53,48l53,36l81,0e" fillcolor="black" stroked="t" o:allowincell="f" style="position:absolute;margin-left:180.35pt;margin-top:3.15pt;width:21.7pt;height:38.4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36420</wp:posOffset>
                </wp:positionH>
                <wp:positionV relativeFrom="paragraph">
                  <wp:posOffset>113030</wp:posOffset>
                </wp:positionV>
                <wp:extent cx="215900" cy="13931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6000" cy="139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4.6pt;margin-top:8.9pt;width:16.95pt;height:109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95500</wp:posOffset>
                </wp:positionH>
                <wp:positionV relativeFrom="paragraph">
                  <wp:posOffset>113030</wp:posOffset>
                </wp:positionV>
                <wp:extent cx="215900" cy="13931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6000" cy="139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5pt;margin-top:8.9pt;width:16.95pt;height:109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1800</wp:posOffset>
                </wp:positionH>
                <wp:positionV relativeFrom="paragraph">
                  <wp:posOffset>58420</wp:posOffset>
                </wp:positionV>
                <wp:extent cx="215900" cy="12992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16000" cy="129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pt;margin-top:4.6pt;width:16.95pt;height:102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58420</wp:posOffset>
                </wp:positionV>
                <wp:extent cx="215900" cy="12992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16000" cy="129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.15pt;margin-top:4.6pt;width:16.95pt;height:102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5095</wp:posOffset>
                </wp:positionH>
                <wp:positionV relativeFrom="paragraph">
                  <wp:posOffset>58420</wp:posOffset>
                </wp:positionV>
                <wp:extent cx="144145" cy="14414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9.85pt;margin-top:4.6pt;width:11.3pt;height:11.3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26540</wp:posOffset>
                </wp:positionH>
                <wp:positionV relativeFrom="paragraph">
                  <wp:posOffset>58420</wp:posOffset>
                </wp:positionV>
                <wp:extent cx="144145" cy="1441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20.2pt;margin-top:4.6pt;width:11.3pt;height:11.3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62355</wp:posOffset>
                </wp:positionH>
                <wp:positionV relativeFrom="paragraph">
                  <wp:posOffset>58420</wp:posOffset>
                </wp:positionV>
                <wp:extent cx="144145" cy="1441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83.65pt;margin-top:4.6pt;width:11.3pt;height:11.3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02535</wp:posOffset>
                </wp:positionH>
                <wp:positionV relativeFrom="paragraph">
                  <wp:posOffset>58420</wp:posOffset>
                </wp:positionV>
                <wp:extent cx="144145" cy="1441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97.05pt;margin-top:4.6pt;width:11.3pt;height:11.3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w:pict>
          <v:shape id="shape_0" coordsize="7875,7159" path="m0,6604l67,6694l67,6482l79,6482l79,6218l7112,0l7366,0l7366,508l7874,508l7874,762l762,7112l755,7158l508,7112l508,6858l0,6604e" fillcolor="red" stroked="f" o:allowincell="f" style="position:absolute;margin-left:-4.55pt;margin-top:-185.5pt;width:223.15pt;height:202.85pt;mso-wrap-style:none;v-text-anchor:middle"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81100</wp:posOffset>
                </wp:positionH>
                <wp:positionV relativeFrom="paragraph">
                  <wp:posOffset>40005</wp:posOffset>
                </wp:positionV>
                <wp:extent cx="367030" cy="36703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107.45pt;margin-top:17.55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9370</wp:posOffset>
                </wp:positionH>
                <wp:positionV relativeFrom="paragraph">
                  <wp:posOffset>40005</wp:posOffset>
                </wp:positionV>
                <wp:extent cx="367030" cy="36703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red" stroked="t" o:allowincell="f" style="position:absolute;margin-left:-3.1pt;margin-top:17.55pt;width:14.55pt;height:14.4pt;mso-wrap-style:none;v-text-anchor:middle">
                <v:fill o:detectmouseclick="t" type="solid" color2="aqua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81100</wp:posOffset>
                </wp:positionH>
                <wp:positionV relativeFrom="paragraph">
                  <wp:posOffset>40005</wp:posOffset>
                </wp:positionV>
                <wp:extent cx="367030" cy="3670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107.45pt;margin-top:17.55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88895</wp:posOffset>
                </wp:positionH>
                <wp:positionV relativeFrom="paragraph">
                  <wp:posOffset>40005</wp:posOffset>
                </wp:positionV>
                <wp:extent cx="367030" cy="3670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218.25pt;margin-top:17.55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68425</wp:posOffset>
                </wp:positionH>
                <wp:positionV relativeFrom="paragraph">
                  <wp:posOffset>40005</wp:posOffset>
                </wp:positionV>
                <wp:extent cx="367030" cy="3670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107.75pt;margin-top:17.55pt;width:14.55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ogue" w:hAnsi="Vogue" w:eastAsia="Vogue" w:cs="Vogue"/>
          <w:lang w:val="en-US"/>
        </w:rPr>
      </w:pPr>
      <w:r>
        <w:rPr>
          <w:rFonts w:eastAsia="Vogue" w:cs="Vogue" w:ascii="Vogue" w:hAnsi="Vog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48130</wp:posOffset>
                </wp:positionH>
                <wp:positionV relativeFrom="paragraph">
                  <wp:posOffset>76835</wp:posOffset>
                </wp:positionV>
                <wp:extent cx="104394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6.05pt" to="204.0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4145</wp:posOffset>
                </wp:positionH>
                <wp:positionV relativeFrom="paragraph">
                  <wp:posOffset>76835</wp:posOffset>
                </wp:positionV>
                <wp:extent cx="1043305" cy="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6.05pt" to="93.4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rPr>
          <w:rFonts w:ascii="Vogue" w:hAnsi="Vogue" w:eastAsia="Vogue" w:cs="Vogue"/>
          <w:sz w:val="8"/>
          <w:szCs w:val="8"/>
        </w:rPr>
      </w:pPr>
      <w:r>
        <w:rPr>
          <w:rFonts w:eastAsia="Vogue" w:cs="Vogue" w:ascii="Vogue" w:hAnsi="Vogue"/>
          <w:sz w:val="8"/>
          <w:szCs w:val="8"/>
        </w:rPr>
      </w:r>
    </w:p>
    <w:p>
      <w:pPr>
        <w:pStyle w:val="Normal"/>
        <w:rPr>
          <w:rFonts w:ascii="Vogue" w:hAnsi="Vogue" w:eastAsia="Vogue" w:cs="Vogue"/>
          <w:sz w:val="8"/>
          <w:szCs w:val="8"/>
        </w:rPr>
      </w:pPr>
      <w:r>
        <w:rPr>
          <w:rFonts w:eastAsia="Vogue" w:cs="Vogue" w:ascii="Vogue" w:hAnsi="Vogue"/>
          <w:sz w:val="8"/>
          <w:szCs w:val="8"/>
        </w:rPr>
      </w:r>
    </w:p>
    <w:p>
      <w:pPr>
        <w:pStyle w:val="Normal"/>
        <w:rPr>
          <w:rFonts w:ascii="Vogue" w:hAnsi="Vogue" w:eastAsia="Vogue" w:cs="Vogue"/>
          <w:sz w:val="16"/>
          <w:szCs w:val="16"/>
        </w:rPr>
      </w:pPr>
      <w:r>
        <w:rPr>
          <w:rFonts w:eastAsia="Vogue" w:cs="Vogue" w:ascii="Vogue" w:hAnsi="Vogue"/>
          <w:sz w:val="16"/>
          <w:szCs w:val="16"/>
        </w:rPr>
        <w:t>ČD 735 1 5338</w:t>
      </w:r>
    </w:p>
    <w:sectPr>
      <w:type w:val="nextPage"/>
      <w:pgSz w:orient="landscape" w:w="11906" w:h="9696"/>
      <w:pgMar w:left="1531" w:right="1247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ogu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0:12:00Z</dcterms:created>
  <dc:creator>Vasekh</dc:creator>
  <dc:description/>
  <dc:language>en-US</dc:language>
  <cp:lastModifiedBy>neznámý</cp:lastModifiedBy>
  <cp:lastPrinted>1998-05-19T09:37:00Z</cp:lastPrinted>
  <dcterms:modified xsi:type="dcterms:W3CDTF">1998-08-26T10:12:00Z</dcterms:modified>
  <cp:revision>3</cp:revision>
  <dc:subject/>
  <dc:title>   	</dc:title>
</cp:coreProperties>
</file>