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ČD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V 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ind w:right="33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ředpis pro čištění</w:t>
      </w:r>
    </w:p>
    <w:p>
      <w:pPr>
        <w:pStyle w:val="Normal"/>
        <w:spacing w:lineRule="atLeast" w:line="360"/>
        <w:ind w:right="33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železničních kolejových vozidel</w:t>
      </w:r>
    </w:p>
    <w:p>
      <w:pPr>
        <w:pStyle w:val="Normal"/>
        <w:spacing w:lineRule="atLeast" w:line="360"/>
        <w:ind w:right="33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39" w:hanging="0"/>
        <w:jc w:val="center"/>
        <w:rPr>
          <w:sz w:val="18"/>
          <w:szCs w:val="18"/>
        </w:rPr>
      </w:pPr>
      <w:r>
        <w:rPr>
          <w:sz w:val="18"/>
          <w:szCs w:val="18"/>
        </w:rPr>
        <w:t>Schváleno dne 11. července 1996 generálním ředitelem Českých drah</w:t>
      </w:r>
    </w:p>
    <w:p>
      <w:pPr>
        <w:pStyle w:val="Normal"/>
        <w:ind w:right="339" w:hanging="0"/>
        <w:jc w:val="center"/>
        <w:rPr>
          <w:sz w:val="18"/>
          <w:szCs w:val="18"/>
        </w:rPr>
      </w:pPr>
      <w:r>
        <w:rPr>
          <w:sz w:val="18"/>
          <w:szCs w:val="18"/>
        </w:rPr>
        <w:t>č.j. 57 194 / 96 - 12</w:t>
      </w:r>
    </w:p>
    <w:p>
      <w:pPr>
        <w:pStyle w:val="Normal"/>
        <w:ind w:right="33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Účinnost od  1. listopadu  1996</w:t>
      </w:r>
    </w:p>
    <w:p>
      <w:pPr>
        <w:pStyle w:val="Normal"/>
        <w:spacing w:lineRule="atLeast" w:line="360"/>
        <w:ind w:right="33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ŇATEK PRO LOKOMOTIVNÍ ČE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SAH  ZNAL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226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rganizační složk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unkce, profese, činnost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nalost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po kolejových vozidel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rojvedoucí</w:t>
            </w:r>
          </w:p>
          <w:p>
            <w:pPr>
              <w:pStyle w:val="Normal"/>
              <w:rPr/>
            </w:pPr>
            <w:r>
              <w:rPr/>
              <w:t>(má-li v náplni provádění čištění)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formativní;</w:t>
            </w:r>
          </w:p>
          <w:p>
            <w:pPr>
              <w:pStyle w:val="Normal"/>
              <w:rPr/>
            </w:pPr>
            <w:r>
              <w:rPr/>
              <w:t>úplná: čl. 19, 32, 33, 44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říl. 2, 3, 4,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339" w:hanging="0"/>
        <w:jc w:val="center"/>
        <w:rPr/>
      </w:pPr>
      <w:r>
        <w:rPr/>
      </w:r>
    </w:p>
    <w:p>
      <w:pPr>
        <w:pStyle w:val="Normal"/>
        <w:ind w:right="339" w:hanging="0"/>
        <w:jc w:val="center"/>
        <w:rPr/>
      </w:pPr>
      <w:r>
        <w:rPr>
          <w:b/>
          <w:bCs/>
        </w:rPr>
        <w:t xml:space="preserve">ZÁZNAM  O  ZMĚNÁCH </w:t>
      </w:r>
      <w:r>
        <w:rPr>
          <w:rFonts w:eastAsia="Symbol" w:cs="Symbol" w:ascii="Symbol" w:hAnsi="Symbol"/>
          <w:b/>
          <w:bCs/>
        </w:rPr>
        <w:t>ª</w:t>
      </w:r>
      <w:r>
        <w:rPr>
          <w:b/>
          <w:bCs/>
        </w:rPr>
        <w:t>)</w:t>
      </w:r>
    </w:p>
    <w:p>
      <w:pPr>
        <w:pStyle w:val="Normal"/>
        <w:ind w:right="33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122"/>
        <w:gridCol w:w="1122"/>
        <w:gridCol w:w="1403"/>
        <w:gridCol w:w="2244"/>
      </w:tblGrid>
      <w:tr>
        <w:trPr/>
        <w:tc>
          <w:tcPr>
            <w:tcW w:w="7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innost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il</w:t>
            </w:r>
          </w:p>
        </w:tc>
        <w:tc>
          <w:tcPr>
            <w:tcW w:w="224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,</w:t>
            </w:r>
          </w:p>
        </w:tc>
      </w:tr>
      <w:tr>
        <w:trPr/>
        <w:tc>
          <w:tcPr>
            <w:tcW w:w="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ěny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e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.j. změny</w:t>
            </w:r>
          </w:p>
        </w:tc>
      </w:tr>
      <w:tr>
        <w:trPr/>
        <w:tc>
          <w:tcPr>
            <w:tcW w:w="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312" w:right="397" w:hanging="312"/>
        <w:rPr/>
      </w:pPr>
      <w:r>
        <w:rPr>
          <w:rFonts w:eastAsia="Symbol" w:cs="Symbol" w:ascii="Symbol" w:hAnsi="Symbol"/>
        </w:rPr>
        <w:t>ª</w:t>
      </w:r>
      <w:r>
        <w:rPr/>
        <w:t>)  Za včasné zapracování přidělených změn a za provedení záznamu o změnách odpovídá držitel tohoto výtis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OLA  II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A.  ORGANIZACE  ČIŠTĚNÍ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9.</w:t>
        <w:tab/>
      </w:r>
      <w:r>
        <w:rPr/>
        <w:t>Čističi vozů v DKV a Ž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60" w:after="0"/>
        <w:ind w:left="567" w:hanging="567"/>
        <w:jc w:val="both"/>
        <w:rPr/>
      </w:pPr>
      <w:r>
        <w:rPr/>
        <w:t>pracují podle harmonogramu práce schváleného pro příslušné pracovišt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567" w:hanging="567"/>
        <w:jc w:val="both"/>
        <w:rPr/>
      </w:pPr>
      <w:r>
        <w:rPr/>
        <w:t>musí ovládat čistící práce a technologické postup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567" w:hanging="567"/>
        <w:jc w:val="both"/>
        <w:rPr/>
      </w:pPr>
      <w:r>
        <w:rPr/>
        <w:t>musí používat ochranné pomůc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567" w:hanging="567"/>
        <w:jc w:val="both"/>
        <w:rPr/>
      </w:pPr>
      <w:r>
        <w:rPr/>
        <w:t>jsou odpovědni za přidělené čistící zařízení. Závady na zařízení musí ihned ohlásit bezprostřednímu nadřízeném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283" w:hanging="283"/>
        <w:jc w:val="both"/>
        <w:rPr/>
      </w:pPr>
      <w:r>
        <w:rPr/>
        <w:t>zjištěné závady na vozidlech při jejich čištění ihned ohlásí vedoucímu čety pro čištění nebo zaměstnanci odpovědnému za čištění.</w:t>
      </w:r>
    </w:p>
    <w:p>
      <w:pPr>
        <w:pStyle w:val="Normal"/>
        <w:tabs>
          <w:tab w:val="clear" w:pos="708"/>
          <w:tab w:val="left" w:pos="1134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KAPITOLA  III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A.  DRUHY A  ROZSAHY  ČIŠTĚNÍ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b/>
          <w:bCs/>
        </w:rPr>
        <w:t>32.</w:t>
        <w:tab/>
      </w:r>
      <w:r>
        <w:rPr>
          <w:i/>
          <w:iCs/>
        </w:rPr>
        <w:t xml:space="preserve">Vratné čištění </w:t>
      </w:r>
      <w:r>
        <w:rPr/>
        <w:t>se provádí v rozsahu podle přílohy č.3 u: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284" w:hanging="284"/>
        <w:jc w:val="both"/>
        <w:rPr/>
      </w:pPr>
      <w:r>
        <w:rPr/>
        <w:t>a)</w:t>
        <w:tab/>
        <w:t>vozů cizích železnic v mezistátních vlacích a u vlaků vnitrostátních vyšší kategorie v konečné (vratné) stanici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284" w:hanging="284"/>
        <w:jc w:val="both"/>
        <w:rPr/>
      </w:pPr>
      <w:r>
        <w:rPr/>
        <w:t>b)</w:t>
        <w:tab/>
        <w:t>R a Sp vnitrostátních vlaků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284" w:hanging="0"/>
        <w:jc w:val="both"/>
        <w:rPr/>
      </w:pPr>
      <w:r>
        <w:rPr/>
        <w:t>ve výchozí (domovské) a konečné (vratné) stanici. Provádí se i tehdy, když do ní dojedou jako osobní vlak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284" w:hanging="284"/>
        <w:jc w:val="both"/>
        <w:rPr/>
      </w:pPr>
      <w:r>
        <w:rPr/>
        <w:t>c)</w:t>
        <w:tab/>
        <w:t>Os vlaků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284" w:hanging="0"/>
        <w:jc w:val="both"/>
        <w:rPr>
          <w:i/>
          <w:i/>
          <w:iCs/>
        </w:rPr>
      </w:pPr>
      <w:r>
        <w:rPr/>
        <w:t>v určených stanicích podle oběhu souprav a schváleného harmonogramu, nejméně jedenkrát za 24 hodi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284" w:hanging="284"/>
        <w:jc w:val="both"/>
        <w:rPr/>
      </w:pPr>
      <w:r>
        <w:rPr/>
        <w:t>d)</w:t>
        <w:tab/>
        <w:t>vozidel odesílaných k periodickým opravám a technickým prohlídkám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/>
        <w:t xml:space="preserve">Neprovádí se u obratů vlaků do 45 minut a u vlaků pokračujících v jízdě pod novým číslem. U těchto vlaků lze </w:t>
      </w:r>
      <w:r>
        <w:rPr>
          <w:i/>
          <w:iCs/>
        </w:rPr>
        <w:t xml:space="preserve">vratné čištění </w:t>
      </w:r>
      <w:r>
        <w:rPr/>
        <w:t xml:space="preserve">nahradit v omezeném rozsahu </w:t>
      </w:r>
      <w:r>
        <w:rPr>
          <w:i/>
          <w:iCs/>
        </w:rPr>
        <w:t>čištěním během jízdy vlaku</w:t>
      </w:r>
      <w:r>
        <w:rPr/>
        <w:t xml:space="preserve"> v určených úsecích nebo ve stanicích během krátkého obratu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b/>
          <w:bCs/>
        </w:rPr>
        <w:t>33.</w:t>
        <w:tab/>
      </w:r>
      <w:r>
        <w:rPr>
          <w:i/>
          <w:iCs/>
        </w:rPr>
        <w:t xml:space="preserve">Výchozí čištění </w:t>
      </w:r>
      <w:r>
        <w:rPr/>
        <w:t xml:space="preserve">se provádí nejméně jedenkrát za 14 dnů (nejdříve však 7 dnů po </w:t>
      </w:r>
      <w:r>
        <w:rPr>
          <w:i/>
          <w:iCs/>
        </w:rPr>
        <w:t>základním čištění</w:t>
      </w:r>
      <w:r>
        <w:rPr/>
        <w:t>) podle oběhu souprav a harmonogramu přístavby na čištění v domovské ŽST nebo v domovském DKV. Rozsah čištění je stanoven v příloze č.3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/>
        <w:t xml:space="preserve">U vozidel ČD zařazených do mezistátního vlaku a u vnitrostátních vlaků vyšší kategorie se </w:t>
      </w:r>
      <w:r>
        <w:rPr>
          <w:i/>
          <w:iCs/>
        </w:rPr>
        <w:t xml:space="preserve">výchozí čištění </w:t>
      </w:r>
      <w:r>
        <w:rPr/>
        <w:t>provádí ve výchozí stanici každého vlaku. Rozsah čištění je stanoven v příloze č.3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  <w:iCs/>
        </w:rPr>
        <w:t xml:space="preserve">Výchozí čištění </w:t>
      </w:r>
      <w:r>
        <w:rPr/>
        <w:t>u přidělených vozidel zajišťuje a provádí svými zaměstnanci DKV. Jestliže se provádí mimo domovskou ŽST, pak pouze na základě dohody mezi příslušným DKV a jinou organizační složkou (DKV, ŽST, apod.). Soupravy nebo jednotlivá vozidla musí být zapracovány do harmonogramu přístavby vozů k čištění v příslušné organizační slož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C.  PLNĚNÍ  VODOJEM</w:t>
      </w:r>
      <w:r>
        <w:rPr>
          <w:caps/>
        </w:rPr>
        <w:t>ů</w:t>
      </w:r>
      <w:r>
        <w:rPr/>
        <w:t xml:space="preserve">  VODO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firstLine="567"/>
        <w:jc w:val="both"/>
        <w:rPr/>
      </w:pPr>
      <w:r>
        <w:rPr>
          <w:b/>
          <w:bCs/>
        </w:rPr>
        <w:t>44.</w:t>
        <w:tab/>
      </w:r>
      <w:r>
        <w:rPr/>
        <w:t>Zaměstnanec musí před každým plněním vodojemů překontrolo-vat hadici zda není poškozená. Používání poškozených hadic je zakázáno. Plnící hrdlo se před nasazením omyje vodou, aby se z hrdla odstranila nečistota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V době, kdy se hadice nepoužívají, musí být uloženy tak, aby se  neznečistily a nepoškodi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2126" w:hanging="1559"/>
        <w:jc w:val="right"/>
        <w:rPr>
          <w:sz w:val="24"/>
          <w:szCs w:val="24"/>
        </w:rPr>
      </w:pPr>
      <w:r>
        <w:rPr>
          <w:sz w:val="24"/>
          <w:szCs w:val="24"/>
        </w:rPr>
        <w:t>Příloha č.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/>
      </w:pPr>
      <w:r>
        <w:rPr>
          <w:b/>
          <w:bCs/>
        </w:rPr>
        <w:t>POPIS  POŽADAVK</w:t>
      </w:r>
      <w:r>
        <w:rPr>
          <w:rFonts w:ascii="Arial CE" w:hAnsi="Arial CE"/>
          <w:b/>
          <w:bCs/>
        </w:rPr>
        <w:t>Ù</w:t>
      </w:r>
      <w:r>
        <w:rPr>
          <w:b/>
          <w:bCs/>
        </w:rPr>
        <w:t xml:space="preserve">  NA  KVALITU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both"/>
        <w:rPr/>
      </w:pPr>
      <w:r>
        <w:rPr/>
      </w:r>
    </w:p>
    <w:tbl>
      <w:tblPr>
        <w:tblW w:w="6396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5897"/>
      </w:tblGrid>
      <w:tr>
        <w:trPr/>
        <w:tc>
          <w:tcPr>
            <w:tcW w:w="49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/>
            </w:pPr>
            <w:r>
              <w:rPr/>
              <w:t>kód</w:t>
            </w:r>
          </w:p>
        </w:tc>
        <w:tc>
          <w:tcPr>
            <w:tcW w:w="5897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/>
            </w:pPr>
            <w:r>
              <w:rPr/>
              <w:t>znak kvality</w:t>
            </w:r>
          </w:p>
        </w:tc>
      </w:tr>
      <w:tr>
        <w:trPr/>
        <w:tc>
          <w:tcPr>
            <w:tcW w:w="499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97" w:type="dxa"/>
            <w:tcBorders>
              <w:top w:val="single" w:sz="18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bavené nepříjemného zápachu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Zrcadla a skleněné plochy musí být zbavené šmouh a povlaků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Na ostatních částech po setření bílým papírovým ubrouskem nesmí na něm zůstat žádná nečistota (hodnota šedosti je povolená až do 2.stupně Bacharachovy stupnice).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9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ditelně 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Na částech nesmí být žádná opticky nápadná nečistota. Přitom musí být zohledněný stav předmětu</w:t>
            </w:r>
            <w:r>
              <w:rPr>
                <w:rFonts w:ascii="Arial CE" w:hAnsi="Arial CE"/>
              </w:rPr>
              <w:t>;</w:t>
            </w:r>
            <w:r>
              <w:rPr/>
              <w:t xml:space="preserve"> zabarvení, lepidlo, stopy po opotřebení se nepovažují za nečistotu ve smyslu podmínek kvality.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97" w:type="dxa"/>
            <w:tcBorders>
              <w:top w:val="sing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bavené hrubé, rušivé, nečisto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/>
              <w:t>Viditelné a užitkové plochy musí být zbaveny rušivé (např. zbytků nápojů) a volné nečistoty. Hrubé odpadky (plechovky, láhve) musí být odneseny.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yprázd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Nádoba na odpadky (popelník, odpadkový koš) musí být zbavena veškerých odpadků, včetně přilepených.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97" w:type="dxa"/>
            <w:tcBorders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ybavené provozními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Na WC a v umývárnách musí být naplněn dávkovač mýdla (nebo vloženo pevné mýdlo) a zásobník papírových ručníků a dostatečné množství toaletního papíru. Na WC s uzavřeným toaletním systémem a elektrickým sušičem rukou nemusí být žádné papírové ručníky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Požadavky jsou splněny, když je vždy k disposici víc než 50 % prostředků.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9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liz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K tomu patří: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589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normální poloz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Sedadla, podhlavníky, ochranné návleky, opěradla, sklápěcí stolky, závěsy, popelníky musí být v užitné poloze a zavřené dveře.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589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Reklamní a informační nápisy musí být uspořádány a pokud se to vyžaduje, tak zavěšeny.</w:t>
            </w:r>
          </w:p>
        </w:tc>
      </w:tr>
      <w:tr>
        <w:trPr/>
        <w:tc>
          <w:tcPr>
            <w:tcW w:w="499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5897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stra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Zanechané noviny, kelímky, odpadky musí být vyneseny.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vř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/>
            </w:pPr>
            <w:r>
              <w:rPr/>
              <w:t>Ve vytápěných vlacích a během deště musí být okna v nepoužívaných prostorách uzavřena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ind w:left="227" w:right="284" w:hanging="0"/>
        <w:jc w:val="both"/>
        <w:rPr/>
      </w:pPr>
      <w:r>
        <w:rPr/>
        <w:t>Kontrola se provádí vždy prohlídkou, u položky č.2 též otřením plochy bílým papírem.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říloha č.3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ROZSAH  ČIŠTĚNÍ  NA  VOZIDLECH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862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164"/>
        <w:gridCol w:w="891"/>
        <w:gridCol w:w="186"/>
        <w:gridCol w:w="114"/>
        <w:gridCol w:w="340"/>
        <w:gridCol w:w="679"/>
        <w:gridCol w:w="1"/>
        <w:gridCol w:w="164"/>
        <w:gridCol w:w="1"/>
        <w:gridCol w:w="232"/>
        <w:gridCol w:w="454"/>
        <w:gridCol w:w="733"/>
        <w:gridCol w:w="1"/>
        <w:gridCol w:w="343"/>
        <w:gridCol w:w="313"/>
        <w:gridCol w:w="1"/>
        <w:gridCol w:w="140"/>
      </w:tblGrid>
      <w:tr>
        <w:trPr/>
        <w:tc>
          <w:tcPr>
            <w:tcW w:w="2268" w:type="dxa"/>
            <w:gridSpan w:val="2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3" w:type="dxa"/>
            <w:gridSpan w:val="1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rovádění práce (P) a požadavky na kvalitu (K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dle částí vozidla pro:</w:t>
            </w:r>
          </w:p>
        </w:tc>
      </w:tr>
      <w:tr>
        <w:trPr/>
        <w:tc>
          <w:tcPr>
            <w:tcW w:w="2268" w:type="dxa"/>
            <w:gridSpan w:val="2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část vozidla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/>
              <w:t>základní čištění</w:t>
            </w:r>
          </w:p>
        </w:tc>
        <w:tc>
          <w:tcPr>
            <w:tcW w:w="1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/>
              <w:t xml:space="preserve">výchozí čištění </w:t>
            </w:r>
          </w:p>
        </w:tc>
        <w:tc>
          <w:tcPr>
            <w:tcW w:w="1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/>
              <w:t>vratné čištění</w:t>
            </w:r>
          </w:p>
        </w:tc>
      </w:tr>
      <w:tr>
        <w:trPr/>
        <w:tc>
          <w:tcPr>
            <w:tcW w:w="2268" w:type="dxa"/>
            <w:gridSpan w:val="2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K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C a umývár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záchodová mísa 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vnitřní stra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záchodová mísa -vnější strana, sedadlo, kryt, umývadlo, místa, držadla, tyče, podlah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stěny, dveře,skříňky-v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odpadová rou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nádoba na použité ruč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skříňky - vnitřek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ovládací páky, strop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rámy oken, obložení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roury, 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  <w:t>zrcadla, okna zevnitř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vozní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/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268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dstavky, chodby, oddíly, ostatní  prostor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tahy sedadel a opěrek rukou a hlavy, viditelné části kostry sedadel, lehátk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návleky opěrek hlav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pelníky, nádoby na odpa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tropy, plochy stěn a dveří, rámy oken, police, rukojeti, tyče, tabulky pro rezervaci míst, rámy obrázk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lice na zavaz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rcadla, vnitřní skleněné tabule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kna zevnitř, ostatní skleněné plochy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s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říp. vys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5,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škozené, velm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debra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říp.obrá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3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textilní záclo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bráz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koberce, koberečky, běhou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dlaha bez koberc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čistící rošty na boty, rohož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podní klapky dveř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>plochy dveří, přechodů, přechodové 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>skříňky a výklenky  zevnitř, shrnovací měchy, gumové nával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měrovky a tabulky 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řadovými čísly voz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hasící přístroje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s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podlah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šetř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 xml:space="preserve">očistit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s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říp.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škozené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dstran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d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-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1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bložení, větrací  mřížky, ostatní přístupné prvky vytáp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ddíl celkov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ůz zevnitř celkově, bez zvlášť jmenovaných částí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vyčistit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nější vzhled skříně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oz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nástupní schůdk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ozové nápisy, tabul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kna vozu zvenk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vnější plochy vozu </w:t>
            </w:r>
            <w:r>
              <w:rPr>
                <w:rFonts w:ascii="Symbol" w:hAnsi="Symbol"/>
              </w:rPr>
              <w:t>©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koncová svět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/>
            </w:pPr>
            <w:r>
              <w:rPr/>
              <w:t>koncová světla končících  a přímých vozů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avlhk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 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gridSpan w:val="5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  <w:r>
              <w:rPr>
                <w:rFonts w:ascii="Symbol" w:hAnsi="Symbol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  <w:r>
              <w:rPr>
                <w:rFonts w:ascii="Symbol" w:hAnsi="Symbol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třít 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dle     potřeby    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ind w:left="-57" w:right="-57" w:hanging="0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očistit</w:t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  <w:r>
              <w:rPr>
                <w:rFonts w:ascii="Symbol" w:hAnsi="Symbol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  <w:r>
              <w:rPr>
                <w:rFonts w:ascii="Symbol" w:hAnsi="Symbol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rPr/>
      </w:pPr>
      <w:r>
        <w:rPr/>
        <w:t>Poznámka:  kód požadavku na kvalitu viz příloha č.2</w:t>
      </w:r>
    </w:p>
    <w:p>
      <w:pPr>
        <w:pStyle w:val="Normal"/>
        <w:ind w:left="1021" w:hanging="0"/>
        <w:jc w:val="both"/>
        <w:rPr/>
      </w:pPr>
      <w:r>
        <w:rPr>
          <w:rFonts w:ascii="Symbol" w:hAnsi="Symbol"/>
        </w:rPr>
        <w:t>©</w:t>
      </w:r>
      <w:r>
        <w:rPr/>
        <w:t>) podle možnosti strojním zařízením na vnější čištění</w:t>
      </w:r>
    </w:p>
    <w:p>
      <w:pPr>
        <w:pStyle w:val="Normal"/>
        <w:ind w:left="1021" w:hanging="0"/>
        <w:jc w:val="both"/>
        <w:rPr/>
      </w:pPr>
      <w:r>
        <w:rPr>
          <w:rFonts w:ascii="Symbol" w:hAnsi="Symbol"/>
        </w:rPr>
        <w:t>§</w:t>
      </w:r>
      <w:r>
        <w:rPr/>
        <w:t>) při normálních povětrnostních podmínkách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říloha č.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ROZSAH  ČIŠTĚNÍ  ZA  JÍZDY  VLAKU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2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694"/>
        <w:gridCol w:w="1134"/>
      </w:tblGrid>
      <w:tr>
        <w:trPr/>
        <w:tc>
          <w:tcPr>
            <w:tcW w:w="2268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část vozidla</w:t>
            </w:r>
          </w:p>
        </w:tc>
        <w:tc>
          <w:tcPr>
            <w:tcW w:w="38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rovádění práce (P) a požadavky na kvalitu (K) podle částí vozidla</w:t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klíz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ed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dhlav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návleky na opěrky hlav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pěrky ruko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áclony, 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pelníky a jejich kry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eklam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noviny, láhv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kna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ysunutá sedadla zasu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dát do užitné polo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právně navléc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klop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ozhr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asunout, zajistit, zav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kud je třeba, 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e vytápěných vlacích (příp. po dohodě s cestujícími) uzavřít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>nádoby na odpadky  (včetně nádob na odpadky v oddílech viditelných z chodby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/>
            </w:pPr>
            <w:r>
              <w:rPr/>
              <w:t>zrcadla a skleněné ploch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it a podle potřeby navlhko otří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okna, rámy oken, pol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mísy WC včetně sedade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a kryt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umyv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stě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hygienické 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zásoba vod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it a podle potřeby navlhko otřít a vy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mimořádné znečištění odstranti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dle potřeby 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odle potřeby zajistit dopln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/>
            </w:pPr>
            <w:r>
              <w:rPr/>
              <w:t xml:space="preserve">  </w:t>
            </w:r>
            <w:r>
              <w:rPr/>
              <w:t>Prostory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/>
              <w:t xml:space="preserve">  </w:t>
            </w:r>
            <w:r>
              <w:rPr/>
              <w:t>- v nichž důležité zařízení není provozuschop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/>
              <w:t xml:space="preserve">  </w:t>
            </w:r>
            <w:r>
              <w:rPr/>
              <w:t>- které pro velké znečištění nemohou být během jízdy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/>
              <w:t xml:space="preserve">  </w:t>
            </w:r>
            <w:r>
              <w:rPr/>
              <w:t>- které v sanitárních zařízeních nemají vod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/>
              <w:t xml:space="preserve">    </w:t>
            </w:r>
            <w:r>
              <w:rPr/>
              <w:t>je potřebné uzavřít a označit piktogramem vzor S</w:t>
            </w:r>
            <w:r>
              <w:rPr>
                <w:position w:val="6"/>
              </w:rPr>
              <w:t>1</w:t>
            </w:r>
            <w:r>
              <w:rPr/>
              <w:t xml:space="preserve"> (viz příloha č.6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jc w:val="both"/>
              <w:rPr/>
            </w:pPr>
            <w:r>
              <w:rPr/>
              <w:t>Úklid se musí provádět tak, aby cestující nebyli nadměrně nebo nevhodně obtěžováni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/>
            </w:pPr>
            <w:r>
              <w:rPr/>
              <w:t>Při procházení vozy, zejména přes jídelní vůz, je potřebné nést čistící pomůcky a pytle s odpadky tak, aby nevyvolaly u cestujících a návštěvníků jídelního vozu žádné pohoršení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  <w:t>Poznámka: kód požadavku na kvalitu viz příloha č.2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45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134" w:right="624" w:gutter="0" w:header="510" w:top="1191" w:footer="51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2"/>
    <w:family w:val="auto"/>
    <w:pitch w:val="default"/>
  </w:font>
  <w:font w:name="Vogue">
    <w:charset w:val="01"/>
    <w:family w:val="auto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říloha 12  k  ČD V 2  -  Účinnost od 22.4.1998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normativní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říloha 12  k  ČD V 2  -  Účinnost od 22.4.1998</w:t>
    </w:r>
  </w:p>
  <w:p>
    <w:pPr>
      <w:pStyle w:val="Header"/>
      <w:tabs>
        <w:tab w:val="clear" w:pos="4536"/>
        <w:tab w:val="center" w:pos="3119" w:leader="none"/>
        <w:tab w:val="right" w:pos="9072" w:leader="none"/>
      </w:tabs>
      <w:rPr>
        <w:sz w:val="18"/>
        <w:szCs w:val="18"/>
      </w:rPr>
    </w:pPr>
    <w:r>
      <w:rPr>
        <w:i/>
        <w:iCs/>
        <w:sz w:val="18"/>
        <w:szCs w:val="18"/>
      </w:rPr>
      <w:tab/>
      <w:t xml:space="preserve">                   (normativní)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6\TEXTY\DOPISY98\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6:33:00Z</dcterms:created>
  <dc:creator>odbor kolejov�ch vozidel DOP</dc:creator>
  <dc:description/>
  <dc:language>en-US</dc:language>
  <cp:lastModifiedBy>O18 DOP</cp:lastModifiedBy>
  <cp:lastPrinted>1998-03-20T15:39:00Z</cp:lastPrinted>
  <dcterms:modified xsi:type="dcterms:W3CDTF">1998-03-20T15:42:00Z</dcterms:modified>
  <cp:revision>31</cp:revision>
  <dc:subject/>
  <dc:title>V 71</dc:title>
</cp:coreProperties>
</file>