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18"/>
        <w:gridCol w:w="44"/>
        <w:gridCol w:w="274"/>
        <w:gridCol w:w="318"/>
        <w:gridCol w:w="318"/>
        <w:gridCol w:w="135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4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Děčín hl.n.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ad Schandau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N. - BAD SCHANDAU DB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2+6814+6818+68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AD SCHANDAU DB - DĚČÍN HL.N.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7+6819+6815+68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N. - DOLNÍ ŽLEB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2+68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OLNÍ ŽLEB - DĚČÍN HL.N.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5+68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hl.n. - Děčín-Prostřední Žl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4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-Prostřední Žleb - Dolní Žl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8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olní Žleb - Děčín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st.hr. - Bad Schandau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Bad Schandau DB</w:t>
            </w:r>
            <w:r>
              <w:rPr/>
              <w:t xml:space="preserve"> - </w:t>
            </w:r>
            <w:r>
              <w:rPr>
                <w:color w:val="000000"/>
              </w:rPr>
              <w:t>Děčín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ěčín st.hr.</w:t>
            </w:r>
            <w:r>
              <w:rPr/>
              <w:t xml:space="preserve"> - </w:t>
            </w:r>
            <w:r>
              <w:rPr>
                <w:color w:val="000000"/>
              </w:rPr>
              <w:t>Dolní Žl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5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olní Žleb</w:t>
            </w:r>
            <w:r>
              <w:rPr/>
              <w:t xml:space="preserve"> - </w:t>
            </w:r>
            <w:r>
              <w:rPr>
                <w:color w:val="000000"/>
              </w:rPr>
              <w:t>Děčín-Prostřední Žl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-Prostřední Žleb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54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59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7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0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-Prostřední Žle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-Prostřední Žl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3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3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olní Žle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olní Žl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1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,8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chöna D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chöna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0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d Schandau Ost D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d Schandau Ost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2,7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6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d Schandau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d Schand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964"/>
        <w:gridCol w:w="1984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4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Děčín východ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Děčín-Prostřední Žl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 - BAD SCHANDAU DB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2+6814+6818+68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AD SCHANDAU DB - DĚČÍN VÝCHO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7+6819+6815+68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N. - DĚČÍN-PR. ŽLEB - DĚČÍN VÝCHO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2+68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 - DĚČÍN-PR. ŽLEB - DĚČÍN HL.N.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2+68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východ - Děčín-Prostřední Žl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ěčín-Prostřední Žleb</w:t>
            </w:r>
            <w:r>
              <w:rPr/>
              <w:t xml:space="preserve"> - </w:t>
            </w:r>
            <w:r>
              <w:rPr>
                <w:color w:val="000000"/>
              </w:rPr>
              <w:t>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6,87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89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výcho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56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 vý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9,2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09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-Prostřední Žl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ěčín-Prostřední Žl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4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40:00Z</dcterms:created>
  <dc:creator>aa</dc:creator>
  <dc:description/>
  <dc:language>en-US</dc:language>
  <cp:lastModifiedBy>Kůžel Petr, Ing.</cp:lastModifiedBy>
  <dcterms:modified xsi:type="dcterms:W3CDTF">2003-12-16T13:40:00Z</dcterms:modified>
  <cp:revision>2</cp:revision>
  <dc:subject/>
  <dc:title>Trať: 302_</dc:title>
</cp:coreProperties>
</file>