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uhačovice - Újezdec u Luhačovic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7 C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Luhačovice - km 9,783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Újezdec u Luhačovic - km -0,018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uhačovice - Biskupice u Luhač. z.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95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705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.desk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075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skupice u Luhač. z. - Polichno z.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45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lichno z. - Újezdec u Luhačovic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434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Újezdec u Luhačovic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5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l.sloup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  <w:bCs/>
            </w:rPr>
            <w:t>Změna číslo 1, účinnost od 15.9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7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1:52:00Z</dcterms:created>
  <dc:creator>= ČD =</dc:creator>
  <dc:description/>
  <dc:language>en-US</dc:language>
  <cp:lastModifiedBy>= ČD =</cp:lastModifiedBy>
  <cp:lastPrinted>2003-02-10T15:32:00Z</cp:lastPrinted>
  <dcterms:modified xsi:type="dcterms:W3CDTF">2003-08-27T04:57:00Z</dcterms:modified>
  <cp:revision>2</cp:revision>
  <dc:subject/>
  <dc:title>Tabulka traťových poměrů</dc:title>
</cp:coreProperties>
</file>