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Kunovice zastávka z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3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zast.z. - Ostr.N.V.lázně z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2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ožská N.Ves - Uherský Ostroh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6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4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30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88,000-88,100 abnormál. hekt.330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00 + 69 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00 + 43 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1, účinnost od 1.4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53:00Z</dcterms:created>
  <dc:creator>= ČD =</dc:creator>
  <dc:description/>
  <dc:language>en-US</dc:language>
  <cp:lastModifiedBy>Vůjtek Rostislav</cp:lastModifiedBy>
  <cp:lastPrinted>2006-03-10T11:55:00Z</cp:lastPrinted>
  <dcterms:modified xsi:type="dcterms:W3CDTF">2006-03-10T10:55:00Z</dcterms:modified>
  <cp:revision>3</cp:revision>
  <dc:subject/>
  <dc:title>Tabulka traťových poměrů</dc:title>
</cp:coreProperties>
</file>