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unovice</w:t>
            </w:r>
            <w:r>
              <w:rPr/>
              <w:t xml:space="preserve"> - 101,3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,139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67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00,33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Kunovice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00,312 přechod -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9,850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9,43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6,881 přechod -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6,56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5,890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trožská Nová Ves </w:t>
            </w:r>
            <w:r>
              <w:rPr/>
              <w:t xml:space="preserve">-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95,7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,35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,48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7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herský Ostroh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282 místní komun.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herský Ostroh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113 st.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herský Ostroh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herský Ostroh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1,6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,722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,93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,57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elí n/M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8,000-88,100 abnormální hekt. 330m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b/>
                <w:sz w:val="14"/>
              </w:rPr>
              <w:t xml:space="preserve">Veselí nad Mor. - </w:t>
            </w:r>
            <w:r>
              <w:rPr>
                <w:color w:val="000000"/>
                <w:sz w:val="14"/>
              </w:rPr>
              <w:t>87,8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1:00Z</dcterms:created>
  <dc:creator>= ČD =</dc:creator>
  <dc:description/>
  <cp:keywords/>
  <dc:language>en-US</dc:language>
  <cp:lastModifiedBy>Jan Doubek</cp:lastModifiedBy>
  <cp:lastPrinted>2006-03-08T08:00:00Z</cp:lastPrinted>
  <dcterms:modified xsi:type="dcterms:W3CDTF">2007-05-28T10:53:00Z</dcterms:modified>
  <cp:revision>5</cp:revision>
  <dc:subject/>
  <dc:title>Tabulka traťových poměrů</dc:title>
</cp:coreProperties>
</file>