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č. 1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i  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6"/>
              <w:rPr/>
            </w:pPr>
            <w:r>
              <w:rPr/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71,7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rava hl.n. - </w:t>
            </w:r>
            <w:r>
              <w:rPr/>
              <w:t>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22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4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h. Polanka n. O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7,53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zd z k.č.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stebník -</w:t>
            </w:r>
            <w:r>
              <w:rPr/>
              <w:t xml:space="preserve">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énka - </w:t>
            </w:r>
            <w:r>
              <w:rPr/>
              <w:t>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om - </w:t>
            </w:r>
            <w:r>
              <w:rPr/>
              <w:t>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4,200=214,15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5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rychlos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- </w:t>
            </w:r>
            <w:r>
              <w:rPr/>
              <w:t>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č. 1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4=214,2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lom</w:t>
            </w:r>
            <w:r>
              <w:rPr/>
              <w:t xml:space="preserve"> - 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dénka</w:t>
            </w:r>
            <w:r>
              <w:rPr/>
              <w:t xml:space="preserve"> - 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istebník</w:t>
            </w:r>
            <w:r>
              <w:rPr/>
              <w:t xml:space="preserve"> -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zd na k.č. 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ýh. Polanka n. O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36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622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ava hl. n</w:t>
            </w:r>
            <w:r>
              <w:rPr/>
              <w:t>. - 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mín</w:t>
            </w:r>
            <w:r>
              <w:rPr/>
              <w:t xml:space="preserve"> - 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  <w:gridCol w:w="531"/>
        <w:gridCol w:w="531"/>
        <w:gridCol w:w="531"/>
        <w:gridCol w:w="531"/>
        <w:gridCol w:w="531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 č. 2 v úseku  začátek trati –  km 271,6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traťovou kolej č. 0 v úseku  km 271,657 –  km 268,9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traťovou kolej č. 2 v úseku  km 268,980 –  konec trati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nci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5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řech. na kol. č.0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řech. na kol.  č.2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rava hl.n. - </w:t>
            </w:r>
            <w:r>
              <w:rPr/>
              <w:t>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4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h. Polanka n. O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7,53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zd z k.č.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7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stebník -</w:t>
            </w:r>
            <w:r>
              <w:rPr/>
              <w:t xml:space="preserve">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énka - </w:t>
            </w:r>
            <w:r>
              <w:rPr/>
              <w:t>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om - </w:t>
            </w:r>
            <w:r>
              <w:rPr/>
              <w:t>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4,200=214,15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1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9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59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130)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rychlos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- </w:t>
            </w:r>
            <w:r>
              <w:rPr/>
              <w:t>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  <w:gridCol w:w="531"/>
        <w:gridCol w:w="531"/>
        <w:gridCol w:w="531"/>
        <w:gridCol w:w="531"/>
        <w:gridCol w:w="531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 č. 2 v úseku  začátek trati –  km 271,65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traťovou kolej č. 0 v úseku  km 271,657 –  km 268,9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traťovou kolej č. 2 v úseku  km 268,980 –  konec 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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9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4=214,2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lom</w:t>
            </w:r>
            <w:r>
              <w:rPr/>
              <w:t xml:space="preserve"> - 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dénka</w:t>
            </w:r>
            <w:r>
              <w:rPr/>
              <w:t xml:space="preserve"> - 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istebník</w:t>
            </w:r>
            <w:r>
              <w:rPr/>
              <w:t xml:space="preserve"> -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zd na k.č. 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ýh. Polanka n. O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36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6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ava hl. n</w:t>
            </w:r>
            <w:r>
              <w:rPr/>
              <w:t>. - 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řech. na kol. č.0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5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řech. na kol. č.2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mín</w:t>
            </w:r>
            <w:r>
              <w:rPr/>
              <w:t xml:space="preserve"> - 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č. 2 v úseku km 271,657 – km 268,980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nci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humín Vrbice St.13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72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z kol.č. 604-61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od náv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604-L614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2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na kolej č.102b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d náv. 2L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hl.n. St.1 OH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69,3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č. 2 v úseku km 271,657 – km 268,980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7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z koleje č.102b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d náv. S102b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hl.n. St.1 OH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269,3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na kol.č. 604-61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od náv. 2S)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mín Vrbice St. 13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272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9" w:type="dxa"/>
      <w:jc w:val="left"/>
      <w:tblInd w:w="-3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15"/>
    </w:tblGrid>
    <w:tr>
      <w:trPr/>
      <w:tc>
        <w:tcPr>
          <w:tcW w:w="42" w:type="dxa"/>
          <w:tcBorders/>
        </w:tcPr>
        <w:p>
          <w:pPr>
            <w:pStyle w:val="TableHeading"/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9, účinnost od 25.10.2006</w:t>
          </w:r>
        </w:p>
      </w:tc>
    </w:tr>
    <w:tr>
      <w:trPr/>
      <w:tc>
        <w:tcPr>
          <w:tcW w:w="42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18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05 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06:00Z</dcterms:created>
  <dc:creator>Vůjtek Rostislav</dc:creator>
  <dc:description/>
  <dc:language>en-US</dc:language>
  <cp:lastModifiedBy>Vůjtek Rostislav</cp:lastModifiedBy>
  <cp:lastPrinted>2006-02-16T10:34:00Z</cp:lastPrinted>
  <dcterms:modified xsi:type="dcterms:W3CDTF">2006-09-26T06:28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746031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Nová tabulka 6 TTP 305B</vt:lpwstr>
  </property>
  <property fmtid="{D5CDD505-2E9C-101B-9397-08002B2CF9AE}" pid="6" name="_PreviousAdHocReviewCycleID">
    <vt:r8>217879488</vt:r8>
  </property>
</Properties>
</file>