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284"/>
        <w:gridCol w:w="142"/>
        <w:gridCol w:w="142"/>
        <w:gridCol w:w="453"/>
        <w:gridCol w:w="227"/>
        <w:gridCol w:w="170"/>
        <w:gridCol w:w="340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osenice - Dluhonice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5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Prosenice - km 8,798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Dluhon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tí pro traťové koleje: </w:t>
            </w:r>
            <w:r>
              <w:rPr>
                <w:b/>
                <w:sz w:val="16"/>
              </w:rPr>
              <w:t>č. 1S a 2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00 m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300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700 /14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: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 kolejí: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kční soustava: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zování a provozování drážní dopravy podle: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raťový rádiový systém:</w:t>
            </w:r>
          </w:p>
        </w:tc>
        <w:tc>
          <w:tcPr>
            <w:tcW w:w="3403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RD (X65 / X64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senice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,798=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=191,376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A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>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DS, 2D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12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4, 1-6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1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64, 2-6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1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54, 2-5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97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52, 1-5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9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RS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64 / - 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42" w:hanging="113"/>
              <w:jc w:val="center"/>
              <w:rPr>
                <w:sz w:val="16"/>
              </w:rPr>
            </w:pPr>
            <w:r>
              <w:rPr>
                <w:sz w:val="14"/>
              </w:rPr>
              <w:t>4,960/5,02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koleji 1S/2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42, 2-4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17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1-41, 1-4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6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-30, 1-3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46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-30, 2-3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46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RS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( - / X65 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-18, 2-1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3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HL, 2H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39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ýh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luhonice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000=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=186,77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A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sz w:val="16"/>
            </w:rPr>
            <w:t>Změna číslo 21, účinnost od 2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305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</w:tr>
  </w:tbl>
  <w:p>
    <w:pPr>
      <w:pStyle w:val="Normal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6:45:00Z</dcterms:created>
  <dc:creator>sdc  olc</dc:creator>
  <dc:description/>
  <cp:keywords/>
  <dc:language>en-US</dc:language>
  <cp:lastModifiedBy>Jan Doubek</cp:lastModifiedBy>
  <cp:lastPrinted>2007-03-08T08:38:00Z</cp:lastPrinted>
  <dcterms:modified xsi:type="dcterms:W3CDTF">2007-04-19T08:39:00Z</dcterms:modified>
  <cp:revision>8</cp:revision>
  <dc:subject/>
  <dc:title>Trať:</dc:title>
</cp:coreProperties>
</file>