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 Dluhonice</w:t>
            </w:r>
            <w:r>
              <w:rPr/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, VP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– 2,09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, V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– 2,00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– 1,95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, 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– 1,85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, 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.7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4:52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6-12T04:5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939378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05B a tab.8 TTP 305D</vt:lpwstr>
  </property>
</Properties>
</file>