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72"/>
        <w:gridCol w:w="284"/>
        <w:gridCol w:w="850"/>
        <w:gridCol w:w="284"/>
        <w:gridCol w:w="638"/>
        <w:gridCol w:w="212"/>
        <w:gridCol w:w="426"/>
        <w:gridCol w:w="1843"/>
        <w:gridCol w:w="709"/>
        <w:gridCol w:w="1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31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Zaječ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donín - 37,68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44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6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0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,446 polní cesta 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8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0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423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044 lesní cesta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4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6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230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428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922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22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2,562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44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04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1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852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2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4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0,4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176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54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8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412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88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3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02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km 30,412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479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83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1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63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83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utěnice - 27,25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937 místn.komunik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3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628 st.silnice I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38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0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99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6,355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6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,615 polní cesta 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9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25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320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88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24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5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0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90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1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285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64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,920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37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1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4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46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73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6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92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28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5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33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6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751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- 18,59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847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1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55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3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824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24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28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8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9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8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856"/>
        <w:gridCol w:w="1134"/>
        <w:gridCol w:w="638"/>
        <w:gridCol w:w="638"/>
        <w:gridCol w:w="1843"/>
        <w:gridCol w:w="843"/>
        <w:gridCol w:w="32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490 st.silnice 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I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5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4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2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65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855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27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,955 místn.komunik.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bylí na Mor. - 11,864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7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2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2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834 st.silnice I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I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5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4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76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859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149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56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2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61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03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740 st.silnice 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Pavlovice - 3,890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,641 st.silnice III.tř. 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94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3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123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413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83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ječí - 0,070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42"/>
      <w:gridCol w:w="1134"/>
      <w:gridCol w:w="368"/>
      <w:gridCol w:w="270"/>
      <w:gridCol w:w="638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A</w:t>
          </w:r>
        </w:p>
      </w:tc>
      <w:tc>
        <w:tcPr>
          <w:tcW w:w="110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4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</w:t>
          </w:r>
          <w:r>
            <w:rPr>
              <w:b/>
              <w:bCs/>
            </w:rPr>
            <w:t>Změna č.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1:00Z</dcterms:created>
  <dc:creator>SDC Brno</dc:creator>
  <dc:description/>
  <dc:language>en-US</dc:language>
  <cp:lastModifiedBy>StaryP</cp:lastModifiedBy>
  <cp:lastPrinted>2006-06-26T09:46:00Z</cp:lastPrinted>
  <dcterms:modified xsi:type="dcterms:W3CDTF">2006-06-28T06:54:00Z</dcterms:modified>
  <cp:revision>5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6580645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TP tab.7- trati319A ( Hodonín -Zaječí).</vt:lpwstr>
  </property>
  <property fmtid="{D5CDD505-2E9C-101B-9397-08002B2CF9AE}" pid="6" name="_PreviousAdHocReviewCycleID">
    <vt:r8>1058535063</vt:r8>
  </property>
</Properties>
</file>