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jč – Uhřice u Kyjo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jč - km 0,000 = 18,59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Uhřice u Kyjova - km 16,4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jče do Klobouk u Br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l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jč – Uhřice u Kyjova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jč - km 0,000 = 18,59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Uhřice u Kyjova - km 16,4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lobouk u Brna do Uhřic u Kyj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I-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3 , účinnost od 1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9C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02:00Z</dcterms:created>
  <dc:creator>Hradil</dc:creator>
  <dc:description/>
  <cp:keywords/>
  <dc:language>en-US</dc:language>
  <cp:lastModifiedBy>StaryP</cp:lastModifiedBy>
  <cp:lastPrinted>2003-02-10T15:32:00Z</cp:lastPrinted>
  <dcterms:modified xsi:type="dcterms:W3CDTF">2007-05-16T06:26:00Z</dcterms:modified>
  <cp:revision>14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244774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