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836"/>
        <w:gridCol w:w="170"/>
        <w:gridCol w:w="567"/>
        <w:gridCol w:w="100"/>
        <w:gridCol w:w="752"/>
        <w:gridCol w:w="77"/>
        <w:gridCol w:w="7"/>
        <w:gridCol w:w="253"/>
        <w:gridCol w:w="16"/>
        <w:gridCol w:w="127"/>
        <w:gridCol w:w="87"/>
        <w:gridCol w:w="142"/>
        <w:gridCol w:w="211"/>
        <w:gridCol w:w="355"/>
        <w:gridCol w:w="141"/>
        <w:gridCol w:w="285"/>
        <w:gridCol w:w="56"/>
        <w:gridCol w:w="47"/>
        <w:gridCol w:w="38"/>
        <w:gridCol w:w="751"/>
        <w:gridCol w:w="836"/>
        <w:gridCol w:w="399"/>
        <w:gridCol w:w="425"/>
        <w:gridCol w:w="425"/>
        <w:gridCol w:w="424"/>
      </w:tblGrid>
      <w:tr>
        <w:trPr/>
        <w:tc>
          <w:tcPr>
            <w:tcW w:w="359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319</w:t>
            </w:r>
          </w:p>
        </w:tc>
        <w:tc>
          <w:tcPr>
            <w:tcW w:w="146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19D</w:t>
            </w:r>
          </w:p>
        </w:tc>
        <w:tc>
          <w:tcPr>
            <w:tcW w:w="425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 : </w:t>
            </w:r>
            <w:r>
              <w:rPr>
                <w:b/>
              </w:rPr>
              <w:t>Hodonín</w:t>
            </w:r>
          </w:p>
        </w:tc>
        <w:tc>
          <w:tcPr>
            <w:tcW w:w="326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 : </w:t>
            </w:r>
            <w:r>
              <w:rPr>
                <w:b/>
              </w:rPr>
              <w:t>st.hranice CZ/SK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é koleje : jednokolejná trať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4" w:type="dxa"/>
            <w:gridSpan w:val="21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ábrzdná vzdálenost : 400 m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4" w:type="dxa"/>
            <w:gridSpan w:val="21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9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10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2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6" w:type="dxa"/>
            <w:gridSpan w:val="10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15m/143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3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4" w:type="dxa"/>
            <w:gridSpan w:val="10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14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4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~ 25 kV 50 Hz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ťový rádiový systém:  TRS T-CZ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>
                <w:b/>
              </w:rPr>
              <w:t>Hodon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5,2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ZZ – RPB s poč. náprav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   VJ-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990</w:t>
            </w:r>
          </w:p>
        </w:tc>
        <w:tc>
          <w:tcPr>
            <w:tcW w:w="3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PřHS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,400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Vlečka (V1)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,910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   Hodonín zastávka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,100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6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Vlečka (L1)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,292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TRS (-/</w:t>
            </w:r>
            <w:r>
              <w:rPr>
                <w:color w:val="000000"/>
              </w:rPr>
              <w:t>64</w:t>
            </w:r>
            <w:r>
              <w:rPr/>
              <w:t>)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,550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státní hranice SR/ČR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,009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PrHS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185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T   VJ-HS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903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>
                <w:b/>
              </w:rPr>
              <w:t>Holíč nad Mor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,19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546"/>
      <w:gridCol w:w="21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319D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171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Změna č. 1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Účinnost od 1.11.2007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914</Characters>
  <CharactersWithSpaces>783</CharactersWithSpaces>
  <Company>Ceské dráhy, a. 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44:00Z</dcterms:created>
  <dc:creator>SDC Brno</dc:creator>
  <dc:description/>
  <dc:language>en-US</dc:language>
  <cp:lastModifiedBy/>
  <cp:lastPrinted>2007-09-21T07:17:00Z</cp:lastPrinted>
  <dcterms:modified xsi:type="dcterms:W3CDTF">2007-10-17T14:06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">
    <vt:r8>585069581</vt:r8>
  </property>
</Properties>
</file>