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D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donín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olíč nad Mor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782"/>
        <w:gridCol w:w="5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Hodonín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u w:val="single"/>
              </w:rPr>
              <w:t xml:space="preserve"> - 104,1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.Přerov - Břeclav</w:t>
            </w:r>
          </w:p>
        </w:tc>
        <w:tc>
          <w:tcPr>
            <w:tcW w:w="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799 =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7místní komunik. III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.hranice ČR/SR - 3,0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líč nad Moravou- 6,19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03:00Z</dcterms:created>
  <dc:creator>Lubomír Hnulík</dc:creator>
  <dc:description/>
  <dc:language>en-US</dc:language>
  <cp:lastModifiedBy>Lubomír Hnulík</cp:lastModifiedBy>
  <dcterms:modified xsi:type="dcterms:W3CDTF">2003-04-14T10:03:00Z</dcterms:modified>
  <cp:revision>1</cp:revision>
  <dc:subject/>
  <dc:title>Trať: 	</dc:title>
</cp:coreProperties>
</file>