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8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elezný Brod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anval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ŽELEZNÝ BROD - LIBEREC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+7104+7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BEREC - ŽELEZNÝ BROD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+7105+7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ANVALD - LIBEREC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4+7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BEREC - TANVALD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+7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elezný Brod - Tanval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anvald - 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-0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2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elezný Bro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-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-0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elezný Br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senný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senný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4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Ham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Ham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2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nval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141"/>
        <w:gridCol w:w="426"/>
        <w:gridCol w:w="284"/>
        <w:gridCol w:w="140"/>
        <w:gridCol w:w="30"/>
        <w:gridCol w:w="254"/>
        <w:gridCol w:w="30"/>
        <w:gridCol w:w="253"/>
        <w:gridCol w:w="65"/>
        <w:gridCol w:w="219"/>
        <w:gridCol w:w="141"/>
        <w:gridCol w:w="142"/>
        <w:gridCol w:w="218"/>
        <w:gridCol w:w="66"/>
        <w:gridCol w:w="294"/>
        <w:gridCol w:w="360"/>
        <w:gridCol w:w="119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8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anvald</w:t>
            </w:r>
          </w:p>
        </w:tc>
        <w:tc>
          <w:tcPr>
            <w:tcW w:w="340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</w:t>
            </w:r>
          </w:p>
        </w:tc>
        <w:tc>
          <w:tcPr>
            <w:tcW w:w="623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anvald - Jablonec nad Ni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</w:t>
            </w:r>
          </w:p>
        </w:tc>
        <w:tc>
          <w:tcPr>
            <w:tcW w:w="623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blonec nad Nisou - Tanval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2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nval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7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ržovka dolní 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ržovka dolní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2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ržovk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rž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čany nad Nisou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čany nad Nis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ké Pasek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ké Pase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2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Ves nad Nisou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Ves n. Nis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2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 nad Nisou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 n.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</w:t>
            </w:r>
          </w:p>
        </w:tc>
        <w:tc>
          <w:tcPr>
            <w:tcW w:w="623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blonec nad Nisou -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</w:t>
            </w:r>
          </w:p>
        </w:tc>
        <w:tc>
          <w:tcPr>
            <w:tcW w:w="623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Jablonec nad Ni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21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 nad Nisou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2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2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Jablonec nad Nis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27</w:t>
            </w:r>
          </w:p>
        </w:tc>
        <w:tc>
          <w:tcPr>
            <w:tcW w:w="20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 nad Nisou dol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ec nad Nisou do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24</w:t>
            </w:r>
          </w:p>
        </w:tc>
        <w:tc>
          <w:tcPr>
            <w:tcW w:w="20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tislavice nad Nisou nz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tislavice nad Nis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26</w:t>
            </w:r>
          </w:p>
        </w:tc>
        <w:tc>
          <w:tcPr>
            <w:tcW w:w="20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sec u Liber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sec u Liber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26</w:t>
            </w:r>
          </w:p>
        </w:tc>
        <w:tc>
          <w:tcPr>
            <w:tcW w:w="20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Liberec-Rochlice nz a vlečka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-Rochlice nz a vleč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20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68"/>
        <w:gridCol w:w="50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48C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anvald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rr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anvald - Harr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rrachov - Tanval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2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nval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7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8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2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es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es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7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9,7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9,7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2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Polubný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Polubný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ře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ře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2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rach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r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ARRACHOV - SZKLARSKA POREBA PKP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+7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ZKLARSKA POREBA PKP - HARRACH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+7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rrachov - Harrachov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rrachov st.hr. - Szklarska Poreba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zklarska Poreba PKP - Harrachov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arrachov st.hr. - Harr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r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r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1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rachov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rachov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zklarska Poreba PKP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zklarska Poreba PK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8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Smržovka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osefův Dů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mržovka - Josefův Dů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osefův Důl - Smržo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2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ržovk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mrž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2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řetín pod Bukovou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řetín pod Bukov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2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sefův Důl nz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sefův Důl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8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39:00Z</dcterms:created>
  <dc:creator>aa</dc:creator>
  <dc:description/>
  <dc:language>en-US</dc:language>
  <cp:lastModifiedBy>Kůžel Petr, Ing.</cp:lastModifiedBy>
  <dcterms:modified xsi:type="dcterms:W3CDTF">2003-12-17T07:39:00Z</dcterms:modified>
  <cp:revision>2</cp:revision>
  <dc:subject/>
  <dc:title>Trať: 302_</dc:title>
</cp:coreProperties>
</file>