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592"/>
        <w:gridCol w:w="546"/>
        <w:gridCol w:w="562"/>
        <w:gridCol w:w="568"/>
        <w:gridCol w:w="379"/>
        <w:gridCol w:w="415"/>
        <w:gridCol w:w="407"/>
        <w:gridCol w:w="789"/>
        <w:gridCol w:w="419"/>
      </w:tblGrid>
      <w:tr>
        <w:trPr/>
        <w:tc>
          <w:tcPr>
            <w:tcW w:w="519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7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48 A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55" w:type="dxa"/>
            <w:gridSpan w:val="3"/>
            <w:tcBorders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Železný Brod</w:t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196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anvald</w:t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Železný Brod - Tanvald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715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5"/>
        <w:gridCol w:w="425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ŽST Tanvald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Přivěšování a odvěšování hnacích vozidel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V určené době (neobsazení pracoviště posunové čety) je v ŽST Tanvald zaměstnancem řídícím posun při přivěšování a odvěšování hnacích vozidel strojvedoucí.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dpovědnost za dodržení doby max. 30min, po kterou bude souprava zajištěna proti ujetí průběžnou brzdou s odvětraným hlavním potrubím,  přebírá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Posun hnacích vozidel bez posunové če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Jako pravidelný posun bez posunové čety se v ŽST Tanvald uskutečňují:</w:t>
            </w:r>
          </w:p>
          <w:p>
            <w:pPr>
              <w:pStyle w:val="Header"/>
              <w:widowControl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284" w:leader="none"/>
              </w:tabs>
              <w:bidi w:val="0"/>
              <w:ind w:left="284" w:right="0" w:hanging="284"/>
              <w:jc w:val="both"/>
              <w:rPr/>
            </w:pPr>
            <w:r>
              <w:rPr/>
              <w:t>pravidelné nástupy a odstupy hnacích vozidel  z/do pracoviště (koleje 9b, 11, A a B) na vlaky/od vlaků;</w:t>
            </w:r>
          </w:p>
          <w:p>
            <w:pPr>
              <w:pStyle w:val="Header"/>
              <w:widowControl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284" w:leader="none"/>
              </w:tabs>
              <w:bidi w:val="0"/>
              <w:ind w:left="284" w:right="0" w:hanging="284"/>
              <w:jc w:val="both"/>
              <w:rPr/>
            </w:pPr>
            <w:r>
              <w:rPr/>
              <w:t xml:space="preserve">pravidelné nástupy a odstupy hnacích vozidel  v obvodu stanice na a z odstavných kolejí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Směr posunu se mění na brodském (libereckém) zhlaví u St. I (mění se směr za výhybkou 2, resp. 1). Souhlas k posunu je dáván ze St. I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Směr posunu se mění na desenském zhlaví u St. II (mění se směr za výhybkou 20; při posunu z/do do pracoviště – hranice depa (koleje 9b, 11, A a B)  se mění směr za výhybkou 20 a po té 13 (úvrať). Souhlas k posunu je dáván ze St. II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8"/>
      <w:gridCol w:w="646"/>
      <w:gridCol w:w="1244"/>
      <w:gridCol w:w="1245"/>
      <w:gridCol w:w="551"/>
      <w:gridCol w:w="1272"/>
      <w:gridCol w:w="4"/>
      <w:gridCol w:w="425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8A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2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1.1.2007</w:t>
          </w:r>
          <w:r>
            <w:rPr>
              <w:b/>
            </w:rPr>
            <w:t xml:space="preserve"> </w:t>
          </w:r>
        </w:p>
      </w:tc>
      <w:tc>
        <w:tcPr>
          <w:tcW w:w="42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80</Characters>
  <CharactersWithSpaces>1440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51:00Z</dcterms:created>
  <dc:creator>SDC Liberec</dc:creator>
  <dc:description/>
  <dc:language>en-US</dc:language>
  <cp:lastModifiedBy/>
  <cp:lastPrinted>2005-06-06T10:07:00Z</cp:lastPrinted>
  <dcterms:modified xsi:type="dcterms:W3CDTF">2006-12-06T11:15:00Z</dcterms:modified>
  <cp:revision>12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