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589"/>
        <w:gridCol w:w="551"/>
        <w:gridCol w:w="38"/>
        <w:gridCol w:w="593"/>
        <w:gridCol w:w="591"/>
        <w:gridCol w:w="311"/>
        <w:gridCol w:w="392"/>
        <w:gridCol w:w="420"/>
        <w:gridCol w:w="773"/>
        <w:gridCol w:w="420"/>
      </w:tblGrid>
      <w:tr>
        <w:trPr/>
        <w:tc>
          <w:tcPr>
            <w:tcW w:w="5225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48 B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557" w:type="dxa"/>
            <w:gridSpan w:val="3"/>
            <w:tcBorders/>
          </w:tcPr>
          <w:p>
            <w:pPr>
              <w:pStyle w:val="Heading2"/>
              <w:widowControl/>
              <w:rPr/>
            </w:pPr>
            <w:r>
              <w:rPr/>
              <w:t>Liberec</w:t>
            </w:r>
          </w:p>
        </w:tc>
        <w:tc>
          <w:tcPr>
            <w:tcW w:w="192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193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anvald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5" w:hRule="atLeast"/>
        </w:trPr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Liberec - Tanvald</w:t>
            </w:r>
          </w:p>
        </w:tc>
        <w:tc>
          <w:tcPr>
            <w:tcW w:w="5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szCs w:val="18"/>
                <w:vertAlign w:val="subscript"/>
              </w:rPr>
              <w:t>max</w:t>
            </w:r>
            <w:r>
              <w:rPr/>
              <w:t>. 30 km/hod.</w:t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ŽST Liberec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stavování lokomotivních vlaků:</w:t>
            </w:r>
          </w:p>
          <w:p>
            <w:pPr>
              <w:pStyle w:val="Normal"/>
              <w:widowControl/>
              <w:rPr/>
            </w:pPr>
            <w:r>
              <w:rPr/>
              <w:t>Zastavování lokomotivních vlaků v obvodu St. 3:</w:t>
            </w:r>
          </w:p>
          <w:p>
            <w:pPr>
              <w:pStyle w:val="Normal"/>
              <w:widowControl/>
              <w:rPr/>
            </w:pPr>
            <w:r>
              <w:rPr/>
              <w:t>Lokomotivní vlaky ukončí jízdu u St. 3. Hnací vozidlo zastaví tak, aby staniční dozorce St. 3 mohl ze stavědla zjistit návěst ”Konec vlaku”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řivěšování a odvěšování hnacích vozidel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určené době (neobsazení pracoviště posunové čety) je v ŽST Liberec zaměstnancem řídícím posun při přivěšování a odvěšování hnacích vozidel strojvedoucí. </w:t>
            </w:r>
          </w:p>
          <w:p>
            <w:pPr>
              <w:pStyle w:val="Normal"/>
              <w:rPr/>
            </w:pPr>
            <w:r>
              <w:rPr/>
              <w:t>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/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avidelný posun bez posunové čet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ko pravidelný posun bez posunové čety se v obvodu ŽST Liberec uskutečňují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overflowPunct w:val="false"/>
              <w:ind w:left="284" w:hanging="284"/>
              <w:jc w:val="both"/>
              <w:textAlignment w:val="baseline"/>
              <w:rPr/>
            </w:pPr>
            <w:r>
              <w:rPr/>
              <w:t>pravidelné nástupy a odstupy hnacích vozidel z / do DKV na vlaky / od vlaků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overflowPunct w:val="false"/>
              <w:ind w:left="284" w:hanging="284"/>
              <w:jc w:val="both"/>
              <w:textAlignment w:val="baseline"/>
              <w:rPr/>
            </w:pPr>
            <w:r>
              <w:rPr/>
              <w:t>pravidelné výměny hnacích vozidel mezi jednotlivými obvody stanice (osobní nádraží, nákladní nádraží, nádraží ÚTD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overflowPunct w:val="false"/>
              <w:ind w:left="284" w:hanging="284"/>
              <w:jc w:val="both"/>
              <w:textAlignment w:val="baseline"/>
              <w:rPr/>
            </w:pPr>
            <w:r>
              <w:rPr/>
              <w:t>pravidelné nástupy a odstupy hnacích vozidel z a do obvodu hlavního depa a depa ÚTD, popř. opravny vozů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overflowPunct w:val="false"/>
              <w:ind w:left="284" w:hanging="284"/>
              <w:jc w:val="both"/>
              <w:textAlignment w:val="baseline"/>
              <w:rPr/>
            </w:pPr>
            <w:r>
              <w:rPr/>
              <w:t xml:space="preserve">pravidelné nástupy a odstupy hnacích vozidel  v obvodu stanice na a z odstavných kolejí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overflowPunct w:val="false"/>
              <w:ind w:left="284" w:hanging="284"/>
              <w:jc w:val="both"/>
              <w:textAlignment w:val="baseline"/>
              <w:rPr/>
            </w:pPr>
            <w:r>
              <w:rPr/>
              <w:t>pravidelný posun posunových dílů (ucelených souprav) na / z  “čistící koleje ÚTD (kolej 407, 409, 411, 413)” v souladu s předpisem ČD D 2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uvedené v pomůckách k platnému J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měr posunu se mění na růžodolském zhlaví u St. 1 (za výhybkou 401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měr posunu se mění na jeřmanickém (veseckém, ÚTD) zhlaví u St. 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měr posunu se mění na hrádeckém (frýdlantském) zhlaví u St. 5 (za výhybkou 116, 120 a 119). </w:t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hlas k posunu bude dáván návěstmi nepřenosných návěstidel platných pro posun v obvodu jednotlivých stavědel (vyjma posunu z traťové koleje směr Liberec – Horní Růžodol na koleje nádraží ÚTD, kdy je dáván ze St. 1 a u skupinových seřaďovacích návěstidel v obvodu ŽST a PJ Liberec DKV (hlavní, ÚTD, OV DKV) – Se 2, Se 4, Se 20, Se 27 a Se 200 kde Souhlas k posunu dává příslušný staniční dozorce (signalista) telekomunikačním zařízením (radiovým spojením, rozhlasem) nebo ruční spec. návěstí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ŽST Vesec u Liberce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známení, že vlak dojel celý</w:t>
            </w:r>
          </w:p>
          <w:p>
            <w:pPr>
              <w:pStyle w:val="Normal"/>
              <w:widowControl/>
              <w:rPr/>
            </w:pPr>
            <w:r>
              <w:rPr/>
              <w:t>Člen obsluhy vlaku ohlásí výpravčímu , že vlak dojel celý osobně, telekomunikačním zařízením nebo ruční speciální  návěstí  ” Vlak vjel celý”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ŽST Jablonec nad Nisou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známení, že vlak dojel celý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Člen obsluhy vlaku ohlásí výpravčímu ve směru od Jablonce nad Nisou dolní nádraží, že vlak dojel celý osobně, telekomunikačním zařízením (radiový provoz) nebo ruční speciální návěstí „Vlak vjel celý”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rPr/>
            </w:pPr>
            <w:r>
              <w:rPr/>
              <w:t>Možno uvést doprovod vlaku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ŽST Tanvald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řivěšování a odvěšování hnacích vozidel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určené době (neobsazení pracoviště posunové čety) je v ŽST Tanvald zaměstnancem řídícím posun při přivěšování a odvěšování hnacích vozidel strojvedoucí. </w:t>
            </w:r>
          </w:p>
          <w:p>
            <w:pPr>
              <w:pStyle w:val="Normal"/>
              <w:rPr/>
            </w:pPr>
            <w:r>
              <w:rPr/>
              <w:t>Odpovědnost za dodržení doby max. 30min, po kterou bude souprava zajištěna proti ujetí průběžnou brzdou s odvětraným hlavním potrubím,  přebírá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/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sun hnacích vozidel bez posunové če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ko pravidelný posun bez posunové čety se v ŽST Tanvald uskutečňují: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nástupy a odstupy hnacích vozidel  z/do pracoviště (koleje 9b, 11, A a B) na vlaky/od vlaků;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 xml:space="preserve">pravidelné nástupy a odstupy hnacích vozidel  v obvodu stanice na a z odstavných kolejí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uvedené v pomůckách k platnému J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měr posunu se mění na brodském (libereckém) zhlaví u St. I (mění se směr za výhybkou 2, resp. 1). Souhlas k posunu je dáván ze St. I.</w:t>
            </w:r>
          </w:p>
          <w:p>
            <w:pPr>
              <w:pStyle w:val="Normal"/>
              <w:widowControl/>
              <w:rPr/>
            </w:pPr>
            <w:r>
              <w:rPr/>
              <w:t>Směr posunu se mění na desenském zhlaví u St. II (mění se směr za výhybkou 20; při posunu z/do do pracoviště – hranice depa (koleje 9b, 11, A a B)  se mění směr za výhybkou 20 a po té 13 (úvrať). Souhlas k posunu je dáván ze St. II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8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>
              <w:rStyle w:val="PageNumber"/>
              <w:sz w:val="16"/>
              <w:szCs w:val="16"/>
            </w:rPr>
            <w:t>Změna č. 26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/>
            <w:t>9.12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3546" w:leader="none"/>
        <w:tab w:val="left" w:pos="6120" w:leader="none"/>
      </w:tabs>
      <w:overflowPunct w:val="false"/>
      <w:ind w:right="72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50:00Z</dcterms:created>
  <dc:creator>SDC Liberec</dc:creator>
  <dc:description/>
  <cp:keywords/>
  <dc:language>en-US</dc:language>
  <cp:lastModifiedBy>Votocek</cp:lastModifiedBy>
  <cp:lastPrinted>2007-11-16T14:28:00Z</cp:lastPrinted>
  <dcterms:modified xsi:type="dcterms:W3CDTF">2007-11-20T10:52:00Z</dcterms:modified>
  <cp:revision>3</cp:revision>
  <dc:subject/>
  <dc:title>Tra è.: _</dc:title>
</cp:coreProperties>
</file>