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67"/>
        <w:gridCol w:w="566"/>
        <w:gridCol w:w="567"/>
        <w:gridCol w:w="568"/>
        <w:gridCol w:w="822"/>
        <w:gridCol w:w="1162"/>
        <w:gridCol w:w="425"/>
      </w:tblGrid>
      <w:tr>
        <w:trPr/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rať</w:t>
            </w:r>
          </w:p>
        </w:tc>
        <w:tc>
          <w:tcPr>
            <w:tcW w:w="11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48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0" w:type="dxa"/>
            <w:gridSpan w:val="3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anvald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arrachov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Tanvald - Harrach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a řady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30,731,740 a 745 jsou přechodná pouze jednoduše rychlostí v</w:t>
            </w:r>
            <w:r>
              <w:rPr>
                <w:sz w:val="18"/>
                <w:vertAlign w:val="subscript"/>
              </w:rPr>
              <w:t> max.</w:t>
            </w:r>
            <w:r>
              <w:rPr/>
              <w:t xml:space="preserve"> 30 km/hod.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9"/>
        <w:gridCol w:w="1789"/>
        <w:gridCol w:w="1879"/>
        <w:gridCol w:w="1275"/>
        <w:gridCol w:w="425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ST Tanvald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řivěšování a odvěšování hnacích vozidel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V určené době (neobsazení pracoviště posunové čety) je v ŽST Tanvald zaměstnancem řídícím posun při přivěšování a odvěšování hnacích vozidel strojvedoucí.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dpovědnost za dodržení doby max. 30min, po kterou bude souprava zajištěna proti ujetí průběžnou brzdou s odvětraným hlavním potrubím,  přebírá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osun hnacích vozidel bez posunové če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Jako pravidelný posun bez posunové čety se v ŽST Tanvald uskutečňují:</w:t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284" w:leader="none"/>
              </w:tabs>
              <w:bidi w:val="0"/>
              <w:ind w:left="284" w:right="0" w:hanging="284"/>
              <w:jc w:val="both"/>
              <w:rPr/>
            </w:pPr>
            <w:r>
              <w:rPr/>
              <w:t>pravidelné nástupy a odstupy hnacích vozidel  z/do pracoviště (koleje 9b, 11, A a B) na vlaky/od vlaků;</w:t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284" w:leader="none"/>
              </w:tabs>
              <w:bidi w:val="0"/>
              <w:ind w:left="284" w:right="0" w:hanging="28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Směr posunu se mění na brodském (libereckém) zhlaví u St. I (mění se směr za výhybkou 2, resp. 1). Souhlas k posunu je dáván ze St. I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Směr posunu se mění na desenském zhlaví u St. II (mění se směr za výhybkou 20; při posunu z/do do pracoviště – hranice depa (koleje 9b, 11, A a B)  se mění směr za výhybkou 20 a po té 13 (úvrať). Souhlas k posunu je dáván ze St. II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3" w:leader="none"/>
              </w:tabs>
              <w:bidi w:val="0"/>
              <w:ind w:left="0" w:right="0" w:hanging="0"/>
              <w:jc w:val="left"/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8C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2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Účinnost od </w:t>
          </w:r>
          <w:r>
            <w:rPr>
              <w:b/>
            </w:rPr>
            <w:t xml:space="preserve"> </w:t>
          </w:r>
          <w:r>
            <w:rPr/>
            <w:t>1.1.2007</w:t>
          </w:r>
        </w:p>
      </w:tc>
      <w:tc>
        <w:tcPr>
          <w:tcW w:w="7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66</Characters>
  <CharactersWithSpaces>1513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2:00Z</dcterms:created>
  <dc:creator>SDC Liberec</dc:creator>
  <dc:description/>
  <dc:language>en-US</dc:language>
  <cp:lastModifiedBy/>
  <cp:lastPrinted>2005-06-06T10:12:00Z</cp:lastPrinted>
  <dcterms:modified xsi:type="dcterms:W3CDTF">2006-12-06T11:19:00Z</dcterms:modified>
  <cp:revision>9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