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8 C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Tanvald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Harrachov</w:t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Tanval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Kořenov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viz ČD D 4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ořen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Harrachov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I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  </w:t>
            </w:r>
            <w:r>
              <w:rPr/>
              <w:t>24 / II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6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12:41:00Z</cp:lastPrinted>
  <dcterms:modified xsi:type="dcterms:W3CDTF">2004-02-25T11:41:00Z</dcterms:modified>
  <cp:revision>8</cp:revision>
  <dc:subject/>
  <dc:title>ŤTP 	</dc:title>
</cp:coreProperties>
</file>