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8C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Tanvald 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Harrachov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anvald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Harrachov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anvald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ořenov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ořenov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Harrachov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Tanvald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z kol. č.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40)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„</w:t>
            </w:r>
            <w:r>
              <w:rPr/>
              <w:t>0“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7,3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56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28,6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660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28,73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Desná nz.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28,822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7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9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30,00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Dolní Polubný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nz. 30,63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01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,06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07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,10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Kořenov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34,25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,7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Harrachov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38,9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„</w:t>
            </w:r>
            <w:r>
              <w:rPr/>
              <w:t>0“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50)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z kol. č.1)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42"/>
      <w:gridCol w:w="240"/>
      <w:gridCol w:w="1178"/>
      <w:gridCol w:w="63"/>
      <w:gridCol w:w="9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8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4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 3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.11.2000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38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24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914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0:06:00Z</dcterms:created>
  <dc:creator>SDC Liberec</dc:creator>
  <dc:description/>
  <dc:language>en-US</dc:language>
  <cp:lastModifiedBy>Pokorná Jiřina</cp:lastModifiedBy>
  <cp:lastPrinted>2000-10-24T09:51:00Z</cp:lastPrinted>
  <dcterms:modified xsi:type="dcterms:W3CDTF">2000-10-24T08:51:00Z</dcterms:modified>
  <cp:revision>7</cp:revision>
  <dc:subject/>
  <dc:title>Trať: 	</dc:title>
</cp:coreProperties>
</file>