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 C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Tanval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Harrach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7,642                    III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anval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8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651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esná v Jiz. horách  n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8,8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0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3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olní Polubný nz. 30,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04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067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řenov              34,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arrachov  nz.     38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státní hranice       40,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53:00Z</dcterms:created>
  <dc:creator>OEM Installed</dc:creator>
  <dc:description/>
  <cp:keywords/>
  <dc:language>en-US</dc:language>
  <cp:lastModifiedBy>Lampart</cp:lastModifiedBy>
  <cp:lastPrinted>2006-06-07T12:59:00Z</cp:lastPrinted>
  <dcterms:modified xsi:type="dcterms:W3CDTF">2007-05-09T07:57:00Z</dcterms:modified>
  <cp:revision>7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479253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529417315</vt:r8>
  </property>
  <property fmtid="{D5CDD505-2E9C-101B-9397-08002B2CF9AE}" pid="7" name="_ReviewingToolsShownOnce">
    <vt:lpwstr/>
  </property>
</Properties>
</file>