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Smržovka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Josefův Důl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ČD D4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 xml:space="preserve">Síť radiodispečerská vlaková (SRV ASCOM) - </w:t>
            </w:r>
            <w:r>
              <w:rPr>
                <w:sz w:val="18"/>
                <w:szCs w:val="18"/>
              </w:rPr>
              <w:t xml:space="preserve">simplexní kanál </w:t>
              <w:tab/>
              <w:tab/>
              <w:tab/>
              <w:tab/>
              <w:tab/>
              <w:tab/>
              <w:tab/>
              <w:tab/>
              <w:t>3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rž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20,6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Jiřetín pod Buko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6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anvaldský Špičá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Antoní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Josefův Dů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9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83"/>
      <w:gridCol w:w="284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4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9</w:t>
          </w:r>
        </w:p>
        <w:p>
          <w:pPr>
            <w:pStyle w:val="Normal"/>
            <w:rPr/>
          </w:pPr>
          <w:r>
            <w:rPr/>
            <w:t>Účinnost od 1.11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08"/>
              <w:tab w:val="center" w:pos="914" w:leader="none"/>
              <w:tab w:val="right" w:pos="1828" w:leader="none"/>
            </w:tabs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ab/>
            <w:t>1</w:t>
            <w:tab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36:00Z</dcterms:created>
  <dc:creator>Hnízdová</dc:creator>
  <dc:description/>
  <dc:language>en-US</dc:language>
  <cp:lastModifiedBy>Netusil</cp:lastModifiedBy>
  <cp:lastPrinted>2006-09-27T06:26:00Z</cp:lastPrinted>
  <dcterms:modified xsi:type="dcterms:W3CDTF">2006-10-05T07:21:00Z</dcterms:modified>
  <cp:revision>14</cp:revision>
  <dc:subject/>
  <dc:title>TTP_</dc:title>
</cp:coreProperties>
</file>