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5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Smržovk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Josefův Důl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56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mržovka       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266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141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551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978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iřetín pod Bukovou  z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u w:val="single"/>
              </w:rPr>
              <w:t xml:space="preserve">3,109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647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tonínov  z.        5,4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042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210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570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u w:val="single"/>
              </w:rPr>
            </w:pPr>
            <w:r>
              <w:rPr>
                <w:u w:val="single"/>
              </w:rPr>
              <w:t>Josefův Důl           6,6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8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0.7.2006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09:00Z</dcterms:created>
  <dc:creator>OEM Installed</dc:creator>
  <dc:description/>
  <dc:language>en-US</dc:language>
  <cp:lastModifiedBy>Netusil</cp:lastModifiedBy>
  <cp:lastPrinted>2006-06-07T13:16:00Z</cp:lastPrinted>
  <dcterms:modified xsi:type="dcterms:W3CDTF">2006-06-16T07:58:00Z</dcterms:modified>
  <cp:revision>5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0492672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8</vt:lpwstr>
  </property>
  <property fmtid="{D5CDD505-2E9C-101B-9397-08002B2CF9AE}" pid="6" name="_ReviewingToolsShownOnce">
    <vt:lpwstr/>
  </property>
</Properties>
</file>