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30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 Železný Brod 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 Tanval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elezný Brod      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pálov z.               2,23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2,256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4,477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Jesenný nz              5,251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avarov z.             8,47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>12,221    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lavy z.               12,24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,927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091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Hamry       13,45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783                 III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403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Tanvald               17,219 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17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30:00Z</dcterms:created>
  <dc:creator>SDC Liberec</dc:creator>
  <dc:description/>
  <dc:language>en-US</dc:language>
  <cp:lastModifiedBy>Netusil</cp:lastModifiedBy>
  <cp:lastPrinted>2006-06-07T11:43:00Z</cp:lastPrinted>
  <dcterms:modified xsi:type="dcterms:W3CDTF">2006-06-16T07:55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18638365</vt:r8>
  </property>
  <property fmtid="{D5CDD505-2E9C-101B-9397-08002B2CF9AE}" pid="3" name="_AdHocReviewCycleID">
    <vt:r8>-679194845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48</vt:lpwstr>
  </property>
</Properties>
</file>