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701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48B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: Liberec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: Tanval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1435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Organizování a provozování drážní dopravy podle: ČD D2, ČD D4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18"/>
              </w:rPr>
              <w:t xml:space="preserve">Liberec: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18"/>
              </w:rPr>
              <w:t>Liberec (mimo) – Tanvald:</w:t>
              <w:tab/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00=160,359=0,132=145,1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Liberec -Rochlice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R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291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3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sec u Liber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6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1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55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ratislavice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52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oseč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4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blonec n.N dolní nádr</w:t>
            </w:r>
            <w:r>
              <w:rPr/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8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7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26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2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8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93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Nová Ves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ké Pase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346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-S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7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učany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5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mržo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68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t>¯</w:t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00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Smržovka stře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3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. Smržovka dol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,438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t>¯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4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anva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17,2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6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4:00Z</dcterms:created>
  <dc:creator>OEM Installed</dc:creator>
  <dc:description/>
  <cp:keywords/>
  <dc:language>en-US</dc:language>
  <cp:lastModifiedBy>Lampart</cp:lastModifiedBy>
  <cp:lastPrinted>2007-04-30T09:43:00Z</cp:lastPrinted>
  <dcterms:modified xsi:type="dcterms:W3CDTF">2007-05-09T06:52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8536594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B</vt:lpwstr>
  </property>
  <property fmtid="{D5CDD505-2E9C-101B-9397-08002B2CF9AE}" pid="6" name="_PreviousAdHocReviewCycleID">
    <vt:r8>-397345794</vt:r8>
  </property>
  <property fmtid="{D5CDD505-2E9C-101B-9397-08002B2CF9AE}" pid="7" name="_ReviewingToolsShownOnce">
    <vt:lpwstr/>
  </property>
</Properties>
</file>