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567"/>
        <w:gridCol w:w="569"/>
        <w:gridCol w:w="48"/>
        <w:gridCol w:w="252"/>
        <w:gridCol w:w="117"/>
        <w:gridCol w:w="150"/>
        <w:gridCol w:w="25"/>
        <w:gridCol w:w="182"/>
        <w:gridCol w:w="228"/>
        <w:gridCol w:w="698"/>
        <w:gridCol w:w="567"/>
        <w:gridCol w:w="283"/>
        <w:gridCol w:w="284"/>
        <w:gridCol w:w="74"/>
        <w:gridCol w:w="494"/>
        <w:gridCol w:w="424"/>
        <w:gridCol w:w="388"/>
        <w:gridCol w:w="324"/>
        <w:gridCol w:w="564"/>
      </w:tblGrid>
      <w:tr>
        <w:trPr/>
        <w:tc>
          <w:tcPr>
            <w:tcW w:w="304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2134" w:type="dxa"/>
            <w:gridSpan w:val="6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Trať 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548B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   Liberec</w:t>
            </w:r>
          </w:p>
        </w:tc>
        <w:tc>
          <w:tcPr>
            <w:tcW w:w="3536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  Tanvald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6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latí pro kolej:      jednokolejná trať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chod: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m</w:t>
            </w:r>
          </w:p>
        </w:tc>
        <w:tc>
          <w:tcPr>
            <w:tcW w:w="3536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Liber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Tanvald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Liberec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Tanvald                                                       50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km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Liber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(40)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/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3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Vesec u Li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3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3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,098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6,149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 </w:t>
            </w:r>
            <w:r>
              <w:rPr/>
              <w:t>6,4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0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2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 </w:t>
            </w:r>
            <w:r>
              <w:rPr/>
              <w:t>7,4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10,241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Jablonec n.Ni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dolní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10,8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1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>, v bez z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>, 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1,915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Jablonec n. Ni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12,1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2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v bez z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4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14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4,50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14,86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v bez z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4,9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30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Nová Ves n. N</w:t>
            </w:r>
            <w:r>
              <w:rPr/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 xml:space="preserve">nz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15,0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15,34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, v bez z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16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16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z v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9,1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19,2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9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0,4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Smrž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20,6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0,88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0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2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22,3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2,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22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2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2,9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1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2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4,6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24,92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, přev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5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5,7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25,918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6,2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Tanval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27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1"/>
      <w:gridCol w:w="456"/>
      <w:gridCol w:w="568"/>
      <w:gridCol w:w="220"/>
      <w:gridCol w:w="347"/>
      <w:gridCol w:w="1134"/>
      <w:gridCol w:w="52"/>
      <w:gridCol w:w="514"/>
      <w:gridCol w:w="546"/>
      <w:gridCol w:w="22"/>
      <w:gridCol w:w="568"/>
      <w:gridCol w:w="1128"/>
      <w:gridCol w:w="6"/>
      <w:gridCol w:w="566"/>
    </w:tblGrid>
    <w:tr>
      <w:trPr/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48B</w:t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06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7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2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11.2007</w:t>
          </w:r>
        </w:p>
      </w:tc>
      <w:tc>
        <w:tcPr>
          <w:tcW w:w="57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5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5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7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9</w:t>
          </w:r>
        </w:p>
      </w:tc>
      <w:tc>
        <w:tcPr>
          <w:tcW w:w="56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0</Words>
  <Characters>2417</Characters>
  <CharactersWithSpaces>2071</CharactersWithSpaces>
  <Company>Č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40:00Z</dcterms:created>
  <dc:creator>SDC Liberec</dc:creator>
  <dc:description/>
  <dc:language>en-US</dc:language>
  <cp:lastModifiedBy/>
  <cp:lastPrinted>2007-10-08T12:15:00Z</cp:lastPrinted>
  <dcterms:modified xsi:type="dcterms:W3CDTF">2007-10-17T15:12:00Z</dcterms:modified>
  <cp:revision>18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