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1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10"/>
        <w:gridCol w:w="647"/>
        <w:gridCol w:w="708"/>
        <w:gridCol w:w="895"/>
        <w:gridCol w:w="238"/>
        <w:gridCol w:w="709"/>
        <w:gridCol w:w="183"/>
        <w:gridCol w:w="527"/>
        <w:gridCol w:w="1834"/>
        <w:gridCol w:w="8"/>
        <w:gridCol w:w="586"/>
      </w:tblGrid>
      <w:tr>
        <w:trPr>
          <w:cantSplit w:val="true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TP</w:t>
            </w:r>
          </w:p>
        </w:tc>
        <w:tc>
          <w:tcPr>
            <w:tcW w:w="2260" w:type="dxa"/>
            <w:gridSpan w:val="4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rať: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48B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796" w:type="dxa"/>
            <w:gridSpan w:val="10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305" w:type="dxa"/>
            <w:gridSpan w:val="5"/>
            <w:tcBorders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Začátek trati:  Liberec </w:t>
            </w:r>
          </w:p>
        </w:tc>
        <w:tc>
          <w:tcPr>
            <w:tcW w:w="3491" w:type="dxa"/>
            <w:gridSpan w:val="5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Konec trati:   Tanvald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0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3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79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u w:val="single"/>
              </w:rPr>
              <w:t>Liberec                  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1,17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ZČZ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VČZ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1,713                     III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SNI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Liberec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bidi w:val="0"/>
              <w:ind w:left="0" w:right="0" w:hanging="0"/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2,073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S3SBI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Liberec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u w:val="single"/>
              </w:rPr>
              <w:t>Liberec Rochlice z. 2,2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2,278 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S3ZNI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Liberec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2,361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S3SNI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Liberec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2,673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VČZ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ZČZ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3,120            přechod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3,531 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ZNI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Vesec u L. (ovládání v DK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3,772            přechod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S 1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SNI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Vesec u L. (ovládání v DK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u w:val="single"/>
              </w:rPr>
              <w:t>Vesec u Liberce     3,77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3,953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SNI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Vesec u L. (ovládání v DK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u w:val="single"/>
              </w:rPr>
              <w:t>Vratislavice n. Nisou z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                         </w:t>
            </w:r>
            <w:r>
              <w:rPr>
                <w:u w:val="single"/>
              </w:rPr>
              <w:t>4,7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4,829 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S 3ZBI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Vesec u L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4,928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5,008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S 3ZBI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Vesec u L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5,446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S 3SBI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Vesec u L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5,626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S 3SBI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Vesec u L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5,833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5,938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6,105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6,222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u w:val="single"/>
              </w:rPr>
              <w:t>Proseč n. Nisou  z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                         </w:t>
            </w:r>
            <w:r>
              <w:rPr>
                <w:u w:val="single"/>
              </w:rPr>
              <w:t xml:space="preserve">7,094 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7,257                     III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7,610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7,740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8,082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8,494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u w:val="single"/>
              </w:rPr>
              <w:t>Jablonec n. N. dolní nádr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10,83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11,183                    IV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SNI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Jablonec dol.n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1,969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ZNI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Jablonec n. N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u w:val="single"/>
              </w:rPr>
              <w:t>Jablonec n. Nisou hl.nádr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12,18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12,450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ZČZ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VČZ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12,682                    III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ZNI*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Jablonec n. N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2,822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S 3 SNI*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Jablonec n. N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3,050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S3SNI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Jablonec n. N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3,443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S3ZNI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Jablonec n. N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3,634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S3SNI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Jablonec n. N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3,805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S3SNI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Jablonec n. N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4,064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Jablonec n. N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14,41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VČZ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ZČZ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u w:val="single"/>
              </w:rPr>
              <w:t xml:space="preserve">Jablonec n. Nisou  z.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 xml:space="preserve">14,08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4,448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4,939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PZS    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3ZBI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Jablonec n. N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u w:val="single"/>
              </w:rPr>
              <w:t>Nová Ves nad Nisou nz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15,047</w:t>
            </w:r>
            <w:r>
              <w:rPr/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5,617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u w:val="single"/>
              </w:rPr>
              <w:t>Jablonecké Paseky  z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16,34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6,368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M  2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nz. Jabl. Paseky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7,713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8,885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8,982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9,219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u w:val="single"/>
              </w:rPr>
              <w:t>Lučany nad Nisou  z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19,44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9,5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ZČZ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VČZ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20,265                       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ZNI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Smržovka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20,60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VČZ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ZČZ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u w:val="single"/>
              </w:rPr>
              <w:t>Smržovka            20,68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20,933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21,621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21,908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u w:val="single"/>
              </w:rPr>
              <w:t>Smržovka střed  z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22,3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22,360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23,389                    IV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24,228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u w:val="single"/>
              </w:rPr>
              <w:t>Smržovka d. nádraží z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24,43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24,523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ZČZ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VČZ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24,652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24,871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SNI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Tanvald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25,6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VČZ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ZČZ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u w:val="single"/>
              </w:rPr>
              <w:t xml:space="preserve">Tanvald  z.          26,548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>
                <w:right w:val="single" w:sz="6" w:space="1" w:color="000000"/>
              </w:pBdr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25,750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ZČZ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VČZ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26,601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ZBI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Tanvald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26,98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VČZ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ZČZ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u w:val="single"/>
              </w:rPr>
              <w:t>Tanvald               27,39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3"/>
      <w:gridCol w:w="398"/>
      <w:gridCol w:w="709"/>
      <w:gridCol w:w="126"/>
      <w:gridCol w:w="1008"/>
      <w:gridCol w:w="509"/>
      <w:gridCol w:w="200"/>
      <w:gridCol w:w="566"/>
      <w:gridCol w:w="143"/>
      <w:gridCol w:w="1700"/>
      <w:gridCol w:w="142"/>
    </w:tblGrid>
    <w:tr>
      <w:trPr/>
      <w:tc>
        <w:tcPr>
          <w:tcW w:w="130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360" w:hanging="0"/>
            <w:jc w:val="left"/>
            <w:rPr/>
          </w:pPr>
          <w:r>
            <w:rPr/>
            <w:t>TTP 548B</w:t>
          </w:r>
        </w:p>
      </w:tc>
      <w:tc>
        <w:tcPr>
          <w:tcW w:w="123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51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7</w:t>
          </w:r>
        </w:p>
      </w:tc>
      <w:tc>
        <w:tcPr>
          <w:tcW w:w="184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</w:t>
          </w: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PAGE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3</w:t>
          </w:r>
          <w:r>
            <w:rPr>
              <w:rStyle w:val="Pagenumber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23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1.6.2007</w:t>
          </w:r>
        </w:p>
      </w:tc>
      <w:tc>
        <w:tcPr>
          <w:tcW w:w="14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textAlignment w:val="auto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4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5</w:t>
          </w:r>
        </w:p>
      </w:tc>
      <w:tc>
        <w:tcPr>
          <w:tcW w:w="184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6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20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11</Words>
  <Characters>4209</Characters>
  <CharactersWithSpaces>3606</CharactersWithSpaces>
  <Company>Č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8:36:00Z</dcterms:created>
  <dc:creator>NEVÍDAL MIROSLAV</dc:creator>
  <dc:description/>
  <dc:language>en-US</dc:language>
  <cp:lastModifiedBy/>
  <cp:lastPrinted>2006-10-24T11:18:00Z</cp:lastPrinted>
  <dcterms:modified xsi:type="dcterms:W3CDTF">2007-05-09T08:53:00Z</dcterms:modified>
  <cp:revision>17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mpart</vt:lpwstr>
  </property>
  <property fmtid="{D5CDD505-2E9C-101B-9397-08002B2CF9AE}" pid="3" name="_">
    <vt:r8>280510204</vt:r8>
  </property>
</Properties>
</file>