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- Horní Lid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002 – 23,575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 zárubní zeď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Valašská Polank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0,545               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ěry nadjezd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1,442                 kolej č.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ěry láv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á Polanka - Vset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4,993               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7,100 – 37,3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setín - Jablůnk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1,441               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0,200 – 39,7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9,100 – 38,4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blůnka - Valašské Meziříčí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1,200 – 30,5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9,800 – 29,5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8,300 – 27,800  kolej č.1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ašské Meziříčí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kolej č.33 b                km   24,747                               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kční stožár 47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0                   km   24,70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říň váh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0                   km   24.6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rys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řístřešek nástupiště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stopeče n.B. - Hranice na M.m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9,100 – 8,900       kolej č.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ranice na Moravě měst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1                   km 4,788               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jezdové 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.město - Hranice n.M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080                    kolej č.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010                    kolej č.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ní slou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8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35:00Z</dcterms:created>
  <dc:creator>= ČD =</dc:creator>
  <dc:description/>
  <dc:language>en-US</dc:language>
  <cp:lastModifiedBy>= ČD =</cp:lastModifiedBy>
  <cp:lastPrinted>2003-02-10T15:32:00Z</cp:lastPrinted>
  <dcterms:modified xsi:type="dcterms:W3CDTF">2004-11-19T09:35:00Z</dcterms:modified>
  <cp:revision>5</cp:revision>
  <dc:subject/>
  <dc:title>Tabulka traťových poměrů</dc:title>
</cp:coreProperties>
</file>