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.hr. SR/ČR</w:t>
            </w:r>
            <w:r>
              <w:rPr/>
              <w:t xml:space="preserve"> - 21,11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řelná z. - </w:t>
            </w:r>
            <w:r>
              <w:rPr/>
              <w:t>23,66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orní Lideč</w:t>
            </w:r>
            <w:r>
              <w:rPr/>
              <w:t xml:space="preserve"> 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7,645 = 19,10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idečko Ves z. </w:t>
            </w:r>
            <w:r>
              <w:rPr/>
              <w:t>- 21,48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idečko z. - </w:t>
            </w:r>
            <w:r>
              <w:rPr/>
              <w:t>23,91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užná u Vs. z. - </w:t>
            </w:r>
            <w:r>
              <w:rPr/>
              <w:t>26,35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al.Polanka</w:t>
            </w:r>
            <w:r>
              <w:rPr/>
              <w:t xml:space="preserve">  -  28,79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skovec z.</w:t>
            </w:r>
            <w:r>
              <w:rPr/>
              <w:t xml:space="preserve"> - 32,02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Ústí u Vs. z. - </w:t>
            </w:r>
            <w:r>
              <w:rPr/>
              <w:t>33,71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setín</w:t>
            </w:r>
            <w:r>
              <w:rPr/>
              <w:t xml:space="preserve"> - 37,986=43,87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01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setín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76 míst.kom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Vsetín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ablůnka  -</w:t>
            </w:r>
            <w:r>
              <w:rPr/>
              <w:t xml:space="preserve"> 37,55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308  st.silnice    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Jablůnka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25  st.silnice 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Jablůnka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312  míst.kom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Jablůnka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43  st.silnice     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al.Meziříčí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ystřička nz. -</w:t>
            </w:r>
            <w:r>
              <w:rPr/>
              <w:t xml:space="preserve"> 32,63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72  st.silnice  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al.Meziříčí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rňov z.</w:t>
            </w:r>
            <w:r>
              <w:rPr/>
              <w:t xml:space="preserve"> - 29,61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04  st.silnice     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al.Meziříčí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al. Meziříčí</w:t>
            </w:r>
            <w:r>
              <w:rPr/>
              <w:t xml:space="preserve"> - 25,05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33  st.silnice   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al.Meziříčí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815  míst.kom. 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Lhotka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hotka n. B. -</w:t>
            </w:r>
            <w:r>
              <w:rPr/>
              <w:t xml:space="preserve"> 20.83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89  míst.kom. 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Lhotka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ustopeče n.B</w:t>
            </w:r>
            <w:r>
              <w:rPr/>
              <w:t>.- 15,37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62  st.silnice   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Hustopeče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lotice n.B. z.</w:t>
            </w:r>
            <w:r>
              <w:rPr/>
              <w:t>- 12,29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Špičky  z. - </w:t>
            </w:r>
            <w:r>
              <w:rPr/>
              <w:t>11,29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r. Černotín  z.  - </w:t>
            </w:r>
            <w:r>
              <w:rPr/>
              <w:t>7,93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plice n.B. z. -</w:t>
            </w:r>
            <w:r>
              <w:rPr/>
              <w:t xml:space="preserve">  6,18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nice na M. město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4.27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b.Skalka</w:t>
            </w:r>
            <w:r>
              <w:rPr/>
              <w:t xml:space="preserve"> - 1,82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ranice na Moravě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0,000 = </w:t>
            </w:r>
            <w:r>
              <w:rPr>
                <w:i/>
                <w:iCs/>
              </w:rPr>
              <w:t>211,820</w:t>
            </w:r>
            <w:r>
              <w:rPr/>
              <w:t xml:space="preserve">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, účinnost od 30.8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8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TTP\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36:00Z</dcterms:created>
  <dc:creator>= �D =</dc:creator>
  <dc:description/>
  <dc:language>en-US</dc:language>
  <cp:lastModifiedBy>aa</cp:lastModifiedBy>
  <cp:lastPrinted>2003-02-13T13:58:00Z</cp:lastPrinted>
  <dcterms:modified xsi:type="dcterms:W3CDTF">2003-08-20T10:47:00Z</dcterms:modified>
  <cp:revision>2</cp:revision>
  <dc:subject/>
  <dc:title>Tabulka tra�ov�ch pom�r�</dc:title>
</cp:coreProperties>
</file>