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ní Lideč - Hranice na Moravě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FF0000"/>
              </w:rPr>
              <w:t xml:space="preserve">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8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tátní hranice SR - km 21,11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Hranice na Moravě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SR-Horní Lideč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2,799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2,8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2,918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2,967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3,889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ní Lideč - Valašská Polank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0,334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0,777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1,2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1,658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3,72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4,015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4,175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4,218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4,416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ašská Polanka - Vsetín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33,907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33,824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34,081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setín - Jablůnk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42,86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42,41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40,334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39,758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blůnk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37,163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37,0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36,97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ašské Meziříčí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4,938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4,329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24,254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hotka n. B. - Hustopeče n. B.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  <w:br/>
              <w:t>1, 2 - 17,665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16,941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ustopeče nad Bečvou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, 2 - 16,197 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15,997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ustopeče n. B. - Hranice n. M. město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  <w:br/>
              <w:t>1, 2 - 13,665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13,107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11,619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11,043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8,235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, 2  - 7,327 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. M. město - Hranice n. Mor.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, 2 - 1,720 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 2 - 0,61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8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 Office\�ablony\Tabulky TTP\Tabulka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6:32:00Z</dcterms:created>
  <dc:creator>= �D =</dc:creator>
  <dc:description/>
  <dc:language>en-US</dc:language>
  <cp:lastModifiedBy>aa</cp:lastModifiedBy>
  <cp:lastPrinted>2003-02-13T13:58:00Z</cp:lastPrinted>
  <dcterms:modified xsi:type="dcterms:W3CDTF">2003-08-20T10:48:00Z</dcterms:modified>
  <cp:revision>5</cp:revision>
  <dc:subject/>
  <dc:title>TTP_</dc:title>
</cp:coreProperties>
</file>