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chdol nad Odrou - Budišov nad Budišovkou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6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uchdol nad Odrou - km 0,0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Budišov nad Budišovkou - km 39,2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chdol n. O. - Budišov n. B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 X</w:t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3686"/>
        <w:gridCol w:w="1304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chdol nad Odrou</w:t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 výchozího nákladního vlak s hmotností větší než 500 tun jedoucího do Oder, musí být do km 0,876 použit postrk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ítkov - Suchdol n.O.</w:t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 traťovém úseku Vítkov - Suchdol nad Odrou je maximální hmotnost nákladního vlaku T 1 900 tun</w:t>
            </w:r>
          </w:p>
          <w:p>
            <w:pPr>
              <w:pStyle w:val="Normal"/>
              <w:rPr/>
            </w:pPr>
            <w:r>
              <w:rPr/>
              <w:t>(T</w:t>
            </w:r>
            <w:r>
              <w:rPr>
                <w:vertAlign w:val="subscript"/>
              </w:rPr>
              <w:t>4</w:t>
            </w:r>
            <w:r>
              <w:rPr/>
              <w:t xml:space="preserve"> 2 500 tun). Při nepřekročené maximální hmotnosti je dovoleno přepravovat na konci vlaku 1 služební dvounápravový vůz.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2211"/>
      <w:gridCol w:w="114"/>
      <w:gridCol w:w="453"/>
      <w:gridCol w:w="567"/>
      <w:gridCol w:w="114"/>
      <w:gridCol w:w="453"/>
      <w:gridCol w:w="567"/>
      <w:gridCol w:w="175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7, účinnost od 25.6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6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3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72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7:54:00Z</dcterms:created>
  <dc:creator>SDC Ostrava</dc:creator>
  <dc:description/>
  <dc:language>en-US</dc:language>
  <cp:lastModifiedBy>Vůjtek Rostislav</cp:lastModifiedBy>
  <cp:lastPrinted>2003-08-04T11:05:00Z</cp:lastPrinted>
  <dcterms:modified xsi:type="dcterms:W3CDTF">2005-06-02T07:55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1429632</vt:r8>
  </property>
  <property fmtid="{D5CDD505-2E9C-101B-9397-08002B2CF9AE}" pid="3" name="_AuthorEmail">
    <vt:lpwstr>Janeczko@sdc.ova.cd.cz</vt:lpwstr>
  </property>
  <property fmtid="{D5CDD505-2E9C-101B-9397-08002B2CF9AE}" pid="4" name="_AuthorEmailDisplayName">
    <vt:lpwstr>Janeczko  Jaroslav</vt:lpwstr>
  </property>
  <property fmtid="{D5CDD505-2E9C-101B-9397-08002B2CF9AE}" pid="5" name="_EmailSubject">
    <vt:lpwstr>Změny TTP, tabulky 3</vt:lpwstr>
  </property>
</Properties>
</file>