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.O. - Odry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350 - km 8,0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rubní  ze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ubčovice n. O. - Heřmánky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1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strukce štěrkov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7,3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elektrické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řmánky - Vítk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0,8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3,2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ítk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8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21:00Z</dcterms:created>
  <dc:creator>SDC Ostrava</dc:creator>
  <dc:description/>
  <dc:language>en-US</dc:language>
  <cp:lastModifiedBy>Vůjtek Rostislav</cp:lastModifiedBy>
  <cp:lastPrinted>2004-06-04T09:00:00Z</cp:lastPrinted>
  <dcterms:modified xsi:type="dcterms:W3CDTF">2005-07-11T09:2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4760136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SDC Ostrava</vt:lpwstr>
  </property>
  <property fmtid="{D5CDD505-2E9C-101B-9397-08002B2CF9AE}" pid="6" name="_PreviousAdHocReviewCycleID">
    <vt:r8>237264331</vt:r8>
  </property>
</Properties>
</file>