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Fuln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ulnek - km 9,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 e o b s a z e n o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8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24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7-11T09:2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93813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SDC Ostrava</vt:lpwstr>
  </property>
  <property fmtid="{D5CDD505-2E9C-101B-9397-08002B2CF9AE}" pid="6" name="_PreviousAdHocReviewCycleID">
    <vt:r8>1304476246</vt:r8>
  </property>
</Properties>
</file>