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07"/>
        <w:gridCol w:w="143"/>
        <w:gridCol w:w="991"/>
        <w:gridCol w:w="285"/>
        <w:gridCol w:w="676"/>
        <w:gridCol w:w="173"/>
        <w:gridCol w:w="427"/>
        <w:gridCol w:w="1843"/>
        <w:gridCol w:w="426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A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 </w:t>
            </w:r>
            <w:r>
              <w:rPr>
                <w:b/>
                <w:bCs/>
              </w:rPr>
              <w:t>Plzeň</w:t>
            </w:r>
          </w:p>
        </w:tc>
        <w:tc>
          <w:tcPr>
            <w:tcW w:w="34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  <w:bCs/>
              </w:rPr>
              <w:t>Klatovy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 os.n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014  IV.tř. D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řechod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436  IV.tř. D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MK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4,887  I.tř. A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ěstský okruh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078  IV.tř. D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163  II.tř. č.1804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–Valcha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-Valch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6,353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otevírá pro vlastní potřebu oprávněná osoba, polní cesta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557  III.tř. č.180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5,089  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o vlastní potřebu oprávněná osoba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an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2,240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645  III.tř. č.1803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9,834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769  III.tř. č.1804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čan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25  III.tř. D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386  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961  III.tř. č.1803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4,258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2,883  III.tř. D1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št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600  II.tř. č.18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305  III.tř. č.18711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297  III.tř. č.027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362  II.tř. č.18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068  IV.tř. D2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934  IV.tř. D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162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Přeštice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586  III.tř. č.117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250  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o vlastní  potřebu oprávněná osoba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vihov u Klato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381  IV.tř. D2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552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654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532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Přeštice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355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Přeštice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196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3,803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960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Přeštice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373  U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60"/>
      <w:gridCol w:w="1507"/>
      <w:gridCol w:w="891"/>
      <w:gridCol w:w="1843"/>
    </w:tblGrid>
    <w:tr>
      <w:trPr/>
      <w:tc>
        <w:tcPr>
          <w:tcW w:w="1162" w:type="dxa"/>
          <w:tcBorders/>
        </w:tcPr>
        <w:p>
          <w:pPr>
            <w:pStyle w:val="Heading1"/>
            <w:rPr/>
          </w:pPr>
          <w:r>
            <w:rPr/>
            <w:t>TTP 711A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8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 xml:space="preserve">Strana 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2</w:t>
          </w:r>
          <w:r>
            <w:rPr>
              <w:b w:val="false"/>
            </w:rPr>
            <w:fldChar w:fldCharType="end"/>
          </w:r>
        </w:p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Změna č. 17</w:t>
          </w:r>
        </w:p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40:00Z</dcterms:created>
  <dc:creator>Týrová Miroslava</dc:creator>
  <dc:description/>
  <cp:keywords/>
  <dc:language>en-US</dc:language>
  <cp:lastModifiedBy>Votocek</cp:lastModifiedBy>
  <cp:lastPrinted>2006-05-21T15:19:00Z</cp:lastPrinted>
  <dcterms:modified xsi:type="dcterms:W3CDTF">2007-11-23T10:50:00Z</dcterms:modified>
  <cp:revision>3</cp:revision>
  <dc:subject/>
  <dc:title>TTP_711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573376262</vt:r8>
  </property>
  <property fmtid="{D5CDD505-2E9C-101B-9397-08002B2CF9AE}" pid="3" name="_AdHocReviewCycleID">
    <vt:r8>1893442616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y TTP</vt:lpwstr>
  </property>
  <property fmtid="{D5CDD505-2E9C-101B-9397-08002B2CF9AE}" pid="7" name="_PreviousAdHocReviewCycleID">
    <vt:r8>1098534293</vt:r8>
  </property>
  <property fmtid="{D5CDD505-2E9C-101B-9397-08002B2CF9AE}" pid="8" name="_ReviewingToolsShownOnce">
    <vt:lpwstr/>
  </property>
</Properties>
</file>