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43"/>
        <w:gridCol w:w="578"/>
        <w:gridCol w:w="513"/>
        <w:gridCol w:w="354"/>
        <w:gridCol w:w="867"/>
        <w:gridCol w:w="736"/>
        <w:gridCol w:w="1440"/>
        <w:gridCol w:w="720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TP</w:t>
            </w:r>
          </w:p>
        </w:tc>
        <w:tc>
          <w:tcPr>
            <w:tcW w:w="3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711B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X</w:t>
            </w:r>
          </w:p>
        </w:tc>
      </w:tr>
      <w:tr>
        <w:trPr/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Místa na trati a ve stanicích, kde není dodržen volný postranní prostor  průjezdného průřezu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ačátek trati: Klatovy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 Železná Ruda-Alžbětín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 xml:space="preserve">49,450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Návěstidlo   B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49,3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n rampa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49,21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sv. návěstidlo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49,2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hydrant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49,1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n. rampa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49,0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n. rampa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48,995 žst. KLatovy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hydrant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48,96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opěrná ze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48,77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odní jeřáb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48,77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n. rampa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48,7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n rampa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48,5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hydrant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 xml:space="preserve">48,363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sv. návěstidlo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48,2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Návěstidlo  A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44,7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zábradl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41,63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n. rampa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41,310 žst. Janovice nad Úhl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návěstidlo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41,04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návěstidlo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40,9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sv. návěstidlo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40,1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zábradl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37,3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n. rampa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34,39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ýh. stojan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34,35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ýh. stojan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34,32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ýh. stojan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34,31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ýh. stojan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34,2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stožár  tel. veden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34,19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stožár  tel. veden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34,15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stožár osětlen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34,1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stožár osětlen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34,08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stožár osětlen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34,07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n. rampa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34,04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ýh. stojan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34,01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ýh. stojan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33,96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zábradl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33,92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ýh. stojan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33,87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ýh. stojan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33,82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ýh. stojan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33,77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ýh. stojan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33,751 žst. Nýrsko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ýh. stojan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32,78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zábradl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32,35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zábradl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29,09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zábradl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23,46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ýh. stojan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23,43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ýh. stojan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23,36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odní jeřáb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23,14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n. rampa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23,09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odní jeřáb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22,98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ýh. stojan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22,964 zn. Zelená Lhot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ýh. stojan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22,53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zábradl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21,5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zábradl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21,16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zábradl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16,30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ýh. stojan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16,25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ýh. stojan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16,24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ýh. stojan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16,18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ýh. stojan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16,15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návěstidlo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16,1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odní jeřáb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16,0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n. rampa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16,02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stav. objekt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15,98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ýh. stojan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15,9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odní jeřáb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15,87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návěstidlo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15,85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odní jeřáb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15,8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ýh. stojan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15,782 žst. Hamry - Hojsova Strá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ýh. stojan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12,9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stojany a skříně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7,7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ýh. stojan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7,7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ýh. stojan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7,69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odní jeřáb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7,64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ýh. stojan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7,6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n. rampa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7,54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ýh. stojan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7,44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odní jeřáb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7,36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ýh. stojan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7,332 žst. Špičák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ýh. stojan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4,7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návěstidlo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4,58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návěstidlo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4,55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ýh. stojan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4,48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ýh. stojan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4,45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n. rampa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4,353 zn. Žel. Ruda město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ýh. stojan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3,4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zábradl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3,29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zábradl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2,66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zábradl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1,27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/>
              <w:t>zábradl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TTP 711B 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5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left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Strana  </w:t>
          </w:r>
          <w:r>
            <w:rPr>
              <w:rFonts w:cs="Times New Roman" w:ascii="Times New Roman" w:hAnsi="Times New Roman"/>
              <w:i w:val="false"/>
            </w:rPr>
            <w:fldChar w:fldCharType="begin"/>
          </w:r>
          <w:r>
            <w:rPr>
              <w:i w:val="false"/>
              <w:rFonts w:cs="Times New Roman" w:ascii="Times New Roman" w:hAnsi="Times New Roman"/>
            </w:rPr>
            <w:instrText xml:space="preserve"> PAGE </w:instrText>
          </w:r>
          <w:r>
            <w:rPr>
              <w:i w:val="false"/>
              <w:rFonts w:cs="Times New Roman" w:ascii="Times New Roman" w:hAnsi="Times New Roman"/>
            </w:rPr>
            <w:fldChar w:fldCharType="separate"/>
          </w:r>
          <w:r>
            <w:rPr>
              <w:i w:val="false"/>
              <w:rFonts w:cs="Times New Roman" w:ascii="Times New Roman" w:hAnsi="Times New Roman"/>
            </w:rPr>
            <w:t>3</w:t>
          </w:r>
          <w:r>
            <w:rPr>
              <w:i w:val="false"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jc w:val="left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17</w:t>
          </w:r>
        </w:p>
        <w:p>
          <w:pPr>
            <w:pStyle w:val="TextBody"/>
            <w:spacing w:lineRule="auto" w:line="240"/>
            <w:jc w:val="left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9.12.2007</w:t>
          </w:r>
        </w:p>
      </w:tc>
    </w:tr>
  </w:tbl>
  <w:p>
    <w:pPr>
      <w:pStyle w:val="Header"/>
      <w:spacing w:lineRule="auto" w:line="24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spacing w:lineRule="auto" w:line="24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spacing w:lineRule="auto" w:line="240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6:23:00Z</dcterms:created>
  <dc:creator>Votocek</dc:creator>
  <dc:description/>
  <dc:language>en-US</dc:language>
  <cp:lastModifiedBy>Josef Votoček</cp:lastModifiedBy>
  <dcterms:modified xsi:type="dcterms:W3CDTF">2007-11-25T16:37:00Z</dcterms:modified>
  <cp:revision>4</cp:revision>
  <dc:subject/>
  <dc:title>TTP</dc:title>
</cp:coreProperties>
</file>