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07"/>
        <w:gridCol w:w="143"/>
        <w:gridCol w:w="991"/>
        <w:gridCol w:w="285"/>
        <w:gridCol w:w="676"/>
        <w:gridCol w:w="173"/>
        <w:gridCol w:w="503"/>
        <w:gridCol w:w="1767"/>
        <w:gridCol w:w="35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B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34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Železná  Ruda-Alžbětín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5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201  I.tř. č.2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31  III.tř. č.1851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039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499  III.tř. č.1851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96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Janovice nad Úhlavo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112  III.tř. č.192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554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136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849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 st.3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08  III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 st.3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98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rsko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78  III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94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83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    Umístěn vlevo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47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88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1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69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6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73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54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   Umístěn vlevo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68  IV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. Zelená Lhota nz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56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81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83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45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mry-Hojsova Stráž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4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jsova Stráž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54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ičá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 město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44  I.tř. č.2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04  III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 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91  III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89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-Alžbětín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60"/>
      <w:gridCol w:w="1507"/>
      <w:gridCol w:w="891"/>
      <w:gridCol w:w="1843"/>
    </w:tblGrid>
    <w:tr>
      <w:trPr/>
      <w:tc>
        <w:tcPr>
          <w:tcW w:w="1162" w:type="dxa"/>
          <w:tcBorders/>
        </w:tcPr>
        <w:p>
          <w:pPr>
            <w:pStyle w:val="Heading1"/>
            <w:rPr/>
          </w:pPr>
          <w:r>
            <w:rPr/>
            <w:t>TTP 711B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8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17:00Z</dcterms:created>
  <dc:creator>Votocek</dc:creator>
  <dc:description/>
  <dc:language>en-US</dc:language>
  <cp:lastModifiedBy>Josef Votoček</cp:lastModifiedBy>
  <dcterms:modified xsi:type="dcterms:W3CDTF">2007-11-25T16:42:00Z</dcterms:modified>
  <cp:revision>3</cp:revision>
  <dc:subject/>
  <dc:title>TTP</dc:title>
</cp:coreProperties>
</file>