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833"/>
        <w:gridCol w:w="115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539A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Řete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vosice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.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Řetenice – Úpoři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 xml:space="preserve">TRS (Zugfung Kölleda) : ŽST Lovosice  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X 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2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z Teplice zámecká zahrad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 (Op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ř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roset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KR-Lk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5/ 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nz Bystřany v Č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3,4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- / 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 Hradiště v Ć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A-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n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Bořisla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Zi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Radejč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nz Dobkovič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otimě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Opar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1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3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Lovosic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4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30.8.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22:00Z</dcterms:created>
  <dc:creator>KabrleT</dc:creator>
  <dc:description/>
  <cp:keywords/>
  <dc:language>en-US</dc:language>
  <cp:lastModifiedBy>Kazda</cp:lastModifiedBy>
  <cp:lastPrinted>2004-03-15T10:21:00Z</cp:lastPrinted>
  <dcterms:modified xsi:type="dcterms:W3CDTF">2006-08-21T11:21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659427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568801363</vt:r8>
  </property>
  <property fmtid="{D5CDD505-2E9C-101B-9397-08002B2CF9AE}" pid="7" name="_ReviewingToolsShownOnce">
    <vt:lpwstr/>
  </property>
</Properties>
</file>