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39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Řetenice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ovosice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40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67"/>
        <w:gridCol w:w="623"/>
        <w:gridCol w:w="2017"/>
        <w:gridCol w:w="34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Řetenice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95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tenice st.2,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 přejezd 1,39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86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4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Řeten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57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,39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,7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13/X-3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 3,140; 3,438 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eplice zámecká zahrada</w:t>
            </w:r>
            <w:r>
              <w:rPr/>
              <w:t xml:space="preserve"> </w:t>
            </w:r>
            <w:r>
              <w:rPr>
                <w:b/>
              </w:rPr>
              <w:t xml:space="preserve"> nz</w:t>
            </w:r>
            <w:r>
              <w:rPr/>
              <w:t xml:space="preserve">                            2,7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PK-OX-313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40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-313/314, OX-313, KR Sk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16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K-KR Sk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38 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X-313/343, OX-343, </w:t>
            </w:r>
          </w:p>
          <w:p>
            <w:pPr>
              <w:pStyle w:val="Normal"/>
              <w:rPr/>
            </w:pPr>
            <w:r>
              <w:rPr/>
              <w:t>OX-344, X-34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L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21 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střany v Č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4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 8,865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6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ystřany v Č.</w:t>
            </w:r>
            <w:r>
              <w:rPr/>
              <w:t xml:space="preserve">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90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střany v Č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85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8,86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01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pořiny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14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2,079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79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8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2,079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122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3,677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Žalany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77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X-131, X-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72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07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21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083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3,677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15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X-139, X-146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21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22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9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9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72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82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08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48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im n.z.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3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72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4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95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2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82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timěř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700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0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40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bkovičky n.z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1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712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8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6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otiměř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212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1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1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32,837; 33,871; 34,17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37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ovosic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71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ovosic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68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ind w:left="283" w:hanging="0"/>
              <w:rPr>
                <w:sz w:val="14"/>
              </w:rPr>
            </w:pPr>
            <w:r>
              <w:rPr>
                <w:sz w:val="14"/>
              </w:rPr>
              <w:t>Lovos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82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DKV, uzavřeny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1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2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2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32,837; 33,871; 34,17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50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Lovosice  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a_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9:20:00Z</dcterms:created>
  <dc:creator>KabrleT</dc:creator>
  <dc:description/>
  <dc:language>en-US</dc:language>
  <cp:lastModifiedBy>KabrleT</cp:lastModifiedBy>
  <cp:lastPrinted>2004-11-12T13:04:00Z</cp:lastPrinted>
  <dcterms:modified xsi:type="dcterms:W3CDTF">2006-04-13T09:26:00Z</dcterms:modified>
  <cp:revision>1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610028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7.změna TTP 539</vt:lpwstr>
  </property>
  <property fmtid="{D5CDD505-2E9C-101B-9397-08002B2CF9AE}" pid="6" name="_ReviewingToolsShownOnce">
    <vt:lpwstr/>
  </property>
</Properties>
</file>