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283"/>
        <w:gridCol w:w="284"/>
        <w:gridCol w:w="425"/>
        <w:gridCol w:w="103"/>
        <w:gridCol w:w="39"/>
        <w:gridCol w:w="1985"/>
        <w:gridCol w:w="1949"/>
        <w:gridCol w:w="7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539D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Lovos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 Česká Lípa hl.n.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m 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/8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8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 – Liběšice 400/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ěšice – Česká Lípa hl.n. 600/120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TRS (Zugfung Kölleda): ŽST Lovosice 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vos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ZL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ovosice – zá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alhost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4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7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itoměřice - Cihel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ěřice horní 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Trnovany u Litoměři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oskovice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5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rní Řepčice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5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0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8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7,6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iběš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5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Úštěk 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9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5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2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ubičná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5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9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Blíževedly  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8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ravaře 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v Stvolínky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Zahrádky u Č.Lípy</w:t>
            </w:r>
            <w:r>
              <w:rPr/>
              <w:t xml:space="preserve">  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Z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7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Z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Česká Lípa hl.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,960</w:t>
            </w:r>
            <w:r>
              <w:rPr>
                <w:i/>
              </w:rPr>
              <w:t>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43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67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B_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33:00Z</dcterms:created>
  <dc:creator>KabrleT</dc:creator>
  <dc:description/>
  <cp:keywords/>
  <dc:language>en-US</dc:language>
  <cp:lastModifiedBy>Votocek</cp:lastModifiedBy>
  <cp:lastPrinted>2004-03-15T09:40:00Z</cp:lastPrinted>
  <dcterms:modified xsi:type="dcterms:W3CDTF">2007-08-23T12:49:00Z</dcterms:modified>
  <cp:revision>6</cp:revision>
  <dc:subject/>
  <dc:title>TTP_</dc:title>
</cp:coreProperties>
</file>