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202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9E</w:t>
            </w:r>
          </w:p>
        </w:tc>
        <w:tc>
          <w:tcPr>
            <w:tcW w:w="2023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:  Žalhost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:  Velké Žernoseky</w:t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:     1</w:t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13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  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 :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 m / 36 náprav</w:t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 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ředpisu ČD D2</w:t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alhost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47=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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lké Žerno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77=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2,470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850"/>
      <w:gridCol w:w="1701"/>
      <w:gridCol w:w="17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E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776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X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  <w:tc>
        <w:tcPr>
          <w:tcW w:w="1776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50:00Z</dcterms:created>
  <dc:creator>.</dc:creator>
  <dc:description/>
  <cp:keywords/>
  <dc:language>en-US</dc:language>
  <cp:lastModifiedBy>Votocek</cp:lastModifiedBy>
  <cp:lastPrinted>2004-03-15T09:53:00Z</cp:lastPrinted>
  <dcterms:modified xsi:type="dcterms:W3CDTF">2007-08-23T12:25:00Z</dcterms:modified>
  <cp:revision>5</cp:revision>
  <dc:subject/>
  <dc:title>TTP_</dc:title>
</cp:coreProperties>
</file>