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39E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Žalhost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Velké Žernosek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Žalhost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Žernosek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25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 / X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692"/>
      <w:gridCol w:w="1655"/>
      <w:gridCol w:w="46"/>
      <w:gridCol w:w="756"/>
      <w:gridCol w:w="9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E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9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72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X</w:t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12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  <w:tc>
        <w:tcPr>
          <w:tcW w:w="968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cs="Arial;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5:44:00Z</dcterms:created>
  <dc:creator>OPŘ Ústí nad Labem</dc:creator>
  <dc:description/>
  <cp:keywords/>
  <dc:language>en-US</dc:language>
  <cp:lastModifiedBy>Votocek</cp:lastModifiedBy>
  <cp:lastPrinted>2004-03-09T07:43:00Z</cp:lastPrinted>
  <dcterms:modified xsi:type="dcterms:W3CDTF">2007-08-23T12:21:00Z</dcterms:modified>
  <cp:revision>6</cp:revision>
  <dc:subject/>
  <dc:title>Trať: _</dc:title>
</cp:coreProperties>
</file>