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70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Začátek trati :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České  Budějov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Konec trati :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Benešov u Pra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Platí pro traťové koleje :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8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 xml:space="preserve">620 / 124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/>
                <w:b/>
                <w:i w:val="false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Č.Budějovice-km130,894  st 25kV,50Hz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Km 130,894–Benešov u Prahy  ss 3k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Organizování a provozování drážní dopravy podle: 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ČD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raťový rádiový systém: 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18"/>
              </w:rPr>
            </w:pPr>
            <w:r>
              <w:rPr>
                <w:rFonts w:cs="Times New Roman;Times New Roman"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</w:rPr>
            </w:pPr>
            <w:r>
              <w:rPr>
                <w:rFonts w:cs="Times New Roman;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9,750=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13,388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,746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B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10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Souběh s tratí ČB - Plzeň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AB3 , TRS (62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AB – 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,3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z-Č.Budějovice sever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,6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B - 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/>
              <w:t>2,9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vým.č.4,km ,600(216,810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,2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ýh  Nemanice 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4,4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– L1,L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4,5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spojka Plzeň-Prah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4,6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ým. č. 8  km 4,66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4,7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,0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,24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   Hr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,4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6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,7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RS (64/-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,7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,0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AHr – So – Op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,4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H Hos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,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RS (-/6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 – AHr – L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,7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,1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,6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,0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,7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,7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Hluboká nad Vlt. Zámost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,1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sz w:val="18"/>
              </w:rPr>
              <w:t>9,7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  <w:sz w:val="16"/>
              </w:rPr>
              <w:t>10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,7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,0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,1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,4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,8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,4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,9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,9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ýh. Dobře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4,8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5,8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2L, 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5,7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6,4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př1L, O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6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7,0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– 2L, VJ – 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7,0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Chotýč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8,0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5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8,8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9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9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9,7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0,0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0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0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1,1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Ševět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2,2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sz w:val="16"/>
              </w:rPr>
              <w:t>11,0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i w:val="false"/>
                <w:sz w:val="16"/>
              </w:rPr>
              <w:t>10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– 2S, VJ – 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3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3,0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3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4,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4,1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4,1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Př2Lo, Př1L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5,0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5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Hr – 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5,8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 – AHr – 2S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5,8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5,8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Hr  Neplach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6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6,0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Hr – 1Lo, 2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6,0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2So, Př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6,8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7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2L, 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7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7,9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2L, VJ – 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8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Dyn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9,0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i w:val="false"/>
              </w:rPr>
              <w:t>5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9,7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9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0,4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0,4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1,4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I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1,5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1,5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2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2,4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2,4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Horus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2,8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---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i w:val="false"/>
              </w:rPr>
              <w:t>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4,0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4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4,0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4,7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5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 Veselí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5,1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5,2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6,0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6,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6,3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6,5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6,9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6,9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Veselí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7,716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5,232= 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9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6,2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7,2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7,3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8,0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8,1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z   Řípec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8,7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AHr – Lo – Op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8,7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AHr – So – Op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8,7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9,4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59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0,1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0,3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0,4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1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1,1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1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1,4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Soběsla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2,1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2,7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2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3,4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3,6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3,7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4,5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5,9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6,4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6,4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6,7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7,2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Roud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7,9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8,3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8,5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8,5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9,2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9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   Doubí u Tábo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0,8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0,8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0,9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1,6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b. výhybka č. 1X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Doubí u Tábo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1.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- 1S – 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1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2,2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1L – 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2,6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1S – 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2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VJ - 1L – 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3,3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Planá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4,5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----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7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-VJ - 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5,5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6,2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6,5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6,9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7,0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AHr – S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7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 - Sezimovo Úst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7,5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AHr – Lo – Op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7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8,1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8,1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8,1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8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9,2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79,8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0,2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0,3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1,0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1,0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1,1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áb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1,761=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69,432= 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7,0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6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3,1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3,5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3,8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3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3,9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4,2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4,2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Ček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4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3,8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5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5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5,8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6,4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6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6,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AHr – L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7,6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Hr. Stoklasná Lho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7,6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AHr – S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7,7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8,4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8,4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8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89,4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Chotovi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0,3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sz w:val="16"/>
              </w:rPr>
              <w:t>10,6</w:t>
            </w:r>
          </w:p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sz w:val="16"/>
              </w:rPr>
              <w:t></w:t>
            </w:r>
            <w:r>
              <w:rPr>
                <w:i w:val="false"/>
                <w:sz w:val="16"/>
              </w:rPr>
              <w:t>14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0,7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1,1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1,3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1,4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1,5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 –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2,2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 – So –  Op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2,4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Hr. Morave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2,6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Dočasně mimo provoz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3,2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3,4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4,5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Sudoměřice uTábo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5,2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9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5,6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6,6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SSZT Č. BUDĚJOVIC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7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SSZT  PRAHA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7,7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8,1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8,3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Hr. Mezno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8,4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8,5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8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9,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9,4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99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0,2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1,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1,0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Střezimí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1,8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</w:rPr>
              <w:t>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  <w:t>5,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2,3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2,3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3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3,4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Červený Újezd u Votic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4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5,2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5,9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5,9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Ješet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6,4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6,8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7,4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7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8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8,1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8,8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9,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9,3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09,5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0,2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0,2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Heřmani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0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 </w:t>
            </w: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4,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1,5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1,5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2,0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2,2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3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4,3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5,0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5,0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Vot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5,8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11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6,8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6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7,5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7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8,0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8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8,7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8,7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Olbram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19,280 =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9,9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0,2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0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1,1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1,1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2,5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3,2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3,2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om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3,9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9,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4,8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4,8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5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5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7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7,5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7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8,2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8,2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Bystřice u Benešov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9,1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9,8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29,8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0,5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0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ačátek jednofázové trakční proudové soustav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0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Neutrální pole (střídání styku trakčních proudových soustav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0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Začátek stejnosměrné trakční proudové soustav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0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1,7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2,3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2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3,3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3,3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Benešov u Prah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134,554 = 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t>9</w: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left"/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lef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2"/>
    </w:pPr>
    <w:rPr>
      <w:lang w:val="en-US" w:eastAsia="en-U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40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7-11-26T13:40:00Z</dcterms:modified>
  <cp:revision>2</cp:revision>
  <dc:subject/>
  <dc:title>TTP</dc:title>
</cp:coreProperties>
</file>