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04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České Budějovice 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Benešov u Prahy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911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439"/>
        <w:gridCol w:w="140"/>
        <w:gridCol w:w="547"/>
        <w:gridCol w:w="320"/>
        <w:gridCol w:w="711"/>
        <w:gridCol w:w="156"/>
        <w:gridCol w:w="876"/>
        <w:gridCol w:w="1305"/>
        <w:gridCol w:w="1290"/>
        <w:gridCol w:w="1020"/>
      </w:tblGrid>
      <w:tr>
        <w:trPr/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Nemanice I – Hluboká Zámost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4,83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5,65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,30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6,32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6,69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Hluboká - Zámost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10,89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10,60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10,89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Chotýčany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17,55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17,85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18,37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telefon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18,39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17,54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17,55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Ševětín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21,780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22,404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22,491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22,49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2,35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2,42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2,43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2,44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2,47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21,79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22,40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Dynín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54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69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73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76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79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82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86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93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28,96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8,55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8,62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8,66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28,69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Dynín - Horusice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0,73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Horusice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33,58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Horusice – Veselí nad Lužnic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5,28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m 35,31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m 36,09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6,12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36,18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Veselí nad Lužnic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54,88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55,00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55,59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55,59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54,93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55,00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55,04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55,07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06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13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17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24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32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40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55,59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8 km 55,12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Veselí nad Lužnicí - Soběslav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59,22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0,69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0,87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0,87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0,89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1,33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Soběslav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61,842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61,876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61,756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62,311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2 km 62,005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2 km 62,128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2 km 62,325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62,36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1,86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1,91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1,94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1,97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00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04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11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15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17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19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23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26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27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62,31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Soběslav - Roudná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2,86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3,65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5,51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Roudná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67,51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68,21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67,51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68,20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68,21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color w:val="auto"/>
              </w:rPr>
              <w:t>Roudná – Planá nad Lužnic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8,62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68,98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4,01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aná nad Lužnicí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74,36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74,68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 km 74,13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74,10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74,12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74,66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74,68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16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22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28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28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32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39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45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50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57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4 km 74,62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aná nad Lužnicí - Tábor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6,14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6,38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6,87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7,85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8,22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79,93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Tábor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81,615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81,676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 km 82,126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0 km 81,728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0 km 81,735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0 km 81,767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0 km 81,767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ol.č.11 km 82,240 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20 km 82,11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0 km 82,24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0 km 82,54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0 km 82,2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0 km 82,64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2 km 82,05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2 km 82,67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30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37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44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46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50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4 km 82,54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6 km 82,03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6 km 82,37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6 km 82,54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3 km 82,03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81,65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81,66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5 km 81,68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81,65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81,68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81,85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6 km 81,99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8 km 82,51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8 km 82,54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Tábor – výh.Čekanice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83,16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ní tabul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83,39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84,12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Výh. Čekanice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 2 km 84,791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Čekanice   - Chotoviny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86,82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Chotoviny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1 km 89,78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2 km 90,45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90,47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návěstidl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90,560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Chotoviny – Sudoměřice u Táb.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91,75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91,79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ní tabul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94,373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94,397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/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Sudoměřice u Tábora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ol.č.2 km 94,99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95,098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95,16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2 km 95,33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kční stožá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94,939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3 km 95,032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 osvětlen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udoměřice  u Táb. - Střezimíř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97,574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kalní zářez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97,715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ní tabul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1,306</w:t>
            </w:r>
          </w:p>
        </w:tc>
        <w:tc>
          <w:tcPr>
            <w:tcW w:w="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0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seřaz. návěstidlo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žst. Střezimíř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1,346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 xml:space="preserve">km  101,390 , kol.č. 1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2,005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. návěstidlo L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2,138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1,776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right="-736" w:hanging="0"/>
              <w:jc w:val="left"/>
              <w:rPr/>
            </w:pPr>
            <w:r>
              <w:rPr/>
              <w:t>odvod. šacht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1,796 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1,977-102,012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2,070, kol.č. 5A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avědl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Střezimíř - Ješetice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 xml:space="preserve">km  105,337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avební objekt - kolmý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žst. Ješetice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7,213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6,643</w:t>
            </w:r>
            <w:r>
              <w:rPr/>
              <w:t xml:space="preserve"> </w:t>
            </w:r>
            <w:r>
              <w:rPr>
                <w:b w:val="false"/>
              </w:rPr>
              <w:t>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dvěst oPřS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06,715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 xml:space="preserve">km  107,715 , kol.č.  3  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7,134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. návěstidlo L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7,137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06,345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m  106,411 , kol.č.  5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Ješetice - Heřmaničky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 xml:space="preserve">km  108,213  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ní tabul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žst. Heřmaničky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0,401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0,457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915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1,126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920-110,985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915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1,065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ezdové návěstidlo L1-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970 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světlovací stožár č. 2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093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0,930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světlovací stožár č. 2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km  111,016 , kol.č. 5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1,093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0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Heřmaničky - Votice</w:t>
            </w:r>
            <w:r>
              <w:rPr/>
              <w:t xml:space="preserve">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 113,239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3,066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3,412</w:t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/>
              <w:t>žst. Votice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5,463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5,197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6,435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6,468 , kol.č.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540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700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V 26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6,255-116,275 , kol.č.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ah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540 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546 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606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ezdové návěstidlo S2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693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6,425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5,640-115,700 , kol.č. 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5,849 , kol.č. 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6,411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zhlas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žst. Olbramovice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 xml:space="preserve">km  118,996 , kol.č.  1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038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9,100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ezdové návěstidlo S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395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odní jeřáb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9,925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ezdové návěstidlo L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20,002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6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20,072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190</w:t>
            </w:r>
            <w:r>
              <w:rPr/>
              <w:t xml:space="preserve"> </w:t>
            </w:r>
            <w:r>
              <w:rPr>
                <w:b w:val="false"/>
              </w:rPr>
              <w:t>, kol.č. 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962 , kol.č. 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036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990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572 , kol.č.  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V 26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323-119,440 , kol.č.  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079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480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V 21 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532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700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V 29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950 , kol.č. 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526 , kol.č.  6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2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bidi w:val="0"/>
              <w:jc w:val="left"/>
              <w:rPr/>
            </w:pPr>
            <w:r>
              <w:rPr>
                <w:b w:val="false"/>
              </w:rPr>
              <w:t>km  119,449 , kol.č.  7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9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469 , kol.č.  7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0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9,496 , kol.č.  7A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19,642 , kol.č.  7A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V 2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9,155 , kol.č.  9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6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19,158 , kol.č.  9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>
                <w:b/>
              </w:rPr>
              <w:t>žst. Tomice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3,625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odjezdové návěstidlo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24,359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- stožár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24,359 , kol.č.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- stožár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>
                <w:b/>
              </w:rPr>
              <w:t>Tomice - Bystřice u Benešova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 xml:space="preserve">km  124,442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>
                <w:b/>
              </w:rPr>
              <w:t>žst. Bystřice u Benešova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m  128,521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8,598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2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79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9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513 , kol.č.  1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10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113 , kol.č.  2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5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8,608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3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8,652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g. zámek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21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g. zámek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53 , kol.č.  3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7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240-129,320 , kol.č. 4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8,752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4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21 , kol.č. 5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g. zámek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360-129,380 , kol.č. 6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oční rampa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56 , kol.č. 6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6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m  129,479 , kol.č. 6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měníkové těleso č. 8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Bystřice u B. - Benešov u Prahy</w:t>
            </w:r>
            <w:r>
              <w:rPr/>
              <w:t xml:space="preserve"> </w:t>
            </w:r>
          </w:p>
        </w:tc>
        <w:tc>
          <w:tcPr>
            <w:tcW w:w="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m   130,628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30,475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30,782</w:t>
            </w:r>
          </w:p>
        </w:tc>
        <w:tc>
          <w:tcPr>
            <w:tcW w:w="21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1"/>
      <w:gridCol w:w="919"/>
      <w:gridCol w:w="395"/>
      <w:gridCol w:w="183"/>
      <w:gridCol w:w="868"/>
      <w:gridCol w:w="569"/>
      <w:gridCol w:w="297"/>
      <w:gridCol w:w="1192"/>
      <w:gridCol w:w="991"/>
      <w:gridCol w:w="756"/>
    </w:tblGrid>
    <w:tr>
      <w:trPr/>
      <w:tc>
        <w:tcPr>
          <w:tcW w:w="139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04</w:t>
          </w:r>
        </w:p>
      </w:tc>
      <w:tc>
        <w:tcPr>
          <w:tcW w:w="13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6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48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  <w:r>
            <w:rPr/>
            <w:t xml:space="preserve"> </w:t>
          </w:r>
        </w:p>
      </w:tc>
      <w:tc>
        <w:tcPr>
          <w:tcW w:w="174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/>
            </w:rPr>
            <w:fldChar w:fldCharType="begin"/>
          </w:r>
          <w:r>
            <w:rPr>
              <w:rStyle w:val="Pagenumber"/>
              <w:lang w:val="en-US"/>
            </w:rPr>
            <w:instrText xml:space="preserve"> PAGE </w:instrText>
          </w:r>
          <w:r>
            <w:rPr>
              <w:rStyle w:val="Pagenumber"/>
              <w:lang w:val="en-US"/>
            </w:rPr>
            <w:fldChar w:fldCharType="separate"/>
          </w:r>
          <w:r>
            <w:rPr>
              <w:rStyle w:val="Pagenumber"/>
              <w:lang w:val="en-US"/>
            </w:rPr>
            <w:t>7</w:t>
          </w:r>
          <w:r>
            <w:rPr>
              <w:rStyle w:val="Pagenumber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rStyle w:val="Pagenumber"/>
            </w:rPr>
            <w:t>Změna č.: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rStyle w:val="Pagenumber"/>
            </w:rPr>
            <w:t>Účinnost od 31.1.2004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</w:pPr>
    <w:rPr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5</Words>
  <CharactersWithSpaces>10403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39:00Z</dcterms:created>
  <dc:creator>NEVÍDAL MIROSLAV</dc:creator>
  <dc:description/>
  <dc:language>en-US</dc:language>
  <cp:lastModifiedBy/>
  <cp:lastPrinted>2004-01-09T12:11:00Z</cp:lastPrinted>
  <dcterms:modified xsi:type="dcterms:W3CDTF">2004-01-26T13:46:00Z</dcterms:modified>
  <cp:revision>2</cp:revision>
  <dc:subject/>
  <dc:title>Tra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