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é Buděj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Benešov u Prahy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znam přejezdů, způsob jejich zabezpečení, umístění přejezdníků, opakovacích přejezdníků  a Drhlíků 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76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24"/>
        <w:gridCol w:w="95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České Budějovice</w:t>
            </w:r>
            <w:r>
              <w:rPr/>
              <w:t>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es České Budějovice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09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,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 214,097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00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,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 214,273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12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, ×) 215,003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44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, ×) 216,168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602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, ×) 216,726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×) km podle plzeňské trati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pojka :   Nemanice</w:t>
            </w:r>
            <w:r>
              <w:rPr/>
              <w:t xml:space="preserve"> (obvod I - II 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ej č. 103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4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406 III.tř.č.105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emanice a Č.B.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Nemanice I            </w:t>
            </w:r>
            <w:r>
              <w:rPr/>
              <w:t>4,4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42 III.tř.č.105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55 III.tř.č.105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82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616 IV.tř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Hluboká n.Vlt. -Zámostí              </w:t>
            </w:r>
            <w:r>
              <w:rPr/>
              <w:t>10,1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53 III.tř.č.14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uboká Z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Chotýčany          </w:t>
            </w:r>
            <w:r>
              <w:rPr/>
              <w:t>18,0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8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ýč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Ševětín                </w:t>
            </w:r>
            <w:r>
              <w:rPr/>
              <w:t>22,2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13 III.tř.č.15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evět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Dynín                  </w:t>
            </w:r>
            <w:r>
              <w:rPr/>
              <w:t>29,0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609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yn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  přechod pro pěší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675 III.tř.č.147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us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  okres Tábor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Horusice             </w:t>
            </w:r>
            <w:r>
              <w:rPr/>
              <w:t>32,8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022 I.tř.č.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us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229 I.tř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us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026 III.tř.č.003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350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629 II. tř.č.1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selí nad Lužnicí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/>
              <w:t>37,707</w:t>
            </w:r>
            <w:r>
              <w:rPr>
                <w:b/>
              </w:rPr>
              <w:t xml:space="preserve">            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245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206 III.tř.č.003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760 I.tř.č.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52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otv.TO Veselí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123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484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Soběslav             </w:t>
            </w:r>
            <w:r>
              <w:rPr/>
              <w:t>62,1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423 III.tř.č.135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776 III.tř.č.135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92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405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Roudná              </w:t>
            </w:r>
            <w:r>
              <w:rPr/>
              <w:t>67,9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329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886 III.tř.č.003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,991 III.tř.č.135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ná n.L.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á nad Lužnicí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/>
              <w:t>74,516</w:t>
            </w:r>
            <w:r>
              <w:rPr>
                <w:b/>
              </w:rPr>
              <w:t xml:space="preserve">                 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,800 II.tř.č.4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ná n.L.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644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.Sez.Úst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120 IV.tř.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vizorní pracovní přejezd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208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1,103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ábor 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Tábor                 </w:t>
            </w:r>
            <w:r>
              <w:rPr/>
              <w:t>81,7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619 III.tř.č.003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Čekanice            </w:t>
            </w:r>
            <w:r>
              <w:rPr/>
              <w:t>85,1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,603  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r.Čeka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rv.zavřeny otevírá </w:t>
            </w:r>
          </w:p>
          <w:p>
            <w:pPr>
              <w:pStyle w:val="Normal"/>
              <w:rPr/>
            </w:pPr>
            <w:r>
              <w:rPr/>
              <w:t>žst Tábor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639  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.zavřeny otevírá hr.Stokl. Lhota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Chotoviny  </w:t>
            </w:r>
            <w:r>
              <w:rPr/>
              <w:t xml:space="preserve">        90,3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0,396            III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žst. Chotovi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1,421            IV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žst. Chotovi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4,920            III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Sudoměř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*)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Sudoměřice   </w:t>
            </w:r>
            <w:r>
              <w:rPr/>
              <w:t xml:space="preserve">     95,2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,190            III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r. Mez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Střezimíř  </w:t>
            </w:r>
            <w:r>
              <w:rPr/>
              <w:t xml:space="preserve">        101,8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6,284          III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žst. Ješe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Ješetice </w:t>
            </w:r>
            <w:r>
              <w:rPr/>
              <w:t xml:space="preserve">            106,3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,420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,822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9,130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9,504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eřmaničky</w:t>
            </w:r>
            <w:r>
              <w:rPr/>
              <w:t xml:space="preserve">     110,8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1,134          II/1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1,469          III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trv.zavřeny, otevírá žst.     Heřmaničky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12,083          II/121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ešov u Prahy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34,5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425"/>
      <w:gridCol w:w="1418"/>
      <w:gridCol w:w="425"/>
      <w:gridCol w:w="42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4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33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19</w:t>
          </w:r>
        </w:p>
        <w:p>
          <w:pPr>
            <w:pStyle w:val="Normal"/>
            <w:rPr/>
          </w:pPr>
          <w:r>
            <w:rPr>
              <w:b/>
            </w:rPr>
            <w:t>Účinnost od 9.12.2007</w:t>
          </w:r>
        </w:p>
      </w:tc>
      <w:tc>
        <w:tcPr>
          <w:tcW w:w="4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39:00Z</dcterms:created>
  <dc:creator>NEVÍDAL MIROSLAV</dc:creator>
  <dc:description/>
  <cp:keywords/>
  <dc:language>en-US</dc:language>
  <cp:lastModifiedBy>Votocek</cp:lastModifiedBy>
  <cp:lastPrinted>2007-06-01T10:53:00Z</cp:lastPrinted>
  <dcterms:modified xsi:type="dcterms:W3CDTF">2007-11-26T10:39:00Z</dcterms:modified>
  <cp:revision>6</cp:revision>
  <dc:subject/>
  <dc:title>Trať: _</dc:title>
</cp:coreProperties>
</file>