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Trať  704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 </w:t>
            </w:r>
            <w:r>
              <w:rPr>
                <w:b/>
              </w:rPr>
              <w:t>České Buděj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 </w:t>
            </w:r>
            <w:r>
              <w:rPr>
                <w:b/>
              </w:rPr>
              <w:t>Benešov u Prahy</w:t>
            </w:r>
            <w:r>
              <w:rPr/>
              <w:t xml:space="preserve"> 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"/>
        <w:gridCol w:w="2833"/>
        <w:gridCol w:w="1991"/>
        <w:gridCol w:w="761"/>
      </w:tblGrid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DKV – </w:t>
            </w:r>
            <w:r>
              <w:rPr>
                <w:b w:val="false"/>
              </w:rPr>
              <w:t>spoj.kol. mezi DKV a seř.n.</w:t>
            </w:r>
            <w:r>
              <w:rPr/>
              <w:t xml:space="preserve"> 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34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34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TP č.337A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40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P, 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43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P č.334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43D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DKV – </w:t>
            </w:r>
            <w:r>
              <w:rPr>
                <w:b w:val="false"/>
              </w:rPr>
              <w:t>kol.č.310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9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TP č.391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93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– </w:t>
            </w:r>
            <w:r>
              <w:rPr>
                <w:b w:val="false"/>
              </w:rPr>
              <w:t>kol.č.103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P č.613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 – Zv 380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450</w:t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konstrukce mostů v km 118,519  a v km 212,172</w:t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575</w:t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 – Zv 250 – kol.č.111b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240 – kol.č.109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222 – kol.č.107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207 – kol.č.105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192 – kol.č.103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170 – kol.č.101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213 – kol.č.102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288 – kol.č.104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348 – kol.č.106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– </w:t>
            </w:r>
            <w:r>
              <w:rPr/>
              <w:t>Zv 362 – kol.č.108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115C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 - </w:t>
            </w:r>
            <w:r>
              <w:rPr>
                <w:b w:val="false"/>
              </w:rPr>
              <w:t>kol.č.111 – 126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2,9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3,1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Nemanice – </w:t>
            </w:r>
            <w:r>
              <w:rPr>
                <w:b w:val="false"/>
              </w:rPr>
              <w:t>kol.č.1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1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20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,3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,3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Nemanice – </w:t>
            </w:r>
            <w:r>
              <w:rPr>
                <w:b w:val="false"/>
              </w:rPr>
              <w:t>kol.č.2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0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1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20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,3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Nemanice – </w:t>
            </w:r>
            <w:r>
              <w:rPr>
                <w:b w:val="false"/>
              </w:rPr>
              <w:t>kol.č.103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2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28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35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Hluboká n.Vlt.Zámostí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4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7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Dobřejovice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Chotýčany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88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25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Ševětín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-Zv460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č.1,2 – 23,1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č.1,2 – 23,1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č.1,2 – 23,24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č.1,2 – 23,3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Dynín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eselí n.L.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6,9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00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1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57,162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Soběslav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2,5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3,8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64,1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Roudná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á kol.č.1,2 - 67,8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á kol.č.1,2 - 67,8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Roudná kol.č.1,2 - 67,920 (střed NP)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á kol.č.1,2 - 67,9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Roudná kol.č.1,2 - 68,0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68,3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Planá n.L.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79,834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ek bez trakčního vedení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Stavba mostu v km 79,91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ek bez trakčního veden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80,022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80,48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Stavba lávky pro pěší v km  80,539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80,6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ábor - plánské záhlaví – 81,230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ek bez trakčního vedení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Stavba mostu v km 81,3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ek bez trakčního veden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ábor - plánské zhlaví – 81,420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 - ZV 241 - kol.č.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- ZV 234 - kol.č.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- ZV 193 - kol.č.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- ZV 168 - kol.č.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- ZV 196 - kol.č.4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- ZV 230 - kol.č.6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- ZV 258 - kol.č.8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- ZV 295 - kol.č.1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- ZV 313 - DKV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Tábor 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ábor kol.č.5-6,20-28  -  81,98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ábor kol.č.5-6,20-28  -  82,1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ábor - záhlaví směr Chotoviny -  83,07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3,2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Čekanice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Chotoviny – záhlaví směr Tábor - 89,49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Chotoviny kol.č.1,2,3  - 89,8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Chotoviny kol.č.1,2,3  - 89,89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Chotoviny kol.č.1,2,3  - 89,95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Chotoviny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90,8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1,09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91,931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Střed NP v km 92,048  – stavba mostu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92,157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Sudoměřice u Tábor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Ješetice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Ješetice 106,870-106,9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 kol., 106,820-106,9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 kol., 106,820-106,9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 kol., 106,960-106,8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 kol., 106,960-106,8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Heřmaničky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Tomice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20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24,615-124,8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Bystřice u Benešov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Jírovice 130,858-130,94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Benešov – Bystřice u B. 130,810 –130,99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J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30,79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30,99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30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30,99 - 131,42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30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31,42 - 130,99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Benešov 133,65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Benešov u Prahy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29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1kol., 133,945 - 134,33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28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 kol., 133,946-134,33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01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 kol., 134,755 - 134,97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08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 kol., 134,755 - 134,970</w:t>
            </w:r>
          </w:p>
        </w:tc>
        <w:tc>
          <w:tcPr>
            <w:tcW w:w="199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284"/>
      <w:gridCol w:w="1701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704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 xml:space="preserve">8  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Heading4"/>
            <w:rPr>
              <w:color w:val="000000"/>
            </w:rPr>
          </w:pPr>
          <w:r>
            <w:rPr>
              <w:color w:val="000000"/>
            </w:rPr>
            <w:t>Změna č. 19</w:t>
          </w:r>
        </w:p>
        <w:p>
          <w:pPr>
            <w:pStyle w:val="Heading4"/>
            <w:rPr>
              <w:color w:val="000000"/>
            </w:rPr>
          </w:pPr>
          <w:r>
            <w:rPr>
              <w:color w:val="000000"/>
            </w:rPr>
            <w:t>Účinnost  od 9.12.2007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NEVÍDAL MIROSLAV</dc:creator>
  <dc:description/>
  <cp:keywords/>
  <dc:language>en-US</dc:language>
  <cp:lastModifiedBy>Votocek</cp:lastModifiedBy>
  <cp:lastPrinted>2007-01-05T08:07:00Z</cp:lastPrinted>
  <dcterms:modified xsi:type="dcterms:W3CDTF">2007-11-26T13:53:00Z</dcterms:modified>
  <cp:revision>9</cp:revision>
  <dc:subject/>
  <dc:title>Trať: _</dc:title>
</cp:coreProperties>
</file>