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17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Chrudim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rohrádek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23"/>
        <w:gridCol w:w="687"/>
        <w:gridCol w:w="709"/>
        <w:gridCol w:w="1842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rudim               0,0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24 místní komunikace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</w:t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nutno střežit  *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K</w:t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24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78  silnice I/37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DK</w:t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 *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78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36 míst.</w:t>
            </w:r>
          </w:p>
          <w:p>
            <w:pPr>
              <w:pStyle w:val="Normal"/>
              <w:rPr/>
            </w:pPr>
            <w:r>
              <w:rPr/>
              <w:t xml:space="preserve">komunikace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rudim město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,682 </w:t>
            </w:r>
            <w:r>
              <w:rPr>
                <w:rFonts w:eastAsia="Symbol" w:cs="Symbol" w:ascii="Symbol" w:hAnsi="Symbol"/>
                <w:b/>
                <w:bCs/>
              </w:rPr>
              <w:t>=</w:t>
            </w:r>
            <w:r>
              <w:rPr>
                <w:b/>
                <w:bCs/>
              </w:rPr>
              <w:t xml:space="preserve"> 13,51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6 silnice III/3402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95místní komunikace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852 účel. komunikace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04 účel. komunikace 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459 účel. komunikace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58 účel. komunikace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ol z                16,70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něchody z       18,61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03   silnice II/34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hřetice nz         19,71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10 místní</w:t>
            </w:r>
          </w:p>
          <w:p>
            <w:pPr>
              <w:pStyle w:val="Normal"/>
              <w:rPr/>
            </w:pPr>
            <w:r>
              <w:rPr/>
              <w:t xml:space="preserve">komunikace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7 účel. komunikace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jvanovice z     20,62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77 účel. komunikace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02 silnice III/3403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02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904 míst. komunikace        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526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33 účel. komunikace          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25 účel. komunikace          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647 silnice II/355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4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57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chův Týnec   23,84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349  silnice III/32246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6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5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04 silnice III/32249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581míst. komunikace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71 míst.</w:t>
            </w:r>
          </w:p>
          <w:p>
            <w:pPr>
              <w:pStyle w:val="Normal"/>
              <w:rPr/>
            </w:pPr>
            <w:r>
              <w:rPr/>
              <w:t xml:space="preserve">komunikace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řice z               25,95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091 silnice III/3224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487 míst. komunikace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any           29,67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501 účel. komunikace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759 účel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72  silnice III/3225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nice z          31,26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380 účel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132 účel. komunikace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529 míst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587 silnice II/ 322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587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2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veň z               33,65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911 účel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15 účel. komunikace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983 účel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636 účel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040 míst. komunikace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076 silnice I/35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480 míst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586 silnice II/318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ice                38,70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080 míst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266 účel. komunikace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893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258 účel. komunikace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853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36 silnice III/318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ice z.              42,38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72  silnice III/3183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426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150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621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806 účel. komunikace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454 míst. komunikace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31 míst.</w:t>
            </w:r>
          </w:p>
          <w:p>
            <w:pPr>
              <w:pStyle w:val="Normal"/>
              <w:rPr/>
            </w:pPr>
            <w:r>
              <w:rPr/>
              <w:t xml:space="preserve">komunikace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         46,9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9"/>
      <w:gridCol w:w="126"/>
      <w:gridCol w:w="1008"/>
      <w:gridCol w:w="534"/>
      <w:gridCol w:w="174"/>
      <w:gridCol w:w="709"/>
      <w:gridCol w:w="142"/>
      <w:gridCol w:w="1701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 1.8.2005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10:00Z</dcterms:created>
  <dc:creator>Lubomír Hnulík</dc:creator>
  <dc:description/>
  <dc:language>en-US</dc:language>
  <cp:lastModifiedBy>KabrleT</cp:lastModifiedBy>
  <cp:lastPrinted>2004-11-01T10:01:00Z</cp:lastPrinted>
  <dcterms:modified xsi:type="dcterms:W3CDTF">2005-07-11T06:07:00Z</dcterms:modified>
  <cp:revision>4</cp:revision>
  <dc:subject/>
  <dc:title>Trať: _</dc:title>
</cp:coreProperties>
</file>