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230"/>
        <w:gridCol w:w="142"/>
        <w:gridCol w:w="567"/>
        <w:gridCol w:w="283"/>
        <w:gridCol w:w="245"/>
        <w:gridCol w:w="39"/>
        <w:gridCol w:w="1824"/>
        <w:gridCol w:w="18"/>
        <w:gridCol w:w="28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7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    Prachovice         </w:t>
            </w:r>
          </w:p>
        </w:tc>
        <w:tc>
          <w:tcPr>
            <w:tcW w:w="311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        Přelouč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11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368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m / 100 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360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ozchod kolejí     </w:t>
            </w:r>
            <w:r>
              <w:rPr/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 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 trat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8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h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13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26,94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69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65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38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83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64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ostelec u H.Měst.</w:t>
            </w:r>
            <w:r>
              <w:rPr/>
              <w:t xml:space="preserve">    D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352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25,05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22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07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25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ostelec Písní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0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1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98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5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98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9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35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25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22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02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eřmanův Městec</w:t>
            </w:r>
            <w:r>
              <w:rPr/>
              <w:t xml:space="preserve">     S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90 =0,00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25,25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47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37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65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67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9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1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26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29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0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78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73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Jeník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0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89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71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J-L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56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z Choltice</w:t>
            </w:r>
            <w:r>
              <w:rPr/>
              <w:t xml:space="preserve">                 D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14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33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3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28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6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8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6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78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6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78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2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1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5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08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08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08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eselí u Přelouč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5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22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2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3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2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3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2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2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40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32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22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lou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319,135</w:t>
            </w:r>
          </w:p>
        </w:tc>
        <w:tc>
          <w:tcPr>
            <w:tcW w:w="70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16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68"/>
      <w:gridCol w:w="716"/>
      <w:gridCol w:w="1020"/>
      <w:gridCol w:w="968"/>
      <w:gridCol w:w="2344"/>
    </w:tblGrid>
    <w:tr>
      <w:trPr/>
      <w:tc>
        <w:tcPr>
          <w:tcW w:w="196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34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20.5.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52:00Z</dcterms:created>
  <dc:creator>uživatel</dc:creator>
  <dc:description/>
  <dc:language>en-US</dc:language>
  <cp:lastModifiedBy>Lampart</cp:lastModifiedBy>
  <cp:lastPrinted>2003-02-17T04:41:00Z</cp:lastPrinted>
  <dcterms:modified xsi:type="dcterms:W3CDTF">2007-04-23T08:32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3589549</vt:r8>
  </property>
  <property fmtid="{D5CDD505-2E9C-101B-9397-08002B2CF9AE}" pid="3" name="_AuthorEmail">
    <vt:lpwstr>Tepla@sdc.pce.cd.cz</vt:lpwstr>
  </property>
  <property fmtid="{D5CDD505-2E9C-101B-9397-08002B2CF9AE}" pid="4" name="_AuthorEmailDisplayName">
    <vt:lpwstr>Teplá Šárka, Ing</vt:lpwstr>
  </property>
  <property fmtid="{D5CDD505-2E9C-101B-9397-08002B2CF9AE}" pid="5" name="_EmailSubject">
    <vt:lpwstr>TTP 517D_1,2,3,6,7</vt:lpwstr>
  </property>
</Properties>
</file>