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"/>
        <w:gridCol w:w="283"/>
        <w:gridCol w:w="284"/>
        <w:gridCol w:w="567"/>
        <w:gridCol w:w="566"/>
        <w:gridCol w:w="1"/>
        <w:gridCol w:w="169"/>
        <w:gridCol w:w="398"/>
        <w:gridCol w:w="567"/>
        <w:gridCol w:w="567"/>
        <w:gridCol w:w="567"/>
        <w:gridCol w:w="567"/>
        <w:gridCol w:w="169"/>
        <w:gridCol w:w="454"/>
        <w:gridCol w:w="512"/>
        <w:gridCol w:w="7"/>
        <w:gridCol w:w="353"/>
        <w:gridCol w:w="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TP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: 517 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é poměry, rozhodující o traťové rychlosti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Choceň </w:t>
            </w:r>
          </w:p>
        </w:tc>
        <w:tc>
          <w:tcPr>
            <w:tcW w:w="341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Litomyš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traťov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1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ábrzdná vzdálenost: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ceň - Litomyšl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ceň - Litomyšl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hoceň 271.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2.001=0.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.9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.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.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.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  <w:p>
            <w:pPr>
              <w:pStyle w:val="Normal"/>
              <w:widowControl/>
              <w:rPr/>
            </w:pPr>
            <w:r>
              <w:rPr/>
              <w:t>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,KO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ysoké Mýto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 7.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 kr..KO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.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.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.6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ejezd       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ní přechodn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erekvice nad Loučnou 15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.kr.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.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.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 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.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 kr..KO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.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.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7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.7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.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2.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.6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3,1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el.svršek              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alloonTex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3,2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alloonTex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3.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.č. l-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itomyšl 23.7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6838"/>
      <w:pgMar w:left="851" w:right="425" w:gutter="0" w:header="720" w:top="124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17E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 od 1.1.200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46:00Z</dcterms:created>
  <dc:creator>SIS</dc:creator>
  <dc:description/>
  <cp:keywords/>
  <dc:language>en-US</dc:language>
  <cp:lastModifiedBy>Šárka Teplá</cp:lastModifiedBy>
  <cp:lastPrinted>2006-11-29T14:23:00Z</cp:lastPrinted>
  <dcterms:modified xsi:type="dcterms:W3CDTF">2006-11-29T13:23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4474090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a TTP</vt:lpwstr>
  </property>
  <property fmtid="{D5CDD505-2E9C-101B-9397-08002B2CF9AE}" pid="6" name="_ReviewingToolsShownOnce">
    <vt:lpwstr/>
  </property>
</Properties>
</file>