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574"/>
        <w:gridCol w:w="749"/>
        <w:gridCol w:w="960"/>
        <w:gridCol w:w="134"/>
        <w:gridCol w:w="583"/>
        <w:gridCol w:w="530"/>
        <w:gridCol w:w="126"/>
        <w:gridCol w:w="60"/>
        <w:gridCol w:w="1677"/>
        <w:gridCol w:w="2"/>
        <w:gridCol w:w="424"/>
        <w:gridCol w:w="2"/>
      </w:tblGrid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7 E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oceň</w:t>
            </w:r>
          </w:p>
        </w:tc>
        <w:tc>
          <w:tcPr>
            <w:tcW w:w="123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</w:tc>
        <w:tc>
          <w:tcPr>
            <w:tcW w:w="173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myšl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Drhlíků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ceň    271,153               272,001= 0,970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40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40</w:t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>
          <w:trHeight w:val="221" w:hRule="atLeast"/>
        </w:trPr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1" w:hRule="atLeast"/>
        </w:trPr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Dvořisko z      2,515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95 silnice tř. III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68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68</w:t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83 účel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776  silnice III/3574        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Slatina   z         4,849    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23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50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50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81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897   silnice I /35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 Choceň DK 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470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470</w:t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454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74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Vysoké Mýto   7,809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63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78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92 silnice III/30523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L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42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80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43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03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83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00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70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Vysoké Mýto město  z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8,689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02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02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02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63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99   silnice II/357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25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6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6</w:t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645úč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Džbánov  z    11,985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67silnice III/35719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2 úč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8 úč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57míst.komunikace</w:t>
            </w:r>
          </w:p>
          <w:p>
            <w:pPr>
              <w:pStyle w:val="Heading1"/>
              <w:rPr/>
            </w:pPr>
            <w:r>
              <w:rPr/>
              <w:t>Hrušová z       14,310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50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14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722míst.komunikace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75 silnice III/03528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X15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17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156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10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10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55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ekvice nad  Loučnou         15,241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01míst.komunikace </w:t>
            </w:r>
            <w:r>
              <w:rPr>
                <w:b/>
                <w:bCs/>
              </w:rPr>
              <w:t>Cerekvice nad Loučnou  z                      16,380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14  silniceIII/03528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89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89</w:t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94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68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790úče. komunikace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Řítký  z          18,764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01účel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20 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Tržek   z        19,745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69  silniceIII/35841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54účel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tomyšl Nedošín   z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21,299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26 silnice tř. III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64účel.komunikace</w:t>
            </w:r>
          </w:p>
          <w:p>
            <w:pPr>
              <w:pStyle w:val="Heading1"/>
              <w:rPr/>
            </w:pPr>
            <w:r>
              <w:rPr/>
              <w:t>Litomyšl z      22,564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58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16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04 silnice tř. III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tomyšl          23,766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425" w:gutter="0" w:header="708" w:top="1242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21" w:type="dxa"/>
      <w:jc w:val="left"/>
      <w:tblInd w:w="1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283"/>
      <w:gridCol w:w="551"/>
      <w:gridCol w:w="158"/>
      <w:gridCol w:w="992"/>
      <w:gridCol w:w="19"/>
      <w:gridCol w:w="690"/>
      <w:gridCol w:w="709"/>
      <w:gridCol w:w="1701"/>
    </w:tblGrid>
    <w:tr>
      <w:trPr/>
      <w:tc>
        <w:tcPr>
          <w:tcW w:w="14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17E</w:t>
          </w:r>
        </w:p>
      </w:tc>
      <w:tc>
        <w:tcPr>
          <w:tcW w:w="8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69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        </w:t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5.8.2007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701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41:00Z</dcterms:created>
  <dc:creator>Teplá Šárka, Ing.</dc:creator>
  <dc:description/>
  <dc:language>en-US</dc:language>
  <cp:lastModifiedBy>Šárka Teplá</cp:lastModifiedBy>
  <cp:lastPrinted>2005-11-14T12:24:00Z</cp:lastPrinted>
  <dcterms:modified xsi:type="dcterms:W3CDTF">2007-07-18T12:19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5854518</vt:r8>
  </property>
  <property fmtid="{D5CDD505-2E9C-101B-9397-08002B2CF9AE}" pid="3" name="_AuthorEmail">
    <vt:lpwstr>Filip@sdc.pce.cd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Opravené TTP - km přejezdů</vt:lpwstr>
  </property>
  <property fmtid="{D5CDD505-2E9C-101B-9397-08002B2CF9AE}" pid="6" name="_PreviousAdHocReviewCycleID">
    <vt:r8>-1688463254</vt:r8>
  </property>
</Properties>
</file>