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842"/>
        <w:gridCol w:w="426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Horní Cerekev</w:t>
            </w:r>
          </w:p>
        </w:tc>
        <w:tc>
          <w:tcPr>
            <w:tcW w:w="31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Táb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1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/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ČD D2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 Pardubice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= </w:t>
            </w:r>
            <w:r>
              <w:rPr>
                <w:i/>
              </w:rPr>
              <w:t>63,3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53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říbě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7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1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ová Buk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4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4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á Voda u Pelhřim.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9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2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4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6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7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jíč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5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ynár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1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8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5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0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3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lhřimov (S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9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4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4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1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lás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29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8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9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á Cereke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4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2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12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9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2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7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es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0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6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9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5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9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4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st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co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5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8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5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5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5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impa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9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88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9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rataň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5,36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1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8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9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C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- Poř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C Č.  BUDĚJOV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0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23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ýno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0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8,63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8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9,04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6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Dobronice u Chýn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0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1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21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- Smysl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6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7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2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4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2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8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6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ábo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43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03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0</w:t>
          </w:r>
        </w:p>
        <w:p>
          <w:pPr>
            <w:pStyle w:val="Normal"/>
            <w:rPr/>
          </w:pPr>
          <w:r>
            <w:rPr/>
            <w:t>Účinnost od 14.7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12:00Z</dcterms:created>
  <dc:creator>Václav Maršík</dc:creator>
  <dc:description/>
  <cp:keywords/>
  <dc:language>en-US</dc:language>
  <cp:lastModifiedBy>Maršík Václav</cp:lastModifiedBy>
  <cp:lastPrinted>2003-10-17T12:20:00Z</cp:lastPrinted>
  <dcterms:modified xsi:type="dcterms:W3CDTF">2007-06-29T07:45:00Z</dcterms:modified>
  <cp:revision>3</cp:revision>
  <dc:subject/>
  <dc:title>TTP_</dc:title>
</cp:coreProperties>
</file>