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ní Cerekev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ábor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Horní Cereke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do: Dobrá Voda u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elhřimova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/ XI/X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X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orní Cerekev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ábor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Dobrá Voda u Pelhřimo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elhřimov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/X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orní Cerekev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ábor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elhřim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Nová Cerekev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/X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/X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orní Cerekev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ábor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Nová Cereke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acov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/X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 / XII/X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orní Cerekev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ábor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ac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Obrataň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 / X/X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orní Cerekev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ábor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Obrata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Chýnov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 / X/X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/X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orní Cerekev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ábor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Chýn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Tábor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/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X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3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Gr00000pha60246\TABULKY\Nov� TTP\�ablony\TaBu4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7:26:00Z</dcterms:created>
  <dc:creator>M�rovec Vl</dc:creator>
  <dc:description/>
  <dc:language>en-US</dc:language>
  <cp:lastModifiedBy>aa</cp:lastModifiedBy>
  <dcterms:modified xsi:type="dcterms:W3CDTF">2003-03-10T09:26:00Z</dcterms:modified>
  <cp:revision>3</cp:revision>
  <dc:subject/>
  <dc:title>�TP 	</dc:title>
</cp:coreProperties>
</file>